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rPr>
      </w:pPr>
      <w:r>
        <w:rPr>
          <w:b/>
          <w:bCs/>
          <w:color w:val="000000"/>
        </w:rPr>
        <w:t>СОДЕРЖАНИЕ</w:t>
      </w:r>
    </w:p>
    <w:p>
      <w:pPr>
        <w:pStyle w:val="Contents1"/>
        <w:tabs>
          <w:tab w:val="clear" w:pos="708"/>
          <w:tab w:val="right" w:pos="9345" w:leader="dot"/>
        </w:tabs>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Введение</w:t>
      </w:r>
    </w:p>
    <w:p>
      <w:pPr>
        <w:pStyle w:val="Normal"/>
        <w:spacing w:lineRule="auto" w:line="360"/>
        <w:ind w:firstLine="709"/>
        <w:jc w:val="both"/>
        <w:rPr>
          <w:color w:val="000000"/>
        </w:rPr>
      </w:pPr>
      <w:r>
        <w:rPr>
          <w:color w:val="000000"/>
        </w:rPr>
        <w:t>1. Литература</w:t>
      </w:r>
    </w:p>
    <w:p>
      <w:pPr>
        <w:pStyle w:val="Normal"/>
        <w:spacing w:lineRule="auto" w:line="360"/>
        <w:ind w:firstLine="709"/>
        <w:jc w:val="both"/>
        <w:rPr>
          <w:color w:val="000000"/>
        </w:rPr>
      </w:pPr>
      <w:r>
        <w:rPr>
          <w:color w:val="000000"/>
        </w:rPr>
        <w:t>2. Живопись</w:t>
      </w:r>
    </w:p>
    <w:p>
      <w:pPr>
        <w:pStyle w:val="Normal"/>
        <w:spacing w:lineRule="auto" w:line="360"/>
        <w:ind w:firstLine="709"/>
        <w:jc w:val="both"/>
        <w:rPr>
          <w:color w:val="000000"/>
        </w:rPr>
      </w:pPr>
      <w:r>
        <w:rPr>
          <w:color w:val="000000"/>
        </w:rPr>
        <w:t>3. Архитектура</w:t>
      </w:r>
    </w:p>
    <w:p>
      <w:pPr>
        <w:pStyle w:val="Normal"/>
        <w:spacing w:lineRule="auto" w:line="360"/>
        <w:ind w:firstLine="709"/>
        <w:jc w:val="both"/>
        <w:rPr>
          <w:color w:val="000000"/>
        </w:rPr>
      </w:pPr>
      <w:r>
        <w:rPr>
          <w:color w:val="000000"/>
        </w:rPr>
        <w:t>4. Музыка</w:t>
      </w:r>
    </w:p>
    <w:p>
      <w:pPr>
        <w:pStyle w:val="Normal"/>
        <w:spacing w:lineRule="auto" w:line="360"/>
        <w:ind w:firstLine="709"/>
        <w:jc w:val="both"/>
        <w:rPr>
          <w:color w:val="000000"/>
        </w:rPr>
      </w:pPr>
      <w:r>
        <w:rPr>
          <w:color w:val="000000"/>
        </w:rPr>
        <w:t>Заключение</w:t>
      </w:r>
    </w:p>
    <w:p>
      <w:pPr>
        <w:pStyle w:val="Normal"/>
        <w:spacing w:lineRule="auto" w:line="360"/>
        <w:ind w:firstLine="709"/>
        <w:jc w:val="both"/>
        <w:rPr>
          <w:color w:val="000000"/>
        </w:rPr>
      </w:pPr>
      <w:r>
        <w:rPr>
          <w:color w:val="000000"/>
        </w:rPr>
        <w:t>Список литературы</w:t>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 xml:space="preserve">Германия – живописная страна с богатыми культурными традициями. Известные на весь мир немецкие деятели культуры и науки играли важную роль в формировании не только немецкой, но и европейской культуры в целом. Из этой страны родом такие великие люди, как Ричард Вагнер, Эрих Мария Ремарк, Зигмунд Фрейд, Иоганн Вольфганг Гете и многие другие. </w:t>
      </w:r>
    </w:p>
    <w:p>
      <w:pPr>
        <w:pStyle w:val="Normal"/>
        <w:spacing w:lineRule="auto" w:line="360"/>
        <w:ind w:firstLine="709"/>
        <w:jc w:val="both"/>
        <w:rPr/>
      </w:pPr>
      <w:r>
        <w:rPr>
          <w:color w:val="000000"/>
        </w:rPr>
        <w:t xml:space="preserve">Германию иногда называют «землей поэтов и мыслителей». Историю немецкой литературы можно проследить со Средних веков, самыми известными авторами этого периода являются Вальтер фон дер Фогельвайде и Вольфрам фон Эшенбах, а произведением – древнегерманское эпическое сказание «Нибелунги», чей автор неизвестен. Сказки братьев Гримм стали знамениты на весь мир. Среди восхитительных немецких поэтов и писателей выделяются Лессинг, Гете, Шиллер, Клейст, Гофман, Брехт. В 20 веке сразу четверо немецких литераторов получили Нобелевскую премию в области литературы: Томас Манн, Герман Гессе, Генрих Бель и Гюнтер Грасс. </w:t>
      </w:r>
    </w:p>
    <w:p>
      <w:pPr>
        <w:pStyle w:val="Normal"/>
        <w:spacing w:lineRule="auto" w:line="360"/>
        <w:ind w:firstLine="709"/>
        <w:jc w:val="both"/>
        <w:rPr/>
      </w:pPr>
      <w:r>
        <w:rPr>
          <w:color w:val="000000"/>
        </w:rPr>
        <w:t xml:space="preserve">Влияние Германии на развитие философии является исторически значимым; многие немецкие философы и мыслители способствовали формированию западной философии. Центральную роль в философии 17 века играли Лейбниц и Кант, работы которых впоследствии вдохновляли Шопенгауэра, Фихте, Гегеля. Философия второй половины 19 века отмечена развитием коммунистических теорий Маркса и Энгельса, а Ницше, Хайдеггер и Гадамер продолжали отстаивать традиционную немецкую философию. </w:t>
      </w:r>
    </w:p>
    <w:p>
      <w:pPr>
        <w:pStyle w:val="Normal"/>
        <w:spacing w:lineRule="auto" w:line="360"/>
        <w:ind w:firstLine="709"/>
        <w:jc w:val="both"/>
        <w:rPr/>
      </w:pPr>
      <w:r>
        <w:rPr>
          <w:color w:val="000000"/>
        </w:rPr>
        <w:t xml:space="preserve">В области музыкальной культуры Германия стала родиной таких известных классических композиторов, как Бах и Бетховен, ознаменовавших собой переход от эпохи классической музыки к эпохе романтизма. Среди других всемирно известных немецких композиторов и музыкантов Гендель, Мендельсон, Брамс, Шуман, Вагнер, Штраус, Орфф. В 2006 году Германия заняла пятое место по значимости и влиятельности на музыкальном мировом рынке. Международной известностью пользуются группы Modern Talking (Дитер Болен родился в Германии) и Rammstein. </w:t>
      </w:r>
    </w:p>
    <w:p>
      <w:pPr>
        <w:pStyle w:val="Normal"/>
        <w:spacing w:lineRule="auto" w:line="360"/>
        <w:ind w:firstLine="709"/>
        <w:jc w:val="both"/>
        <w:rPr/>
      </w:pPr>
      <w:r>
        <w:rPr>
          <w:color w:val="000000"/>
        </w:rPr>
        <w:t xml:space="preserve">История немецкого кинематографа восходит к работам Макса Складановского, повлиявшего позже на таких немецких экспрессионистов, как Роберт Виене, Фридрих Вильгельм Мурнау и Фриц Ланг. Во времена нацизма производились в основном пропагандистские фильмы, хотя работы Лени Рифеншталя представляли новую эстетическую концепцию кинематографа. В 60-е годы немецкие режиссеры Фолькер Шлендорф, Вернер Херцог, Вим Вендерс, Райнер Вернер Фасбиндер своими часто провокационными фильмами вернули немецкое кино на международную сцену. В последние годы немецкий кинематограф пользуется определенным успехом: это связано с выпуском фильмов «Беги, Лола, беги» (1998), «Эксперимент» (2001), «Гуд бай, Ленин!» (2003). Один из главных мировых кинофестивалей – Берлинский кинофестиваль – ежегодно с 1951 года проводится в Берлине. </w:t>
      </w:r>
    </w:p>
    <w:p>
      <w:pPr>
        <w:pStyle w:val="Normal"/>
        <w:spacing w:lineRule="auto" w:line="360"/>
        <w:ind w:firstLine="709"/>
        <w:jc w:val="both"/>
        <w:rPr>
          <w:color w:val="000000"/>
        </w:rPr>
      </w:pPr>
      <w:r>
        <w:rPr>
          <w:color w:val="000000"/>
        </w:rPr>
        <w:t xml:space="preserve">Не осталась Германия вдалеке и от изобразительного искусства. Во всем мире хорошо известны немецкие художники эпохи Возрождения – Лукас Кранах, Маттиас Грюневальд, Альбрехт Дюрер. Эпоха барокко подарила Германии Дамиана и Рубенса. </w:t>
      </w:r>
    </w:p>
    <w:p>
      <w:pPr>
        <w:pStyle w:val="Normal"/>
        <w:spacing w:lineRule="auto" w:line="360"/>
        <w:ind w:firstLine="709"/>
        <w:jc w:val="both"/>
        <w:rPr>
          <w:color w:val="000000"/>
        </w:rPr>
      </w:pPr>
      <w:r>
        <w:rPr>
          <w:color w:val="000000"/>
        </w:rPr>
        <w:t>Целью данной работы является рассмотрение и изучение основных элементов культуры Германии в 19 веке.</w:t>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1. Литератур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 xml:space="preserve">Ура-патриотизм, наигранный оптимизм и сказочный характер целого ряда литературных произведений конца 19 в. образуют фон, на котором мы рассматриваем </w:t>
      </w:r>
      <w:r>
        <w:rPr>
          <w:bCs/>
          <w:color w:val="000000"/>
        </w:rPr>
        <w:t>современную немецкоязычную литературу</w:t>
      </w:r>
      <w:r>
        <w:rPr>
          <w:color w:val="000000"/>
        </w:rPr>
        <w:t xml:space="preserve">. Бунт против этих тенденций начался с возникновением натурализма и не прекращался до тех пор, пока нацисты не надели на литературу смирительную рубашку. Для всего этого периода характерно широчайшее экспериментаторство, когда многие писатели становились добычей того или иного литературного увлечения. </w:t>
      </w:r>
    </w:p>
    <w:p>
      <w:pPr>
        <w:pStyle w:val="Normal"/>
        <w:spacing w:lineRule="auto" w:line="360"/>
        <w:ind w:firstLine="709"/>
        <w:jc w:val="both"/>
        <w:rPr/>
      </w:pPr>
      <w:r>
        <w:rPr>
          <w:color w:val="000000"/>
        </w:rPr>
        <w:t xml:space="preserve">Немецкий натурализм имел предшественников во Франции и Скандинавии. Согласно тогдашним философским и естественно-научным теориям, личность определяли наследственность и среда. Писателя-гуманиста интересовала теперь прежде всего уродливая реальность индустриального общества, с его нерешенными социальными проблемами. Пристальное внимание к окружению выработало тонкую стратификацию речевых моделей. </w:t>
      </w:r>
    </w:p>
    <w:p>
      <w:pPr>
        <w:pStyle w:val="Normal"/>
        <w:spacing w:lineRule="auto" w:line="360"/>
        <w:ind w:firstLine="709"/>
        <w:jc w:val="both"/>
        <w:rPr/>
      </w:pPr>
      <w:r>
        <w:rPr>
          <w:color w:val="000000"/>
        </w:rPr>
        <w:t xml:space="preserve">В поэзии натурализм только расширил круг тем, наиболее типичным поэтом-натуралистом был </w:t>
      </w:r>
      <w:r>
        <w:rPr>
          <w:bCs/>
          <w:color w:val="000000"/>
        </w:rPr>
        <w:t>А.Хольц</w:t>
      </w:r>
      <w:r>
        <w:rPr>
          <w:color w:val="000000"/>
        </w:rPr>
        <w:t xml:space="preserve"> (1863-1929); в области романа также не было сколько-нибудь ярких открытий. Однако столкновения разнородных персонажей, чья несвобода усугублялась детерминизмом, способствовали появлению ряда драматических произведений, не утративших своего значения. Венский драматург </w:t>
      </w:r>
      <w:r>
        <w:rPr>
          <w:bCs/>
          <w:color w:val="000000"/>
        </w:rPr>
        <w:t>Л.Анценгрубер</w:t>
      </w:r>
      <w:r>
        <w:rPr>
          <w:color w:val="000000"/>
        </w:rPr>
        <w:t xml:space="preserve"> (1839-1889) первым выступил против социальных пороков своего времени. Впрочем, основной вклад в теорию и практику натурализма внесли северяне. А.Хольц и </w:t>
      </w:r>
      <w:r>
        <w:rPr>
          <w:bCs/>
          <w:color w:val="000000"/>
        </w:rPr>
        <w:t>И.Шлаф</w:t>
      </w:r>
      <w:r>
        <w:rPr>
          <w:color w:val="000000"/>
        </w:rPr>
        <w:t xml:space="preserve"> (1862-1941) в пьесе "Семейство Зелике" (1890) своими добросовестными и в конечном счете скучными описаниями будничной жизни обозначили границы натурализма. </w:t>
      </w:r>
      <w:r>
        <w:rPr>
          <w:bCs/>
          <w:color w:val="000000"/>
        </w:rPr>
        <w:t>Г. Зудерман</w:t>
      </w:r>
      <w:r>
        <w:rPr>
          <w:color w:val="000000"/>
        </w:rPr>
        <w:t xml:space="preserve"> (1857-1928) в "Родине" (1893) и других пьесах перенес на сцену социальную проблематику. </w:t>
      </w:r>
    </w:p>
    <w:p>
      <w:pPr>
        <w:pStyle w:val="Normal"/>
        <w:spacing w:lineRule="auto" w:line="360"/>
        <w:ind w:firstLine="709"/>
        <w:jc w:val="both"/>
        <w:rPr/>
      </w:pPr>
      <w:r>
        <w:rPr>
          <w:color w:val="000000"/>
        </w:rPr>
        <w:t xml:space="preserve">Непреходящую литературную ценность обеспечил своим произведениям </w:t>
      </w:r>
      <w:r>
        <w:rPr>
          <w:bCs/>
          <w:color w:val="000000"/>
        </w:rPr>
        <w:t>Г. Гауптман</w:t>
      </w:r>
      <w:r>
        <w:rPr>
          <w:color w:val="000000"/>
        </w:rPr>
        <w:t xml:space="preserve"> (1862-1946), начавший как натуралист и неуклонно расширявший рамки своего творчества, вплоть до классицизма (пьесы на античные сюжеты), в чем он вполне сравним с Гёте. Ранние пьесы Гауптмана, вызывающие в памяти социальные драмы Х.Ибсена, - памятник человеческому страданию, которое он находил и в среде буржуа ("Одинокие", 1891), и среди рабочих ("Ткачи", 1892). В пьесе "Вознесение Ганнеле" (1893) наряду с натуралистическим планом наличествует символическая тенденция, представленная религиозными видениями умирающего ребенка. Историческая пьеса "Флориан Гейер" (1895) выявила ограниченность, поверхностность натурализма. Возчик "Геншель" (1898) и "Роза Бернд" (1903) - вершины драматургического мастерства писателя. Многообразие, присущее драмам Гауптмана, обнаруживается и в его повествовательной прозе ("Юродивый Эмануэль Квинт", 1910; "Приключение моей юности", 1937). </w:t>
      </w:r>
    </w:p>
    <w:p>
      <w:pPr>
        <w:pStyle w:val="Normal"/>
        <w:spacing w:lineRule="auto" w:line="360"/>
        <w:ind w:firstLine="709"/>
        <w:jc w:val="both"/>
        <w:rPr/>
      </w:pPr>
      <w:r>
        <w:rPr>
          <w:color w:val="000000"/>
        </w:rPr>
        <w:t xml:space="preserve">С появлением новаторских работ </w:t>
      </w:r>
      <w:r>
        <w:rPr>
          <w:bCs/>
          <w:color w:val="000000"/>
        </w:rPr>
        <w:t>З.Фрейда</w:t>
      </w:r>
      <w:r>
        <w:rPr>
          <w:color w:val="000000"/>
        </w:rPr>
        <w:t xml:space="preserve"> центр тяжести в литературе сместился от социальных конфликтов к более субъективному исследованию реакций индивида на окружение и самого себя. В 1901 </w:t>
      </w:r>
      <w:r>
        <w:rPr>
          <w:bCs/>
          <w:color w:val="000000"/>
        </w:rPr>
        <w:t>А.Шницлер</w:t>
      </w:r>
      <w:r>
        <w:rPr>
          <w:color w:val="000000"/>
        </w:rPr>
        <w:t xml:space="preserve"> (1862-1931) опубликовал повесть "Лейтенант Густль", написанную целиком в форме внутреннего монолога, и ряд импрессионистических театральных зарисовок, где сплавлены тонкие психологические наблюдения и картины деградации столичного общества ("Анатоль", 1893; "Хоровод", 1900). Вершиной поэтических достижений было творчество </w:t>
      </w:r>
      <w:r>
        <w:rPr>
          <w:bCs/>
          <w:color w:val="000000"/>
        </w:rPr>
        <w:t>Д.Лилиенкрона</w:t>
      </w:r>
      <w:r>
        <w:rPr>
          <w:color w:val="000000"/>
        </w:rPr>
        <w:t xml:space="preserve"> (1844-1909) и </w:t>
      </w:r>
      <w:r>
        <w:rPr>
          <w:bCs/>
          <w:color w:val="000000"/>
        </w:rPr>
        <w:t xml:space="preserve">Р.Демеля </w:t>
      </w:r>
      <w:r>
        <w:rPr>
          <w:color w:val="000000"/>
        </w:rPr>
        <w:t xml:space="preserve">(1863-1920), создавших новый поэтический язык, способный ярко выразить лирический опыт. Г.фон Гофмансталь (1874-1929), соединив стилистику импрессионизма с австрийской и общеевропейской литературной традицией, создал необычайно глубокие стихи и несколько поэтических пьес ("Глупец и смерть", 1893). Огромную популярность снискал воссоздавший средневековую мистерию ("Имярек", 1911; "Зальцбургский большой мировой театр", 1922) и писавший для Р.Штрауса оперные либретто ("Кавалер Роз", 1911) Гофмансталь. </w:t>
      </w:r>
    </w:p>
    <w:p>
      <w:pPr>
        <w:pStyle w:val="Normal"/>
        <w:spacing w:lineRule="auto" w:line="360"/>
        <w:ind w:firstLine="709"/>
        <w:jc w:val="both"/>
        <w:rPr/>
      </w:pPr>
      <w:r>
        <w:rPr>
          <w:color w:val="000000"/>
        </w:rPr>
        <w:t xml:space="preserve">Тогда же вспыхнул интерес к творчеству </w:t>
      </w:r>
      <w:r>
        <w:rPr>
          <w:bCs/>
          <w:color w:val="000000"/>
        </w:rPr>
        <w:t>Ф.Ницше</w:t>
      </w:r>
      <w:r>
        <w:rPr>
          <w:color w:val="000000"/>
        </w:rPr>
        <w:t xml:space="preserve"> (1844-1900), чей деструктивный анализ традиционной морали опирается на его знаменитый тезис "Бог умер". Ницше подчеркивал, что все ценности соотнесены с человеком, а такой подход поддерживал притязания поэтов на индивидуальную интерпретацию места человека в мире и на индивидуальную мифологию. Свои идеи Ницше изложил в работах, имеющих весьма примечательные названия, - "По ту сторону добра и зла" (1886), "О происхождении морали" (1887).</w:t>
      </w:r>
    </w:p>
    <w:p>
      <w:pPr>
        <w:pStyle w:val="Normal"/>
        <w:spacing w:lineRule="auto" w:line="360"/>
        <w:ind w:firstLine="709"/>
        <w:jc w:val="both"/>
        <w:rPr/>
      </w:pPr>
      <w:r>
        <w:rPr>
          <w:color w:val="000000"/>
        </w:rPr>
        <w:t xml:space="preserve">С точки зрения литературы, блестящий язык Ницше, особенно в работе "Так говорил Заратустра" (1883-1885), стал образцом для целого поколения, а некоторые идеи философа вылились в замечательные, строгие по форме стихи </w:t>
      </w:r>
      <w:r>
        <w:rPr>
          <w:bCs/>
          <w:color w:val="000000"/>
        </w:rPr>
        <w:t>С.Георге</w:t>
      </w:r>
      <w:r>
        <w:rPr>
          <w:color w:val="000000"/>
        </w:rPr>
        <w:t xml:space="preserve"> (1868-1933). Георге, поэзия которого связана с французским символизмом и английскими прерафаэлитами, сформировал кружок писателей, находившийся во многом под его влиянием и перенявший от него глубокий интерес к ряду полузабытых аспектов культурной традиции. В противоположность элитарному миссионерству Георге, </w:t>
      </w:r>
      <w:r>
        <w:rPr>
          <w:bCs/>
          <w:color w:val="000000"/>
        </w:rPr>
        <w:t>Р.М.Рильке</w:t>
      </w:r>
      <w:r>
        <w:rPr>
          <w:color w:val="000000"/>
        </w:rPr>
        <w:t xml:space="preserve"> (1875-1926) был сосредоточен на себе и своем искусстве. Ранние поэтические опыты Рильке свидетельствуют о мистических устремлениях поэта ("Книга образов", 1902). Позднее, демонстрируя неповторимую виртуозность формы и языка, он создал стихи, составившие сборник "Новые стихотворения" (1907-1908); здесь Рильке довел до совершенства т.н. предметный стих (Dinggedicht), т.е. стихотворение, пытающееся воссоздать сокровенную суть вещей и явлений реального мира. Бессмысленные ужасы Первой мировой войны заставили Рильке искать собственное эзотерическое миропонимание в "Дуинезских элегиях" (1923) и "Сонетах к Орфею" (1923), которые по праву считаются вершинами немецкой поэзии. </w:t>
      </w:r>
    </w:p>
    <w:p>
      <w:pPr>
        <w:pStyle w:val="Normal"/>
        <w:spacing w:lineRule="auto" w:line="360"/>
        <w:ind w:firstLine="709"/>
        <w:jc w:val="both"/>
        <w:rPr/>
      </w:pPr>
      <w:r>
        <w:rPr>
          <w:color w:val="000000"/>
        </w:rPr>
        <w:t xml:space="preserve">Не менее значительные достижения имели место и в прозе. </w:t>
      </w:r>
      <w:r>
        <w:rPr>
          <w:bCs/>
          <w:color w:val="000000"/>
        </w:rPr>
        <w:t>Т.Манн</w:t>
      </w:r>
      <w:r>
        <w:rPr>
          <w:color w:val="000000"/>
        </w:rPr>
        <w:t xml:space="preserve"> (1875-1955) - самый выдающийся представитель многочисленной плеяды писателей, среди которых был и его старший брат Г.Манн (1871-1950), известный своими сатирическими и политическими романами. Новеллы Томаса Манна, такие шедевры, как "Тристан" (1902), "Тонио Крёгер" (1903) и "Смерть в Венеции" (1911), отличаются блестящей формой и характерным для всего его творчества ироническим подтекстом. Широк идейно-тематический диапазон его романов: упадок патрицианского купеческого рода ("Будденброки", 1901), воспитание молодого человека ("Волшебная гора", 1924), старость Гёте ("Лотта в Веймаре", 1939), ветхозаветная история ("Иосиф и его братья", 1933-1943), трагедия великого музыканта на фоне Второй мировой войны ("Доктор Фаустус", 1947). Высокую репутацию Манна достойно поддержали сатирический роман "Признания авантюриста Феликса Круля" (1954) и множество эссе. </w:t>
      </w:r>
    </w:p>
    <w:p>
      <w:pPr>
        <w:pStyle w:val="Normal"/>
        <w:spacing w:lineRule="auto" w:line="360"/>
        <w:ind w:firstLine="709"/>
        <w:jc w:val="both"/>
        <w:rPr/>
      </w:pPr>
      <w:r>
        <w:rPr>
          <w:color w:val="000000"/>
        </w:rPr>
        <w:t xml:space="preserve">Если у Томаса Манна центральной темой была дихотомия жизни и искусства (частный случай - антитеза "бюргер - художник"), то </w:t>
      </w:r>
      <w:r>
        <w:rPr>
          <w:bCs/>
          <w:color w:val="000000"/>
        </w:rPr>
        <w:t>Ф.Кафка</w:t>
      </w:r>
      <w:r>
        <w:rPr>
          <w:color w:val="000000"/>
        </w:rPr>
        <w:t xml:space="preserve"> (1883-1924) в посмертно опубликованных романах "Процесс", "Замок" и "Америка" поставил проблему существования как такового. В своей визионерской объективации прихотливых процессов человеческого мышления, в конечном счете направленных к разгадке вечной тайны бытия, Кафка создал собственный мифологический мир, и его творчество оказало большое влияние на европейскую литературу. Ни "Человек без свойств" (1930-1943) </w:t>
      </w:r>
      <w:r>
        <w:rPr>
          <w:bCs/>
          <w:color w:val="000000"/>
        </w:rPr>
        <w:t>Р.Музиля</w:t>
      </w:r>
      <w:r>
        <w:rPr>
          <w:color w:val="000000"/>
        </w:rPr>
        <w:t xml:space="preserve"> (1880-1942) с его психологизмом, ни эффектные романы </w:t>
      </w:r>
      <w:r>
        <w:rPr>
          <w:bCs/>
          <w:color w:val="000000"/>
        </w:rPr>
        <w:t>Я.Вассермана</w:t>
      </w:r>
      <w:r>
        <w:rPr>
          <w:color w:val="000000"/>
        </w:rPr>
        <w:t xml:space="preserve"> (1873-1934) с их утверждением человеческих ценностей, ни интеллектуальная проза </w:t>
      </w:r>
      <w:r>
        <w:rPr>
          <w:bCs/>
          <w:color w:val="000000"/>
        </w:rPr>
        <w:t>Г.Броха</w:t>
      </w:r>
      <w:r>
        <w:rPr>
          <w:color w:val="000000"/>
        </w:rPr>
        <w:t xml:space="preserve"> (1885-1951), в частности "Лунатики" (1931-1932) и "Смерть Вергилия" (1945), не идут в сравнение с глубоко оригинальным вкладом Кафки в литературу. </w:t>
      </w:r>
    </w:p>
    <w:p>
      <w:pPr>
        <w:pStyle w:val="Normal"/>
        <w:spacing w:lineRule="auto" w:line="360"/>
        <w:ind w:firstLine="709"/>
        <w:jc w:val="both"/>
        <w:rPr/>
      </w:pPr>
      <w:r>
        <w:rPr>
          <w:color w:val="000000"/>
        </w:rPr>
        <w:t xml:space="preserve">Выразительный размах и главная тема (крушение монархии) Музиля обнаруживаются и в романах его соотечественника </w:t>
      </w:r>
      <w:r>
        <w:rPr>
          <w:bCs/>
          <w:color w:val="000000"/>
        </w:rPr>
        <w:t>Х.фон Додерера</w:t>
      </w:r>
      <w:r>
        <w:rPr>
          <w:color w:val="000000"/>
        </w:rPr>
        <w:t xml:space="preserve"> (1896-1966) "Штрудльхофская лестница" (1951) и "Бесы" (1956). Ранние произведения </w:t>
      </w:r>
      <w:r>
        <w:rPr>
          <w:bCs/>
          <w:color w:val="000000"/>
        </w:rPr>
        <w:t>Г.Гессе</w:t>
      </w:r>
      <w:r>
        <w:rPr>
          <w:color w:val="000000"/>
        </w:rPr>
        <w:t xml:space="preserve"> (1877-1962), проникновенные автобиографические романы </w:t>
      </w:r>
      <w:r>
        <w:rPr>
          <w:bCs/>
          <w:color w:val="000000"/>
        </w:rPr>
        <w:t>Х.Кароссы</w:t>
      </w:r>
      <w:r>
        <w:rPr>
          <w:color w:val="000000"/>
        </w:rPr>
        <w:t xml:space="preserve"> (1878-1956) и поиски "чистой" жизни в романе "Простая жизнь" (1939) </w:t>
      </w:r>
      <w:r>
        <w:rPr>
          <w:bCs/>
          <w:color w:val="000000"/>
        </w:rPr>
        <w:t>Э.Вихерта</w:t>
      </w:r>
      <w:r>
        <w:rPr>
          <w:color w:val="000000"/>
        </w:rPr>
        <w:t xml:space="preserve"> (1877-1950) тесно связаны с немецкой литературной традицией. Поздние романы Гессе отражают смятение индивида после Первой мировой войны и свидетельствуют о влиянии психоанализа ("Демиан", 1919; "Степной волк", 1927) и индийского мистицизма ("Сиддхартха", 1922). Главный его роман, "Игра в бисер" (1943), соединяя в себе утопию и реальность, как бы подытоживает взгляды писателя. Переломные исторические эпохи, кризис религиозного сознания были излюбленным материалом для таких прекрасных романистов, как </w:t>
      </w:r>
      <w:r>
        <w:rPr>
          <w:bCs/>
          <w:color w:val="000000"/>
        </w:rPr>
        <w:t>Рикарда Хух</w:t>
      </w:r>
      <w:r>
        <w:rPr>
          <w:color w:val="000000"/>
        </w:rPr>
        <w:t xml:space="preserve"> (1864-1947), </w:t>
      </w:r>
      <w:r>
        <w:rPr>
          <w:bCs/>
          <w:color w:val="000000"/>
        </w:rPr>
        <w:t>Гертруда Ле Форт</w:t>
      </w:r>
      <w:r>
        <w:rPr>
          <w:color w:val="000000"/>
        </w:rPr>
        <w:t xml:space="preserve"> (1876-1971) и </w:t>
      </w:r>
      <w:r>
        <w:rPr>
          <w:bCs/>
          <w:color w:val="000000"/>
        </w:rPr>
        <w:t>В.Бергенгрюн</w:t>
      </w:r>
      <w:r>
        <w:rPr>
          <w:color w:val="000000"/>
        </w:rPr>
        <w:t xml:space="preserve"> (1892-1964), тогда как </w:t>
      </w:r>
      <w:r>
        <w:rPr>
          <w:bCs/>
          <w:color w:val="000000"/>
        </w:rPr>
        <w:t>С.Цвейга</w:t>
      </w:r>
      <w:r>
        <w:rPr>
          <w:color w:val="000000"/>
        </w:rPr>
        <w:t xml:space="preserve"> (1881-1942) привлекали демонические порывы великих исторических личностей. </w:t>
      </w:r>
    </w:p>
    <w:p>
      <w:pPr>
        <w:pStyle w:val="Normal"/>
        <w:spacing w:lineRule="auto" w:line="360"/>
        <w:ind w:firstLine="709"/>
        <w:jc w:val="both"/>
        <w:rPr/>
      </w:pPr>
      <w:r>
        <w:rPr>
          <w:color w:val="000000"/>
        </w:rPr>
        <w:t xml:space="preserve">После Первой мировой войны настоятельно заявила о себе потребность в новых ценностях. Экспрессионисты громко и резко провозгласили реформу общества и индивида. Миссионерский пыл вызвал к жизни выдающиеся стихи пророческого </w:t>
      </w:r>
      <w:r>
        <w:rPr>
          <w:bCs/>
          <w:color w:val="000000"/>
        </w:rPr>
        <w:t>Г. Тракля</w:t>
      </w:r>
      <w:r>
        <w:rPr>
          <w:color w:val="000000"/>
        </w:rPr>
        <w:t xml:space="preserve"> (1887-1914) и </w:t>
      </w:r>
      <w:r>
        <w:rPr>
          <w:bCs/>
          <w:color w:val="000000"/>
        </w:rPr>
        <w:t>Ф. Верфеля</w:t>
      </w:r>
      <w:r>
        <w:rPr>
          <w:color w:val="000000"/>
        </w:rPr>
        <w:t xml:space="preserve"> (1890-1945). Ранняя проза Верфеля тоже относится к экспрессионизму, но в более поздних его романах возобладали исторические и религиозные мотивы ("Сорок дней Муса Дага", 1933; "Песнь Бернадетте", 1941). Точно так же </w:t>
      </w:r>
      <w:r>
        <w:rPr>
          <w:bCs/>
          <w:color w:val="000000"/>
        </w:rPr>
        <w:t>А. Дёблин</w:t>
      </w:r>
      <w:r>
        <w:rPr>
          <w:color w:val="000000"/>
        </w:rPr>
        <w:t xml:space="preserve"> (1878-1957) после социально-психологического романа "Берлин, Александерплац" (1929), стилистикой ("поток сознания") напоминающего Дж. Джойса, обратился к поискам религиозных ценностей. Экспрессионистская драма также возглашала революционные идеалы, которые в известном смысле предвосхитил </w:t>
      </w:r>
      <w:r>
        <w:rPr>
          <w:bCs/>
          <w:color w:val="000000"/>
        </w:rPr>
        <w:t>Ф.Ведекинд</w:t>
      </w:r>
      <w:r>
        <w:rPr>
          <w:color w:val="000000"/>
        </w:rPr>
        <w:t xml:space="preserve"> (1864-1918). Свое видение нового подхода к искусству и назначению театра изложили драматурги </w:t>
      </w:r>
      <w:r>
        <w:rPr>
          <w:bCs/>
          <w:color w:val="000000"/>
        </w:rPr>
        <w:t>Э.Барлах</w:t>
      </w:r>
      <w:r>
        <w:rPr>
          <w:color w:val="000000"/>
        </w:rPr>
        <w:t xml:space="preserve"> (1870-1938), </w:t>
      </w:r>
      <w:r>
        <w:rPr>
          <w:bCs/>
          <w:color w:val="000000"/>
        </w:rPr>
        <w:t>Г. Кайзер</w:t>
      </w:r>
      <w:r>
        <w:rPr>
          <w:color w:val="000000"/>
        </w:rPr>
        <w:t xml:space="preserve"> (1878-1945) и </w:t>
      </w:r>
      <w:r>
        <w:rPr>
          <w:bCs/>
          <w:color w:val="000000"/>
        </w:rPr>
        <w:t>Э. Толлер</w:t>
      </w:r>
      <w:r>
        <w:rPr>
          <w:color w:val="000000"/>
        </w:rPr>
        <w:t xml:space="preserve"> (1893-1939). </w:t>
      </w:r>
    </w:p>
    <w:p>
      <w:pPr>
        <w:pStyle w:val="Normal"/>
        <w:spacing w:lineRule="auto" w:line="360"/>
        <w:ind w:firstLine="709"/>
        <w:jc w:val="both"/>
        <w:rPr>
          <w:color w:val="000000"/>
        </w:rPr>
      </w:pPr>
      <w:r>
        <w:rPr>
          <w:color w:val="000000"/>
        </w:rPr>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2. Живопись</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bookmarkStart w:id="0" w:name="а11"/>
      <w:bookmarkStart w:id="1" w:name="а1"/>
      <w:bookmarkStart w:id="2" w:name="а3"/>
      <w:bookmarkStart w:id="3" w:name="а11"/>
      <w:bookmarkStart w:id="4" w:name="а1"/>
      <w:bookmarkStart w:id="5" w:name="а3"/>
      <w:bookmarkEnd w:id="3"/>
      <w:bookmarkEnd w:id="4"/>
      <w:bookmarkEnd w:id="5"/>
    </w:p>
    <w:p>
      <w:pPr>
        <w:pStyle w:val="Normal"/>
        <w:spacing w:lineRule="auto" w:line="360"/>
        <w:ind w:firstLine="709"/>
        <w:jc w:val="both"/>
        <w:rPr/>
      </w:pPr>
      <w:r>
        <w:rPr>
          <w:color w:val="000000"/>
        </w:rPr>
        <w:t>Германия в начале XIX в. переживала общественно-политический подъём, Сопротивление завоеваниям Наполеона и освободительная война 1813 г. сделали немецкий патриотизм всеобщим, а подданные трёхсот немецких карликовых государств осознали себя единым народом.</w:t>
      </w:r>
    </w:p>
    <w:p>
      <w:pPr>
        <w:pStyle w:val="Normal"/>
        <w:spacing w:lineRule="auto" w:line="360"/>
        <w:ind w:firstLine="709"/>
        <w:jc w:val="both"/>
        <w:rPr/>
      </w:pPr>
      <w:r>
        <w:rPr>
          <w:color w:val="000000"/>
        </w:rPr>
        <w:t>В раздробленной стране почти каждый город был столицей или университетским центром. Немецкие государи нередко стремились восполнить свою политическую слабость покровительством наукам и искусству.</w:t>
      </w:r>
    </w:p>
    <w:p>
      <w:pPr>
        <w:pStyle w:val="Normal"/>
        <w:spacing w:lineRule="auto" w:line="360"/>
        <w:ind w:firstLine="709"/>
        <w:jc w:val="both"/>
        <w:rPr/>
      </w:pPr>
      <w:r>
        <w:rPr>
          <w:color w:val="000000"/>
        </w:rPr>
        <w:t>Самым увлечённым и щедрым из этих меценатов на троне оказался баварский король Людвиг I.</w:t>
      </w:r>
    </w:p>
    <w:p>
      <w:pPr>
        <w:pStyle w:val="Normal"/>
        <w:spacing w:lineRule="auto" w:line="360"/>
        <w:ind w:firstLine="709"/>
        <w:jc w:val="both"/>
        <w:rPr/>
      </w:pPr>
      <w:r>
        <w:rPr>
          <w:color w:val="000000"/>
        </w:rPr>
        <w:t>В те годы в Германии сильным было увлечение Средневековьем, возрос интерес к национальной истории и культуре. В Нюрнберге периодически проходили празднества памяти немецкого мастера эпохи Возрождения Альбрехта Дюрера. Братья Буассере — Сульпиций (1783—1854) и Мельхиор (1783— 1859) — собирали памятники старинного искусства. Их галерея в Штутгарте насчитывала свыше двухсот произведений XIV—XVI вв., большинство из которых в 1826 г. влилось в коллекцию мюнхенской Пинакотеки (ныне этот музей называется Старой пинакотекой, в отличие от Новой, где хранятся произведения живописи XIX—XX вв.).</w:t>
      </w:r>
    </w:p>
    <w:p>
      <w:pPr>
        <w:pStyle w:val="Normal"/>
        <w:spacing w:lineRule="auto" w:line="360"/>
        <w:ind w:firstLine="709"/>
        <w:jc w:val="both"/>
        <w:rPr/>
      </w:pPr>
      <w:r>
        <w:rPr>
          <w:color w:val="000000"/>
        </w:rPr>
        <w:t>Германия сыграла исключительную роль в истории романтизма — направления в европейской культуре конца XVIII — первой половины XIX в. Именно немецкие писатели и критики были его первыми теоретиками. Книга Вильгельма Генриха Вакенродера (1773—1798) «Сердечные излияния монаха — любителя искусств» (1797 г.) стала манифестом романтизма в изобразительном искусстве: она провозгласила решительный отказ от любых «правил красоты» и объявила основой творчества искреннее чувство. Сам термин «романтизм» был введён Фридрихом Шлегелем (1772—1829), немецким критиком, философом и писателем.</w:t>
      </w:r>
    </w:p>
    <w:p>
      <w:pPr>
        <w:pStyle w:val="Normal"/>
        <w:spacing w:lineRule="auto" w:line="360"/>
        <w:ind w:firstLine="709"/>
        <w:jc w:val="both"/>
        <w:rPr>
          <w:color w:val="000000"/>
        </w:rPr>
      </w:pPr>
      <w:r>
        <w:rPr>
          <w:color w:val="000000"/>
        </w:rPr>
        <w:t>Немецкое искусство во второй половине 19 века развивалось в одном направлении с другими европейскими школами: обогатившись в середине столетия новыми изобразительными средствами, художники, испытавшие разочарование как в реализме, так и в подражании старым мастерам, вели поиск новых тем и путей их воплощения.</w:t>
      </w:r>
    </w:p>
    <w:p>
      <w:pPr>
        <w:pStyle w:val="Normal"/>
        <w:spacing w:lineRule="auto" w:line="360"/>
        <w:ind w:firstLine="709"/>
        <w:jc w:val="both"/>
        <w:rPr/>
      </w:pPr>
      <w:r>
        <w:rPr>
          <w:color w:val="000000"/>
        </w:rPr>
        <w:t>Крупнейшим мастером середины XIX столетия был берлинский живописец и график Адольф фон Менцель (1815—1905). Ещё в первой половине века он заявил о себе как даровитый рисовальщик. Его иллюстрации к труду Франца Куглера «История Фридриха Великого» (1839—1842 гг.) замечательны живым чувством исторического быта. Это неудивительно: художник изучал эпоху прусского короля Фридриха II (1740—1786 гг.) с дотошностью учёного-исследователя. Затем внимание фон Менцеля привлекла работа на натуре. Его заинтересовали живые впечатления, движение воздуха и света. В то время живописец создал яркие и цельные образы повседневности («Комната с балконом», 1845 г.; «Железная дорога Берлин — Потсдам», 1847 г.). Фон Менцель — автор первой в искусстве Германии картины на индустриальную тему — полотна «Железопрокатный завод» (1875 г.). Основное отличие немецкого художника от писавших на сходные сюжеты русских передвижников — в точке зрения. Фон Менцель делает здесь своим героем не человека, а машину: в едва освещённом цеху фигуры рабочих в монотонном движении кажутся составными частями огромного механизма.</w:t>
      </w:r>
    </w:p>
    <w:p>
      <w:pPr>
        <w:pStyle w:val="Normal"/>
        <w:spacing w:lineRule="auto" w:line="360"/>
        <w:ind w:firstLine="709"/>
        <w:jc w:val="both"/>
        <w:rPr/>
      </w:pPr>
      <w:r>
        <w:rPr>
          <w:color w:val="000000"/>
        </w:rPr>
        <w:t>Искусству фон Менцеля созвучны работы Вильгельма Лейбля (1844— 1900), жившего в Баварии и посвятившего большинство картин быту местных крестьян. Лейбль не поверхностный художник, изображающий жанровые сценки, — его скромные герои всегда наделены яркими личностными характеристиками. Эти особенности и развитое чувство формы, ясная, хотя и грубоватая манера письма сближают работы Лейбля с творениями немецких мастеров XVI в.; их, а также французского живописца Гюстава Курбе художник считал своими учителями.</w:t>
      </w:r>
    </w:p>
    <w:p>
      <w:pPr>
        <w:pStyle w:val="Normal"/>
        <w:spacing w:lineRule="auto" w:line="360"/>
        <w:ind w:firstLine="709"/>
        <w:jc w:val="both"/>
        <w:rPr/>
      </w:pPr>
      <w:r>
        <w:rPr>
          <w:color w:val="000000"/>
        </w:rPr>
        <w:t>Очень интересным был и так называемый римский кружок, образованный в 60—70-х гг. немецкими художниками в Италии. Они стремились создавать произведения, в основе которых лежало бы свободное творческое мышление, подлинный «классический» дух, присущий всем великим периодам развития искусства. Их идейный вдохновитель философ и теоретик искусства Конрад Фидлер (1841 — 1895) считал глаз художника органом особого чувственного восприятия, которое помогает людям открыть первозданное совершенство форм. Художник должен не копировать повседневность, а изучать её, постигая таящиеся в глубине «хаоса действительности» ритм и гармонию, которые составляют суть подлинного искусства.</w:t>
      </w:r>
    </w:p>
    <w:p>
      <w:pPr>
        <w:pStyle w:val="Normal"/>
        <w:spacing w:lineRule="auto" w:line="360"/>
        <w:ind w:firstLine="709"/>
        <w:jc w:val="both"/>
        <w:rPr/>
      </w:pPr>
      <w:r>
        <w:rPr>
          <w:color w:val="000000"/>
        </w:rPr>
        <w:t>Взгляды Фидлера воплотил один из руководителей кружка — живописец Ханс фон Маре (1837—1887), автор фресок, украшающих стены библиотечного зала Зоологической станции в Неаполе (1873—1874 гг.): Фон Маре изобразил само здание станции на морском берегу, учёных, отдыхающих под навесом, рыбаков, развесивших сети, лодочников. В будничной тематике художник не видит ничего случайного, его персонажи держатся со спокойным достоинством.</w:t>
      </w:r>
    </w:p>
    <w:p>
      <w:pPr>
        <w:pStyle w:val="Normal"/>
        <w:spacing w:lineRule="auto" w:line="360"/>
        <w:ind w:firstLine="709"/>
        <w:jc w:val="both"/>
        <w:rPr>
          <w:color w:val="000000"/>
        </w:rPr>
      </w:pPr>
      <w:r>
        <w:rPr>
          <w:color w:val="000000"/>
        </w:rPr>
        <w:t>В 80—90-х гг. в Германии распространился импрессионизм; это течение возглавил живописец Макс Либерман (1847—1935). Повышенный драматизм, чёткость форм и резкость красок отличают картины Ловиса Коринта (1858—1925), в частности «Отелло» (1884 г.). Его работы предвосхитили искусство начала XX столетия.</w:t>
      </w:r>
    </w:p>
    <w:p>
      <w:pPr>
        <w:pStyle w:val="Normal"/>
        <w:spacing w:lineRule="auto" w:line="360"/>
        <w:ind w:firstLine="709"/>
        <w:jc w:val="both"/>
        <w:rPr>
          <w:color w:val="000000"/>
        </w:rPr>
      </w:pPr>
      <w:r>
        <w:rPr>
          <w:color w:val="000000"/>
        </w:rPr>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3. Архитектур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Крупнейшим центром зодчества в Германии в первой половине XIX в. был Берлин. Развитие немецкой архитектурной школы этого периода во многом определило творчество двух мастеров — К. Ф. Шинкеля и Ф. К. Л. фон Кленце.</w:t>
      </w:r>
    </w:p>
    <w:p>
      <w:pPr>
        <w:pStyle w:val="Normal"/>
        <w:spacing w:lineRule="auto" w:line="360"/>
        <w:ind w:firstLine="709"/>
        <w:jc w:val="both"/>
        <w:rPr/>
      </w:pPr>
      <w:r>
        <w:rPr>
          <w:color w:val="000000"/>
        </w:rPr>
        <w:t>Карл Фридрих Шинкель (1781— 1841) — виднейший немецкий архитектор первой половины XIX в. — в 1800 г. закончил Берлинскую академию архитектуры, а в 1803—1805 гг, посетил Италию и Париж.</w:t>
      </w:r>
    </w:p>
    <w:p>
      <w:pPr>
        <w:pStyle w:val="Normal"/>
        <w:spacing w:lineRule="auto" w:line="360"/>
        <w:ind w:firstLine="709"/>
        <w:jc w:val="both"/>
        <w:rPr/>
      </w:pPr>
      <w:r>
        <w:rPr>
          <w:color w:val="000000"/>
        </w:rPr>
        <w:t>Уже в ранних работах Шинкеля классические формы построек соответствуют их современным функциям. Новая караульня в Берлине, возведённая по его проекту в 1816— 1818 гг., — суровое приземистое здание с глухими стенами. Угловые выступы усиливают впечатление мощности сооружения, портик же вносит в композицию оттенок официальной торжественности. Совсем по-другому выполнен фасад берлинского Драматического театра (1819—1821 гг.): его стены, прорезанные радами больших окон, обрели лёгкость, созвучную стройным колоннам портика.</w:t>
      </w:r>
    </w:p>
    <w:p>
      <w:pPr>
        <w:pStyle w:val="Normal"/>
        <w:spacing w:lineRule="auto" w:line="360"/>
        <w:ind w:firstLine="709"/>
        <w:jc w:val="both"/>
        <w:rPr/>
      </w:pPr>
      <w:r>
        <w:rPr>
          <w:color w:val="000000"/>
        </w:rPr>
        <w:t>Самая известная постройка Шинкеля — Старый музей в Берлине (1824—1828 гг.), прямоугольное здание с величественным портиком во всю ширину фасада. Внутренняя планировка полностью приспособлена к музейной экспозиции: светлые галереи с четырёх сторон окружают центральный зал, предназначенный для античной скульптуры.</w:t>
      </w:r>
    </w:p>
    <w:p>
      <w:pPr>
        <w:pStyle w:val="Normal"/>
        <w:spacing w:lineRule="auto" w:line="360"/>
        <w:ind w:firstLine="709"/>
        <w:jc w:val="both"/>
        <w:rPr/>
      </w:pPr>
      <w:r>
        <w:rPr>
          <w:color w:val="000000"/>
        </w:rPr>
        <w:t>Увлечение Шинкеля готикой и современным английским индустриальным строительством (в 1826 г. архитектор побывал в Англии) отразилось в его последней крупной работе — новом здании Строительной академии в Берлине (1831 — 1835 гг.). Это четырёхэтажное массивное сооружение из неоштукатуренного кирпича сразу прозвали «красным ящиком». Насмешливые берлинцы не подозревали, что перед ними прообраз архитектуры будущего — прекрасно спланированное светлое здание, почти лишённое украшений, но восхищающее гармоничной ясностью форм.</w:t>
      </w:r>
    </w:p>
    <w:p>
      <w:pPr>
        <w:pStyle w:val="Normal"/>
        <w:spacing w:lineRule="auto" w:line="360"/>
        <w:ind w:firstLine="709"/>
        <w:jc w:val="both"/>
        <w:rPr/>
      </w:pPr>
      <w:r>
        <w:rPr>
          <w:color w:val="000000"/>
        </w:rPr>
        <w:t>В конце жизни Шинкель разрабатывал проекты фабрик, контор, библиотек, магазинов-пассажей и многоквартирных домов. Многое из этих проектов нашло отражение в постройках XX столетия.</w:t>
      </w:r>
    </w:p>
    <w:p>
      <w:pPr>
        <w:pStyle w:val="Normal"/>
        <w:spacing w:lineRule="auto" w:line="360"/>
        <w:ind w:firstLine="709"/>
        <w:jc w:val="both"/>
        <w:rPr/>
      </w:pPr>
      <w:r>
        <w:rPr>
          <w:color w:val="000000"/>
        </w:rPr>
        <w:t>Младший современник Шинкеля Франц Карл Лео фон Кленце (1784—1864) также учился в Берлине, затем стажировался в Париже и посетил Италию. В 1815 г. он был назначен придворным архитектором баварского короля Людвига I (1825—1848 гг.).</w:t>
      </w:r>
    </w:p>
    <w:p>
      <w:pPr>
        <w:pStyle w:val="Normal"/>
        <w:spacing w:lineRule="auto" w:line="360"/>
        <w:ind w:firstLine="709"/>
        <w:jc w:val="both"/>
        <w:rPr/>
      </w:pPr>
      <w:r>
        <w:rPr>
          <w:color w:val="000000"/>
        </w:rPr>
        <w:t>В отличие от работ Шинкеля — зодчего, опередившего своё время, — творчество фон Кленце обращено в прошлое. Каждая его постройка — достаточно свободная вариация на тему того или иного исторического стиля. Возведённое в Мюнхене здание Глиптотеки (1816— 1830 гг.) — коллекции произведений скульптуры — выдержано в стиле древнегреческого зодчества, а фасад Старой пинакотеки (1826—1836 гг.) — картинной галереи, в которой были собраны работы старых мастеров, — повторяет формы итальянской архитектуры эпохи Возрождения. Впрочем, постройки фон Кленце тоже предвосхищают будущее зодчества: через несколько десятилетий подобное заимствование форм и орнаментов из прошлого, причём ещё более механическое, станет настоящим бедствием европейской архитектуры.</w:t>
      </w:r>
    </w:p>
    <w:p>
      <w:pPr>
        <w:pStyle w:val="Normal"/>
        <w:spacing w:lineRule="auto" w:line="360"/>
        <w:ind w:firstLine="709"/>
        <w:jc w:val="both"/>
        <w:rPr/>
      </w:pPr>
      <w:r>
        <w:rPr>
          <w:color w:val="000000"/>
        </w:rPr>
        <w:t>В 1830—1842 гг. по проекту фон Кленце был сооружён памятник Валгалла (по названию загробной обители павших воинов в древнегерманской мифологии) близ Регенсбурга. Он был задуман как пантеон немецкого народа. Центральный элемент мемориала — здание из серого мрамора в виде античного храма, внутри которого помещены бюсты ста шестидесяти трёх знаменитых немцев. Постройка удачно сочетается с живописным ландшафтом — она венчает высокий лесистый холм на берегу Дуная, от подножия холма к мемориалу ведёт величественная лестница.</w:t>
      </w:r>
    </w:p>
    <w:p>
      <w:pPr>
        <w:pStyle w:val="Normal"/>
        <w:spacing w:lineRule="auto" w:line="360"/>
        <w:ind w:firstLine="709"/>
        <w:jc w:val="both"/>
        <w:rPr/>
      </w:pPr>
      <w:r>
        <w:rPr>
          <w:color w:val="000000"/>
        </w:rPr>
        <w:t>Будучи европейской знаменитостью, Лео фон Кленце неоднократно выполнял заказы иностранных государей. Для российского императора Николая I он исполнил в 1839 г. проект здания Нового Эрмитажа в Санкт-Петербурге (оно строилось с 1839 по 1852 г.).</w:t>
      </w:r>
    </w:p>
    <w:p>
      <w:pPr>
        <w:pStyle w:val="Heading1"/>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4. Музык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 xml:space="preserve">Мелодический и гармонический язык немецких и австрийских композиторов конца 19 – начала 20 вв. (Вагнера, Брамса, А.Брукнера, Г.Малера, Р.Штрауса, Г.Вольфа, М.Регера) усложнялся, оркестр увеличивал свои размеры, нотное письмо перенасыщалась авторскими указаниями в области нюансов. Обостряется интерес музыкантов к внутренним переживаниям, экзальтированным образам (опера </w:t>
      </w:r>
      <w:r>
        <w:rPr>
          <w:iCs/>
          <w:color w:val="000000"/>
        </w:rPr>
        <w:t>Саломея</w:t>
      </w:r>
      <w:r>
        <w:rPr>
          <w:color w:val="000000"/>
        </w:rPr>
        <w:t xml:space="preserve"> Р.Штрауса, 1905), трагическим и гротесковым (2 симфония c-moll Малера, 1894). Немецкий поздний романтизм «готовил почву» для нового стиля – экспрессионизма</w:t>
      </w:r>
      <w:r>
        <w:rPr>
          <w:iCs/>
          <w:color w:val="000000"/>
        </w:rPr>
        <w:t>.</w:t>
      </w:r>
      <w:r>
        <w:rPr>
          <w:color w:val="000000"/>
        </w:rPr>
        <w:t xml:space="preserve"> Усиливается роль личности художника, обретает значимость его индивидуальный опыт и пророческое видение мира. «Композитор обнаруживает внутреннюю сущность мира и выражает глубочайшую мудрость в языке, которого не понимает его разум; как сомнамбула делает заключения о вещах, о которых она в состоянии бодрствования не имеет представления» (А.Шопенгауэр). Начинают осознаваться идеи музыкального глобализма: «Музыка способна передавать пророческое сообщение, открывающее ту более высокую форму жизни, к которой идет человечество». Благодаря этому она «апеллирует к людям всех рас и культур» (А.Шенберг, статья </w:t>
      </w:r>
      <w:r>
        <w:rPr>
          <w:iCs/>
          <w:color w:val="000000"/>
        </w:rPr>
        <w:t>Критерий оценки музыки</w:t>
      </w:r>
      <w:r>
        <w:rPr>
          <w:color w:val="000000"/>
        </w:rPr>
        <w:t xml:space="preserve">). </w:t>
      </w:r>
    </w:p>
    <w:p>
      <w:pPr>
        <w:pStyle w:val="Normal"/>
        <w:spacing w:lineRule="auto" w:line="360"/>
        <w:ind w:firstLine="709"/>
        <w:jc w:val="both"/>
        <w:rPr/>
      </w:pPr>
      <w:r>
        <w:rPr>
          <w:color w:val="000000"/>
        </w:rPr>
        <w:t xml:space="preserve">Атмосфера культурной жизни Германии и Австрии в начале 20 в. была наполнена трагическими предчувствиями грядущих мировых войн. Здесь осуществлялось сознательное разрушение тонального мышления предшествующих эпох – основы музыкального языка классиков и романтиков. </w:t>
      </w:r>
    </w:p>
    <w:p>
      <w:pPr>
        <w:pStyle w:val="Normal"/>
        <w:spacing w:lineRule="auto" w:line="360"/>
        <w:ind w:firstLine="709"/>
        <w:jc w:val="both"/>
        <w:rPr/>
      </w:pPr>
      <w:r>
        <w:rPr>
          <w:color w:val="000000"/>
        </w:rPr>
        <w:t xml:space="preserve">Отказ от ощутимого на определенном участке произведения тонального центра (тоники) и тяготений к нему других тонов и гармоний был порожден процессом хроматизации звукового ряда, раскрепощением всех двенадцати полутонов темперированного строя. Тоника как устойчивая (заключительная) музыкально-психологическая опора избегается, усиливается ощущение постоянного движения неустойчивых звучаний, психологическое напряжение ожидания тоник, которых нет. Усиливается вводнотоновость, которая переводит один неустой в другой – уже из новой тональности. Устанавливается паритет возможных тоник, ни одной из которых не отдается предпочтение. Такая техника, характерная уже для Вагнера и композиторов постромантизма (Р.Штрауса, А.Брукнера), привела к возникновению </w:t>
      </w:r>
      <w:r>
        <w:rPr>
          <w:iCs/>
          <w:color w:val="000000"/>
        </w:rPr>
        <w:t>додекафонии</w:t>
      </w:r>
      <w:r>
        <w:rPr>
          <w:color w:val="000000"/>
        </w:rPr>
        <w:t xml:space="preserve"> (букв. – «двеннадцатизвучие») – «системы двенадцати соотнесенных только между собой звуков», – по определению ее основателя австрийского композитора Арнольда Шенберга. Ему принадлежит также создание нового стиля «речевого пения» или «пения говорком» («Sprachgesang»), где отсутствует точная высота интонируемых тонов. Последователи додекафонного метода (или «техники ряда, серии») образовали новую венскую школу (Шенберг и его ученики Альбан Берг (1885–1935) и Антон Веберн). Поскольку все двенадцать тонов в гамме</w:t>
      </w:r>
      <w:r>
        <w:rPr>
          <w:iCs/>
          <w:color w:val="000000"/>
        </w:rPr>
        <w:t xml:space="preserve"> </w:t>
      </w:r>
      <w:r>
        <w:rPr>
          <w:color w:val="000000"/>
        </w:rPr>
        <w:t>объявлялись равными, то метод создания додекафонной музыки опирался на новые «значащие единицы», которыми становился каждый отдельно звучащий тон. Тон и сочетания нескольких разных тонов (</w:t>
      </w:r>
      <w:r>
        <w:rPr>
          <w:iCs/>
          <w:color w:val="000000"/>
        </w:rPr>
        <w:t>серия</w:t>
      </w:r>
      <w:r>
        <w:rPr>
          <w:color w:val="000000"/>
        </w:rPr>
        <w:t xml:space="preserve">), но не мелодия, не мелодико-гармонический комплекс стали выполнять функцию «музыкальной темы». Выразительность таких тем достигалась при помощи приемов, ограничивающих повторы тонов и серий. Музыка стала выражать эмоции потерянности, тревоги, хаоса, разорванности сознания – признаки экспрессионизма. Кредо музыкантов-экспрессионистов выражают слова Шенберга: «Искусство – это вопль тех, кто борется с судьбой». Высокохудожественное воплощение серийная техника нашла в послевоенной кантате Шенберга </w:t>
      </w:r>
      <w:r>
        <w:rPr>
          <w:iCs/>
          <w:color w:val="000000"/>
        </w:rPr>
        <w:t>Уцелевший из Варшавы</w:t>
      </w:r>
      <w:r>
        <w:rPr>
          <w:color w:val="000000"/>
        </w:rPr>
        <w:t xml:space="preserve"> (1947), концерте для скрипки с оркестром (</w:t>
      </w:r>
      <w:r>
        <w:rPr>
          <w:iCs/>
          <w:color w:val="000000"/>
        </w:rPr>
        <w:t>Памяти ангела</w:t>
      </w:r>
      <w:r>
        <w:rPr>
          <w:color w:val="000000"/>
        </w:rPr>
        <w:t>, 1935) и опере Берга (</w:t>
      </w:r>
      <w:r>
        <w:rPr>
          <w:iCs/>
          <w:color w:val="000000"/>
        </w:rPr>
        <w:t>Воццек</w:t>
      </w:r>
      <w:r>
        <w:rPr>
          <w:color w:val="000000"/>
        </w:rPr>
        <w:t xml:space="preserve">, 1925). В творчестве Веберна проявились черты музыкального пуантилизма, когда «событийность» в музыкальном развитии сводится только к изменению самих тонов – меняется их продолжительность, тембровая и динамическая окраска. Произведения отличаются небывалой краткостью (общая продолжительность всех 31опусов Веберна – три часа звучания) и предельной насыщенностью музыкально-тоновой (точечной) «информацией». Принципы серийной техники письма (расширенного в своих возможностях метода додекафонии) будут главенствовать в сочинениях многих композиторов. </w:t>
      </w:r>
    </w:p>
    <w:p>
      <w:pPr>
        <w:pStyle w:val="Normal"/>
        <w:spacing w:lineRule="auto" w:line="360"/>
        <w:ind w:firstLine="709"/>
        <w:jc w:val="both"/>
        <w:rPr/>
      </w:pPr>
      <w:r>
        <w:rPr>
          <w:color w:val="000000"/>
        </w:rPr>
        <w:t xml:space="preserve">В первой половине 20 в. в Европе зарождаются явления, которые создают предпосылки для авангардизма. Композиторы обращаются к необычным тембрам, ритмам, интонациям (фольклору, джазу, экзотическим восточным инструментам, шумам), расширяя сферу самого материала музыки и увеличивая арсенал используемых средств. Особое обновление наблюдается в области ритмики, которая становится жестче, агрессивнее, разнообразнее по характеру и насыщается элементами экзотики и архаики. Интерес к танцевальным, пластическим, сценически-ораториальным жанрам увеличивается. Миф, сказка и аутентичный (или стилизованный) музыкальный фольклор становится материалом для создания новых произведений, основанных на современной технике письма. Ново-фольклорному направлению (неофольклор) отдали предпочтение Игорь Стравинский, Бела Барток, Карл Орф. </w:t>
      </w:r>
    </w:p>
    <w:p>
      <w:pPr>
        <w:pStyle w:val="Normal"/>
        <w:spacing w:lineRule="auto" w:line="360"/>
        <w:ind w:firstLine="709"/>
        <w:jc w:val="both"/>
        <w:rPr/>
      </w:pPr>
      <w:r>
        <w:rPr>
          <w:color w:val="000000"/>
        </w:rPr>
        <w:t xml:space="preserve">Характерной приметой времени становится то, что многие композиторы «пробуют» себя в различных стилях, отдавая предпочтение той или другой технике в различные периоды своего творчества: от «русских фольклоризмов» (ранние балеты </w:t>
      </w:r>
      <w:r>
        <w:rPr>
          <w:iCs/>
          <w:color w:val="000000"/>
        </w:rPr>
        <w:t>Весна священная</w:t>
      </w:r>
      <w:r>
        <w:rPr>
          <w:color w:val="000000"/>
        </w:rPr>
        <w:t xml:space="preserve">, </w:t>
      </w:r>
      <w:r>
        <w:rPr>
          <w:iCs/>
          <w:color w:val="000000"/>
        </w:rPr>
        <w:t>Жар-птица</w:t>
      </w:r>
      <w:r>
        <w:rPr>
          <w:color w:val="000000"/>
        </w:rPr>
        <w:t xml:space="preserve">, </w:t>
      </w:r>
      <w:r>
        <w:rPr>
          <w:iCs/>
          <w:color w:val="000000"/>
        </w:rPr>
        <w:t>Петрушка</w:t>
      </w:r>
      <w:r>
        <w:rPr>
          <w:color w:val="000000"/>
        </w:rPr>
        <w:t xml:space="preserve">, поставленные в 1910–1913 в Париже) – до полистилистики (балет </w:t>
      </w:r>
      <w:r>
        <w:rPr>
          <w:iCs/>
          <w:color w:val="000000"/>
        </w:rPr>
        <w:t>Пульчинелла</w:t>
      </w:r>
      <w:r>
        <w:rPr>
          <w:color w:val="000000"/>
        </w:rPr>
        <w:t>, 1920) и неоклассицизма (</w:t>
      </w:r>
      <w:r>
        <w:rPr>
          <w:iCs/>
          <w:color w:val="000000"/>
        </w:rPr>
        <w:t>Симфонии псалмов</w:t>
      </w:r>
      <w:r>
        <w:rPr>
          <w:color w:val="000000"/>
        </w:rPr>
        <w:t xml:space="preserve">, 1948 и </w:t>
      </w:r>
      <w:r>
        <w:rPr>
          <w:iCs/>
          <w:color w:val="000000"/>
        </w:rPr>
        <w:t>Заупокойные песнопения</w:t>
      </w:r>
      <w:r>
        <w:rPr>
          <w:color w:val="000000"/>
        </w:rPr>
        <w:t xml:space="preserve">, 1966) – таков диапазон Игоря Стравинского. Различные стили соединяют порой в одном сочинении в виде особого творческого метода – полистилистики. Ее прародителем стал американский композитор Чарльз Айвз, который в рамках одной композиции сочетал псалмы, рэгтаймы, джаз, патриотические и рабочие песни, военные марши, хоральные гармонии. Начинают использоваться такие виды полистилистики, как цитирование, аллюзия, коллаж. </w:t>
      </w:r>
    </w:p>
    <w:p>
      <w:pPr>
        <w:pStyle w:val="Normal"/>
        <w:spacing w:lineRule="auto" w:line="360"/>
        <w:ind w:firstLine="709"/>
        <w:jc w:val="both"/>
        <w:rPr/>
      </w:pPr>
      <w:r>
        <w:rPr>
          <w:color w:val="000000"/>
        </w:rPr>
        <w:t xml:space="preserve">Мода на лишенную тональности (атональную) музыку преобладала, хотя не все композиторы следовали ей. Некоторые, напротив, отстаивали художественную значимость тональных основ мелодии и проявляли интерес к неклассицизму. Многие опусы немецкого композитора Пауля Хиндемита, в том числе и его учение о композиции, подчеркивали важность если не лада, то хотя бы тонального центра в качестве выразительного средства музыки. Неважно, в мажоре или миноре написано произведение, называется оно по тому главному тону, которым заканчивается (Симфония in B для духовых, 1951; цикл пьес для фортепиано </w:t>
      </w:r>
      <w:r>
        <w:rPr>
          <w:iCs/>
          <w:color w:val="000000"/>
        </w:rPr>
        <w:t>Ludus tonalis</w:t>
      </w:r>
      <w:r>
        <w:rPr>
          <w:color w:val="000000"/>
        </w:rPr>
        <w:t xml:space="preserve">, 1942). Опора на мажоро-минорное мышление характеризует также творчество Онеггера, Пуленка, итальянского композитора Альфредо Казеллы (1883–1947) и др. </w:t>
      </w:r>
    </w:p>
    <w:p>
      <w:pPr>
        <w:pStyle w:val="Normal"/>
        <w:spacing w:lineRule="auto" w:line="360"/>
        <w:ind w:firstLine="709"/>
        <w:jc w:val="both"/>
        <w:rPr/>
      </w:pPr>
      <w:r>
        <w:rPr>
          <w:color w:val="000000"/>
        </w:rPr>
        <w:t>Творчество французского композитора Оливье Мессиана (1908–1992) выделяется стилистической оригинальностью. Композитор сумел подчинить найденные им ритмические и тембровые новшества, явившиеся результатом изучения индийской культуры (</w:t>
      </w:r>
      <w:r>
        <w:rPr>
          <w:iCs/>
          <w:color w:val="000000"/>
        </w:rPr>
        <w:t>Турангалила</w:t>
      </w:r>
      <w:r>
        <w:rPr>
          <w:color w:val="000000"/>
        </w:rPr>
        <w:t>, 1948), высоким духовным помыслам теологического и пантеистического характера. Он «разговаривает» со слушателями концертных залов о вечных ценностях в простой музыкальной форме (</w:t>
      </w:r>
      <w:r>
        <w:rPr>
          <w:iCs/>
          <w:color w:val="000000"/>
        </w:rPr>
        <w:t>Три маленькие литургии на божественное присутствие</w:t>
      </w:r>
      <w:r>
        <w:rPr>
          <w:color w:val="000000"/>
        </w:rPr>
        <w:t xml:space="preserve">, 1941, </w:t>
      </w:r>
      <w:r>
        <w:rPr>
          <w:iCs/>
          <w:color w:val="000000"/>
        </w:rPr>
        <w:t>Двадцать взглядов младенца Иисуса</w:t>
      </w:r>
      <w:r>
        <w:rPr>
          <w:color w:val="000000"/>
        </w:rPr>
        <w:t xml:space="preserve">, 1944). </w:t>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Германия – страна великой культуры с мощными корнями. Имена Г. Шютца, И.С. Баха, Р. Вагнера, И. Брамса, Ф. Мендельсона-Бартольди и др. – в музыке, А-Дюрера, Л. Кранаха, Т. Рименшнайдера, Э.Л. Кирхнера и др. – в изобразительном искусстве, И.В. Гёте, Ф. Шиллера, Г. Гейне, Э.Т.А. Гофмана, Т.Манна и др. – в литературе имеют мировую известность и представляют собой явления не только немецкой, но и мировой культуры.</w:t>
      </w:r>
    </w:p>
    <w:p>
      <w:pPr>
        <w:pStyle w:val="Normal"/>
        <w:spacing w:lineRule="auto" w:line="360"/>
        <w:ind w:firstLine="709"/>
        <w:jc w:val="both"/>
        <w:rPr/>
      </w:pPr>
      <w:r>
        <w:rPr>
          <w:color w:val="000000"/>
        </w:rPr>
        <w:t xml:space="preserve">Германия имеет богатые музыкальные традиции. Это родина Баха и Генделя, Бетховена и Шуберта, Брамса и Вагнера. Государственную поддержку получают композиторы и музыкальные фестивали. Всему миру известен Вагнеровский фестиваль, который проводится каждое лето в Байройте, также ежегодно организуются фестивали, посвященные Бетховену (в Бонне), Моцарту (в Вюрцбурге). Мировой известностью пользуются симфонии и оперы таких композиторов 20 в., как Карлхайнц Штокхаузен, Курт Вайль, Рихард Штраус, Пауль Хиндемит, Карл Орф, Удо и Бернд Циммерманы, Ханс-Вернер Хенце. </w:t>
      </w:r>
    </w:p>
    <w:p>
      <w:pPr>
        <w:pStyle w:val="Normal"/>
        <w:spacing w:lineRule="auto" w:line="360"/>
        <w:ind w:firstLine="709"/>
        <w:jc w:val="both"/>
        <w:rPr/>
      </w:pPr>
      <w:r>
        <w:rPr>
          <w:color w:val="000000"/>
        </w:rPr>
        <w:t xml:space="preserve">Среди лучших оркестров мира почетное место занимает Берлинский филармонический оркестр. Известностью пользуются и другие симфонические коллективы: Дрезденский филармонический, Бамбергский симфонический, Мюнхенский филармонический оркестры, оркестр Гевандхауса в Лейпциге. </w:t>
      </w:r>
    </w:p>
    <w:p>
      <w:pPr>
        <w:pStyle w:val="Normal"/>
        <w:spacing w:lineRule="auto" w:line="360"/>
        <w:ind w:firstLine="709"/>
        <w:jc w:val="both"/>
        <w:rPr/>
      </w:pPr>
      <w:r>
        <w:rPr>
          <w:color w:val="000000"/>
        </w:rPr>
        <w:t xml:space="preserve">Великолепными оперными театрами славятся Берлин и Дрезден, Мюнхен и Гамбург, Лейпциг и Штутгарт, Франкфурт и Байройт. Следует отметить превосходную подготовку вокалистов в Германии и великолепные сценические постановки опер даже в театрах небольших городов. Мировой известностью пользуются такие балетные труппы, как Штутгартский балет, основанный Джоном Кранко, Франкфуртский балет, руководимый Уильямом Форсайтом, Гамбургский балет и Баварский национальный балет. </w:t>
      </w:r>
    </w:p>
    <w:p>
      <w:pPr>
        <w:pStyle w:val="Normal"/>
        <w:spacing w:lineRule="auto" w:line="360"/>
        <w:ind w:firstLine="709"/>
        <w:jc w:val="both"/>
        <w:rPr/>
      </w:pPr>
      <w:r>
        <w:rPr>
          <w:color w:val="000000"/>
        </w:rPr>
        <w:t>В 1997 г. в Германии насчитывалось 976 специальных музыкальных учебных заведений (866 тыс. учащихся и 35 тыс. преподавателей), 21 083 хоровых общества, объединявших 1,8 млн. певцов. Более 300 тыс. немцев являются профессиональными музыкантами.</w:t>
      </w:r>
    </w:p>
    <w:p>
      <w:pPr>
        <w:pStyle w:val="Normal"/>
        <w:spacing w:lineRule="auto" w:line="360"/>
        <w:ind w:firstLine="709"/>
        <w:jc w:val="both"/>
        <w:rPr/>
      </w:pPr>
      <w:r>
        <w:rPr>
          <w:color w:val="000000"/>
        </w:rPr>
        <w:t>Почти в каждом немецком городе есть публичные библиотеки. В Германии нет главной библиотеки, как в США (Библиотека Конгресса) или Великобритании (Библиотека Британского музея). Но Федеральный библиографический центр Немецкой библиотеки во Франкфурте-на-Майне получает экземпляр каждой книги, напечатанной в Германии после 1945 г. (общий фонд библиотеки 14 млн. томов). Среди других крупнейших в Германии книгохранилищ – Библиотека земли Бавария в Мюнхене, располагающая почти 4 млн. книг; Немецкая библиотека в Лейпциге, где хранится более 6 млн. книг, опубликованных на немецком языке в 20 в.; Государственная библиотека прусского культурного наследия в Берлине, в которой хранится около 4 млн. книг. Также великолепные собрания литературы самых разных жанров имеют и университетские библиотеки. Огромную ценность представляют также специальные собрания печатных книг и манускриптов из библиотек университетов Гёттингена, Кёльна, Фрайбурга, Гейдельберга, Мюнхена, Гамбурга и библиотеки Технического университета в Ганновере.</w:t>
      </w:r>
    </w:p>
    <w:p>
      <w:pPr>
        <w:pStyle w:val="Normal"/>
        <w:spacing w:lineRule="auto" w:line="360"/>
        <w:ind w:firstLine="709"/>
        <w:jc w:val="both"/>
        <w:rPr/>
      </w:pPr>
      <w:r>
        <w:rPr>
          <w:color w:val="000000"/>
        </w:rPr>
        <w:t>Что касается архивных коллекций, то к наиболее важным архивным собраниям относятся Федеральный архив в Кобленце и Федеральный архив в Берлине. Ведущим среди литературных архивов является Архив Гёте и Шиллера в Веймаре, содержащий рукописи обоих выдающихся немецких поэтов, а также других немецких писателей.</w:t>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rPr>
          <w:rFonts w:ascii="Times New Roman" w:hAnsi="Times New Roman" w:cs="Times New Roman"/>
          <w:color w:val="000000"/>
          <w:sz w:val="28"/>
        </w:rPr>
      </w:pPr>
      <w:r>
        <w:rPr>
          <w:rFonts w:cs="Times New Roman"/>
          <w:color w:val="000000"/>
          <w:sz w:val="28"/>
        </w:rPr>
      </w:r>
    </w:p>
    <w:p>
      <w:pPr>
        <w:pStyle w:val="Normal"/>
        <w:numPr>
          <w:ilvl w:val="0"/>
          <w:numId w:val="2"/>
        </w:numPr>
        <w:spacing w:lineRule="auto" w:line="360"/>
        <w:ind w:left="0" w:hanging="0"/>
        <w:jc w:val="both"/>
        <w:rPr>
          <w:color w:val="000000"/>
        </w:rPr>
      </w:pPr>
      <w:bookmarkStart w:id="6" w:name="1005995-R-229"/>
      <w:bookmarkEnd w:id="6"/>
      <w:r>
        <w:rPr>
          <w:color w:val="000000"/>
        </w:rPr>
        <w:t xml:space="preserve">Лампрехт К. История германского народа, тт. 1–3. М., 1894–1896 </w:t>
      </w:r>
    </w:p>
    <w:p>
      <w:pPr>
        <w:pStyle w:val="Normal"/>
        <w:numPr>
          <w:ilvl w:val="0"/>
          <w:numId w:val="2"/>
        </w:numPr>
        <w:spacing w:lineRule="auto" w:line="360"/>
        <w:ind w:left="0" w:hanging="0"/>
        <w:jc w:val="both"/>
        <w:rPr>
          <w:color w:val="000000"/>
        </w:rPr>
      </w:pPr>
      <w:r>
        <w:rPr>
          <w:color w:val="000000"/>
        </w:rPr>
        <w:t xml:space="preserve">Бецольд Ф. История Реформации в Германии, тт. 1–2. СПб, 1900 </w:t>
      </w:r>
    </w:p>
    <w:p>
      <w:pPr>
        <w:pStyle w:val="Normal"/>
        <w:numPr>
          <w:ilvl w:val="0"/>
          <w:numId w:val="2"/>
        </w:numPr>
        <w:spacing w:lineRule="auto" w:line="360"/>
        <w:ind w:left="0" w:hanging="0"/>
        <w:jc w:val="both"/>
        <w:rPr/>
      </w:pPr>
      <w:r>
        <w:rPr>
          <w:color w:val="000000"/>
        </w:rPr>
        <w:t xml:space="preserve">Эпштейн А.Д. История Германии от позднего средневековья до революции 1848 года. М., 1961 </w:t>
      </w:r>
    </w:p>
    <w:p>
      <w:pPr>
        <w:pStyle w:val="Normal"/>
        <w:numPr>
          <w:ilvl w:val="0"/>
          <w:numId w:val="2"/>
        </w:numPr>
        <w:spacing w:lineRule="auto" w:line="360"/>
        <w:ind w:left="0" w:hanging="0"/>
        <w:jc w:val="both"/>
        <w:rPr>
          <w:color w:val="000000"/>
        </w:rPr>
      </w:pPr>
      <w:r>
        <w:rPr>
          <w:color w:val="000000"/>
        </w:rPr>
        <w:t xml:space="preserve">Германская история в новое и новейшее время, тт. 1–2. М., 1970 </w:t>
      </w:r>
    </w:p>
    <w:p>
      <w:pPr>
        <w:pStyle w:val="Normal"/>
        <w:numPr>
          <w:ilvl w:val="0"/>
          <w:numId w:val="2"/>
        </w:numPr>
        <w:spacing w:lineRule="auto" w:line="360"/>
        <w:ind w:left="0" w:hanging="0"/>
        <w:jc w:val="both"/>
        <w:rPr>
          <w:color w:val="000000"/>
        </w:rPr>
      </w:pPr>
      <w:r>
        <w:rPr>
          <w:color w:val="000000"/>
        </w:rPr>
        <w:t xml:space="preserve">Майер В.Е. Деревня и город в Германии в XIV–XVI вв. Л., 1979 </w:t>
      </w:r>
    </w:p>
    <w:p>
      <w:pPr>
        <w:pStyle w:val="Normal"/>
        <w:numPr>
          <w:ilvl w:val="0"/>
          <w:numId w:val="2"/>
        </w:numPr>
        <w:spacing w:lineRule="auto" w:line="360"/>
        <w:ind w:left="0" w:hanging="0"/>
        <w:jc w:val="both"/>
        <w:rPr>
          <w:color w:val="000000"/>
        </w:rPr>
      </w:pPr>
      <w:r>
        <w:rPr>
          <w:color w:val="000000"/>
        </w:rPr>
        <w:t xml:space="preserve">Демин А.А., Лавров С.Б. ФРГ: География, население, экономика. М., 1982 </w:t>
      </w:r>
    </w:p>
    <w:p>
      <w:pPr>
        <w:pStyle w:val="Normal"/>
        <w:numPr>
          <w:ilvl w:val="0"/>
          <w:numId w:val="2"/>
        </w:numPr>
        <w:spacing w:lineRule="auto" w:line="360"/>
        <w:ind w:left="0" w:hanging="0"/>
        <w:jc w:val="both"/>
        <w:rPr/>
      </w:pPr>
      <w:r>
        <w:rPr>
          <w:color w:val="000000"/>
        </w:rPr>
        <w:t xml:space="preserve">Федеративная республика Германия: Конституция и законодательные акты. М., 1991 </w:t>
      </w:r>
    </w:p>
    <w:p>
      <w:pPr>
        <w:pStyle w:val="Normal"/>
        <w:numPr>
          <w:ilvl w:val="0"/>
          <w:numId w:val="2"/>
        </w:numPr>
        <w:spacing w:lineRule="auto" w:line="360"/>
        <w:ind w:left="0" w:hanging="0"/>
        <w:jc w:val="both"/>
        <w:rPr>
          <w:color w:val="000000"/>
        </w:rPr>
      </w:pPr>
      <w:r>
        <w:rPr>
          <w:color w:val="000000"/>
        </w:rPr>
        <w:t xml:space="preserve">Брандт В. Демократический социализм: Статьи и речи. М., 1992 </w:t>
      </w:r>
    </w:p>
    <w:p>
      <w:pPr>
        <w:pStyle w:val="Normal"/>
        <w:numPr>
          <w:ilvl w:val="0"/>
          <w:numId w:val="2"/>
        </w:numPr>
        <w:spacing w:lineRule="auto" w:line="360"/>
        <w:ind w:left="0" w:hanging="0"/>
        <w:jc w:val="both"/>
        <w:rPr>
          <w:color w:val="000000"/>
        </w:rPr>
      </w:pPr>
      <w:r>
        <w:rPr>
          <w:color w:val="000000"/>
        </w:rPr>
        <w:t xml:space="preserve">Тацит К. Сочинения, тт. 1–2. М., 1993 </w:t>
      </w:r>
    </w:p>
    <w:p>
      <w:pPr>
        <w:pStyle w:val="Normal"/>
        <w:numPr>
          <w:ilvl w:val="0"/>
          <w:numId w:val="2"/>
        </w:numPr>
        <w:spacing w:lineRule="auto" w:line="360"/>
        <w:ind w:left="0" w:hanging="0"/>
        <w:jc w:val="both"/>
        <w:rPr>
          <w:color w:val="000000"/>
        </w:rPr>
      </w:pPr>
      <w:r>
        <w:rPr>
          <w:color w:val="000000"/>
        </w:rPr>
        <w:t xml:space="preserve">Майн Х. Средства массовой информации в Федеративной Республике Германии. М., 1995 </w:t>
      </w:r>
    </w:p>
    <w:p>
      <w:pPr>
        <w:pStyle w:val="Normal"/>
        <w:numPr>
          <w:ilvl w:val="0"/>
          <w:numId w:val="2"/>
        </w:numPr>
        <w:spacing w:lineRule="auto" w:line="360"/>
        <w:ind w:left="0" w:hanging="0"/>
        <w:jc w:val="both"/>
        <w:rPr/>
      </w:pPr>
      <w:r>
        <w:rPr>
          <w:color w:val="000000"/>
        </w:rPr>
        <w:t xml:space="preserve">Максимычев И.Ф. Объединенная Германия как фактор европейской безопасности. М., 1997 </w:t>
      </w:r>
    </w:p>
    <w:p>
      <w:pPr>
        <w:pStyle w:val="Normal"/>
        <w:numPr>
          <w:ilvl w:val="0"/>
          <w:numId w:val="2"/>
        </w:numPr>
        <w:spacing w:lineRule="auto" w:line="360"/>
        <w:ind w:left="0" w:hanging="0"/>
        <w:jc w:val="both"/>
        <w:rPr>
          <w:color w:val="000000"/>
        </w:rPr>
      </w:pPr>
      <w:r>
        <w:rPr>
          <w:color w:val="000000"/>
        </w:rPr>
        <w:t xml:space="preserve">Мальцева Д.Г. Германия: страна и язык. Лингвострановедческий словарь. М., 1998 </w:t>
      </w:r>
    </w:p>
    <w:p>
      <w:pPr>
        <w:pStyle w:val="Normal"/>
        <w:numPr>
          <w:ilvl w:val="0"/>
          <w:numId w:val="2"/>
        </w:numPr>
        <w:spacing w:lineRule="auto" w:line="360"/>
        <w:ind w:left="0" w:hanging="0"/>
        <w:jc w:val="both"/>
        <w:rPr>
          <w:color w:val="000000"/>
        </w:rPr>
      </w:pPr>
      <w:r>
        <w:rPr>
          <w:color w:val="000000"/>
        </w:rPr>
        <w:t xml:space="preserve">Объединение Германии и его последствия. М., 1998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000000"/>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eastAsia="zh-CN"/>
    </w:rPr>
  </w:style>
  <w:style w:type="character" w:styleId="Style14">
    <w:name w:val="Схема документа Знак"/>
    <w:qFormat/>
    <w:rPr>
      <w:rFonts w:ascii="Tahoma" w:hAnsi="Tahoma" w:cs="Tahoma"/>
      <w:color w:val="000000"/>
      <w:sz w:val="16"/>
      <w:szCs w:val="16"/>
      <w:lang w:eastAsia="zh-CN"/>
    </w:rPr>
  </w:style>
  <w:style w:type="character" w:styleId="Style15">
    <w:name w:val="Нижний колонтитул Знак"/>
    <w:qFormat/>
    <w:rPr>
      <w:color w:val="000000"/>
      <w:sz w:val="28"/>
      <w:szCs w:val="28"/>
      <w:lang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color w:val="000000"/>
      <w:sz w:val="16"/>
      <w:szCs w:val="16"/>
      <w:lang w:eastAsia="zh-CN"/>
    </w:rPr>
  </w:style>
  <w:style w:type="character" w:styleId="Style17">
    <w:name w:val="Верхний колонтитул Знак"/>
    <w:qFormat/>
    <w:rPr>
      <w:rFonts w:cs="Times New Roman"/>
      <w:color w:val="000000"/>
      <w:sz w:val="28"/>
      <w:szCs w:val="2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9">
    <w:name w:val="Обычный (веб)"/>
    <w:basedOn w:val="Normal"/>
    <w:qFormat/>
    <w:pPr>
      <w:spacing w:before="280" w:after="280"/>
      <w:ind w:left="120" w:right="120" w:hanging="0"/>
    </w:pPr>
    <w:rPr>
      <w:color w:val="000000"/>
      <w:sz w:val="24"/>
      <w:szCs w:val="24"/>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00:00Z</dcterms:created>
  <dc:creator>Radmilka</dc:creator>
  <dc:description/>
  <cp:keywords/>
  <dc:language>en-US</dc:language>
  <cp:lastModifiedBy>SYSTEM</cp:lastModifiedBy>
  <cp:lastPrinted>2008-05-27T15:12:00Z</cp:lastPrinted>
  <dcterms:modified xsi:type="dcterms:W3CDTF">2011-09-19T00:00:00Z</dcterms:modified>
  <cp:revision>2</cp:revision>
  <dc:subject/>
  <dc:title>СОДЕРЖАНИЕ</dc:title>
</cp:coreProperties>
</file>