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szCs w:val="24"/>
        </w:rPr>
      </w:pPr>
      <w:r>
        <w:rPr>
          <w:szCs w:val="24"/>
        </w:rPr>
        <w:t>КУЛЬТУРА ДРЕВНЕГО ВОСТОКА</w:t>
      </w:r>
    </w:p>
    <w:p>
      <w:pPr>
        <w:pStyle w:val="Normal"/>
        <w:spacing w:lineRule="auto" w:line="360" w:before="0" w:after="0"/>
        <w:ind w:firstLine="709"/>
        <w:contextualSpacing/>
        <w:jc w:val="both"/>
        <w:rPr>
          <w:szCs w:val="24"/>
        </w:rPr>
      </w:pPr>
      <w:r>
        <w:rPr>
          <w:szCs w:val="24"/>
        </w:rPr>
      </w:r>
    </w:p>
    <w:p>
      <w:pPr>
        <w:pStyle w:val="Normal"/>
        <w:spacing w:lineRule="auto" w:line="360" w:before="0" w:after="0"/>
        <w:ind w:firstLine="709"/>
        <w:contextualSpacing/>
        <w:jc w:val="both"/>
        <w:rPr>
          <w:szCs w:val="24"/>
        </w:rPr>
      </w:pPr>
      <w:r>
        <w:rPr>
          <w:szCs w:val="24"/>
        </w:rPr>
        <w:t>Понятие «Древний Восток» охватывает цивилизации, складывавшиеся с V - IV тысячелетий до н.э. и существовавших до начала нашей эры на огромной территории от Египта до Китая. Этим совершенно условным термином принято обозначать совокупность очень далеких по географическим и хозяйственным условиям областей, оседлых и кочевых народов; обществ, еще не вышедших из состояния первобытности и более продвинутых в своем историческом развитии; племен и народностей, говоривших на десятках языков и веривших в бесчисленное множество богов. Но за всем этим многообразием можно выявить ряд общих черт в социально-экономическом, политическом и культурном развитии.</w:t>
      </w:r>
    </w:p>
    <w:p>
      <w:pPr>
        <w:pStyle w:val="Normal"/>
        <w:spacing w:lineRule="auto" w:line="360" w:before="0" w:after="0"/>
        <w:ind w:firstLine="709"/>
        <w:contextualSpacing/>
        <w:jc w:val="both"/>
        <w:rPr>
          <w:szCs w:val="24"/>
        </w:rPr>
      </w:pPr>
      <w:r>
        <w:rPr>
          <w:szCs w:val="24"/>
        </w:rPr>
        <w:t>На Востоке возникли древнейшие в мире цивилизации. Почему именно в этом регионе? Определяющую роль сыграли благоприятные природные условия: плодородные земли, жаркий климат, большие реки, разливы которых естественным образом удобряли почву. Именно долины этих рек (Нил, Евфрат, Тигр, Инд, Хуанхэ и др.) стали очагами первых цивилизаций.</w:t>
      </w:r>
    </w:p>
    <w:p>
      <w:pPr>
        <w:pStyle w:val="Normal"/>
        <w:spacing w:lineRule="auto" w:line="360" w:before="0" w:after="0"/>
        <w:ind w:firstLine="709"/>
        <w:contextualSpacing/>
        <w:jc w:val="both"/>
        <w:rPr>
          <w:szCs w:val="24"/>
        </w:rPr>
      </w:pPr>
      <w:r>
        <w:rPr>
          <w:szCs w:val="24"/>
        </w:rPr>
        <w:t>Особенностью древневосточной экономики было устойчивое сохранение общинной организации. Любое древневосточное государство, за исключением немногих городов, состояло из множества сельских общин, каждая из которых представляла замкнутый мирок. Сама община состояла из ряда отдельных домохозяйств, больших семей или семейных общин. Эта организация сохраняла коллективистские формы жизни и производства и была основой общинно-частного сектора в экономике многих древневосточных государств.</w:t>
      </w:r>
    </w:p>
    <w:p>
      <w:pPr>
        <w:pStyle w:val="Normal"/>
        <w:spacing w:lineRule="auto" w:line="360" w:before="0" w:after="0"/>
        <w:ind w:firstLine="709"/>
        <w:contextualSpacing/>
        <w:jc w:val="both"/>
        <w:rPr/>
      </w:pPr>
      <w:r>
        <w:rPr>
          <w:szCs w:val="24"/>
        </w:rPr>
        <w:t>Однако функционирование некоторых хозяйств требовало проведения совместных работ по регулированию режима рек, и отдельная община не могла справиться со всем объемом возникающих задач. Только единое хозяйствование могло обеспечить строительство системы каналов, водохранилищ, дамб и плотин. А поскольку в роли организатора этих работ выступали правитель и его бюрократический аппарат, то они рассматривали орошаемую землю в качестве собственной: государственной или царской. На этих землях организовывались крупные царские и храмовые хозяйства. Происходило неизбежное поглощение общинно-частного сектора государственно-храмовым. Таким образом, в цивилизациях Древнего Востока сложились две основные формы собственности: верховная (или общегосударственная) и коллективная (общинная).</w:t>
      </w:r>
    </w:p>
    <w:p>
      <w:pPr>
        <w:pStyle w:val="Normal"/>
        <w:spacing w:lineRule="auto" w:line="360" w:before="0" w:after="0"/>
        <w:ind w:firstLine="709"/>
        <w:contextualSpacing/>
        <w:jc w:val="both"/>
        <w:rPr>
          <w:szCs w:val="24"/>
        </w:rPr>
      </w:pPr>
      <w:r>
        <w:rPr>
          <w:szCs w:val="24"/>
        </w:rPr>
        <w:t>Спецификой политической власти на Востоке было функционирование ее в форме «восточной деспотии». Такое государство символизировалось обожествленной фигурой правителя, «восточного деспота», выступающего по отношению ко всему обществу в функции «связующего единства». По отношению к этому правителю все остальные, от министров до крестьян, выступали в качестве его подданных, преданных подчиненных, покорных слуг, даже просто рабов.</w:t>
      </w:r>
    </w:p>
    <w:p>
      <w:pPr>
        <w:pStyle w:val="Normal"/>
        <w:spacing w:lineRule="auto" w:line="360" w:before="0" w:after="0"/>
        <w:ind w:firstLine="709"/>
        <w:contextualSpacing/>
        <w:jc w:val="both"/>
        <w:rPr/>
      </w:pPr>
      <w:r>
        <w:rPr>
          <w:szCs w:val="24"/>
        </w:rPr>
        <w:t>Слабость индивида перед лицом всесилия власти государства и венчающего его деспота; ограниченность роли частного сектора определили и своеобразие социальной структуры восточных обществ. Её важнейшими особенностями были корпоративность и невыделенность индивида из коллектива. Общество состояло из множества корпораций типа кланов, каст, сект, общин и других объединений, между которыми имелись многочисленные перегородки. Эта система замкнутых корпораций играла заметную роль в странах Востока. Её социальная функция заключалась в объединении индивидов в рамки коллектива и в противопоставлении этого коллектива (корпорации) всесилию государственного деспотизма. В то же время корпоративность облегчала власти систему администрации: чиновнику или суду легче было иметь дело с корпорацией и спрашивать с её главы.</w:t>
      </w:r>
    </w:p>
    <w:p>
      <w:pPr>
        <w:pStyle w:val="Normal"/>
        <w:spacing w:lineRule="auto" w:line="360" w:before="0" w:after="0"/>
        <w:ind w:firstLine="709"/>
        <w:contextualSpacing/>
        <w:jc w:val="both"/>
        <w:rPr>
          <w:szCs w:val="24"/>
        </w:rPr>
      </w:pPr>
      <w:r>
        <w:rPr>
          <w:szCs w:val="24"/>
        </w:rPr>
        <w:t>Выработанные веками корпоративные связи были закреплены традициями и освящены религией. Система этих связей стала основой социальной структуры, причем её консервативность вполне соответствовала интересам политической власти восточного государства. Именно тесная связь и взаимозависимость государства и социальной структуры в странах Востока создавали условия для неизменности, стабильности, даже застойности. Государства могли разрушаться, гибнуть, появляться заново; династии с легкостью сменяли друг друга на престоле, но структура общества, опиравшаяся на корпоративные связи, сохранялась почти без изменений.</w:t>
      </w:r>
    </w:p>
    <w:p>
      <w:pPr>
        <w:pStyle w:val="Normal"/>
        <w:spacing w:lineRule="auto" w:line="360" w:before="0" w:after="0"/>
        <w:ind w:firstLine="709"/>
        <w:contextualSpacing/>
        <w:jc w:val="both"/>
        <w:rPr/>
      </w:pPr>
      <w:r>
        <w:rPr>
          <w:szCs w:val="24"/>
        </w:rPr>
        <w:t>Исключительную роль в восточных обществах играла религия. Она санкционировала и освящала политическую власть, способствовала обожествлению правителя. Религия стояла на страже незыблемости социальной структуры. В формирующихся восточных цивилизациях на второй план отходили первобытные верования и культы. На передний план в этих обществах вышли религиозные системы, центром которых стал культ могущественных богов. В то же время и в рамках этих систем сохранялись, хотя и в трансформированном виде, черты ранних религиозных представлений (анимизм, магия и пр.). Важнейшей чертой религиозных систем Древнего Востока был политеизм – многобожие. Каждая религиозная система вырабатывала более или менее стройную доктрину, которая была наглядно отражена в системе мифов, повествующих о славных деяниях и великих заслугах различных богов и героев, об их мудрости, сверхъестественных возможностях и т. д.</w:t>
      </w:r>
    </w:p>
    <w:p>
      <w:pPr>
        <w:pStyle w:val="Normal"/>
        <w:spacing w:lineRule="auto" w:line="360" w:before="0" w:after="0"/>
        <w:ind w:firstLine="709"/>
        <w:contextualSpacing/>
        <w:jc w:val="both"/>
        <w:rPr/>
      </w:pPr>
      <w:r>
        <w:rPr>
          <w:szCs w:val="24"/>
        </w:rPr>
        <w:t>В обществах Древнего Востока постепенно исчезает первобытный синкретизм и меняется тип культуры. Материальная, духовная и художественная культуры начинают вести самостоятельное существование, иначе говоря, культура становится гораздо более специализированной. На смену присваивающим формам деятельности (охота, рыболовство, собирательство) пришел созидательный труд, связанный с обработкой земли и разнообразных материалов - глины, растительных волокон и шерсти, металлов. Впервые человек стал создавать «вторую природу»; он возводит ирригационные сооружения, храмы, дворцы, обжигает и расписывает посуду, изготавливает изящные украшения и т. д.</w:t>
      </w:r>
    </w:p>
    <w:p>
      <w:pPr>
        <w:pStyle w:val="Normal"/>
        <w:spacing w:lineRule="auto" w:line="360" w:before="0" w:after="0"/>
        <w:ind w:firstLine="709"/>
        <w:contextualSpacing/>
        <w:jc w:val="both"/>
        <w:rPr/>
      </w:pPr>
      <w:r>
        <w:rPr>
          <w:szCs w:val="24"/>
        </w:rPr>
        <w:t>Развитие хозяйства на Древнем Востоке привело к возникновению письменности и науки. Письменность первоначально служила чисто хозяйственным нуждам, но со временем проникла в политико-административную деятельность. Расширение сферы применения письменности привело к образованию особого профессионального сословия - писцов и социального института по их подготовке - школы. Из среды писцов происходили первые литераторы. Благодаря работам, связанным с измерением полей, проведением каналов, подсчетом урожая, возникла математика - геометрия и арифметика. Практические потребности привели также к необходимости наблюдения за движением небесных светил и планет, составлению карт звездного неба, поиску способов лечения болезней и т. д. В древнейших культурах Востока были выработаны и накоплены большие запасы астрономического, математического, биологического и медицинского знания.</w:t>
      </w:r>
    </w:p>
    <w:p>
      <w:pPr>
        <w:pStyle w:val="Normal"/>
        <w:spacing w:lineRule="auto" w:line="360" w:before="0" w:after="0"/>
        <w:ind w:firstLine="709"/>
        <w:contextualSpacing/>
        <w:jc w:val="both"/>
        <w:rPr>
          <w:szCs w:val="24"/>
        </w:rPr>
      </w:pPr>
      <w:r>
        <w:rPr>
          <w:szCs w:val="24"/>
        </w:rPr>
        <w:t>На основе дифференциации ремесла начинают складываться специализированные формы художественной деятельности. Так, на базе профессионального кузнечного ремесла сложилось ювелирное дело; на основе гончарного ремесленного производства - скульптурная пластика. Наряду с профессионализацией и дифференциацией форм деятельности людей в древневосточной культуре еще сохраняются элементы первобытного синкретизма. Например, обособление в самостоятельную форму деятельности научных знаний во многом было связано с хозяйственной практикой или нуждами религиозного культа. Другим примером элементов древнего синкретизма было сохранение в религиозных воззрениях народов Древнего Востока образов полузвериных существ как наследия древних тотемистических культов первобытных людей.</w:t>
      </w:r>
    </w:p>
    <w:p>
      <w:pPr>
        <w:pStyle w:val="Normal"/>
        <w:spacing w:lineRule="auto" w:line="360" w:before="0" w:after="0"/>
        <w:ind w:firstLine="709"/>
        <w:contextualSpacing/>
        <w:jc w:val="both"/>
        <w:rPr>
          <w:szCs w:val="24"/>
        </w:rPr>
      </w:pPr>
      <w:r>
        <w:rPr>
          <w:szCs w:val="24"/>
        </w:rPr>
        <w:t>Первобытный синкретизм прослеживается и в некоторых особенностях художественного сознания. Прежде всего следует выделить неотделимость его от сознания религиозного и от сознания «производственного». Ни одно произведение искусства не создавалось в отрыве от его функциональной роли в религиозном культе или хозяйственной практике. Ни один памятник не был создан только для того, чтобы продемонстрировать мастерство скульптора, художника или чтобы служить средством его самовыражения. Эту особенность художественного сознания можно назвать «утилитарностью».</w:t>
      </w:r>
    </w:p>
    <w:p>
      <w:pPr>
        <w:pStyle w:val="Normal"/>
        <w:spacing w:lineRule="auto" w:line="360" w:before="0" w:after="0"/>
        <w:ind w:firstLine="709"/>
        <w:contextualSpacing/>
        <w:jc w:val="both"/>
        <w:rPr>
          <w:szCs w:val="24"/>
        </w:rPr>
      </w:pPr>
      <w:r>
        <w:rPr>
          <w:szCs w:val="24"/>
        </w:rPr>
        <w:t>Другую черту древневосточной художественной культуры можно определить как «информационность». Действительно, в памятниках культуры прослеживается отчетливое преобладание информативного начала. Речь идет о присущей изобразительному искусству способности сохранять и сообщать определенные сведения, заложенные в процессе создания изображений. Преобладающее значение информативности в памятниках художественной культуры народов Древнего Востока неразрывно связано с их утилитарностью.</w:t>
      </w:r>
    </w:p>
    <w:p>
      <w:pPr>
        <w:pStyle w:val="Normal"/>
        <w:spacing w:lineRule="auto" w:line="360" w:before="0" w:after="0"/>
        <w:ind w:firstLine="709"/>
        <w:contextualSpacing/>
        <w:jc w:val="both"/>
        <w:rPr>
          <w:szCs w:val="24"/>
        </w:rPr>
      </w:pPr>
      <w:r>
        <w:rPr>
          <w:szCs w:val="24"/>
        </w:rPr>
        <w:t>Еще одной важной особенностью древневосточного искусства является его «иерархичность», проявляющаяся в постоянном стремлении показать, какое место в обществе занимает тот или иной персонаж, какие функции он исполняет. Это достигалось двумя способами: через атрибутику и через масштаб. Каждый изображаемый имел определенные регалии: царь или фараон – символы власти, служители культа - жреческие знаки, воины – облачение и оружие, ремесленники - орудия своего труда. Кроме того, царь, верховный жрец, вельможа всегда изображались крупнее других персонажей, или им отводилось главное место в композиции.</w:t>
      </w:r>
    </w:p>
    <w:p>
      <w:pPr>
        <w:pStyle w:val="Normal"/>
        <w:spacing w:lineRule="auto" w:line="360" w:before="0" w:after="0"/>
        <w:ind w:firstLine="709"/>
        <w:contextualSpacing/>
        <w:jc w:val="both"/>
        <w:rPr>
          <w:szCs w:val="24"/>
        </w:rPr>
      </w:pPr>
      <w:r>
        <w:rPr>
          <w:szCs w:val="24"/>
        </w:rPr>
        <w:t>Искусство Древнего Востока было тесно связано с ранними видами письменности. Ни одна из художественных культур иных эпох не знает подобной связи. Наиболее четко данная особенность прослеживается в искусстве Древнего Египта, где рядом с контурами иероглифических знаков часто встречаются изображения живого или предметного мира.</w:t>
      </w:r>
    </w:p>
    <w:p>
      <w:pPr>
        <w:pStyle w:val="Normal"/>
        <w:spacing w:lineRule="auto" w:line="360" w:before="0" w:after="0"/>
        <w:ind w:firstLine="709"/>
        <w:contextualSpacing/>
        <w:jc w:val="both"/>
        <w:rPr>
          <w:szCs w:val="24"/>
        </w:rPr>
      </w:pPr>
      <w:r>
        <w:rPr>
          <w:szCs w:val="24"/>
        </w:rPr>
        <w:t>Характерной чертой искусства Древнего Востока является и его каноничность. Выработка канонов - обязательных норм построения изображения - объяснялась рядом причин. Относительная медленность художественного развития приводила к необходимости закреплять достижения в изображении человеческого тела и найденных композиционных приемов. Искусство оставалось связанным с законами ремесленного производства. Образцы, созданные мастерами, передавались для повторения ремесленникам, а древневосточные религии с их строгой обрядностью превращали раз выработанную иконографию божества или царя в канон, отступление от которого расценивалось как святотатство.</w:t>
      </w:r>
    </w:p>
    <w:p>
      <w:pPr>
        <w:pStyle w:val="Normal"/>
        <w:spacing w:lineRule="auto" w:line="360" w:before="0" w:after="0"/>
        <w:ind w:firstLine="709"/>
        <w:contextualSpacing/>
        <w:jc w:val="both"/>
        <w:rPr>
          <w:szCs w:val="24"/>
        </w:rPr>
      </w:pPr>
      <w:r>
        <w:rPr>
          <w:szCs w:val="24"/>
        </w:rPr>
        <w:t>Однако, невзирая на каноничность древневосточной художественной культуры, нельзя не учитывать, что в ее рамках происходило поступательное движение художественного мышления и именно древневосточный тип привел на определенном этапе к появлению античного типа, заложившего фундамент, на котором возвышается здание современной мировой художественной культуры.</w:t>
      </w:r>
    </w:p>
    <w:p>
      <w:pPr>
        <w:pStyle w:val="Normal"/>
        <w:spacing w:lineRule="auto" w:line="360" w:before="0" w:after="0"/>
        <w:ind w:firstLine="709"/>
        <w:contextualSpacing/>
        <w:jc w:val="both"/>
        <w:rPr>
          <w:szCs w:val="24"/>
        </w:rPr>
      </w:pPr>
      <w:r>
        <w:rPr>
          <w:szCs w:val="24"/>
        </w:rPr>
        <w:t>Одной из самобытных культур Востока была индийская. Ее вклад в общую культуру человечества поистине огромен. С очень раннего времени индийская цивилизация находилась в тесных культурных контактах со многими странами Востока, а также с античным миром. Достижения индийской культуры оказали значительное воздействие на культуру ряда стран, особенно на иранскую и арабскую культуры.</w:t>
      </w:r>
    </w:p>
    <w:p>
      <w:pPr>
        <w:pStyle w:val="Normal"/>
        <w:spacing w:lineRule="auto" w:line="360" w:before="0" w:after="0"/>
        <w:ind w:firstLine="709"/>
        <w:contextualSpacing/>
        <w:jc w:val="both"/>
        <w:rPr/>
      </w:pPr>
      <w:r>
        <w:rPr>
          <w:szCs w:val="24"/>
        </w:rPr>
        <w:t>Археологические и литературные источники свидетельствуют, что культурная традиция Индии насчитывает около пяти тысячелетий. История индийской культуры начинается в III тысячелетии до н.э. В</w:t>
      </w:r>
      <w:r>
        <w:rPr>
          <w:smallCaps/>
          <w:szCs w:val="24"/>
        </w:rPr>
        <w:t xml:space="preserve"> </w:t>
      </w:r>
      <w:r>
        <w:rPr>
          <w:szCs w:val="24"/>
        </w:rPr>
        <w:t xml:space="preserve">20-х годах </w:t>
      </w:r>
      <w:r>
        <w:rPr>
          <w:szCs w:val="24"/>
          <w:lang w:val="en-US"/>
        </w:rPr>
        <w:t>XX</w:t>
      </w:r>
      <w:r>
        <w:rPr>
          <w:szCs w:val="24"/>
        </w:rPr>
        <w:t xml:space="preserve"> столетия в долине реки Инд были обнаружены следы древнейшей цивилизации - современницы Египта, Шумера, Вавилона. Основные центры этой цивилизации - города Мохенджо-Даро и Хараппа (названия современные), отсюда - название: Хараппская цивилизация. Эта древнейшая цивилизация имела письменность, которая представлена надписями на печатях. До настоящего времени письменность остается нерасшифрованной, что не дает возможности составить полного представления об этой цивилизации, событиях ее истории и культуре.</w:t>
      </w:r>
    </w:p>
    <w:p>
      <w:pPr>
        <w:pStyle w:val="Normal"/>
        <w:spacing w:lineRule="auto" w:line="360" w:before="0" w:after="0"/>
        <w:ind w:firstLine="709"/>
        <w:contextualSpacing/>
        <w:jc w:val="both"/>
        <w:rPr/>
      </w:pPr>
      <w:r>
        <w:rPr>
          <w:szCs w:val="24"/>
        </w:rPr>
        <w:t>Данные археологических исследований показывают, что хараппская культура достигла высокого для того времени уровня. Города имели правильную геометрическую планировку, дома, построенные из обожженного кирпича, поднимались на высоту двух - трех этажей, была разработана система вентиляции и водоснабжения. Получили развитие различные виды ремесла, в том числе и ювелирное. Искусство представлено прекрасными памятниками скульптурной пластики, керамики.</w:t>
      </w:r>
    </w:p>
    <w:p>
      <w:pPr>
        <w:pStyle w:val="Normal"/>
        <w:spacing w:lineRule="auto" w:line="360" w:before="0" w:after="0"/>
        <w:ind w:firstLine="709"/>
        <w:contextualSpacing/>
        <w:jc w:val="both"/>
        <w:rPr/>
      </w:pPr>
      <w:r>
        <w:rPr>
          <w:szCs w:val="24"/>
        </w:rPr>
        <w:t>Уникальная Хараппская цивилизация погибла в конце П тысячелетия до н.э. по каким-то неясным до сих пор причинам, ученые выдвигают ряд версий - иноземное вторжение, инфекционные болезни и др. Но древнейшая культура Хараппы и Мохеджо-Даро оказала определенное воздействие на позднейшую культуру Индии; ее черты, в частности, можно проследить в классическом индийском искусстве.</w:t>
      </w:r>
    </w:p>
    <w:p>
      <w:pPr>
        <w:pStyle w:val="Normal"/>
        <w:spacing w:lineRule="auto" w:line="360" w:before="0" w:after="0"/>
        <w:ind w:firstLine="709"/>
        <w:contextualSpacing/>
        <w:jc w:val="both"/>
        <w:rPr>
          <w:szCs w:val="24"/>
        </w:rPr>
      </w:pPr>
      <w:r>
        <w:rPr>
          <w:szCs w:val="24"/>
        </w:rPr>
        <w:t>В XII - XI вв. до н.э. на территорию Индии вторгаются с севера индоиранские племена ариев. Этот период принято называть арийским или ведическим, так как история развития индийского общества находит свое отражение в Ведах - летописях, эпосе, гимнах и жреческих кодексах. Ведические тексты считались и считаются в Индии священными, их изустно передавали из поколения в поколение, бережно сохраняли.</w:t>
      </w:r>
    </w:p>
    <w:p>
      <w:pPr>
        <w:pStyle w:val="Normal"/>
        <w:spacing w:lineRule="auto" w:line="360" w:before="0" w:after="0"/>
        <w:ind w:firstLine="709"/>
        <w:contextualSpacing/>
        <w:jc w:val="both"/>
        <w:rPr>
          <w:szCs w:val="24"/>
        </w:rPr>
      </w:pPr>
      <w:r>
        <w:rPr>
          <w:szCs w:val="24"/>
        </w:rPr>
        <w:t>Веды являются единственным источником сведений о ранней арийской истории и культуре. Из четырех сборников ведических гимнов (самый древний – Ригведа - датируется XI - Х вв. до н.э.) ученые черпают сведения о хозяйстве, управлении, семье, религии, искусстве и других сторонах жизни древних ариев.</w:t>
      </w:r>
    </w:p>
    <w:p>
      <w:pPr>
        <w:pStyle w:val="Normal"/>
        <w:spacing w:lineRule="auto" w:line="360" w:before="0" w:after="0"/>
        <w:ind w:firstLine="709"/>
        <w:contextualSpacing/>
        <w:jc w:val="both"/>
        <w:rPr/>
      </w:pPr>
      <w:r>
        <w:rPr>
          <w:szCs w:val="24"/>
        </w:rPr>
        <w:t>Одной из характерных черт ведийской религии является политеизм - в эпоху Ригведы, например, насчитывали 33 божества. Почитались различные силы и явления природы (солнце, луна, небо, гром, ветер и т. д.). Если в раннем периоде не было строгой иерархии богов, храмов, священных изображений, наследственных жрецов, то в следующий за Ригведой период (поздневедический) происходит усложнение религиозных обрядов. На первое место среди божеств все явственнее выдвигается Брахман, формируется жреческое сословие, представители которого наблюдают над строгим исполнением обрядов и ритуалов.</w:t>
      </w:r>
    </w:p>
    <w:p>
      <w:pPr>
        <w:pStyle w:val="Normal"/>
        <w:spacing w:lineRule="auto" w:line="360" w:before="0" w:after="0"/>
        <w:ind w:firstLine="709"/>
        <w:contextualSpacing/>
        <w:jc w:val="both"/>
        <w:rPr/>
      </w:pPr>
      <w:r>
        <w:rPr>
          <w:szCs w:val="24"/>
        </w:rPr>
        <w:t>И в настоящее время индийскую культуру нельзя понять без учета такого феномена, как кастовая система. Истоки этой системы - в ведическом периоде: в древнеиндийском обществе существовали четыре основные варны (каста - это более поздний португальский термин): брахманы (жрецы); кшатрии (воины, защитники, правители); вайшьи (земледельцы, торговцы, ремесленники); шудры - рабы, слуги. Каждая из варн имела четко сформулированные нормы поведения, жестко регламентировались отношения между ними. Брахманы занимали ведущее положение в обществе: приносили жертвы богам, совершали обряды, служили советниками у царей, держали в своих руках монополию на грамотность, священные тексты, знания.</w:t>
      </w:r>
    </w:p>
    <w:p>
      <w:pPr>
        <w:pStyle w:val="Normal"/>
        <w:spacing w:lineRule="auto" w:line="360" w:before="0" w:after="0"/>
        <w:ind w:firstLine="709"/>
        <w:contextualSpacing/>
        <w:jc w:val="both"/>
        <w:rPr>
          <w:szCs w:val="24"/>
        </w:rPr>
      </w:pPr>
      <w:r>
        <w:rPr>
          <w:szCs w:val="24"/>
        </w:rPr>
        <w:t>В поздневедический период наряду с новыми сборниками гимнов появляется и другая ведическая литература - прежде всего упанишады. Сам термин «упа-ни-шад» означает «сидеть возле», то есть быть у ног учителя, внимать его поучениям и откровениям. В упанишадах, основная часть которых возникла в VIII - VI вв. до н.э., обнаруживаются первые формы философского мышления. Упанишады содержат новое истолкование явлений мира, согласно которому в качестве первоосновы бытия выступает Брахман. Но это не бог - творец, это высшая абсолютная реальность, абстрактный принцип, предназначенный для постижения вечной, вневременной и надпространственной сущности мира. Каждая индивидуальная душа - Атман - является проявлением, частью Брахмана.</w:t>
      </w:r>
    </w:p>
    <w:p>
      <w:pPr>
        <w:pStyle w:val="Normal"/>
        <w:spacing w:lineRule="auto" w:line="360" w:before="0" w:after="0"/>
        <w:ind w:firstLine="709"/>
        <w:contextualSpacing/>
        <w:jc w:val="both"/>
        <w:rPr>
          <w:szCs w:val="24"/>
        </w:rPr>
      </w:pPr>
      <w:r>
        <w:rPr>
          <w:szCs w:val="24"/>
        </w:rPr>
        <w:t>В упанишадах было положено начало характерной для всей религиозно-культурной традиции Индии концепции бесконечной цепи перерождений. Суть этой концепции - сансары - в том, что смерть - это не конец, не достижение блаженства или успокоения. Душа человека вновь и вновь возвращается в мир, вселяясь каждый раз в новое тело. С концепцией сансары тесно связано положение о карме. Сумма злых и добрых дел каждого человека (его карма) определяет форму последующего перерождения.</w:t>
      </w:r>
    </w:p>
    <w:p>
      <w:pPr>
        <w:pStyle w:val="Normal"/>
        <w:spacing w:lineRule="auto" w:line="360" w:before="0" w:after="0"/>
        <w:ind w:firstLine="709"/>
        <w:contextualSpacing/>
        <w:jc w:val="both"/>
        <w:rPr>
          <w:szCs w:val="24"/>
        </w:rPr>
      </w:pPr>
      <w:r>
        <w:rPr>
          <w:szCs w:val="24"/>
        </w:rPr>
        <w:t>Круговорот жизни вечен, все в мире ему подчиняется. Но тот, кто осознает единство, тождество Атмана и Брахмана, освобождается из бесконечной цепи перерождений и возносится над жизнью и смертью. Его индивидуальная душа возвращается в Брахман, где остается вечно, выйдя из-под влияния кармы. Это есть путь богов (деваяна). Такой путь был возможен для аскетов-отшельников, отрекающихся от мирской жизни. Следует отметить, что в индийской культуре с древнейших времен получила распространение практика отшельничества. Аскеты (или шраманы) удалялись от мира и проводили долгие годы в благочестивых размышлениях, поисках истины.</w:t>
      </w:r>
    </w:p>
    <w:p>
      <w:pPr>
        <w:pStyle w:val="31"/>
        <w:spacing w:lineRule="auto" w:line="360" w:before="0" w:after="0"/>
        <w:ind w:right="0" w:firstLine="709"/>
        <w:contextualSpacing/>
        <w:rPr>
          <w:sz w:val="28"/>
          <w:szCs w:val="24"/>
        </w:rPr>
      </w:pPr>
      <w:r>
        <w:rPr>
          <w:sz w:val="28"/>
          <w:szCs w:val="24"/>
        </w:rPr>
        <w:t>Ведические тексты позволяют делать выводы о развитии научных знаний в астрономии, математике, медицине. Еще в ведический период были разработаны: календарь, состоящий из 12 месяцев (по 30 дней); способы построения различных геометрических фигур, способы лечения болезней глаз, сердца (в текстах упоминается около 300 наименований органов человеческого тела); учение о долголетии («аюрведа»).</w:t>
      </w:r>
    </w:p>
    <w:p>
      <w:pPr>
        <w:pStyle w:val="Normal"/>
        <w:spacing w:lineRule="auto" w:line="360" w:before="0" w:after="0"/>
        <w:ind w:firstLine="709"/>
        <w:contextualSpacing/>
        <w:jc w:val="both"/>
        <w:rPr>
          <w:szCs w:val="24"/>
        </w:rPr>
      </w:pPr>
      <w:r>
        <w:rPr>
          <w:szCs w:val="24"/>
        </w:rPr>
        <w:t>В целом ведическая эпоха внесла значительный вклад в формирование оригинальной индийской культуры. Впоследствии всю философию, религию, науку, правила поведения стали возводить к Ведам. Вся более поздняя индийская мысль была наследием ведических традиций.</w:t>
      </w:r>
    </w:p>
    <w:p>
      <w:pPr>
        <w:pStyle w:val="Normal"/>
        <w:spacing w:lineRule="auto" w:line="360" w:before="0" w:after="0"/>
        <w:ind w:firstLine="709"/>
        <w:contextualSpacing/>
        <w:jc w:val="both"/>
        <w:rPr>
          <w:szCs w:val="24"/>
        </w:rPr>
      </w:pPr>
      <w:r>
        <w:rPr>
          <w:szCs w:val="24"/>
        </w:rPr>
        <w:t>Значительное место в историко-культурном развитии Индии занимает магадхско-маурийский период (середина I тысячелетия до н. э. - I в. до н.э.), который отмечен созданием (впервые в истории Индии) объединенного государства. В III веке до н. э. под властью царя Ашоки объединяется практически вся территория Индии. Данный период отмечен экономическим и культурным подъемом страны. Именно в эту эпоху появляется письменность (VI - V вв. до н. э.), получает дальнейшее развитие наука, возникает театр. Была составлена первая грамматика древнеиндийского языка (санскрита).</w:t>
      </w:r>
    </w:p>
    <w:p>
      <w:pPr>
        <w:pStyle w:val="Normal"/>
        <w:spacing w:lineRule="auto" w:line="360" w:before="0" w:after="0"/>
        <w:ind w:firstLine="709"/>
        <w:contextualSpacing/>
        <w:jc w:val="both"/>
        <w:rPr/>
      </w:pPr>
      <w:r>
        <w:rPr>
          <w:szCs w:val="24"/>
        </w:rPr>
        <w:t>Важнейшие изменения происходят в духовной жизни. В VI веке до н.э. в Индии появляются реформаторские религиозные движения: буддизм и джайнизм, которые разработали свои религиозно-философские учения об освобождении от кармы и сансары. Джайнизм никогда не выходил за пределы Индии, хотя сохраняет своих приверженцев в этой стране и в настоящее время. А буддизм</w:t>
      </w:r>
      <w:r>
        <w:rPr>
          <w:szCs w:val="24"/>
          <w:u w:val="single"/>
        </w:rPr>
        <w:t xml:space="preserve"> </w:t>
      </w:r>
      <w:r>
        <w:rPr>
          <w:szCs w:val="24"/>
        </w:rPr>
        <w:t>вышел за пределы Индии и стал одной из мировых религий.</w:t>
      </w:r>
    </w:p>
    <w:p>
      <w:pPr>
        <w:pStyle w:val="Normal"/>
        <w:spacing w:lineRule="auto" w:line="360" w:before="0" w:after="0"/>
        <w:ind w:firstLine="709"/>
        <w:contextualSpacing/>
        <w:jc w:val="both"/>
        <w:rPr>
          <w:szCs w:val="24"/>
        </w:rPr>
      </w:pPr>
      <w:r>
        <w:rPr>
          <w:szCs w:val="24"/>
        </w:rPr>
        <w:t>Основателем буддизма считается царевич Сиддхартха Гаутама Шакьямуни. Сын правителя из племени шакьев (по преданию состоявшего из одних кшатриев), Сиддхартха родился в 563 г. до н.э. в местечке Лумбини (современный Непал). В возрасте 29 лет он отказался от власти, семьи и всех земных радостей и стал аскетом - шраманом, странствующим в поисках истины. По истечении семи лет странствующему Гаутаме открылась истина, и с тех пор он стал Буддой («достигшим просветления», «просветленным»).</w:t>
      </w:r>
    </w:p>
    <w:p>
      <w:pPr>
        <w:pStyle w:val="Normal"/>
        <w:spacing w:lineRule="auto" w:line="360" w:before="0" w:after="0"/>
        <w:ind w:firstLine="709"/>
        <w:contextualSpacing/>
        <w:jc w:val="both"/>
        <w:rPr/>
      </w:pPr>
      <w:r>
        <w:rPr>
          <w:szCs w:val="24"/>
        </w:rPr>
        <w:t>Центром учения Будды являются четыре благородные истины</w:t>
      </w:r>
      <w:r>
        <w:rPr>
          <w:szCs w:val="24"/>
          <w:u w:val="single"/>
        </w:rPr>
        <w:t>,</w:t>
      </w:r>
      <w:r>
        <w:rPr>
          <w:szCs w:val="24"/>
        </w:rPr>
        <w:t xml:space="preserve"> провозглашенные им в самом начале его проповеднической деятельности. Согласно им, существование человека неразрывно связано со страданием:</w:t>
      </w:r>
    </w:p>
    <w:p>
      <w:pPr>
        <w:pStyle w:val="Normal"/>
        <w:numPr>
          <w:ilvl w:val="0"/>
          <w:numId w:val="1"/>
        </w:numPr>
        <w:spacing w:lineRule="auto" w:line="360" w:before="0" w:after="0"/>
        <w:ind w:left="0" w:firstLine="709"/>
        <w:contextualSpacing/>
        <w:jc w:val="both"/>
        <w:rPr/>
      </w:pPr>
      <w:r>
        <w:rPr>
          <w:szCs w:val="24"/>
        </w:rPr>
        <w:t>Рождение, болезнь, старость, смерть, встреча с неприятным и расставание с приятным, невозможность достичь желаемого - все это ведет к страданию.</w:t>
      </w:r>
    </w:p>
    <w:p>
      <w:pPr>
        <w:pStyle w:val="Normal"/>
        <w:numPr>
          <w:ilvl w:val="0"/>
          <w:numId w:val="1"/>
        </w:numPr>
        <w:spacing w:lineRule="auto" w:line="360" w:before="0" w:after="0"/>
        <w:ind w:left="0" w:firstLine="709"/>
        <w:contextualSpacing/>
        <w:jc w:val="both"/>
        <w:rPr>
          <w:szCs w:val="24"/>
        </w:rPr>
      </w:pPr>
      <w:r>
        <w:rPr>
          <w:szCs w:val="24"/>
        </w:rPr>
        <w:t>Причиной страдания является жажда, ведущая через радости страсти к перерождению, рождению вновь.</w:t>
      </w:r>
    </w:p>
    <w:p>
      <w:pPr>
        <w:pStyle w:val="Normal"/>
        <w:numPr>
          <w:ilvl w:val="0"/>
          <w:numId w:val="1"/>
        </w:numPr>
        <w:spacing w:lineRule="auto" w:line="360" w:before="0" w:after="0"/>
        <w:ind w:left="0" w:firstLine="709"/>
        <w:contextualSpacing/>
        <w:jc w:val="both"/>
        <w:rPr>
          <w:szCs w:val="24"/>
        </w:rPr>
      </w:pPr>
      <w:r>
        <w:rPr>
          <w:szCs w:val="24"/>
        </w:rPr>
        <w:t>Устранение причин страдания заключается в устранении этой жажды.</w:t>
      </w:r>
    </w:p>
    <w:p>
      <w:pPr>
        <w:pStyle w:val="Normal"/>
        <w:numPr>
          <w:ilvl w:val="0"/>
          <w:numId w:val="1"/>
        </w:numPr>
        <w:spacing w:lineRule="auto" w:line="360" w:before="0" w:after="0"/>
        <w:ind w:left="0" w:firstLine="709"/>
        <w:contextualSpacing/>
        <w:jc w:val="both"/>
        <w:rPr>
          <w:szCs w:val="24"/>
        </w:rPr>
      </w:pPr>
      <w:r>
        <w:rPr>
          <w:szCs w:val="24"/>
        </w:rPr>
        <w:t>Путь, ведущий к устранению страданий, - благой путь заключается в следующем: праведная вера, истинная решимость, праведная речь, праведные дела, праведная жизнь, праведная мысль, праведные помыслы, истинное созерцание.</w:t>
      </w:r>
    </w:p>
    <w:p>
      <w:pPr>
        <w:pStyle w:val="Normal"/>
        <w:spacing w:lineRule="auto" w:line="360" w:before="0" w:after="0"/>
        <w:ind w:firstLine="709"/>
        <w:contextualSpacing/>
        <w:jc w:val="both"/>
        <w:rPr>
          <w:szCs w:val="24"/>
        </w:rPr>
      </w:pPr>
      <w:r>
        <w:rPr>
          <w:szCs w:val="24"/>
        </w:rPr>
        <w:t>Каждая ступень восьмеричного пути содержит определенные указания. Так, праведная жизнь заключается в соблюдении предписаний нравственности - знаменитых буддийских пяти заповедей: не вредить живым существам, не брать чужого, воздерживаться от запрещенных половых контактов, не вести праздных и лживых речей, не пользоваться опьяняющими напитками.</w:t>
      </w:r>
    </w:p>
    <w:p>
      <w:pPr>
        <w:pStyle w:val="Normal"/>
        <w:spacing w:lineRule="auto" w:line="360" w:before="0" w:after="0"/>
        <w:ind w:firstLine="709"/>
        <w:contextualSpacing/>
        <w:jc w:val="both"/>
        <w:rPr>
          <w:szCs w:val="24"/>
        </w:rPr>
      </w:pPr>
      <w:r>
        <w:rPr>
          <w:szCs w:val="24"/>
        </w:rPr>
        <w:t>Путь к освобождению от сансары открыт только тем, кто пройдет все стадии восьмеричного пути. Конечная цель - нирвана (буквально: угасание). Здесь подразумевается не гибель, но выход из круговорота перерождений, прекращение страданий. Человек уже не родится вновь, но войдет в состояние нирваны и, как говорится в текстах, исчезнет «как пламя лампы, в которую не подливается масло».</w:t>
      </w:r>
    </w:p>
    <w:p>
      <w:pPr>
        <w:pStyle w:val="Normal"/>
        <w:spacing w:lineRule="auto" w:line="360" w:before="0" w:after="0"/>
        <w:ind w:firstLine="709"/>
        <w:contextualSpacing/>
        <w:jc w:val="both"/>
        <w:rPr/>
      </w:pPr>
      <w:r>
        <w:rPr>
          <w:szCs w:val="24"/>
        </w:rPr>
        <w:t xml:space="preserve">Уже в </w:t>
      </w:r>
      <w:r>
        <w:rPr>
          <w:szCs w:val="24"/>
          <w:lang w:val="en-US"/>
        </w:rPr>
        <w:t>LV</w:t>
      </w:r>
      <w:r>
        <w:rPr>
          <w:szCs w:val="24"/>
        </w:rPr>
        <w:t>-Ш вв. до н.э. буддизм широко распространился по всей территории Индии, при царе Ашоке из династии Маурьев (III в. до н.э.) он стал официальной религией. Буддизм во многом следовал тем религиозно-философским принципам, которые были разработаны в предшествующую эпоху (стремление к слиянию духовного начала с Абсолютом в поисках освобождения). Однако в буддизме было и нечто новое. Успех в проповеди Будды во многом определялся тезисом о жизни как страдании, который импонировал широким социальным слоям. Можно утверждать, что культурная роль буддизма связана прежде всего с тем, что он акцентировал внимание на внутреннем мире человека.</w:t>
      </w:r>
    </w:p>
    <w:p>
      <w:pPr>
        <w:pStyle w:val="Normal"/>
        <w:spacing w:lineRule="auto" w:line="360" w:before="0" w:after="0"/>
        <w:ind w:firstLine="709"/>
        <w:contextualSpacing/>
        <w:jc w:val="both"/>
        <w:rPr/>
      </w:pPr>
      <w:r>
        <w:rPr>
          <w:szCs w:val="24"/>
        </w:rPr>
        <w:t>Значение буддизма для развития культуры Индии состоит и в том, что его распространение способствовало развитию письменности (запись высказываний Будды), литературы (поэзии и драмы), архитектуры, живописи.</w:t>
      </w:r>
    </w:p>
    <w:p>
      <w:pPr>
        <w:pStyle w:val="Normal"/>
        <w:spacing w:lineRule="auto" w:line="360" w:before="0" w:after="0"/>
        <w:ind w:firstLine="709"/>
        <w:contextualSpacing/>
        <w:jc w:val="both"/>
        <w:rPr/>
      </w:pPr>
      <w:r>
        <w:rPr>
          <w:szCs w:val="24"/>
        </w:rPr>
        <w:t>В отличие от предшествующего периода, буддийская эпоха (вторая половина I тысячелетия до н. э.) оставила множество культовых памятников из камня; это - стамбхи, ступы, чайтьи. Стамбхи - монолитные колонны, которые царь Ашока воздвигал на местах, связанных с историей буддизма, - завершались символическими фигурами животных. Ступы - буддийские храмы - представляли собой массивные сооружения, которые покоились на круглом (в плане) основании. В центре ступы в небольшом реликварии (часто вырезанном из хрусталя) хранились останки Будды или буддийских святых. Каждая ступа была обнесена каменной оградой с воротами, ориентированными по четырем сторонам света; увенчана шпилем, с острия которого, считалось. Будда возносится в нирвану.</w:t>
      </w:r>
    </w:p>
    <w:p>
      <w:pPr>
        <w:pStyle w:val="Normal"/>
        <w:spacing w:lineRule="auto" w:line="360" w:before="0" w:after="0"/>
        <w:ind w:firstLine="709"/>
        <w:contextualSpacing/>
        <w:jc w:val="both"/>
        <w:rPr/>
      </w:pPr>
      <w:r>
        <w:rPr>
          <w:szCs w:val="24"/>
        </w:rPr>
        <w:t>Третий вид культовых памятников буддизма - чайтьи ( скальные храмы). Один из великолепнейших в Индии и в мире пещерный храм в Карли вырублен в скале на глубину 40 метров. Продолговатый зал чайтьи делится двумя рядами мощных колонн на три нефа - просторный средний и узкие боковые (структура чайтьи очень напоминает христианскую базилику), на противоположном конце храма находится небольшая ступа.</w:t>
      </w:r>
    </w:p>
    <w:p>
      <w:pPr>
        <w:pStyle w:val="Normal"/>
        <w:spacing w:lineRule="auto" w:line="360" w:before="0" w:after="0"/>
        <w:ind w:firstLine="709"/>
        <w:contextualSpacing/>
        <w:jc w:val="both"/>
        <w:rPr>
          <w:szCs w:val="24"/>
        </w:rPr>
      </w:pPr>
      <w:r>
        <w:rPr>
          <w:szCs w:val="24"/>
        </w:rPr>
        <w:t>Храмовые сооружения были богато украшены множеством скульптур. В ранней период истории буддизма изображений Будды не было, а его учение проповедовалось в виде символов - колеса законов «чакра», «зонтиков» (например, семь зонтообразных дисков на шпиле ступы означали семь ступеней с земли на небо), священного дерева «бодхи». Но во II в. до н. э. на воротах и оградах ступ возникают рельефы по мотивам джатак - рассказов о перерождениях Будды. И только в первых веках нашей эры появляются его скульптурные изображения.</w:t>
      </w:r>
    </w:p>
    <w:p>
      <w:pPr>
        <w:pStyle w:val="Normal"/>
        <w:spacing w:lineRule="auto" w:line="360" w:before="0" w:after="0"/>
        <w:ind w:firstLine="709"/>
        <w:contextualSpacing/>
        <w:jc w:val="both"/>
        <w:rPr>
          <w:szCs w:val="24"/>
        </w:rPr>
      </w:pPr>
      <w:r>
        <w:rPr>
          <w:szCs w:val="24"/>
        </w:rPr>
        <w:t>Появление скульптур Будды связано с новым направлением буддизма - махаяной («махаяна» - большая повозка»), когда вовлечение в буддизм все новых слоев населения вынудило приблизить его к привычным формам религиозного сознания. Если ранний буддизм - хинаяна («малая повозка») - требовал отречения от земной жизни, монашеского созерцания, то махаяна облегчала мирянам путь к спасению, внедрив культ бодхисатв - индивидов, уже способных войти в нирвану, но откладывающих это, чтобы помочь другим. Образы бодхисатв были созданы и в скульптуре, и в живописи. Выдающимся памятником древнеиндийской живописи является живопись Аджанты. Там, начиная со II в. до н.э., на протяжении девяти веков было создано 29 пещерных храмов, стены, потолки и колонны которых расписаны сценами из буддийских преданий и легенд, украшены скульптурой и резьбой. Удивляет неистощимая фантазия живописцев, разнообразие тем и сюжетов.</w:t>
      </w:r>
    </w:p>
    <w:p>
      <w:pPr>
        <w:pStyle w:val="Normal"/>
        <w:spacing w:lineRule="auto" w:line="360" w:before="0" w:after="0"/>
        <w:ind w:firstLine="709"/>
        <w:contextualSpacing/>
        <w:jc w:val="both"/>
        <w:rPr>
          <w:szCs w:val="24"/>
        </w:rPr>
      </w:pPr>
      <w:r>
        <w:rPr>
          <w:szCs w:val="24"/>
        </w:rPr>
        <w:t>Однако буддизм не вписался в социально-кастовую систему индийского общества и был вытеснен другой религией - индуизмом. Но буддизм, передвинув сферу своего влияния на восток, способствовал формированию самобытных, оригинальных культур Японии, Кореи, Вьетнама, Китая.</w:t>
      </w:r>
    </w:p>
    <w:p>
      <w:pPr>
        <w:pStyle w:val="Normal"/>
        <w:spacing w:lineRule="auto" w:line="360" w:before="0" w:after="0"/>
        <w:ind w:firstLine="709"/>
        <w:contextualSpacing/>
        <w:jc w:val="both"/>
        <w:rPr>
          <w:szCs w:val="24"/>
        </w:rPr>
      </w:pPr>
      <w:r>
        <w:rPr>
          <w:szCs w:val="24"/>
        </w:rPr>
        <w:t>Индуизм сложился на основе переработанных, во многом упрощенных, религиозно-философских представлений Вед. Индуизм, собственно, нельзя называть единой религией: это целая совокупность религий, весьма друг от друга отличающихся. Обязательных для всех индусов догматов очень мало: это признание священного авторитета Вед, учение о карме и сансаре, вера в богоустановленность каст. Важнейшими из многочисленных богов индуизма считаются трое (тримурти) - Брахма, Шива, Вишну. Брахме отводится роль создателя и управителя мира, Шива олицетворяет разрушение, а Вишну воспринимается как бог-охранитель. Подавляющее большинство индуистов делится на шиваистов и вишнуитов.</w:t>
      </w:r>
    </w:p>
    <w:p>
      <w:pPr>
        <w:pStyle w:val="Normal"/>
        <w:spacing w:lineRule="auto" w:line="360" w:before="0" w:after="0"/>
        <w:ind w:firstLine="709"/>
        <w:contextualSpacing/>
        <w:jc w:val="both"/>
        <w:rPr>
          <w:szCs w:val="24"/>
        </w:rPr>
      </w:pPr>
      <w:r>
        <w:rPr>
          <w:szCs w:val="24"/>
        </w:rPr>
        <w:t>Следует отметить, что индуизм представляет собой не только религию, но в целом индийский образ жизни, включая всю сумму жизненных принципов и норм, социальных и этических ценностей, верований и представлений, мифов и легенд, будней и праздников.</w:t>
      </w:r>
    </w:p>
    <w:p>
      <w:pPr>
        <w:pStyle w:val="Normal"/>
        <w:spacing w:lineRule="auto" w:line="360" w:before="0" w:after="0"/>
        <w:ind w:firstLine="709"/>
        <w:contextualSpacing/>
        <w:jc w:val="both"/>
        <w:rPr/>
      </w:pPr>
      <w:r>
        <w:rPr>
          <w:szCs w:val="24"/>
        </w:rPr>
        <w:t xml:space="preserve">С религией была очень тесно связана повседневная жизнь индийцев, традиции которых сохранились до </w:t>
      </w:r>
      <w:r>
        <w:rPr>
          <w:szCs w:val="24"/>
          <w:lang w:val="en-US"/>
        </w:rPr>
        <w:t>XX</w:t>
      </w:r>
      <w:r>
        <w:rPr>
          <w:szCs w:val="24"/>
        </w:rPr>
        <w:t xml:space="preserve"> века. Одной из важнейших традиций является ахинса - неубиение животных существ (от мясной пищи сначала отказывались аскеты, а в дальнейшем - представители высших каст). Не менее значительной традицией является чистоплотность. Вода играла важную роль в религиозных ритуалах. Омовение являлось ежедневной ритуальной обязанностью человека, а также выступало как главный момент многих религиозных праздников. Исполнение многочисленных бытовых семейных обрядов сопровождало индийца всю жизнь. Религия регламентировала правила поведения людей при рождении детей, вступлении в брак, приеме пищи, путешествиях, принятии даров, совершении торговых сделок и т. д.</w:t>
      </w:r>
    </w:p>
    <w:p>
      <w:pPr>
        <w:pStyle w:val="Normal"/>
        <w:spacing w:lineRule="auto" w:line="360" w:before="0" w:after="0"/>
        <w:ind w:firstLine="709"/>
        <w:contextualSpacing/>
        <w:jc w:val="both"/>
        <w:rPr>
          <w:szCs w:val="24"/>
        </w:rPr>
      </w:pPr>
      <w:r>
        <w:rPr>
          <w:szCs w:val="24"/>
        </w:rPr>
        <w:t>В жизнь каждого индийца прочно вошли предания и мифы, став важной составной частью индуизма. К "Великому эпосу" Индии принадлежат две поэмы - "Махабхарата" и "Рамаяна". Они складывались на протяжении нескольких веков. "Махабхарата" (самая длинная в мире эпическая поэма) повествует о многолетнем соперничестве двух царских родов Кауравов и Пандавов, о 18-дневной битве, в которой участвовали цари и воины, боги и герои. В “Рамаяне” рассказывается о походе на остров Ланку царя Рамы с целью освобождения своей жены Ситы, захваченной злым демоном Раваной. По мнению ряда ученых, в "Рамаяне" запечатлен факт проникновения ариев с севера на территорию современной Шри Ланки.</w:t>
      </w:r>
    </w:p>
    <w:p>
      <w:pPr>
        <w:pStyle w:val="Normal"/>
        <w:spacing w:lineRule="auto" w:line="360" w:before="0" w:after="0"/>
        <w:ind w:firstLine="709"/>
        <w:contextualSpacing/>
        <w:jc w:val="both"/>
        <w:rPr>
          <w:szCs w:val="24"/>
        </w:rPr>
      </w:pPr>
      <w:r>
        <w:rPr>
          <w:szCs w:val="24"/>
        </w:rPr>
        <w:t xml:space="preserve">Эпические поэмы - это яркое и красочное полотно, на котором изображены живые люди и боги с их мыслями и страстями, волей и энергией, чувствами и переживаниями, представлениями о добре и зле, желании и долге. "Махабхарата" и "Рамаяна" оказали огромное воздействие на многие поколения индийцев, на формирование их представлений о богах и героях, общественные и нравственные идеалы. Индийцы и сейчас любят поэмы, многие стихи из них знают на изусть. </w:t>
      </w:r>
    </w:p>
    <w:p>
      <w:pPr>
        <w:pStyle w:val="Normal"/>
        <w:spacing w:lineRule="auto" w:line="360" w:before="0" w:after="0"/>
        <w:ind w:firstLine="709"/>
        <w:contextualSpacing/>
        <w:jc w:val="both"/>
        <w:rPr/>
      </w:pPr>
      <w:r>
        <w:rPr>
          <w:szCs w:val="24"/>
        </w:rPr>
        <w:t xml:space="preserve">Первые века нашей эры ознаменовались важнейшими научными достижениями. Особое развитие получили математика, астрономия, медицина, химия. Появляются научные трактаты по различным научным дисциплинам. В эпоху древности и раннего средневековья жили выдающиеся математики Арьябхата (V - нач. VI в.), Варахамихира (VI в.) и Брахмагупта (конец </w:t>
      </w:r>
      <w:r>
        <w:rPr>
          <w:szCs w:val="24"/>
          <w:lang w:val="en-US"/>
        </w:rPr>
        <w:t>V</w:t>
      </w:r>
      <w:r>
        <w:rPr>
          <w:szCs w:val="24"/>
        </w:rPr>
        <w:t>1-нач.</w:t>
      </w:r>
      <w:r>
        <w:rPr>
          <w:szCs w:val="24"/>
          <w:lang w:val="en-US"/>
        </w:rPr>
        <w:t>V</w:t>
      </w:r>
      <w:r>
        <w:rPr>
          <w:szCs w:val="24"/>
        </w:rPr>
        <w:t>П в.), открытия которых предвосхитили многие научные достижения нового времени. Арьябхата знал значение П, равное 3,1416. В это время была уже известна и теорема, вошедшая в науку под названием «Теорема Пифагора». Арьябхата предложил оригинальное решение линейного уравнения с двумя неизвестными, которое близко к современным методам решения. Древние индийцы ввели систему исчисления с применением нуля, которая затем была заимствована арабами (т. называемые арабские цифры), а от них и другими народами.</w:t>
      </w:r>
    </w:p>
    <w:p>
      <w:pPr>
        <w:pStyle w:val="Normal"/>
        <w:spacing w:lineRule="auto" w:line="360" w:before="0" w:after="0"/>
        <w:ind w:firstLine="709"/>
        <w:contextualSpacing/>
        <w:jc w:val="both"/>
        <w:rPr>
          <w:szCs w:val="24"/>
        </w:rPr>
      </w:pPr>
      <w:r>
        <w:rPr>
          <w:szCs w:val="24"/>
        </w:rPr>
        <w:t>Больших успехов добились индийские ученые в астрономии. Знали о движении светил, о причинах затмений Солнца и Луны. Арьябхата высказал гениальную идею о вращении Земли вокруг своей оси. Брахмагупта (за много столетий до Ньютона) полагал, что падение предметов происходит по причине земного притяжения.</w:t>
      </w:r>
    </w:p>
    <w:p>
      <w:pPr>
        <w:pStyle w:val="Normal"/>
        <w:spacing w:lineRule="auto" w:line="360" w:before="0" w:after="0"/>
        <w:ind w:firstLine="709"/>
        <w:contextualSpacing/>
        <w:jc w:val="both"/>
        <w:rPr>
          <w:szCs w:val="24"/>
        </w:rPr>
      </w:pPr>
      <w:r>
        <w:rPr>
          <w:szCs w:val="24"/>
        </w:rPr>
        <w:t>Высокого развития достигла медицина, в том числе анатомия. В медицинских сочинениях первых веков нашей эры имеются подробные описания человеческого тела, излагаются методы вскрытия трупов, рассказывается о функциях различных органов. Организм человека представлялся как комбинация из пяти главных элементов - эфира, огня, ветра, воды и земли, и все патологии, по мнению древних индийцев, возникали из-за изменения между этими элементами. Большое внимание уделялось распознаванию и лечению болезней. Особое значение придавалось водным процедурам, применению трав, диете.</w:t>
      </w:r>
    </w:p>
    <w:p>
      <w:pPr>
        <w:pStyle w:val="Normal"/>
        <w:spacing w:lineRule="auto" w:line="360" w:before="0" w:after="0"/>
        <w:ind w:firstLine="709"/>
        <w:contextualSpacing/>
        <w:jc w:val="both"/>
        <w:rPr>
          <w:szCs w:val="24"/>
        </w:rPr>
      </w:pPr>
      <w:r>
        <w:rPr>
          <w:szCs w:val="24"/>
        </w:rPr>
        <w:t>Как и индийская, китайская культура относится к числу тех культур Востока, которые, возникнув в глубокой древности, устояли перед натиском времени, сохраняли свои исходные черты и принципы на протяжении всего средневековья и Нового времени. Более того, невозможно разобраться, понять современную культуру Китая и Индии, не имея представлений об их глубинных основаниях, лежащих в далеком прошлом.</w:t>
      </w:r>
    </w:p>
    <w:p>
      <w:pPr>
        <w:pStyle w:val="Normal"/>
        <w:spacing w:lineRule="auto" w:line="360" w:before="0" w:after="0"/>
        <w:ind w:firstLine="709"/>
        <w:contextualSpacing/>
        <w:jc w:val="both"/>
        <w:rPr>
          <w:szCs w:val="24"/>
        </w:rPr>
      </w:pPr>
      <w:r>
        <w:rPr>
          <w:szCs w:val="24"/>
        </w:rPr>
        <w:t>Основы самобытной, уникальной культуры Китая были заложены еще во II тысячелетии до н. э., когда в бассейне реки Хуанхэ возникли протогородские культуры. Самая известная из них - Иньская, центром которой был «Великий город Шан», как его именуют источники. В этот период сформировались религиозные представления и культы, были созданы летоисчисление и календарь, разработаны основные понятия китайской традиционной философии ( ян и инь, пять первичных элементов мироздания - дерево, металл, земля, огонь, воздух).</w:t>
      </w:r>
    </w:p>
    <w:p>
      <w:pPr>
        <w:pStyle w:val="Normal"/>
        <w:spacing w:lineRule="auto" w:line="360" w:before="0" w:after="0"/>
        <w:ind w:firstLine="709"/>
        <w:contextualSpacing/>
        <w:jc w:val="both"/>
        <w:rPr/>
      </w:pPr>
      <w:r>
        <w:rPr>
          <w:szCs w:val="24"/>
        </w:rPr>
        <w:t>Китайская культура формировалась на основе культур многочисленных племен, как живших в долинах рек Хуанхэ и Янцзы, так и вторгающихся постоянно на территорию Китая кочевников. В период Чжоу (XII-V вв. до н.э.) было разработано религиозное учение о божественном происхождении власти правителя (вана), который получал власть от высшего божества - Неба и провозглашался Сыном Неба, земным его воплощением, владыкой Поднебесной. Двуединый культ Неба и Сына Неба был межэтническим и создал идеологическую основу для консолидации различных племен. Формирование китайской этнической общности завершается лишь в III в. до н.э. Одним из факторов этого процесса стало распространение иероглифической письменности, которая являлась способом общения различных народов и государств Древнего Китая (каждый иероглиф обозначает не букву или слог, а слово, понятие).</w:t>
      </w:r>
    </w:p>
    <w:p>
      <w:pPr>
        <w:pStyle w:val="Normal"/>
        <w:spacing w:lineRule="auto" w:line="360" w:before="0" w:after="0"/>
        <w:ind w:firstLine="709"/>
        <w:contextualSpacing/>
        <w:jc w:val="both"/>
        <w:rPr>
          <w:szCs w:val="24"/>
        </w:rPr>
      </w:pPr>
      <w:r>
        <w:rPr>
          <w:szCs w:val="24"/>
        </w:rPr>
        <w:t>Важное место в истории культуры Китая занимает эпоха Чжаньго (У-Ш вв. до н. э.). Это период экономического и политического подъема: появляются торгово-ремесленные города с полумиллионным населением, распространяется монетная форма денег, создаются законы и судопроизводство. Чжаньго - также классический период в истории духовной культуры Китая, когда борьба идей была открытой, интеллектуальная жизнь достигла своего расцвета. Идейные диспуты шли во дворцах правителей и на улицах, а в знаменитой академии Цзися («У ворот Цзи») в столице Линьцзы состязались одновременно до тысячи «мужей, искусных в споре». В этот период «соперничества ста школ» и возникли основные направления китайской философии: конфуцианство, даосизм, моизм, легизм и др., оказавшие огромное влияние на последующее развитие философской и общественно-политической мысли.</w:t>
      </w:r>
    </w:p>
    <w:p>
      <w:pPr>
        <w:pStyle w:val="Normal"/>
        <w:spacing w:lineRule="auto" w:line="360" w:before="0" w:after="0"/>
        <w:ind w:firstLine="709"/>
        <w:contextualSpacing/>
        <w:jc w:val="both"/>
        <w:rPr/>
      </w:pPr>
      <w:r>
        <w:rPr>
          <w:szCs w:val="24"/>
        </w:rPr>
        <w:t>В Китае значительное развитие получила астрономия. В 613 г. до н.э. древнекитайские астрономы впервые зарегистрировали появление кометы Галлея. Ученые умели вычислять лунные затмения и заранее предвидеть возможность солнечных. Установленная ими периодичность движения светил сыграла важную роль в формировании важнейшего понятия в китайской философии - дао (пути).</w:t>
      </w:r>
    </w:p>
    <w:p>
      <w:pPr>
        <w:pStyle w:val="Normal"/>
        <w:spacing w:lineRule="auto" w:line="360" w:before="0" w:after="0"/>
        <w:ind w:firstLine="709"/>
        <w:contextualSpacing/>
        <w:jc w:val="both"/>
        <w:rPr>
          <w:szCs w:val="24"/>
        </w:rPr>
      </w:pPr>
      <w:r>
        <w:rPr>
          <w:szCs w:val="24"/>
        </w:rPr>
        <w:t>В период Чжаньго выделяется династия Цинь, сыгравшая столь значительную роль в китайской истории, что этнонимом «циньцы» стали именоваться древние китайцы (лат. «Синэ», нем. «Хина», анг. «Чайна»). В III веке до н.э. царство Цинь подчинило все государства Древнего Китая; циньский ван принял титул императора и вошел в историю как Цинь Шихуанди. Первая китайская империя Цинь просуществовала всего пятнадцать лет, но заложила прочную социально-экономическую основу следующей империи - Хань -одной из сильнейших в мире на протяжении последующих четырех веков. И поныне сами китайцы называют себя ханьцами.</w:t>
      </w:r>
    </w:p>
    <w:p>
      <w:pPr>
        <w:pStyle w:val="Normal"/>
        <w:spacing w:lineRule="auto" w:line="360" w:before="0" w:after="0"/>
        <w:ind w:firstLine="709"/>
        <w:contextualSpacing/>
        <w:jc w:val="both"/>
        <w:rPr/>
      </w:pPr>
      <w:r>
        <w:rPr>
          <w:szCs w:val="24"/>
        </w:rPr>
        <w:t>Ханьский период (III в. до н. э. - III в. н. э.) был своего рода кульминацией культурных достижений Древнего Китая. На основе многовековых астрономических наблюдений был усовершенствован лунно-солнечный календарь. В 28 г. до н. э. ханьские астрономы впервые отметили существование солнечных пятен. Ученый Чжан Хэн (78-139) соорудил небесный глобус, описал 2500 звезд, объединив их в 320 созвездий. Достижением мирового значения в области физических знаний явилось изобретение компаса. Ханьские математики знали десятичные дроби и впервые в истории ввели понятие отрицательных чисел. К выдающимся достижениям материальной культуры относятся производство лака, шелка, изобретение бумаги.</w:t>
      </w:r>
    </w:p>
    <w:p>
      <w:pPr>
        <w:pStyle w:val="Normal"/>
        <w:spacing w:lineRule="auto" w:line="360" w:before="0" w:after="0"/>
        <w:ind w:firstLine="709"/>
        <w:contextualSpacing/>
        <w:jc w:val="both"/>
        <w:rPr/>
      </w:pPr>
      <w:r>
        <w:rPr>
          <w:szCs w:val="24"/>
        </w:rPr>
        <w:t>Духовная культура Китая отличается глубокой самобытностью и специфичностью; она весьма отличается от индийской культуры. Исследователи полагают, что в силу географического положения Древний Китай был поставлен в более обособленное положение, чем другие древневосточные цивилизации. Это обусловило основной принцип развития китайской цивилизации - замкнутость культурного мира, в котором главную роль играли коренные традиции. Зримым воплощением этого принципа является Великая Китайская стена, заложенная Цинь Шихуанди. За несколько веков строительства длина этой единственной в мире ограды вокруг целой страны достигла почти 3000 километров при высоте в 10 метров и ширине в 8 метров.</w:t>
      </w:r>
    </w:p>
    <w:p>
      <w:pPr>
        <w:pStyle w:val="Normal"/>
        <w:spacing w:lineRule="auto" w:line="360" w:before="0" w:after="0"/>
        <w:ind w:firstLine="709"/>
        <w:contextualSpacing/>
        <w:jc w:val="both"/>
        <w:rPr/>
      </w:pPr>
      <w:r>
        <w:rPr>
          <w:szCs w:val="24"/>
        </w:rPr>
        <w:t>Социальная этика и административная практика всегда играли значительно большую роль в китайском обществе, чем мистика и индивидуалистические поиски спасения. Трезвый и рационалистически мыслящий китаец никогда не задумывался слишком много над таинствами бытия и проблемами жизни и смерти. Если характерная этнопсихологическая особенность индийца - его интровертивность, ведшая в своем крайнем выражении к аскезе, йоге, стремлению индивида раствориться в Абсолюте, то истинный китаец выше всего ценил как раз материальную оболочку, то есть свою жизнь. Величайшими и общепризнанными пророками здесь считались прежде всего те, кто учил жить достойно и в соответствии с принятой нормой, жить ради жизни, а не во имя блаженства на том свете или спасения от страданий.</w:t>
      </w:r>
    </w:p>
    <w:p>
      <w:pPr>
        <w:pStyle w:val="Normal"/>
        <w:spacing w:lineRule="auto" w:line="360" w:before="0" w:after="0"/>
        <w:ind w:firstLine="709"/>
        <w:contextualSpacing/>
        <w:jc w:val="both"/>
        <w:rPr>
          <w:szCs w:val="24"/>
        </w:rPr>
      </w:pPr>
      <w:r>
        <w:rPr>
          <w:szCs w:val="24"/>
        </w:rPr>
        <w:t>Важнейшей особенность древнекитайской религии была весьма незначительная роль мифологии. В отличии от всех иных ранних обществ и соответствующих религиозных систем, в которых именно мифологические сказания и предания определяли весь облик духовной культуры, в Китае уже с древности место мифов заняли историзованные легенды о мудрых и справедливых правителях.</w:t>
      </w:r>
    </w:p>
    <w:p>
      <w:pPr>
        <w:pStyle w:val="Normal"/>
        <w:spacing w:lineRule="auto" w:line="360" w:before="0" w:after="0"/>
        <w:ind w:firstLine="709"/>
        <w:contextualSpacing/>
        <w:jc w:val="both"/>
        <w:rPr>
          <w:szCs w:val="24"/>
        </w:rPr>
      </w:pPr>
      <w:r>
        <w:rPr>
          <w:szCs w:val="24"/>
        </w:rPr>
        <w:t>Не религия как таковая, но прежде всего ритуализованная этика формировала облик китайской традиционной культуры. Это сказалось на характере китайских религий, начиная с древнекитайской. Так, например, заслуживает внимания то обстоятельство, что религиозной структуре Китая всегда была свойственна незначительная и социально несущественная роль духовенства, жречества. Божества как бы спускались на землю и превращались в мудрых и справедливых деятелей, культ которых в Китае с веками все возрастал.</w:t>
      </w:r>
    </w:p>
    <w:p>
      <w:pPr>
        <w:pStyle w:val="Normal"/>
        <w:spacing w:lineRule="auto" w:line="360" w:before="0" w:after="0"/>
        <w:ind w:firstLine="709"/>
        <w:contextualSpacing/>
        <w:jc w:val="both"/>
        <w:rPr>
          <w:szCs w:val="24"/>
        </w:rPr>
      </w:pPr>
      <w:r>
        <w:rPr>
          <w:szCs w:val="24"/>
        </w:rPr>
        <w:t>В Китае высшим божественным началом считалось Небо. Это высшая верховная всеобщность, абстрактная и холодная, строгая и безразличная к человеку. Ее нельзя любить, с ней нельзя слиться, ей невозможно подражать, как и нет смысла ею восхищаться.</w:t>
      </w:r>
    </w:p>
    <w:p>
      <w:pPr>
        <w:pStyle w:val="Normal"/>
        <w:spacing w:lineRule="auto" w:line="360" w:before="0" w:after="0"/>
        <w:ind w:firstLine="709"/>
        <w:contextualSpacing/>
        <w:jc w:val="both"/>
        <w:rPr>
          <w:szCs w:val="24"/>
        </w:rPr>
      </w:pPr>
      <w:r>
        <w:rPr>
          <w:szCs w:val="24"/>
        </w:rPr>
        <w:t>Деление всего сущего на два начала было в Китае едва ли не древнейшим принципом философского мышления. Инь-ян - это деление всего сущего на два противостоящих начала, мужское и женское. Мужское начало ян ассоциировалось с солнцем и со всем светлым, ярким, сильным. Женское инь было связано с луной, со всем темным, мрачным и слабым. Оба начала были тесно взаимосвязаны и гармонично взаимодействовали.</w:t>
      </w:r>
    </w:p>
    <w:p>
      <w:pPr>
        <w:pStyle w:val="Normal"/>
        <w:spacing w:lineRule="auto" w:line="360" w:before="0" w:after="0"/>
        <w:ind w:firstLine="709"/>
        <w:contextualSpacing/>
        <w:jc w:val="both"/>
        <w:rPr>
          <w:szCs w:val="24"/>
        </w:rPr>
      </w:pPr>
      <w:r>
        <w:rPr>
          <w:szCs w:val="24"/>
        </w:rPr>
        <w:t>Все отмеченные особенности системы верований и культов в древнем Китае сыграли огромную роль в становлении основных традиций китайской цивилизации и подготовили страну к восприятию тех принципов и норм жизни, которые навсегда вошли в историю под названием конфуцианства.</w:t>
      </w:r>
    </w:p>
    <w:p>
      <w:pPr>
        <w:pStyle w:val="Normal"/>
        <w:spacing w:lineRule="auto" w:line="360" w:before="0" w:after="0"/>
        <w:ind w:firstLine="709"/>
        <w:contextualSpacing/>
        <w:jc w:val="both"/>
        <w:rPr/>
      </w:pPr>
      <w:r>
        <w:rPr>
          <w:szCs w:val="24"/>
        </w:rPr>
        <w:t>Конфуций (551 - 479 г.г. до н.э.) - его имя - латинизированная версия имени Кун-Фу-цзы (учитель Кун). Этот мыслитель считается одним из первых китайских философов. Известно, что он сначала был низшим чиновником в государстве Лу, позже в течение ряда лет странствовал по государствам Восточного Китая. Конец жизни посвятил ученикам, их обучению и упорядочению некоторых</w:t>
      </w:r>
      <w:r>
        <w:rPr>
          <w:smallCaps/>
          <w:szCs w:val="24"/>
        </w:rPr>
        <w:t xml:space="preserve"> </w:t>
      </w:r>
      <w:r>
        <w:rPr>
          <w:szCs w:val="24"/>
        </w:rPr>
        <w:t>классических книг.</w:t>
      </w:r>
    </w:p>
    <w:p>
      <w:pPr>
        <w:pStyle w:val="Normal"/>
        <w:spacing w:lineRule="auto" w:line="360" w:before="0" w:after="0"/>
        <w:ind w:firstLine="709"/>
        <w:contextualSpacing/>
        <w:jc w:val="both"/>
        <w:rPr>
          <w:szCs w:val="24"/>
        </w:rPr>
      </w:pPr>
      <w:r>
        <w:rPr>
          <w:szCs w:val="24"/>
        </w:rPr>
        <w:t>Мысли Конфуция сохранились в форме его бесед с учениками. Конфуций, обеспокоенный разложением общества, сосредоточивает свое внимание на воспитании человека в духе уважения и почтительности по отношению к окружающим, к обществу. Личность, по мысли Конфуция, является личностью не «для себя», но для общества. Этика Конфуция понимает человека в связи с его социальной функцией, а воспитание - это подведение человека к надлежащему исполнению этой функции.</w:t>
      </w:r>
    </w:p>
    <w:p>
      <w:pPr>
        <w:pStyle w:val="Normal"/>
        <w:spacing w:lineRule="auto" w:line="360" w:before="0" w:after="0"/>
        <w:ind w:firstLine="709"/>
        <w:contextualSpacing/>
        <w:jc w:val="both"/>
        <w:rPr/>
      </w:pPr>
      <w:r>
        <w:rPr>
          <w:szCs w:val="24"/>
        </w:rPr>
        <w:t>Большое значение имела категория порядка как образцовой идеи. Порядок устанавливается благодаря идеальной всеобщности, отношению человека к природе, отношениям между людьми. Порядок выступает как этическая категория, включающая также правила внешнего поведения - этикет. Подлинное соблюдение порядка ведет к должному</w:t>
      </w:r>
      <w:r>
        <w:rPr>
          <w:smallCaps/>
          <w:szCs w:val="24"/>
        </w:rPr>
        <w:t xml:space="preserve"> </w:t>
      </w:r>
      <w:r>
        <w:rPr>
          <w:szCs w:val="24"/>
        </w:rPr>
        <w:t>исполнению обязанностей.</w:t>
      </w:r>
    </w:p>
    <w:p>
      <w:pPr>
        <w:pStyle w:val="FR3"/>
        <w:spacing w:lineRule="auto" w:line="360" w:before="0" w:after="0"/>
        <w:ind w:firstLine="709"/>
        <w:contextualSpacing/>
        <w:jc w:val="both"/>
        <w:rPr/>
      </w:pPr>
      <w:r>
        <w:rPr>
          <w:rFonts w:cs="Times New Roman" w:ascii="Times New Roman" w:hAnsi="Times New Roman"/>
          <w:sz w:val="28"/>
          <w:szCs w:val="24"/>
        </w:rPr>
        <w:t>Выступив с критикой своего века и высоко ставя века минувшие, Конфуций на основе этого противопоставления создал свой идеал совер-шенного человека (Цзюнь-цзы), бескорыстного рыцаря безупречной мо-рали, готового на все во имя истины, обладающего чувством высокого долга (И), гуманности (ЖЕНЬ), соблюдающего нормы взаимоотношений между людьми (принципы ЛИ) и глубоко почитающего мудрость старших (принцип сыновней почтительности - СЯО). Понятие гуманности (ЖЕНЬ) трактовалось Конфуцием необычайно широко и включало в себя множество качеств: скромность, справедливость, сдержанность, достоинство, бескорыстие и т.п.</w:t>
      </w:r>
    </w:p>
    <w:p>
      <w:pPr>
        <w:pStyle w:val="Normal"/>
        <w:spacing w:lineRule="auto" w:line="360" w:before="0" w:after="0"/>
        <w:ind w:firstLine="709"/>
        <w:contextualSpacing/>
        <w:jc w:val="both"/>
        <w:rPr/>
      </w:pPr>
      <w:r>
        <w:rPr>
          <w:szCs w:val="24"/>
        </w:rPr>
        <w:t>Чувство долга (И) продиктовано внутренней убежденностью в том, что следует поступать именно так, а не иначе. Кроме того, в понятие (И) включались стремление к знаниям, обязанность учиться и постигать мудрость древних.</w:t>
      </w:r>
    </w:p>
    <w:p>
      <w:pPr>
        <w:pStyle w:val="FR3"/>
        <w:spacing w:lineRule="auto" w:line="360" w:before="0" w:after="0"/>
        <w:ind w:firstLine="709"/>
        <w:contextualSpacing/>
        <w:jc w:val="both"/>
        <w:rPr/>
      </w:pPr>
      <w:r>
        <w:rPr>
          <w:rFonts w:cs="Times New Roman" w:ascii="Times New Roman" w:hAnsi="Times New Roman"/>
          <w:sz w:val="28"/>
          <w:szCs w:val="24"/>
        </w:rPr>
        <w:t>Термин "ЛИ" использовался в древнекитайской лексике задолго до Конфуция. Тем не менее именно Конфуций возвеличил правила - ЛИ до уровня высшей и совершенной ритуально - этической нормы. ЛИ в китайской традиции и тем более в конфуцианстве - правила поведения, социальная норма, ритуально оформленный моральный кодекс.</w:t>
      </w:r>
    </w:p>
    <w:p>
      <w:pPr>
        <w:pStyle w:val="FR3"/>
        <w:spacing w:lineRule="auto" w:line="360" w:before="0" w:after="0"/>
        <w:ind w:firstLine="709"/>
        <w:contextualSpacing/>
        <w:jc w:val="both"/>
        <w:rPr/>
      </w:pPr>
      <w:r>
        <w:rPr>
          <w:rFonts w:cs="Times New Roman" w:ascii="Times New Roman" w:hAnsi="Times New Roman"/>
          <w:sz w:val="28"/>
          <w:szCs w:val="24"/>
        </w:rPr>
        <w:t>Благородный муж должен был еще обладать и вэнь. Термин "вэнь" используется для обозначений понятий "Литература", "Культура". Конфуций связал этот термин с письменной традицией народа, его духовной культурой. Вэнь - это то, что человек приобретает в процессе обучения, и каждый человек должен стремиться овладеть культурой предков.</w:t>
      </w:r>
    </w:p>
    <w:p>
      <w:pPr>
        <w:pStyle w:val="FR3"/>
        <w:spacing w:lineRule="auto" w:line="360" w:before="0" w:after="0"/>
        <w:ind w:firstLine="709"/>
        <w:contextualSpacing/>
        <w:jc w:val="both"/>
        <w:rPr/>
      </w:pPr>
      <w:r>
        <w:rPr>
          <w:rFonts w:cs="Times New Roman" w:ascii="Times New Roman" w:hAnsi="Times New Roman"/>
          <w:sz w:val="28"/>
          <w:szCs w:val="24"/>
        </w:rPr>
        <w:t>Как отмечается в сборнике изречений Конфуция "Луньюй", "Цзюнь-цзы" - это "человек честный и искренний, прямодушный и бесстрашный, всевидящий и понимающий, внимательный в речах, осторожный в делах. Истинный цзюнь-цзы безразличен к еде, богатству, жизненным удобствам и материальной выгоде. Всего себя он посвещает служению высоким идеалам, служению людям и поиску истины. Познав истину утром, он может спокойно умереть вечером".</w:t>
      </w:r>
    </w:p>
    <w:p>
      <w:pPr>
        <w:pStyle w:val="Normal"/>
        <w:spacing w:lineRule="auto" w:line="360" w:before="0" w:after="0"/>
        <w:ind w:firstLine="709"/>
        <w:contextualSpacing/>
        <w:jc w:val="both"/>
        <w:rPr>
          <w:szCs w:val="24"/>
        </w:rPr>
      </w:pPr>
      <w:r>
        <w:rPr>
          <w:rFonts w:eastAsia="Times New Roman"/>
          <w:szCs w:val="24"/>
        </w:rPr>
        <w:t xml:space="preserve"> </w:t>
      </w:r>
      <w:r>
        <w:rPr>
          <w:szCs w:val="24"/>
        </w:rPr>
        <w:t>Последователи Кун Фу-цзы защищали и развивали его идеи. Во время правления династии Цинь учение было запрещено, истребляли его сторонников. В эпоху династии Хань учение приобрело большой авторитет и превратилось в государственную идеологию, религию. Вплоть до новейшего времени Конфуций почитался мудрецом и первым учителем.</w:t>
      </w:r>
    </w:p>
    <w:p>
      <w:pPr>
        <w:pStyle w:val="Normal"/>
        <w:spacing w:lineRule="auto" w:line="360" w:before="0" w:after="0"/>
        <w:ind w:firstLine="709"/>
        <w:contextualSpacing/>
        <w:jc w:val="both"/>
        <w:rPr/>
      </w:pPr>
      <w:r>
        <w:rPr>
          <w:szCs w:val="24"/>
        </w:rPr>
        <w:t>Превращение конфуцианства в официальную идеологию явилось поворотным пунктом в истории этого учения. Конфуций</w:t>
      </w:r>
      <w:r>
        <w:rPr>
          <w:szCs w:val="24"/>
          <w:vertAlign w:val="superscript"/>
        </w:rPr>
        <w:t xml:space="preserve"> </w:t>
      </w:r>
      <w:r>
        <w:rPr>
          <w:szCs w:val="24"/>
        </w:rPr>
        <w:t>вполне искренне стремился создать идеал рыцаря добродетели. Но, как это нередко случается, позднее, с превращением его учения в официальную догму, на передний план выступила не суть, а внешняя форма. Многочисленные последователи и почитатели Конфуция стали видеть в идеале цзюнь-цзы не столько выражение внутренней цельности и благородства, сколько внешнее оформление благопристойности. В эпоху Хань был составлен свод правил внешней учтивости и церемониала. В любой момент жизни, на любой случай, в счастье и горе, при рождении и смерти, поступлении в школу или назначении на службу - всегда и во всем существовали строго фиксированные и обязательные для всех правила поведения. Выйти за пределы этих рамок было невозможно: это означало бы "потерять лицо", а потеря лица для китайца равносильна гражданской смерти. Отклонения от нормы не допускались, и никакой экстравагантности, оригинальности ума или внешнего облика китайское конфуцианство не поощряло: строгие нормы культа предков и соответствующего воспитания подавляли эгоистические наклонности в ребенке с детства. С первых лет жизни человек привыкал к тому, что личное, эмоциональное, свое на шкале ценностей несоизмеримо с общим, принятым, рационально обусловленым и обязательным для всех.</w:t>
      </w:r>
    </w:p>
    <w:p>
      <w:pPr>
        <w:pStyle w:val="Normal"/>
        <w:spacing w:lineRule="auto" w:line="360" w:before="0" w:after="0"/>
        <w:ind w:firstLine="709"/>
        <w:contextualSpacing/>
        <w:jc w:val="both"/>
        <w:rPr>
          <w:szCs w:val="24"/>
        </w:rPr>
      </w:pPr>
      <w:r>
        <w:rPr>
          <w:szCs w:val="24"/>
        </w:rPr>
        <w:t>Конфуций призвал современников следовать идеальному образцу цзюнь-цзы. И предложил начать моральное совершенствование с самого себя, а затем наладить должные отношения в семье и обществе ("пусть отец будет отцом, а сын - сыном"). Он создал свою модель общества и наделил её, наряду с категорией "жэнь" другими понятиями, все эти понятия были пронизаны жэнь и направлены на поддержание нравственного здоровья общества. А сама модель представляла собой духовный каркас общества, способный противостоять таким постоянно возникающим явлениям, как корысть, эгоизм, жестокость, неземная жажда власти и доносительство.</w:t>
      </w:r>
    </w:p>
    <w:p>
      <w:pPr>
        <w:pStyle w:val="FR5"/>
        <w:spacing w:lineRule="auto" w:line="360" w:before="0" w:after="0"/>
        <w:ind w:left="0" w:firstLine="709"/>
        <w:contextualSpacing/>
        <w:jc w:val="both"/>
        <w:rPr/>
      </w:pPr>
      <w:r>
        <w:rPr>
          <w:rFonts w:cs="Times New Roman" w:ascii="Times New Roman" w:hAnsi="Times New Roman"/>
          <w:b w:val="false"/>
          <w:sz w:val="28"/>
          <w:szCs w:val="24"/>
        </w:rPr>
        <w:t>Одно из этих понятий - "сяо" (сыновняя почтительность) проходит красной нитью через все суждения Конгфуция об идеальном обществе. Это понятие призвано сыграть цементирующую роль в устанавливаемых нормах поведения людей. Исполнение прижизненных желаний отца, неу-коснительное следование его пути должно было установить прочную связь между поколениями, связь с традицией, уважение к традициям своей семьи, а через нее - и к культурным традициям всего китайского этноса. Социальные отношения, по Конфуцию, являются параллелью отношений семейных. Отношения подданного и правителя, подчиненного и начальни-</w:t>
      </w:r>
    </w:p>
    <w:p>
      <w:pPr>
        <w:pStyle w:val="FR5"/>
        <w:spacing w:lineRule="auto" w:line="360" w:before="0" w:after="0"/>
        <w:ind w:left="0"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t>ка такие же, как отношения сына к отцу, младшего брата к старшему.</w:t>
      </w:r>
    </w:p>
    <w:p>
      <w:pPr>
        <w:pStyle w:val="Normal"/>
        <w:spacing w:lineRule="auto" w:line="360" w:before="0" w:after="0"/>
        <w:ind w:firstLine="709"/>
        <w:contextualSpacing/>
        <w:jc w:val="both"/>
        <w:rPr/>
      </w:pPr>
      <w:r>
        <w:rPr>
          <w:szCs w:val="24"/>
        </w:rPr>
        <w:t>Конфуций вошел в историю мировой культуры в первую очередь как великий моралист, так как моральные заповеди Конфуция действительно оказали огромное воздействие на Китай. Однако целью его отнюдь не было восстановление морального стандарта как такового, для него это было лишь средством реализации более высокой и значимой цели – установления справедливого социального строя. Основные принципы такого социального порядка сводились к тому, чтобы старшие всегда были наверху, а младшие снизу, т.е. старшие обладали неоспоримым правом распоряжаться и руководить: "Пусть государь будет государем, подданый – подданым, отец - отцом, сын - сыном", т.е. все должны твердо знать свое место и обязанности. А незыблемость такого строя должна гарантировать мудрая политическая администрация. У Конфуция нет четкой и подробной схемы управления, но он выдвинул и разработал ряд принципиально новых идей, ставших фундаментом всей дальнейшей китайской государственности. Именно Конфуцию принадлежит честь создания образца китайского бюрократа. Конфуций и сформированная им доктрина оказали огромное влияние на Китай. В определенном смысле можно сказать, что именно благодаря конфуцианству китайское государство и общество смогли просуществовать свыше двух тысяч лет в почти не менявшемся виде.</w:t>
      </w:r>
    </w:p>
    <w:p>
      <w:pPr>
        <w:pStyle w:val="Normal"/>
        <w:spacing w:lineRule="auto" w:line="360" w:before="0" w:after="0"/>
        <w:ind w:firstLine="709"/>
        <w:contextualSpacing/>
        <w:jc w:val="both"/>
        <w:rPr>
          <w:szCs w:val="24"/>
        </w:rPr>
      </w:pPr>
      <w:r>
        <w:rPr>
          <w:szCs w:val="24"/>
        </w:rPr>
        <w:t>Одновременно с учением Конфуция возникла философия даосизма. В центре учения Дао, противостоящего конфуцианству, - призыв к человеку стряхнуть с себя оковы обязанности и долга и вернуться к жизни, близкой природе. Основателем даосизма считается Лао-цзы («Старый учитель»), в источниках нет достоверных сведений о нем. Исходной идеей философии даосизма является учение о Дао-пути, извечном, естественном и всеобщем законе спонтанного возникновения, развития и исчезновения Вселенной.</w:t>
      </w:r>
    </w:p>
    <w:p>
      <w:pPr>
        <w:pStyle w:val="Normal"/>
        <w:spacing w:lineRule="auto" w:line="360" w:before="0" w:after="0"/>
        <w:ind w:firstLine="709"/>
        <w:contextualSpacing/>
        <w:jc w:val="both"/>
        <w:rPr>
          <w:szCs w:val="24"/>
        </w:rPr>
      </w:pPr>
      <w:r>
        <w:rPr>
          <w:szCs w:val="24"/>
        </w:rPr>
        <w:t>В философии Лао-цзы Дао - невидимый, вездесущий, естественный закон природы, человеческого общества, поведения и мышления отдельного индивида, неотделимый от материального мира, и управляющий им. Отсюда вытекает принцип следования Дао, то есть поведения, согласующегося с дао (природой) человека и дао Вселенной. При соблюдении этого принципа возможно бездействие, приводящее к полной свободе, счастью, успеху и процветанию. Даосизм отвергает какое либо усилие человека по изменению общества: "Если кто хочет овладеть миром и манипулирует им, того постигнет неудача, Ибо мир - это священный сосуд, которым нельзя манипулировать. Если же кто хочет манипулировать им, уничтожить его. Если кто хочет присвоить его, потеряет его". Соблюдение "меры вещей" является для человека главной жизненной задачей. Одно из главных требований Дао по отношению к человеку составляет "недеяние" ("увэй"). Недеяние или, скорее, деятельность без нарушения "меры" является не поощрением к деструктивной пассивности, но объяснением сообщества человека и мира на единой основе, которой является Дао.</w:t>
      </w:r>
    </w:p>
    <w:p>
      <w:pPr>
        <w:pStyle w:val="FR2"/>
        <w:spacing w:lineRule="auto" w:line="360" w:before="0" w:after="0"/>
        <w:ind w:firstLine="709"/>
        <w:contextualSpacing/>
        <w:rPr/>
      </w:pPr>
      <w:r>
        <w:rPr>
          <w:rFonts w:cs="Times New Roman" w:ascii="Times New Roman" w:hAnsi="Times New Roman"/>
          <w:szCs w:val="24"/>
        </w:rPr>
        <w:t>Согласно даосизму, поведение мудреца характеризует отход в сторону, отстранение. Постижение мира сопровождается тишиной</w:t>
      </w:r>
      <w:r>
        <w:rPr>
          <w:rFonts w:cs="Times New Roman" w:ascii="Times New Roman" w:hAnsi="Times New Roman"/>
          <w:smallCaps/>
          <w:szCs w:val="24"/>
        </w:rPr>
        <w:t xml:space="preserve">, </w:t>
      </w:r>
      <w:r>
        <w:rPr>
          <w:rFonts w:cs="Times New Roman" w:ascii="Times New Roman" w:hAnsi="Times New Roman"/>
          <w:szCs w:val="24"/>
        </w:rPr>
        <w:t>в которой понимающий муж овладевает миром. Это радакально противоположно конфуцианской концепции "благородного мужа", который должен упражняться в обучения и управлении другими. Даосизм разработал специальную технику сохранения внутреннего покоя, сосредоточенности, владения собой в экстремальных ситуациях, ориентирует на развитие в человеке способности к интуитивному постижению мира.</w:t>
      </w:r>
    </w:p>
    <w:p>
      <w:pPr>
        <w:pStyle w:val="Normal"/>
        <w:spacing w:lineRule="auto" w:line="360" w:before="0" w:after="0"/>
        <w:ind w:firstLine="709"/>
        <w:contextualSpacing/>
        <w:jc w:val="both"/>
        <w:rPr/>
      </w:pPr>
      <w:r>
        <w:rPr>
          <w:szCs w:val="24"/>
        </w:rPr>
        <w:t xml:space="preserve">Религиозный даосизм, возникший во </w:t>
      </w:r>
      <w:r>
        <w:rPr>
          <w:szCs w:val="24"/>
          <w:lang w:val="en-US"/>
        </w:rPr>
        <w:t>ll</w:t>
      </w:r>
      <w:r>
        <w:rPr>
          <w:szCs w:val="24"/>
        </w:rPr>
        <w:t xml:space="preserve"> в. н.э., легко удовлетворял самые разнообразные потребности населения. В его пантеон, наряду с главами религиозных доктрин (Лао-цзы, Конфуций, Будда), входили многие божества и герои. Для обожествления не требовалось ни специальных сборов, ни официальных решений. Любой незаурядный чиновник, оставивший о себе хорошую память, мог быть после смерти обожествлен и принят даосизмом в его пантеон. Даосы, в связи с этим, не были в состоянии учесть всех своих божеств, духов и героев и не стремились к этому. Даосизм включал в себя все древние культы и суеверия, всех божеств и духов.</w:t>
      </w:r>
    </w:p>
    <w:p>
      <w:pPr>
        <w:pStyle w:val="Normal"/>
        <w:spacing w:lineRule="auto" w:line="360" w:before="0" w:after="0"/>
        <w:ind w:firstLine="709"/>
        <w:contextualSpacing/>
        <w:jc w:val="both"/>
        <w:rPr>
          <w:szCs w:val="24"/>
        </w:rPr>
      </w:pPr>
      <w:r>
        <w:rPr>
          <w:szCs w:val="24"/>
        </w:rPr>
        <w:t>Даосизм обещал бессмертие. Тело человека подобно вселенной. Организм - скопление духов и божественных сил, результат взаимодействия противоположностей. Стремящийся к достижению бессмертия должен создать для этих духов хорошие условия. Проповедь долголетия и бессмертия обеспечила даосским проповедникам популярность в народе и благосклонность императоров, отнюдь не безразличных к своей жизни и смерти. Официальная поддержка помогла даосизму выжить и даже укрепиться в условиях господства конфуцианства.</w:t>
      </w:r>
    </w:p>
    <w:p>
      <w:pPr>
        <w:pStyle w:val="Normal"/>
        <w:spacing w:lineRule="auto" w:line="360" w:before="0" w:after="0"/>
        <w:ind w:firstLine="709"/>
        <w:contextualSpacing/>
        <w:jc w:val="both"/>
        <w:rPr>
          <w:szCs w:val="24"/>
        </w:rPr>
      </w:pPr>
      <w:r>
        <w:rPr>
          <w:szCs w:val="24"/>
        </w:rPr>
        <w:t>Даосская религия за свое почти двухтысячелетнее существование не создала стройной церковной структуры, и это в условиях конфуцианства было оправданным: организационная слабость религиозного даосизма вне его общин и сект способствовала проникновению этой религии во все поры китайского общества. Одна из ветвей даосизма позже сблизилась с буддизмом, который стал проникать в Китай в IV-V веках. Даосизм занимал в Китае скромное место, не оспаривал лидерства конфуцианства. В периоды больших потрясений он выходил на передний план, проявляясь в народных взрывах.</w:t>
      </w:r>
    </w:p>
    <w:p>
      <w:pPr>
        <w:pStyle w:val="Normal"/>
        <w:spacing w:lineRule="auto" w:line="360" w:before="0" w:after="0"/>
        <w:ind w:firstLine="709"/>
        <w:contextualSpacing/>
        <w:jc w:val="both"/>
        <w:rPr/>
      </w:pPr>
      <w:r>
        <w:rPr>
          <w:szCs w:val="24"/>
        </w:rPr>
        <w:t>Древний Китай вошел в мировое искусство прежде всего своей бронзой (бронзовыми сосудами). Культура бронзы формируется еще в эпоху Шан и, развиваясь в последующие периоды, воплощает в себе ярко выраженные черты национального стиля. В Цинь-Ханьский период были заложены основы китайской архитектуры и изобразительных искусств. Именно тогда сложились принципы стоечно-балочной конструкции с системой «доу-гун» - многоярусных кронштейнов, поддерживающих широкие, далеко выступающие крыши. Многоярусная башня - пагода, храм, дворец с ярусами нарядных крыш на много веков определили типичный силуэт китайской архитектуры.</w:t>
      </w:r>
    </w:p>
    <w:p>
      <w:pPr>
        <w:pStyle w:val="Normal"/>
        <w:spacing w:lineRule="auto" w:line="360" w:before="0" w:after="0"/>
        <w:ind w:firstLine="709"/>
        <w:contextualSpacing/>
        <w:jc w:val="both"/>
        <w:rPr>
          <w:szCs w:val="24"/>
        </w:rPr>
      </w:pPr>
      <w:r>
        <w:rPr>
          <w:szCs w:val="24"/>
        </w:rPr>
        <w:t>В целом, Чжаньго-Цинь-Ханьская эпоха для культурного развития Китая и всей Восточной Азии имела почти то же значение, что и греко-римский мир для Европы. Китайская цивилизация заложила основы культурной традиции, которая прослеживается далее на протяжении многовековой истории Китая. Культурная традиция Китая оказала значительное влияние на культуры Японии, Кореи, Вьетнама, в которых нашли широкое распространение идеи конфуцианства.</w:t>
      </w:r>
    </w:p>
    <w:p>
      <w:pPr>
        <w:pStyle w:val="Normal"/>
        <w:spacing w:lineRule="auto" w:line="360" w:before="0" w:after="0"/>
        <w:ind w:firstLine="709"/>
        <w:contextualSpacing/>
        <w:jc w:val="both"/>
        <w:rPr>
          <w:szCs w:val="24"/>
        </w:rPr>
      </w:pPr>
      <w:r>
        <w:rPr>
          <w:szCs w:val="24"/>
        </w:rPr>
      </w:r>
      <w:r>
        <w:br w:type="page"/>
      </w:r>
    </w:p>
    <w:p>
      <w:pPr>
        <w:pStyle w:val="Normal"/>
        <w:spacing w:lineRule="auto" w:line="360" w:before="0" w:after="0"/>
        <w:ind w:firstLine="709"/>
        <w:contextualSpacing/>
        <w:jc w:val="both"/>
        <w:rPr>
          <w:szCs w:val="24"/>
        </w:rPr>
      </w:pPr>
      <w:r>
        <w:rPr>
          <w:szCs w:val="24"/>
        </w:rPr>
        <w:t>ЛИТЕРАТУРА</w:t>
      </w:r>
    </w:p>
    <w:p>
      <w:pPr>
        <w:pStyle w:val="Normal"/>
        <w:spacing w:lineRule="auto" w:line="360" w:before="0" w:after="0"/>
        <w:ind w:firstLine="709"/>
        <w:contextualSpacing/>
        <w:jc w:val="both"/>
        <w:rPr>
          <w:szCs w:val="24"/>
        </w:rPr>
      </w:pPr>
      <w:r>
        <w:rPr>
          <w:szCs w:val="24"/>
        </w:rPr>
      </w:r>
    </w:p>
    <w:p>
      <w:pPr>
        <w:pStyle w:val="Normal"/>
        <w:spacing w:lineRule="auto" w:line="360" w:before="0" w:after="0"/>
        <w:contextualSpacing/>
        <w:jc w:val="both"/>
        <w:rPr>
          <w:szCs w:val="24"/>
        </w:rPr>
      </w:pPr>
      <w:r>
        <w:rPr>
          <w:szCs w:val="24"/>
        </w:rPr>
        <w:t>Бонгард-Левин Г.М. Древнекитайская цивилизация. Философия, наука, религия. М.,1993.</w:t>
      </w:r>
    </w:p>
    <w:p>
      <w:pPr>
        <w:pStyle w:val="Normal"/>
        <w:spacing w:lineRule="auto" w:line="360" w:before="0" w:after="0"/>
        <w:contextualSpacing/>
        <w:jc w:val="both"/>
        <w:rPr>
          <w:szCs w:val="24"/>
        </w:rPr>
      </w:pPr>
      <w:r>
        <w:rPr>
          <w:szCs w:val="24"/>
        </w:rPr>
        <w:t>Васильев Л.С. История религий Востока: Учебное пособие для вузов. М., 1988.</w:t>
      </w:r>
    </w:p>
    <w:p>
      <w:pPr>
        <w:pStyle w:val="Normal"/>
        <w:spacing w:lineRule="auto" w:line="360" w:before="0" w:after="0"/>
        <w:contextualSpacing/>
        <w:jc w:val="both"/>
        <w:rPr>
          <w:szCs w:val="24"/>
        </w:rPr>
      </w:pPr>
      <w:r>
        <w:rPr>
          <w:szCs w:val="24"/>
        </w:rPr>
        <w:t>Гуссейнов А.А. Великие моралисты. М., 1995.</w:t>
      </w:r>
    </w:p>
    <w:p>
      <w:pPr>
        <w:pStyle w:val="Normal"/>
        <w:spacing w:lineRule="auto" w:line="360" w:before="0" w:after="0"/>
        <w:contextualSpacing/>
        <w:jc w:val="both"/>
        <w:rPr>
          <w:szCs w:val="24"/>
        </w:rPr>
      </w:pPr>
      <w:r>
        <w:rPr>
          <w:szCs w:val="24"/>
        </w:rPr>
        <w:t>Древние цивилизации. М., 1989.</w:t>
      </w:r>
    </w:p>
    <w:p>
      <w:pPr>
        <w:pStyle w:val="Normal"/>
        <w:spacing w:lineRule="auto" w:line="360" w:before="0" w:after="0"/>
        <w:contextualSpacing/>
        <w:jc w:val="both"/>
        <w:rPr>
          <w:szCs w:val="24"/>
        </w:rPr>
      </w:pPr>
      <w:r>
        <w:rPr>
          <w:szCs w:val="24"/>
        </w:rPr>
        <w:t>Любимов Л.Д. Искусство Древнего мира. М.,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spacing w:lineRule="auto" w:line="259"/>
      <w:ind w:right="200" w:firstLine="200"/>
      <w:jc w:val="both"/>
    </w:pPr>
    <w:rPr>
      <w:sz w:val="24"/>
    </w:rPr>
  </w:style>
  <w:style w:type="paragraph" w:styleId="FR3">
    <w:name w:val="FR3"/>
    <w:qFormat/>
    <w:pPr>
      <w:widowControl w:val="false"/>
      <w:autoSpaceDE w:val="false"/>
      <w:bidi w:val="0"/>
      <w:spacing w:lineRule="auto" w:line="480"/>
    </w:pPr>
    <w:rPr>
      <w:rFonts w:ascii="Courier New" w:hAnsi="Courier New" w:eastAsia="Calibri" w:cs="Courier New"/>
      <w:color w:val="auto"/>
      <w:sz w:val="24"/>
      <w:szCs w:val="20"/>
      <w:lang w:val="ru-RU" w:bidi="ar-SA" w:eastAsia="zh-CN"/>
    </w:rPr>
  </w:style>
  <w:style w:type="paragraph" w:styleId="FR5">
    <w:name w:val="FR5"/>
    <w:qFormat/>
    <w:pPr>
      <w:widowControl w:val="false"/>
      <w:autoSpaceDE w:val="false"/>
      <w:bidi w:val="0"/>
      <w:ind w:left="1440" w:hanging="0"/>
    </w:pPr>
    <w:rPr>
      <w:rFonts w:ascii="Arial" w:hAnsi="Arial" w:eastAsia="Calibri" w:cs="Arial"/>
      <w:b/>
      <w:color w:val="auto"/>
      <w:sz w:val="12"/>
      <w:szCs w:val="20"/>
      <w:lang w:val="ru-RU" w:bidi="ar-SA" w:eastAsia="zh-CN"/>
    </w:rPr>
  </w:style>
  <w:style w:type="paragraph" w:styleId="FR2">
    <w:name w:val="FR2"/>
    <w:qFormat/>
    <w:pPr>
      <w:widowControl w:val="false"/>
      <w:autoSpaceDE w:val="false"/>
      <w:bidi w:val="0"/>
      <w:spacing w:lineRule="auto" w:line="420"/>
      <w:ind w:firstLine="240"/>
      <w:jc w:val="both"/>
    </w:pPr>
    <w:rPr>
      <w:rFonts w:ascii="Arial" w:hAnsi="Arial" w:eastAsia="Calibri" w:cs="Arial"/>
      <w:color w:val="auto"/>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8:00Z</dcterms:created>
  <dc:creator>1</dc:creator>
  <dc:description/>
  <cp:keywords/>
  <dc:language>en-US</dc:language>
  <cp:lastModifiedBy>SYSTEM</cp:lastModifiedBy>
  <dcterms:modified xsi:type="dcterms:W3CDTF">2011-09-18T23:58:00Z</dcterms:modified>
  <cp:revision>2</cp:revision>
  <dc:subject/>
  <dc:title>КУЛЬТУРА ДРЕВНЕГО ВОСТОКА</dc:title>
</cp:coreProperties>
</file>