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Как египетские жрецы пришли к идее пирамиды"</w:t>
      </w:r>
      <w:r>
        <w:br w:type="page"/>
      </w:r>
    </w:p>
    <w:p>
      <w:pPr>
        <w:pStyle w:val="Normal"/>
        <w:ind w:firstLine="709"/>
        <w:rPr/>
      </w:pPr>
      <w:r>
        <w:rPr/>
        <w:t>Эти гигантские сооружения древних до сих пор поражают воображение людей. В древнем мире их считали одним из чудес света, сегодня - загадкой. Для могил, даже фараонов, они слишком велики, хотя именно в пирамидах были найдены мумии фараонов, а также многое другое: утварь, скульптурные изображения, настенные росписи - целый музей. Какие только объяснения ни давали исследователи происхождению пирамид за последние два века, начиная с самых обыденных, да, мол, действительно, это все-таки гробницы фараонов и символы их власти, до крайних, экзотических, например, что строительство пирамид было способом занять избыточное население Египта и сплотить нацию или что пирамиды - это таинственные космические знаки египетских жрецов, свидетельствующие о наличии у них прямых связей с живым Космосом. Многие из этих теорий интересны, но или не выдерживают серьезной критики, или малоубедительны, за этими объяснениями не чувствуется правдоподобной реальности.</w:t>
      </w:r>
    </w:p>
    <w:p>
      <w:pPr>
        <w:pStyle w:val="Normal"/>
        <w:ind w:firstLine="709"/>
        <w:rPr/>
      </w:pPr>
      <w:r>
        <w:rPr/>
        <w:t>Вряд ли такие грандиозные работы, как строительство пирамид (а в этом строительстве, как известно, было занято чуть ли не все население Египта, и тянулось оно непрерывно многие века), предпринимались по наитию, без, как бы мы сегодня сказали, концепции или проекта. Но ни концепция, ни ее обоснование до нас не дошли, возможно, действительно жрецы умели хранить свои тайны. Поэтому у культуролога нет другого пути, как реконструировать подобную концепцию, а точнее, определенный комплекс правдоподобных идей, заставлявших фараонов, жрецов и все остальное население Древнего Египта тратить огромные ресурсы, время и силы на эти поражающие воображение "стройки века". Забегая вперед, скажу, что культурологическая реконструкция происхождения египетских пирамид для самого культуролога интересна тем, что позволяет показать, как изобретение пирамид выступило способом разрешения одной из ключевых проблем египетской культуры (а именно вопроса о природе смерти фараона), причем этот способ одновременно синтезировал ("конфигурировал") несколько важных планов этой культуры (связал мир богов и людей, небо и землю, текущую жизнь с вечностью).</w:t>
      </w:r>
    </w:p>
    <w:p>
      <w:pPr>
        <w:pStyle w:val="Normal"/>
        <w:ind w:firstLine="709"/>
        <w:rPr/>
      </w:pPr>
      <w:r>
        <w:rPr/>
        <w:t>Древнеегипетская культура по моей классификации относится к "культуре древних царств". Эта культура шла вслед за "архаической культурой", сохраняя ряд ее особенностей (например, переосмысленное представление о душе человека); в свою очередь, как известно, культура древних царств уступила место античной, которая тоже сохраняет ряд по-новому понятых черт культуры древних царств. Подобная преемственность и наличие своеобразных архетипов (правда, всегда "прочитываемых" в следующей культуре иначе) позволяют культурологу, обнаружившему пробелы в эмпирическом материале (то есть недостаточность исторических сведений и фактов), обращаться в предшествующую или последующую культуру. Так же поступлю и я. Древние египтяне в отличие от своих соседей, шумеров и вавилонян, писавших на глине, использовали для этой цели папирусы, сделанные из материала более хрупкого и недолговечного и поэтому в большинстве не сохранившегося. Но ряд представлений, характерных для человека древних царств и, следовательно, древних египтян, мы можем взять (естественно, тоже в реконструкциях и с учетом "культурного сдвига") из архаической и античной культуры, а другие - от шумеров и вавилонян. Для культурологических исследований определенного типа этот прием вполне оправдан и, вероятно, единственно возможен.</w:t>
      </w:r>
    </w:p>
    <w:p>
      <w:pPr>
        <w:pStyle w:val="Normal"/>
        <w:ind w:firstLine="709"/>
        <w:rPr/>
      </w:pPr>
      <w:r>
        <w:rPr/>
        <w:t>Начать характеристику древнеегипетской культуры можно с известных социологических констатации. Египетская культура одна из первых (если не первая) цивилизаций, где сформировались такие социальные институты, как государство, армия, религия, управляемое из "центра" хозяйство (земледелие, ремесленные работы, рудники, строительство ирригационных сооружений, дворцов, пирамид и др.). Важной особенностью египетского государства и хозяйства было сильное вертикальное управление (по сегодняшней терминологии), во главе которого стоял царь, он же живой бог - фараон.</w:t>
      </w:r>
    </w:p>
    <w:p>
      <w:pPr>
        <w:pStyle w:val="Normal"/>
        <w:ind w:firstLine="709"/>
        <w:rPr/>
      </w:pPr>
      <w:r>
        <w:rPr/>
        <w:t>По моим исследованиям, суть культуры древних царств (если реконструировать культурное сознание) составляет следующее мироощущение: есть два мира - людей и богов; боги создали и жизнь, и людей, пожертвовав своей кровью или жизнью, в ответ люди должны подчиняться богам и вечно "платить по счетам" (отдавать богам, а фактически на содержание храмов и государства, часть, и немалую, своего труда и имущества); буквально все, что человек делает, он делает совместно с богами, на собственные силы человек рассчитывать не может, успех, благополучие, богатство, счастье - только от богов, от них же и несчастья или бедность. Известный немецкий философ Курт Хюбнер в одной из своих последних книг - "Истина мифа" трактует сущность мироощущения человека культуры древних царств как "нуминозный опыт" (сущность). "Едва ли, - пишет К. Хюбнер, - можно найти лучшее введение в интерпретацию мифа как нуминозного опыта, чем в этих словах У. фон Виламовиц - Моллендорфа: "Боги живы... Наше знание о том, что они живы, опирается на внутреннее или внешнее восприятие; неважно воспринимается бог сам по себе или в качестве того, что несет на себе его воздействие... Если мы перенесемся мыслью на тысячелетия назад, то общение богов и людей надлежит признать едва ли не повседневным событием, по крайней мере боги могут появиться в любой момент, и если они приглашаются на жертвоприношение и пир, то это следует принимать всерьез". "Все, что человек предпринимает в сообществе, - пишет дальше К. Хюбнер, - прежде всего всякая его профессиональная практика, начинается с молитвы и жертвоприношения. Чему не способствует бог, чему не содействует его субстанция, возбуждая тимос или френ человека (тимос, по древнегречески, - это голова, а френ - диафрагма. - В. Р), то не сопровождается успехом. Афина Эргана, к примеру, является богиней ремесла, гончарного дела, ткачества, колесного дела, маслоделия и т.п. Горшечники обращаются к ней в своей песне, чтобы она простерла свою длань над гончарной печью, и свидетельствуют о присутствии богини в мастерской... ". Аналогично в Вавилоне был, например, бог кирпичей, функция которого - следить, чтобы кирпичи были правильной формы и быстро сохли. "Если люди должны принять решение, - пишет В. Отто, то тому предшествует дискуссия между богами". Можно сказать и так: всякая такая дискуссия происходит в нуминозной сфере и разрешается при ее посредстве". Короче, все значимые для человека в культурном отношении действия, вплоть до интимных (так, личные боги в Вавилоне принимали непосредственное участие не только в воспитании, но и зачатии и рождении всех членов семьи), совершались древним человеком вместе с богами, причем последние как раз обеспечивали правильность и успех этих действий.</w:t>
      </w:r>
    </w:p>
    <w:p>
      <w:pPr>
        <w:pStyle w:val="Normal"/>
        <w:ind w:firstLine="709"/>
        <w:rPr/>
      </w:pPr>
      <w:r>
        <w:rPr/>
        <w:t>Второй сюжет, необходимый для нашей темы, - понимание человеком этой культуры феномена смерти. В культуре древних царств фактически соединяются два разных толкования смерти: анимистическое, идущее от воззрений предшествующей архаической культуры, и новое, связанное с нуминозным опытом. Человек архаической культуры понимал смерть как бесповоротный, окончательный уход души человека, носительницы его жизни и энергии, из тела. Поскольку он считал, что душа обязательно должна иметь собственный дом (жилище) и тело рассматривалось как такое жилище, то архаический человек в конце концов пришел к идее создавать для умершего вместо тела другой дом - захоронение, могилу. Могила понималась как постоянное жилище для души умершего человека. Но в некоторых племенах параллельно с могилой могли изготавливаться и временные жилища, где душа (эта, или вторая, или третья) жила до тех пор, пока не переселялась в новое тело - ребенка, родившегося в той же семье или племени, из которых происходил умерший. Это верование дожило буквально до наших дней.</w:t>
      </w:r>
    </w:p>
    <w:p>
      <w:pPr>
        <w:pStyle w:val="Normal"/>
        <w:ind w:firstLine="709"/>
        <w:rPr/>
      </w:pPr>
      <w:r>
        <w:rPr/>
        <w:t>Говоря о том, что душа умершего жила в могиле, мы не преувеличиваем: архаический человек не мог представить себе смерть в нашем понимании, он считал, что душа живет вечно, но в разных домах. Сначала в теле одного человека, затем в захоронении или иттерме, затем снова может переселиться в тело (но уже другого, родившегося человека), и так до бесконечности. Одновременно душа после смерти уходит из этого мира в "страну мертвых", где она ведет точно такой же образ жизни, как и при жизни: питается, охотится, занимается хозяйством. Именно поэтому в могилу умершего клали его оружие, хозяйственную утварь, подарки, даже еду (а позднее у богатых - любимого коня, жену, наложниц);</w:t>
      </w:r>
    </w:p>
    <w:p>
      <w:pPr>
        <w:pStyle w:val="Normal"/>
        <w:ind w:firstLine="709"/>
        <w:rPr/>
      </w:pPr>
      <w:r>
        <w:rPr/>
        <w:t>Рассмотренные здесь архаические представления о смерти в почти неизменном или приспособленном (переосмысленном) для нового мироощущения виде переходят и в следующую культуру, культуру древних царств. Например, в Древнем Египте был широко распространен обычай и праздник "кормления покойников". Сохраняется и практика захоронения личного имущества умершего.</w:t>
      </w:r>
    </w:p>
    <w:p>
      <w:pPr>
        <w:pStyle w:val="Normal"/>
        <w:ind w:firstLine="709"/>
        <w:rPr/>
      </w:pPr>
      <w:r>
        <w:rPr/>
        <w:t>Однако кое-что меняется, причем существенно. Прежде всего представление об образе жизни после смерти. Хотя человек продолжает жить, точнее его душа, но сам образ жизни резко меняется, причем, как правило, в худшую сторону. В культуре древних царств смерть - это собственно жизнь после смерти как форма существования, имеющая определенное качество. Лучше всего живут Боги, они имеют все (власть, имущество и т.п.), и их образ жизни вообще не меняется. Это древние и называют бессмертием. Установили такой порядок сами боги:</w:t>
      </w:r>
    </w:p>
    <w:p>
      <w:pPr>
        <w:pStyle w:val="Normal"/>
        <w:ind w:firstLine="709"/>
        <w:rPr/>
      </w:pPr>
      <w:r>
        <w:rPr/>
      </w:r>
    </w:p>
    <w:p>
      <w:pPr>
        <w:pStyle w:val="Normal"/>
        <w:ind w:firstLine="709"/>
        <w:rPr>
          <w:i/>
          <w:i/>
          <w:iCs/>
        </w:rPr>
      </w:pPr>
      <w:r>
        <w:rPr>
          <w:i/>
          <w:iCs/>
        </w:rPr>
        <w:t>Боги, когда создавали человека,</w:t>
      </w:r>
    </w:p>
    <w:p>
      <w:pPr>
        <w:pStyle w:val="Normal"/>
        <w:ind w:firstLine="709"/>
        <w:rPr>
          <w:i/>
          <w:i/>
          <w:iCs/>
        </w:rPr>
      </w:pPr>
      <w:r>
        <w:rPr>
          <w:i/>
          <w:iCs/>
        </w:rPr>
        <w:t>Смерть они определили человеку,</w:t>
      </w:r>
    </w:p>
    <w:p>
      <w:pPr>
        <w:pStyle w:val="Normal"/>
        <w:ind w:firstLine="709"/>
        <w:rPr>
          <w:i/>
          <w:i/>
          <w:iCs/>
        </w:rPr>
      </w:pPr>
      <w:r>
        <w:rPr>
          <w:i/>
          <w:iCs/>
        </w:rPr>
        <w:t>Жизнь в своих руках удержали.</w:t>
      </w:r>
    </w:p>
    <w:p>
      <w:pPr>
        <w:pStyle w:val="Normal"/>
        <w:ind w:firstLine="709"/>
        <w:rPr>
          <w:i/>
          <w:i/>
          <w:iCs/>
        </w:rPr>
      </w:pPr>
      <w:r>
        <w:rPr>
          <w:i/>
          <w:iCs/>
        </w:rPr>
      </w:r>
    </w:p>
    <w:p>
      <w:pPr>
        <w:pStyle w:val="Normal"/>
        <w:ind w:firstLine="709"/>
        <w:rPr/>
      </w:pPr>
      <w:r>
        <w:rPr/>
        <w:t>Подобное представление - общее место для всей культуры древних царств. Но после смертный образ жизни понимается в отдельных регионах древнего мира по-разному. Наиболее драматично, как уже нами рассматривалось, в Вавилоне.</w:t>
      </w:r>
    </w:p>
    <w:p>
      <w:pPr>
        <w:pStyle w:val="Normal"/>
        <w:ind w:firstLine="709"/>
        <w:rPr/>
      </w:pPr>
      <w:r>
        <w:rPr/>
        <w:t>Достаточно трагично переживает смерть и грек гомеровской эпохи. Хотя умершие "и обладают памятью и пролетевшая жизнь стоит перед их глазами, но они лишены всякого сознания будущего и тем самым также и настоящего, определяемого будущим. Поэтому Одиссей видит умерших в подземном мире как тени, из которых ушло ожидание грядущего и тем самым жизнь".</w:t>
      </w:r>
    </w:p>
    <w:p>
      <w:pPr>
        <w:pStyle w:val="Normal"/>
        <w:ind w:firstLine="709"/>
        <w:rPr/>
      </w:pPr>
      <w:r>
        <w:rPr/>
        <w:t>Судя по косвенным данным, наиболее оригинальную концепцию после смертного бытия создали древние египтяне. Для них смерть - это период "очищения души", после чего человек возрождается для новой вечной жизни, причем жизни уже близкой к богам. В отличие от конечной жизни на земле, пишет наш египтолог Татьяна Шеркова, "человек умерший, Озирис имярек в мире богов вечно оставался юным, сопровождая солнечного бога Ра в его ежедневном движении по небесному своду в священной дневной лодке".</w:t>
      </w:r>
    </w:p>
    <w:p>
      <w:pPr>
        <w:pStyle w:val="Normal"/>
        <w:ind w:firstLine="709"/>
        <w:rPr/>
      </w:pPr>
      <w:r>
        <w:rPr/>
        <w:t>На идею очищения и возрождения египтян могло натолкнуть представление об отождествлении самых первых богов (Атума, Птаха, Омона, Ра) со стихиями, природой. В свою очередь, эти четыре первых бога создали как других богов (Озириса, Исиду, Сехта, Нефтиду), так и людей. Поскольку все природные явления (а для египтян это боги) повторяются и возобновляются, могла возникнуть мысль о смерти как о подготовке к рождению. Приведем два примера: миф о возрождении бога жизни и смерти, Нила и зерна Озириса и древнеегипетское истолкование астрономических наблюдений.</w:t>
      </w:r>
    </w:p>
    <w:p>
      <w:pPr>
        <w:pStyle w:val="Normal"/>
        <w:ind w:firstLine="709"/>
        <w:rPr/>
      </w:pPr>
      <w:r>
        <w:rPr/>
        <w:t>"Сначала изображения Озириса подвергаются захоронению, в то время как под речитатив жрецов происходит пахота и сев. "Сад Бога" затем поливают свежей водой из разлившегося Нила. Когда появляются всходы происходит благословенное возрождение Озириса. ". Теперь астрономическое истолкование. "В Древнем Египте "демонический" комментарий к изображениям на гробнице Сети подробно описывает как "деканы" (восходящие над восточным горизонтом через каждые десять дней звезды. - В. Р) умирают... и как они очищаются в доме бальзамирования в преисподней с тем, чтобы возродиться".</w:t>
      </w:r>
    </w:p>
    <w:p>
      <w:pPr>
        <w:pStyle w:val="Normal"/>
        <w:ind w:firstLine="709"/>
        <w:rPr/>
      </w:pPr>
      <w:r>
        <w:rPr/>
        <w:t>Другое соображение, вероятно, повлиявшее на представление об очищении, было взято древними из опыта сновидений. Засыпая, человек как бы умирает, но, когда он просыпается, возрождаясь к жизни, он отдохнул и полон сил.</w:t>
      </w:r>
    </w:p>
    <w:p>
      <w:pPr>
        <w:pStyle w:val="Normal"/>
        <w:ind w:firstLine="709"/>
        <w:rPr/>
      </w:pPr>
      <w:r>
        <w:rPr/>
        <w:t>Можно предположить, что идея смерти как очищения и возрождения была обобщена древнеегипетскими жрецами и распространена на человека - второго полноправного участника мировой мистерии. Связующим звеном между такими бессмертными богами, как Атум, Птах, Амон, Ра, Изида, и смертными людьми был бог Озирис. Парадоксально, но сначала он умирает (сравни с жизнью Христа), Озириса убивает его собственный брат - бог Сетх. Но Изида воскрешает Озириса. Кстати, от Озириса, который одновременно был царем страны мертвых, а также Изиды, Сехта и Нефтиды начинается генеалогия египетских царей. Таким образом, фигура Озириса является ключевой: он связывает людей с богом солнца Ра, дающим жизнь и создавшим самих людей, а также с миром мертвых, где происходит очищение и возрождение умерших. Озирис же является прообразом самого сакрального (нуминозного) действа "очищения-возрождения". Именно Озирис распространяет это действо на первых царей и затем на всех остальных умерших людей, которых поэтому и называют "Озирис имярек". Только в отличие от многих богов, оживавших каждый год или даже чаще, возрождение человека относится к будущим временам.</w:t>
      </w:r>
    </w:p>
    <w:p>
      <w:pPr>
        <w:pStyle w:val="Normal"/>
        <w:ind w:firstLine="709"/>
        <w:rPr/>
      </w:pPr>
      <w:r>
        <w:rPr/>
        <w:t>Другое отличие в представлениях людей культуры древних царств связано с новым пониманием топологии страны мертвых, куда после смерти человека идет душа. В этой культуре сформировались два полярных сакральных места ("теменоса") - небо и земля (преисподняя); на небо шли души людей, отличившихся при жизни или почему-либо отмеченных богами, в преисподнюю попадали обычные люди или совершившие различные прегрешения. Например, у народа нагуа (населявших в средние века большую Мексиканскую долину, хотя по уровню развития эти народы относились к культуре древних царств) на небо шли павшие в сражениях воины, пленники, принесенные в жертву, те, кто добровольно отдавал свою жизнь в жертву богу солнца, а также женщины, умершие при родах. У древних греков на небо могли попасть герои, совершившие выдающиеся подвиги, и те, кого по разным причинам взяли на небо боги. Все остальные люди, и хорошие и плохие, попадали в царство Аида под землю.</w:t>
      </w:r>
    </w:p>
    <w:p>
      <w:pPr>
        <w:pStyle w:val="Normal"/>
        <w:ind w:firstLine="709"/>
        <w:rPr/>
      </w:pPr>
      <w:r>
        <w:rPr/>
        <w:t>У египтян небо выполняло те же самые функции, а вот земля как противоположность небу была местом, где происходило очищение и возрождение умерших. "Земля, пишет К. Хюбнер, - не только условие всей жизни, она также в идеальном смысле - божественное лоно, из которого происходит жизнь и в которое она возвращается... Мы уже отмечали, что Озирис был не только богом очищения и возрождения, но и царем царства мертвых, то есть подземного мира, а также тех жизненных сил, которые земля давала всем растениям, а через пищу и человеку. Интересно, что идея очищения и возрождения была обобщена и распространена даже на таких богов, которые, по сути, не должны были бы вообще умирать. Так, бог солнца Ра относился к абсолютно бессмертным, но одновременно он старел и умирал к концу каждого дня. "В контексте полярных представлений, - пишет Т. Шеркова, - солнце в течение дня, проплывая на своей небесной лодке, старело: на восточном горизонте солнечное божество именовалось Хепри, в зените - это был Ра, на западном горизонте оно превращалось в Атума". За ночь солнце не. только очищалось и возрождалось, но и активно жило, действовало. "Ночью бог Ра плыл во тьме подземного Нила, сражаясь со своим извечным врагом змеем Апопом, и каждое утро становился победителем..."</w:t>
      </w:r>
    </w:p>
    <w:p>
      <w:pPr>
        <w:pStyle w:val="Normal"/>
        <w:ind w:firstLine="709"/>
        <w:rPr/>
      </w:pPr>
      <w:r>
        <w:rPr/>
        <w:t>Для современного сознания все это явные противоречия: Солнце бессмертно - и каждый день умирает, ночью оно очищается и возрождается к новой жизни и в то же время сражается со змеем Апопом. Но для сознания человека культуры древних царств здесь все понятно: бог, на то он и бог, чтобы быть в состоянии присутствовать одновременно в нескольких местах и действовать в них по-разному - так, как ему нужно.</w:t>
      </w:r>
    </w:p>
    <w:p>
      <w:pPr>
        <w:pStyle w:val="Normal"/>
        <w:ind w:firstLine="709"/>
        <w:rPr/>
      </w:pPr>
      <w:r>
        <w:rPr/>
        <w:t>Следующий сюжет посвящен двум темам: участию умерших в жизни живущих, а также воплощению богов и явлению их человеку. В культуре древних царств по сравнению с архаической культурой явно возрастает участие мертвых (точнее душ, ушедших в страну мертвых) в жизни общины и отдельного человека. Однако живущих интересуют не все умершие, а прежде всего три категории духов: умершие родственники и члены рода (здесь прямая параллель с предыдущей культурой), а также культурно значимые фигуры - герои, основатели городов или государства, цари, известные мудрецы и полководцы, то есть те, кого современные исследователи называют "культурными героями". Люди культуры древних царств были уверены в том, что все эти духи продолжают участвовать в жизни семьи, рода, города или государства (полиса): духи следят за всем происходящим, в нужную минуту поддерживают "своих", а на праздниках появляются и веселятся вместе с живущими, вливая в них энергию и силу, укрепляя их дух. Г. Небель пишет: "... Жертвы приготовлены и согласны впустить в себя героический дух предков. Как только полис принимает в себя племенные структуры, он уже несет в себе культ героев города... и также род и все эллины собираются вокруг предков, прославляемых в песне. Культ душ умерших и клан находились в единстве всегда... жизнь умерших предков и родственников есть не что иное, как любовь, которую воспринимают от них живущие вопреки их смерти. Эти восприятия являются формами не воображения, а реальности, они, быть может, питают нас даже более сильно и явно, чем дары живых".</w:t>
      </w:r>
    </w:p>
    <w:p>
      <w:pPr>
        <w:pStyle w:val="Normal"/>
        <w:ind w:firstLine="709"/>
        <w:rPr/>
      </w:pPr>
      <w:r>
        <w:rPr/>
        <w:t>Хотя речь в данных высказываниях идет об архаических (гомеровских) греках, все сказанное с двумя поправками можно повторить и относительно древних египтян. У последних культ героев, правда, играл все же меньшую роль, зато культ царей (фараонов) был ни с чем не сравним, разве только с культом богов. И здесь мы плавно переходим к теме воплощения.</w:t>
      </w:r>
    </w:p>
    <w:p>
      <w:pPr>
        <w:pStyle w:val="Normal"/>
        <w:ind w:firstLine="709"/>
        <w:rPr/>
      </w:pPr>
      <w:r>
        <w:rPr/>
        <w:t>Известно, что египетский фараон - не только царь, но и живой бог, воплощение Ра. Объяснение этому простое. По мере возрастания роли египетских фараонов складывалось своеобразное противоречие: с одной стороны, именно боги управляют всей жизнью страны и отдельного человека (интересно, что в культуре древних царств, помимо космических и природных богов, действовали боги, отвечавшие, так сказать, за социальный и общественный порядок, например, в Вавилоне известны боги страны, городов, кварталов), с другой стороны, египтяне могли видеть каждый день, что все приказы делаются от лица фараона.</w:t>
      </w:r>
    </w:p>
    <w:p>
      <w:pPr>
        <w:pStyle w:val="Normal"/>
        <w:ind w:firstLine="709"/>
        <w:rPr/>
      </w:pPr>
      <w:r>
        <w:rPr/>
        <w:t>Идея и ритуал обожествления фараона, в конце концов, разрешили это противоречие. Но что значит обожествление? Судя по историческому материалу, в культуре древних царств различались три разных по значению феномена: явление бога человеку (по-гречески - "эпифания"), временная захваченность человека богом (человек становится по-гречески "</w:t>
      </w:r>
      <w:r>
        <w:rPr>
          <w:lang w:val="en-US"/>
        </w:rPr>
        <w:t>theios</w:t>
      </w:r>
      <w:r>
        <w:rPr/>
        <w:t>" исполненным богом, он ощущает божественную пневму "</w:t>
      </w:r>
      <w:r>
        <w:rPr>
          <w:lang w:val="en-US"/>
        </w:rPr>
        <w:t>pneuma</w:t>
      </w:r>
      <w:r>
        <w:rPr/>
        <w:t>") и, наконец, воплощение бога в человеке, то есть человек становится живым богом. Первая ситуация - общее место данной культуры, поскольку бога мог увидеть каждый и наяву, и во сне, вторая - обязательное условие творчества или героического деяния (в этой связи Г. Небель заметил по поводу олимпийских бойцов: "Атлет сбрасывает свое старое бытие, он должен потерять себя, чтобы себя обрести. Бог и герой входят в голое тело, которое освободил человек"), третья ситуация - исключительное явление (в Египте при жизни обожествлялись только фараоны, в Древней Греции, но уже после смерти, - выдающиеся герои).</w:t>
      </w:r>
    </w:p>
    <w:p>
      <w:pPr>
        <w:pStyle w:val="Normal"/>
        <w:ind w:firstLine="709"/>
        <w:rPr/>
      </w:pPr>
      <w:r>
        <w:rPr/>
        <w:t>Воплощение бога в человека нельзя понимать так, что бог теперь только в человеке. Ничего подобного: он и выполняет свои старые функции (например, как бог светит, дает жизнь, движется по небу), и одновременно может воплощаться и присутствовать еще во многих местах - в священных рощах, храмах, на праздниках, в статуях этого бога.</w:t>
      </w:r>
    </w:p>
    <w:p>
      <w:pPr>
        <w:pStyle w:val="Normal"/>
        <w:ind w:firstLine="709"/>
        <w:rPr/>
      </w:pPr>
      <w:r>
        <w:rPr/>
        <w:t>Воплощение бога не только делает человека необычным, обладающим божественными способностями (необыкновенными властью, силой, быстротой, умом и т.п.), но и создает вокруг этого человека особое излучение, некое энергетически-сакральное (нуминозное) поле, которое ощущают и другие, обычные люди и которым они проникаются. Особенно сильно это излучение и поле чувствуются на праздниках (мистериях), олимпийских играх, в ходе исполнения драмы. В. Гронбех, в частности, пишет: "Святость... пронизывает и наполняет все: место, людей, вещи и делает эту совокупность божественной. Эта все наполняющая святость составляет предварительное условие того, что людям могут сыграть и "показать" в драме". У древних египтян, вероятно, драмы еще не было, но ее с лихвой заменяли грандиозные мистерии и богослужения (точнее, встречи людей с богами в храмах и поклонение им).</w:t>
      </w:r>
    </w:p>
    <w:p>
      <w:pPr>
        <w:pStyle w:val="Normal"/>
        <w:ind w:firstLine="709"/>
        <w:rPr/>
      </w:pPr>
      <w:r>
        <w:rPr/>
        <w:t>Здесь имеет смысл сказать также несколько слов о роли искусства. Изображения и скульптуры богов воспринимаются человеком той эпохи не как изящные произведения и даже не как мимезис (подражание жизни), а как воплощения. Не случайно поэтому в беде люди часто обнимали изображения богов, чтобы на потерпевших перешли божественные благословение, сила и благополучие.</w:t>
      </w:r>
    </w:p>
    <w:p>
      <w:pPr>
        <w:pStyle w:val="Normal"/>
        <w:ind w:firstLine="709"/>
        <w:rPr/>
      </w:pPr>
      <w:r>
        <w:rPr/>
        <w:t>В принципе человек мог вызвать бога еще проще, а именно ритуально произнося его имя, но, конечно, бог, заключенный (воплощенный, присутствующий) в живописном изображении, статуе или героях драмы, более убедителен и телесно воспринимаем. "Не существует сценария и спектакля, - пишет Э. Кассирер, - которые лишь исполняет танцор, принимающий участие в мифической драме; танцор есть бог, он становится богом... Что... происходит в большинстве мистериальных культур - это не голое представление, подражающее событию, но это - само событие и его непосредственное свершение".</w:t>
      </w:r>
    </w:p>
    <w:p>
      <w:pPr>
        <w:pStyle w:val="Normal"/>
        <w:ind w:firstLine="709"/>
        <w:rPr/>
      </w:pPr>
      <w:r>
        <w:rPr/>
        <w:t>Последний сюжет посвящен древней онтологии времени или, может быть, бытия. То, что К. Хюбнер называет термином "архе" (исток, начало, основание), различая в связи с этим священное и профанное время, тесно связано с мироощущением человека культуры древних царств, по которому высшая ценность - прошлое, поскольку именно там боги создали человека и мир и установили законы, то есть заложили все основы бытия. С точки зрения человека этой культуры (если за него отрефлексировать онтологию времени-бытия), будущее втекает в прошлое через настоящее, а настоящее служит постоянному воспроизведению прошлого и его первособытий.</w:t>
      </w:r>
    </w:p>
    <w:p>
      <w:pPr>
        <w:pStyle w:val="Normal"/>
        <w:ind w:firstLine="709"/>
        <w:rPr/>
      </w:pPr>
      <w:r>
        <w:rPr/>
        <w:t>Воспроизводятся первособытия прошлого не только подчинением (следованию) законам и древним устоям жизни, но и путем буквального воссоздания их в культе и ритуале (как правило, в форме мистерии или богослужения), а также в "произведениях искусств" - в живописи, танце, скульптуре, драме. "Во всех мифических действованиях, - пишет Кассирер, - существует момент, в котором происходит настоящая транссубстантивация - превращение субъекта этого действия в бога или демона, которого он представляет... Так понятые ритуалы, однако, имеют изначально не "аллегорический", "подражающий" или представляющий, но непременно реальный смысл: они так вплетены в реальность действия, что образуют ее незаменимую составную часть... Это есть всеобщая вера, что на правильном исполнении ритуала покоится дальнейшее продолжение человеческой жизни и даже существование мира".</w:t>
      </w:r>
    </w:p>
    <w:p>
      <w:pPr>
        <w:pStyle w:val="Normal"/>
        <w:ind w:firstLine="709"/>
        <w:rPr/>
      </w:pPr>
      <w:r>
        <w:rPr/>
        <w:t>Теперь все готово, и мы можем вернуться к загадке египетских пирамид. Дело в том, что обожествление фараонов создало для жрецов довольно сложную проблему, связанную с выяснением вопроса о его смерти и погребении. В качестве человека фараон мог умереть, и ему полагались торжественные, но все же обычные гробница и ритуал погребения. Но как живой бог фараон вообще не мог умереть в человеческом смысле слова. Его смерть в этом последнем случае есть, скорее, момент в вечном цикле "смерти-очищения-возрождения". Если фараон - воплощение бога солнца Ра, то его душа после смерти должна вернуться на небо и слиться с сияющим светилом. Но как тогда поступить с телом фараона и что нужно класть в его могилу?</w:t>
      </w:r>
    </w:p>
    <w:p>
      <w:pPr>
        <w:pStyle w:val="Normal"/>
        <w:ind w:firstLine="709"/>
        <w:rPr/>
      </w:pPr>
      <w:r>
        <w:rPr/>
        <w:t>Разрешая эту дилемму, египетские жрецы, судя по всему, построили следующее объяснение (сценарий). Да, после смерти фараона его душа, с одной стороны, идет на небо и сливается с Солнцем, но с другой - она проходит цикл очищения и возрождения (не забудем, что бог может осуществлять разные деяния, присутствуя сразу во многих местах). А вот тело фараона и его захоронение - это место, где происходит само очищение и возрождение, и место, куда фараон-бог постоянно возвращается, чтобы общаться со своим народом, вселяя в него силы и уверенность в судьбе.</w:t>
      </w:r>
    </w:p>
    <w:p>
      <w:pPr>
        <w:pStyle w:val="Normal"/>
        <w:ind w:firstLine="709"/>
        <w:rPr/>
      </w:pPr>
      <w:r>
        <w:rPr/>
        <w:t>Но тогда возникали другие вопросы. Например, как фараон-бог поднимается на небо и спускается с него вниз в свою гробницу? В данном случае на него важно было ответить, поскольку образ фараона все же двоился: не только бог, но и человек (понятно, как бог попадает на небо, а вот как человек?), кроме того, фараона нужно было провожать и встречать всем народом и нельзя было ошибиться в выборе правильных действий. Другой вопрос возникал в связи с идеей, что очищение и возрождение фараона происходят в захоронении, в то время как обычно боги очищались и возрождались под землей (в лоне земли). Третий вопрос - как быть с телом фараона, ведь оно, как и всякий труп умершего человека, разрушается, а бог не мог изменяться, и, возвращаясь к своему народу, он должен воплощаться в то же сияющее тело.</w:t>
      </w:r>
    </w:p>
    <w:p>
      <w:pPr>
        <w:pStyle w:val="Normal"/>
        <w:ind w:firstLine="709"/>
        <w:rPr/>
      </w:pPr>
      <w:r>
        <w:rPr/>
        <w:t>Первую проблему жрецы разрешили весьма изящно, придав захоронению фараона форму и вид горы или лестницы, вознесенных высоко в небо. Известно, что самые первые древние пирамиды напоминали собой гору или были ступенчатыми, то есть представляли собой гигантскую четырехстороннюю лестницу, по которой, как утверждали жрецы, душа фараона поднимается на небо или спускается с него. Последовательно реализуя эту идею, фараоны строили свои пирамиды все выше и выше с тем, чтобы они касались самого неба. Но когда пирамиды действительно уперлись в небо, соединяя его с землей, то есть пирамиды стали космическими объектами, идея сакральной лестницы стала ослабевать.</w:t>
      </w:r>
    </w:p>
    <w:p>
      <w:pPr>
        <w:pStyle w:val="Normal"/>
        <w:ind w:firstLine="709"/>
        <w:rPr/>
      </w:pPr>
      <w:r>
        <w:rPr/>
        <w:t>К тому же ее стала вытеснять другая концепция. С одной стороны, ближе к вершине пирамиды и на расстоянии от нее ступени переставали различаться, с другой - все большее значение приобрели расчеты объема пирамиды и каменных работ, которые велись на основе математической модели пирамиды. А я уже отмечал в своих работах, что для человека той эпохи математические (знаковые) модели воспринимались как сакральные сущности, сообщенные жрецам богами, сущности, определяющие божественный закон и порядок. Немудрено, что в скором времени египетские жрецы истинной формой захоронения фараона стали считать не гору или ступенчатую пирамиду, а математическую пирамиду.</w:t>
      </w:r>
    </w:p>
    <w:p>
      <w:pPr>
        <w:pStyle w:val="Normal"/>
        <w:ind w:firstLine="709"/>
        <w:rPr/>
      </w:pPr>
      <w:r>
        <w:rPr/>
        <w:t>Вторая проблема была решена не менее изящно: пирамиде был придан образ самой земли, ее лона. Египетские пирамиды строились не как дом или дворец (то есть образующими пустое пространство, где и совершается обычная жизнь), а, наоборот, сплошными и из камня. Получалось, что пирамида как бы поднимается, вырастает из земли, являясь ее прямым продолжением. Кстати, древнеегипетские мифы гласили, что первоначально жизнь возникла на холме, который поднялся (вырос) в океане. В этом плане пирамида воспроизводила и подобный первохолм (гору) жизни.</w:t>
      </w:r>
    </w:p>
    <w:p>
      <w:pPr>
        <w:pStyle w:val="Normal"/>
        <w:ind w:firstLine="709"/>
        <w:rPr/>
      </w:pPr>
      <w:r>
        <w:rPr/>
        <w:t>Слияние этих двух структур и форм (математической пирамиды, касающейся неба, и сплошного каменного холма, вырастающего из земли), в конце концов, и дало столь привычный нам гештальт пирамиды, конфигурировавшей рассмотренные здесь культурные проблемы и представления.</w:t>
      </w:r>
    </w:p>
    <w:p>
      <w:pPr>
        <w:pStyle w:val="Normal"/>
        <w:ind w:firstLine="709"/>
        <w:rPr/>
      </w:pPr>
      <w:r>
        <w:rPr/>
        <w:t>Наконец, третья проблема была решена средствами медицины, химии и искусства. Труп фараона бальзамировался, а тело и лицо фараона покрывались великолепными одеждами и золотой маской. В результате жрецы могли рассчитывать на то, что, когда живой бог, спустившись с неба, пожелает воплотиться в свое тело, он найдет его столь же прекрасным, как оно было при жизни фараона, если не еще прекраснее.</w:t>
      </w:r>
    </w:p>
    <w:p>
      <w:pPr>
        <w:pStyle w:val="Normal"/>
        <w:ind w:firstLine="709"/>
        <w:rPr/>
      </w:pPr>
      <w:r>
        <w:rPr/>
        <w:t>Поскольку при жизни фараон владел всем Египтом и ни в чем не нуждался, то ясно, что и после смерти, в периоды воплощения в свое тело и посещения страны (эти периоды мыслились как совпадающие с настоящим), он не должен был страдать от отсутствия какой-либо необходимой ему вещи. Поэтому многие залы египетских пирамид, если их, конечно, еще не разграбили, при открытии их археологами напоминали современный музей. Они содержали почти все вещи, (реальные или в скульптурном эквиваленте), известные при жизни погребенного в данной пирамиде фараона имярек в Египте.</w:t>
      </w:r>
    </w:p>
    <w:p>
      <w:pPr>
        <w:pStyle w:val="Normal"/>
        <w:ind w:firstLine="709"/>
        <w:rPr/>
      </w:pPr>
      <w:r>
        <w:rPr/>
        <w:t>Как постоянное жилище бога и место, где происходит его очищение и возрождение, пирамида была не только святыней, но и излучала на все египетское царство сакральную энергию. Чем больше строилось пирамид, тем более египтяне ощущали себя в окружении богов, в. атмосфере их божественной поддержки и заботы, но и божественных требований, законов. И тем больше чувствовали они себя участниками божественных первособытий и вечности. А для человека, окруженного богами и погруженного в вечность, смерть как бы уже не существует.</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7:00Z</dcterms:created>
  <dc:creator>XTreme</dc:creator>
  <dc:description/>
  <cp:keywords/>
  <dc:language>en-US</dc:language>
  <cp:lastModifiedBy>SYSTEM</cp:lastModifiedBy>
  <dcterms:modified xsi:type="dcterms:W3CDTF">2011-09-18T23:57:00Z</dcterms:modified>
  <cp:revision>2</cp:revision>
  <dc:subject/>
  <dc:title>Реферат</dc:title>
</cp:coreProperties>
</file>