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t>Творческая работа</w:t>
      </w:r>
    </w:p>
    <w:p>
      <w:pPr>
        <w:pStyle w:val="Style15"/>
        <w:keepNext w:val="true"/>
        <w:widowControl w:val="false"/>
        <w:jc w:val="center"/>
        <w:rPr/>
      </w:pPr>
      <w:r>
        <w:rPr/>
        <w:t>«Как подготовиться к свадьбе»</w:t>
      </w:r>
    </w:p>
    <w:p>
      <w:pPr>
        <w:pStyle w:val="Style15"/>
        <w:keepNext w:val="true"/>
        <w:widowControl w:val="false"/>
        <w:jc w:val="center"/>
        <w:rPr/>
      </w:pPr>
      <w:r>
        <w:rPr/>
      </w:r>
      <w:r>
        <w:br w:type="page"/>
      </w:r>
    </w:p>
    <w:p>
      <w:pPr>
        <w:pStyle w:val="Style15"/>
        <w:keepNext w:val="true"/>
        <w:widowControl w:val="false"/>
        <w:rPr/>
      </w:pPr>
      <w:r>
        <w:rPr/>
        <w:t>СОДЕРЖАНИЕ</w:t>
      </w:r>
    </w:p>
    <w:p>
      <w:pPr>
        <w:pStyle w:val="Style15"/>
        <w:keepNext w:val="true"/>
        <w:widowControl w:val="false"/>
        <w:rPr/>
      </w:pPr>
      <w:r>
        <w:rPr/>
      </w:r>
    </w:p>
    <w:p>
      <w:pPr>
        <w:pStyle w:val="Style15"/>
        <w:keepNext w:val="true"/>
        <w:widowControl w:val="false"/>
        <w:ind w:hanging="0"/>
        <w:jc w:val="left"/>
        <w:rPr/>
      </w:pPr>
      <w:r>
        <w:rPr/>
        <w:t>Введение</w:t>
      </w:r>
    </w:p>
    <w:p>
      <w:pPr>
        <w:pStyle w:val="Style15"/>
        <w:keepNext w:val="true"/>
        <w:widowControl w:val="false"/>
        <w:numPr>
          <w:ilvl w:val="0"/>
          <w:numId w:val="2"/>
        </w:numPr>
        <w:ind w:left="0" w:hanging="0"/>
        <w:jc w:val="left"/>
        <w:rPr/>
      </w:pPr>
      <w:r>
        <w:rPr/>
        <w:t>История свадебных нарядов и обрядов</w:t>
      </w:r>
    </w:p>
    <w:p>
      <w:pPr>
        <w:pStyle w:val="Style15"/>
        <w:keepNext w:val="true"/>
        <w:widowControl w:val="false"/>
        <w:numPr>
          <w:ilvl w:val="0"/>
          <w:numId w:val="2"/>
        </w:numPr>
        <w:ind w:left="0" w:hanging="0"/>
        <w:jc w:val="left"/>
        <w:rPr/>
      </w:pPr>
      <w:r>
        <w:rPr/>
        <w:t>Тенденции свадебной моды</w:t>
      </w:r>
    </w:p>
    <w:p>
      <w:pPr>
        <w:pStyle w:val="Style15"/>
        <w:keepNext w:val="true"/>
        <w:widowControl w:val="false"/>
        <w:numPr>
          <w:ilvl w:val="0"/>
          <w:numId w:val="2"/>
        </w:numPr>
        <w:ind w:left="0" w:hanging="0"/>
        <w:jc w:val="left"/>
        <w:rPr/>
      </w:pPr>
      <w:r>
        <w:rPr/>
        <w:t>Выбор материалов для свадебного платья</w:t>
      </w:r>
    </w:p>
    <w:p>
      <w:pPr>
        <w:pStyle w:val="Style15"/>
        <w:keepNext w:val="true"/>
        <w:widowControl w:val="false"/>
        <w:numPr>
          <w:ilvl w:val="0"/>
          <w:numId w:val="2"/>
        </w:numPr>
        <w:ind w:left="0" w:hanging="0"/>
        <w:jc w:val="left"/>
        <w:rPr/>
      </w:pPr>
      <w:r>
        <w:rPr/>
        <w:t>Выбор белья для свадебного торжества</w:t>
      </w:r>
    </w:p>
    <w:p>
      <w:pPr>
        <w:pStyle w:val="Style15"/>
        <w:keepNext w:val="true"/>
        <w:widowControl w:val="false"/>
        <w:numPr>
          <w:ilvl w:val="0"/>
          <w:numId w:val="2"/>
        </w:numPr>
        <w:ind w:left="0" w:hanging="0"/>
        <w:jc w:val="left"/>
        <w:rPr/>
      </w:pPr>
      <w:r>
        <w:rPr/>
        <w:t>Свадебные аксессуары</w:t>
      </w:r>
    </w:p>
    <w:p>
      <w:pPr>
        <w:pStyle w:val="Style15"/>
        <w:keepNext w:val="true"/>
        <w:widowControl w:val="false"/>
        <w:numPr>
          <w:ilvl w:val="0"/>
          <w:numId w:val="2"/>
        </w:numPr>
        <w:ind w:left="0" w:hanging="0"/>
        <w:jc w:val="left"/>
        <w:rPr/>
      </w:pPr>
      <w:r>
        <w:rPr/>
        <w:t>Свадебная прическа и макияж</w:t>
      </w:r>
    </w:p>
    <w:p>
      <w:pPr>
        <w:pStyle w:val="Style15"/>
        <w:keepNext w:val="true"/>
        <w:widowControl w:val="false"/>
        <w:numPr>
          <w:ilvl w:val="0"/>
          <w:numId w:val="2"/>
        </w:numPr>
        <w:ind w:left="0" w:hanging="0"/>
        <w:jc w:val="left"/>
        <w:rPr/>
      </w:pPr>
      <w:r>
        <w:rPr/>
        <w:t>Выбор букета для невесты</w:t>
      </w:r>
    </w:p>
    <w:p>
      <w:pPr>
        <w:pStyle w:val="Style15"/>
        <w:keepNext w:val="true"/>
        <w:widowControl w:val="false"/>
        <w:ind w:hanging="0"/>
        <w:jc w:val="left"/>
        <w:rPr/>
      </w:pPr>
      <w:r>
        <w:rPr/>
        <w:t>Глоссарий</w:t>
      </w:r>
    </w:p>
    <w:p>
      <w:pPr>
        <w:pStyle w:val="Style15"/>
        <w:keepNext w:val="true"/>
        <w:widowControl w:val="false"/>
        <w:rPr/>
      </w:pPr>
      <w:r>
        <w:rPr/>
      </w:r>
      <w:r>
        <w:br w:type="page"/>
      </w:r>
    </w:p>
    <w:p>
      <w:pPr>
        <w:pStyle w:val="Style15"/>
        <w:keepNext w:val="true"/>
        <w:widowControl w:val="false"/>
        <w:rPr/>
      </w:pPr>
      <w:r>
        <w:rPr/>
        <w:t>ВВЕДЕНИЕ</w:t>
      </w:r>
    </w:p>
    <w:p>
      <w:pPr>
        <w:pStyle w:val="Style15"/>
        <w:keepNext w:val="true"/>
        <w:widowControl w:val="false"/>
        <w:rPr/>
      </w:pPr>
      <w:r>
        <w:rPr/>
      </w:r>
    </w:p>
    <w:p>
      <w:pPr>
        <w:pStyle w:val="Style15"/>
        <w:keepNext w:val="true"/>
        <w:widowControl w:val="false"/>
        <w:rPr/>
      </w:pPr>
      <w:r>
        <w:rPr/>
        <w:t>Ах, эта свадьба, свадьба…</w:t>
      </w:r>
    </w:p>
    <w:p>
      <w:pPr>
        <w:pStyle w:val="Style15"/>
        <w:keepNext w:val="true"/>
        <w:widowControl w:val="false"/>
        <w:rPr/>
      </w:pPr>
      <w:r>
        <w:rPr/>
        <w:t>Свадьба – это особый обряд, загадочный и прекрасный. В день свадьбы, знаменующий рождение новой семьи, все должно быть необычным, изысканным и неповторимым. А значит, и невеста должна выглядеть на ней самой загадочной и самой прекрасной</w:t>
      </w:r>
    </w:p>
    <w:p>
      <w:pPr>
        <w:pStyle w:val="Style15"/>
        <w:keepNext w:val="true"/>
        <w:widowControl w:val="false"/>
        <w:rPr/>
      </w:pPr>
      <w:r>
        <w:rPr/>
        <w:t>Написать о свадьбе – нелегкая задача: слишком обширна и богата традиция свадебного обряда, бессмертного по своей сути. Неважно, к культуре какой страны мы обратимся: Древнего Рима или Древней Греции, к опыту современных Англии, Франции или Америки. Даже в культуре аборигенов Австралии свадьбе отводится немалое место. Люди всегда праздновали создание новой семьи.</w:t>
      </w:r>
    </w:p>
    <w:p>
      <w:pPr>
        <w:pStyle w:val="Style15"/>
        <w:keepNext w:val="true"/>
        <w:widowControl w:val="false"/>
        <w:rPr/>
      </w:pPr>
      <w:r>
        <w:rPr/>
        <w:t>Конечно же, главные действующие лица на свадьбе – жених и невеста. Для жениха трудно придумать какой-то особенный наряд. Обычно одежда жениха – это лишь более дорогой костюм, выбранный с оглядкой на моду и время года. А вот невеста…</w:t>
      </w:r>
    </w:p>
    <w:p>
      <w:pPr>
        <w:pStyle w:val="Style15"/>
        <w:keepNext w:val="true"/>
        <w:widowControl w:val="false"/>
        <w:rPr/>
      </w:pPr>
      <w:r>
        <w:rPr/>
        <w:t>Если повседневная одежда, даже находясь в рамках традиции, подчеркивает наши индивидуальные особенности, отражает социальный статус, позволяет раздразнить или восхитить окружающих, то культовый костюм невесты эти рамки сужает и диктует свои законы. Свадебный наряд скрывает действительную сущность девушки. Болтушка, агрессивная, высокомерная – кто скажет такое о невесте? Традиция обязывает говорить о ней самое лучшее: нежная, чистая, добрая, наивная и очень красивая. Это же должен отражать и ее наряд.</w:t>
      </w:r>
    </w:p>
    <w:p>
      <w:pPr>
        <w:pStyle w:val="Style15"/>
        <w:keepNext w:val="true"/>
        <w:widowControl w:val="false"/>
        <w:rPr/>
      </w:pPr>
      <w:r>
        <w:rPr/>
      </w:r>
      <w:r>
        <w:br w:type="page"/>
      </w:r>
    </w:p>
    <w:p>
      <w:pPr>
        <w:pStyle w:val="Style15"/>
        <w:keepNext w:val="true"/>
        <w:widowControl w:val="false"/>
        <w:rPr/>
      </w:pPr>
      <w:r>
        <w:rPr/>
        <w:t>1. ИСТОРИЯ СВАДЕБНЫХ НАРЯДОВ И ОБРЯДОВ</w:t>
      </w:r>
    </w:p>
    <w:p>
      <w:pPr>
        <w:pStyle w:val="Style15"/>
        <w:keepNext w:val="true"/>
        <w:widowControl w:val="false"/>
        <w:rPr/>
      </w:pPr>
      <w:r>
        <w:rPr/>
      </w:r>
    </w:p>
    <w:p>
      <w:pPr>
        <w:pStyle w:val="Style15"/>
        <w:keepNext w:val="true"/>
        <w:widowControl w:val="false"/>
        <w:rPr/>
      </w:pPr>
      <w:r>
        <w:rPr/>
        <w:t>Свадебное празднество во всем его многообразии входит в культуру каждого народа.</w:t>
      </w:r>
    </w:p>
    <w:p>
      <w:pPr>
        <w:pStyle w:val="Style15"/>
        <w:keepNext w:val="true"/>
        <w:widowControl w:val="false"/>
        <w:rPr/>
      </w:pPr>
      <w:r>
        <w:rPr/>
        <w:t>Свадебная обрядность содержит в себе напластования буквально всех эпох развития традиционной культуры – от древнейших магических приемов и веры в сверхъестественное до стандартов поведения новейшего времени. В нее необходимо включить религиозные представления, которые идут от глубин первобытного миропонимания и переплетаются с церковными обрядами православия, католицизма, протестантизма, иудаизма, ислама. Человечество выработало неисчислимое количество свадебных обрядов. Одни из них любопытны, другие экзотичны, третьи, казалось бы, идут вразрез со здравым смыслом. И тем не менее все они – отражение человеческого духа и миропонимания.</w:t>
      </w:r>
    </w:p>
    <w:p>
      <w:pPr>
        <w:pStyle w:val="Style15"/>
        <w:keepNext w:val="true"/>
        <w:widowControl w:val="false"/>
        <w:rPr/>
      </w:pPr>
      <w:r>
        <w:rPr/>
        <w:t>Вот несколько свадебных обычаев европейских и некоторых других народов мира. Следует помнить. Что сегодня многие из национальных обычаев исчезли, трансформировались, представляют интерес лишь в познавательном, а не практическом плане.</w:t>
      </w:r>
    </w:p>
    <w:p>
      <w:pPr>
        <w:pStyle w:val="Style15"/>
        <w:keepNext w:val="true"/>
        <w:widowControl w:val="false"/>
        <w:rPr/>
      </w:pPr>
      <w:r>
        <w:rPr/>
        <w:t>В Непале, например, принято, прежде чем заключать брак, спросить совета у астролога, который изучает гороскопы жениха и невесты и лишь после этого назначает точный день и час свадьбы.</w:t>
      </w:r>
    </w:p>
    <w:p>
      <w:pPr>
        <w:pStyle w:val="Style15"/>
        <w:keepNext w:val="true"/>
        <w:widowControl w:val="false"/>
        <w:rPr/>
      </w:pPr>
      <w:r>
        <w:rPr/>
        <w:t>На Никобарских островах в Бельгийском заливе, если парень хочет жениться, он становится «рабом» в доме девушки. Это добровольное «рабство» может продолжаться до года, к этому времени девушка решает выйдет она за него или нет.</w:t>
      </w:r>
    </w:p>
    <w:p>
      <w:pPr>
        <w:pStyle w:val="Style15"/>
        <w:keepNext w:val="true"/>
        <w:widowControl w:val="false"/>
        <w:rPr/>
      </w:pPr>
      <w:r>
        <w:rPr/>
        <w:t>У племени ибо в юго-восточной Нигерии претендентам на руку и сердце девушки приходится вытерпеть весьма суровое испытание. Юноша на пути к своей избраннице должен пройти сквозь строй ее родственников, вооруженных палками, каждый из них норовит побольнее ударить будущего зятя. Только так, по мнению членов племени, можно проверить готовность молодого человека стойко переносить трудности семейной жизни и грядущие удары судьбы.</w:t>
      </w:r>
    </w:p>
    <w:p>
      <w:pPr>
        <w:pStyle w:val="Style15"/>
        <w:keepNext w:val="true"/>
        <w:widowControl w:val="false"/>
        <w:rPr/>
      </w:pPr>
      <w:r>
        <w:rPr/>
        <w:t>В Центральной Нигерии девушек, которым, по мнению старейшин племени, пришло время подумать о замужестве, помещают для «откорма» в отдельные хижины, куда допускаются только их матери. Многие месяцы, а то и целый год (в зависимости от успехов) они проводят взаперти, без всякого движения. Их обязанность – поглощение неимоверного количества сытной мучной пищи. Гарантией удачного замужества чаще всего служит полнота невесты, что по традиции здесь высоко ценится.</w:t>
      </w:r>
    </w:p>
    <w:p>
      <w:pPr>
        <w:pStyle w:val="Style15"/>
        <w:keepNext w:val="true"/>
        <w:widowControl w:val="false"/>
        <w:rPr/>
      </w:pPr>
      <w:r>
        <w:rPr/>
        <w:t>По обычаям хинди отец невесты встречает жениха как самого почетного гостя и моет ему ноги. Невеста преподносит жениху напиток из кислого молока, меда и масла, которым угощают самых важных персон.</w:t>
      </w:r>
    </w:p>
    <w:p>
      <w:pPr>
        <w:pStyle w:val="Style15"/>
        <w:keepNext w:val="true"/>
        <w:widowControl w:val="false"/>
        <w:rPr/>
      </w:pPr>
      <w:r>
        <w:rPr/>
        <w:t>Тяжела и бесправна жизнь под чадрой у женщин арабского Востока, но тем не менее невеста в исламских странах получает материальное обеспечение. Во время религиозной церемонии бракосочетания ей публично обещается определенная сумма денег отцом жениха, которую она получит в случае развода или смерти мужа.</w:t>
      </w:r>
    </w:p>
    <w:p>
      <w:pPr>
        <w:pStyle w:val="Style15"/>
        <w:keepNext w:val="true"/>
        <w:widowControl w:val="false"/>
        <w:rPr/>
      </w:pPr>
      <w:r>
        <w:rPr/>
        <w:t>Важнейшее место во всем свадебном обряде занимает ритуальная еда. Непременно присутствует на свадебном столе древнейшее блюдо из зерен или муки – каша. Русское выражение «чинить кашу», означает «сыграть свадьбу по народному обычаю». Хлеб, каравай, калач, пирог и в конце концов торт – главнейшие атрибуты свадебной обрядности многих народов. Хлеб – символ благополучия; встречать хлебом-солью – желать благополучия и процветания.</w:t>
      </w:r>
    </w:p>
    <w:p>
      <w:pPr>
        <w:pStyle w:val="Style15"/>
        <w:keepNext w:val="true"/>
        <w:widowControl w:val="false"/>
        <w:rPr/>
      </w:pPr>
      <w:r>
        <w:rPr/>
        <w:t>Со свадебной обрядностью неразрывно связаны различного рода суеверия – предрассудки. К сегодняшнему дню у всех народов накопилось их огромное множество. Многие невесты в Европе, как и в старину, по-прежнему строго следуют изречению:</w:t>
      </w:r>
    </w:p>
    <w:p>
      <w:pPr>
        <w:pStyle w:val="Style15"/>
        <w:keepNext w:val="true"/>
        <w:widowControl w:val="false"/>
        <w:rPr/>
      </w:pPr>
      <w:r>
        <w:rPr/>
        <w:t>Что-то старое, что-то новое,</w:t>
      </w:r>
    </w:p>
    <w:p>
      <w:pPr>
        <w:pStyle w:val="Style15"/>
        <w:keepNext w:val="true"/>
        <w:widowControl w:val="false"/>
        <w:rPr/>
      </w:pPr>
      <w:r>
        <w:rPr/>
        <w:t>Что-то одолженное, что-то голубое</w:t>
      </w:r>
    </w:p>
    <w:p>
      <w:pPr>
        <w:pStyle w:val="Style15"/>
        <w:keepNext w:val="true"/>
        <w:widowControl w:val="false"/>
        <w:rPr/>
      </w:pPr>
      <w:r>
        <w:rPr/>
        <w:t>И монетка в башмачке.</w:t>
      </w:r>
    </w:p>
    <w:p>
      <w:pPr>
        <w:pStyle w:val="Style15"/>
        <w:keepNext w:val="true"/>
        <w:widowControl w:val="false"/>
        <w:rPr/>
      </w:pPr>
      <w:r>
        <w:rPr/>
        <w:t>Что-то старое (обычно ювелирное украшение) означает связь невесты с ее семьей и прошлой жизнью.</w:t>
      </w:r>
    </w:p>
    <w:p>
      <w:pPr>
        <w:pStyle w:val="Style15"/>
        <w:keepNext w:val="true"/>
        <w:widowControl w:val="false"/>
        <w:rPr/>
      </w:pPr>
      <w:r>
        <w:rPr/>
        <w:t>Что-то новое (платье или любая другая часть свадебного наряда) отмечает начало новой жизни.</w:t>
      </w:r>
    </w:p>
    <w:p>
      <w:pPr>
        <w:pStyle w:val="Style15"/>
        <w:keepNext w:val="true"/>
        <w:widowControl w:val="false"/>
        <w:rPr/>
      </w:pPr>
      <w:r>
        <w:rPr/>
        <w:t>Что-то взятое взаймы (например, фата или венок) означает надежду на семью, семейное счастье.</w:t>
      </w:r>
    </w:p>
    <w:p>
      <w:pPr>
        <w:pStyle w:val="Style15"/>
        <w:keepNext w:val="true"/>
        <w:widowControl w:val="false"/>
        <w:rPr/>
      </w:pPr>
      <w:r>
        <w:rPr/>
        <w:t>Что-то голубое (обычно подвязка или носовой платок) символизирует супружескую верность.</w:t>
      </w:r>
    </w:p>
    <w:p>
      <w:pPr>
        <w:pStyle w:val="Style15"/>
        <w:keepNext w:val="true"/>
        <w:widowControl w:val="false"/>
        <w:rPr/>
      </w:pPr>
      <w:r>
        <w:rPr/>
        <w:t>Монетка означает будущее богатство. Кусочек сахара, положенный в корсаж, означал сладкую замужнюю жизнь невесты.</w:t>
      </w:r>
    </w:p>
    <w:p>
      <w:pPr>
        <w:pStyle w:val="Style15"/>
        <w:keepNext w:val="true"/>
        <w:widowControl w:val="false"/>
        <w:rPr/>
      </w:pPr>
      <w:r>
        <w:rPr/>
        <w:t>Исстари считается «к счастью», если невеста отправится на венчание в церковь в карете, запряженной лошадьми серой масти, или просто встретит лошадь такой масти по пути. Невесту также ждет удача, если она в день свадьбы увидит черного кота, подкову или трубочиста, который символизирует здоровье семьи, тепло домашнего очага. Несмотря на риск испачкаться в саже, невесты стремились или пожать ему руку, или поцеловать его.</w:t>
      </w:r>
    </w:p>
    <w:p>
      <w:pPr>
        <w:pStyle w:val="Style15"/>
        <w:keepNext w:val="true"/>
        <w:widowControl w:val="false"/>
        <w:rPr/>
      </w:pPr>
      <w:r>
        <w:rPr/>
        <w:t>Счастье, детей и благополучие символизирует посыпание молодых конфетти, рисом или розовыми лепестками.</w:t>
      </w:r>
    </w:p>
    <w:p>
      <w:pPr>
        <w:pStyle w:val="Style15"/>
        <w:keepNext w:val="true"/>
        <w:widowControl w:val="false"/>
        <w:rPr/>
      </w:pPr>
      <w:r>
        <w:rPr/>
        <w:t>Широко практикуемый в Европе обычай привязывать старые башмаки к машине восходит к дням, когда отец невесты передавал будущему мужу одну из ее туфель. Чтобы подтвердить передачу зятю прав и ответственности за свою дочь. Затем эти старые башмаки муж помещал в спальне на своей стороне кровати как напоминание о том, кто глава семьи.</w:t>
      </w:r>
    </w:p>
    <w:p>
      <w:pPr>
        <w:pStyle w:val="Style15"/>
        <w:keepNext w:val="true"/>
        <w:widowControl w:val="false"/>
        <w:rPr/>
      </w:pPr>
      <w:r>
        <w:rPr/>
        <w:t>Свадьба в белом подвенечном платье, которое подчеркивает чистоту, невинность, стала традиционной не так давно – в конце XIX в. До XIX века свадебные костюмы жениха и невесты, как правило, ничем не отличались от обычной модной одежды – разве что были наряднее и лучше качеством, часто невесты надевали на свадьбу национальные костюмы. Существовало поверье, что цвет свадебного платья означал цвет ее будущей жизни.</w:t>
      </w:r>
    </w:p>
    <w:p>
      <w:pPr>
        <w:pStyle w:val="Style15"/>
        <w:keepNext w:val="true"/>
        <w:widowControl w:val="false"/>
        <w:rPr/>
      </w:pPr>
      <w:r>
        <w:rPr/>
        <w:t>Белый вызывает только положительные эмоции и обычно всем нравится, он имеет большое количество оттенков – голубых, розовых, сиреневых или желтоватых. Образ невесты позволяет видеть в ней распускающийся нежный цветок, светлый и одухотворенный.</w:t>
      </w:r>
    </w:p>
    <w:p>
      <w:pPr>
        <w:pStyle w:val="Style15"/>
        <w:keepNext w:val="true"/>
        <w:widowControl w:val="false"/>
        <w:rPr/>
      </w:pPr>
      <w:r>
        <w:rPr/>
        <w:t>Традиции свадебного платья у славян связана с цветом … савана. Древние славяне одевали умерших в белые одежды. Считалось, что девушка тоже как бы умирает, чтобы родится в новом качестве. Сейчас эта традиция забыта, и белый цвет воспринимается как символ добродетели и чистоты, невинности и добра. Но белый наряд до сих пор подчеркивает значимость, священность момента.</w:t>
      </w:r>
    </w:p>
    <w:p>
      <w:pPr>
        <w:pStyle w:val="Style15"/>
        <w:keepNext w:val="true"/>
        <w:widowControl w:val="false"/>
        <w:rPr/>
      </w:pPr>
      <w:r>
        <w:rPr/>
        <w:t>Бывает, что в бело-черной толпе молодоженов мелькнет невеста в красном. Красный и различные его оттенки всегда на Руси считались праздничными. Психологи же считают, что красный цвет поднимает настроение. Это цвет радости и страсти. Традиция красного цвета в свадебных нарядах еще более древняя, чем традиция белого, и пришла к нам из глубины веков. В пурпурные тона окрашивали тоги древнеримских императоров, а в Византии только императрица могла позволить себе надеть пурпурную обувь. И сейчас дизайнеры с большим удовольствием разбавляют свадебную палитру красным, красно-бордовым и откровенно-алым цветами. Невеста в пурпурном одеянии – это невинность и порок одновременно. Она в состоянии затмить кого угодно претенциозностью и нескрывае6мыми амбициями. А изумленные гости еще долго будут вспоминать ее образ, такой сильный и манящий. Если невеста предстанет в платье алого цвета, никто не усомнится, что она страстная и уверенная в себе личность. Придавая удивительный цвет лицу и сияние глазам, красное платье имеет еще одно неоспоримое преимущество: такое платье никогда не потухнет рядом с шикарным платьем подружки.</w:t>
      </w:r>
    </w:p>
    <w:p>
      <w:pPr>
        <w:pStyle w:val="Style15"/>
        <w:keepNext w:val="true"/>
        <w:widowControl w:val="false"/>
        <w:rPr/>
      </w:pPr>
      <w:r>
        <w:rPr/>
        <w:t>На Руси изобретательные барышни ловко соединяли европейские традиции с исконно славянскими. Например, в XVIII веке к традиционно белому платью невесты полагались красные цветы, украшающие фату. Венок невесты тоже был красным. Назывались различные оттенки красного весьма поэтично: цвета «наваринского пламени с дымом», «московского пожара» и даже «аделаидиным» цветом.</w:t>
      </w:r>
    </w:p>
    <w:p>
      <w:pPr>
        <w:pStyle w:val="Style15"/>
        <w:keepNext w:val="true"/>
        <w:widowControl w:val="false"/>
        <w:rPr/>
      </w:pPr>
      <w:r>
        <w:rPr/>
        <w:t>Не столь вызывающим в сравнении с красным, но так, же выгодно выделяющимся из толпы, может быть платье розового цвета. Богатство розовой палитры всегда вызывало жгучий интерес и юных девушек, и взрослых дам. В XIX веке розовый имел не менее экзотические названия, чем красный: «цвет бедра испуганной нимфы», « цвет семги», « цвет иудина дерева», «Гаити», «кашу» или даже «цвет детей Эдуарда». В одной из книг о значении цветов розовый был определен словом «любовь». Безусловно, розовое свадебное платье говорит о мечтательности и романтичности его владелицы, о том, что она ищет нежности и любви, что она сентиментальна и способна разволноваться от любого пустяка. Розовый наряд вызовет восхищение и выделит невесту из толпы, не придавая облику ни агрессивности, ни излишней сексуальности. Розовый изумительно оттенит лицо, придавая ему дополнительную прелесть не «съедая» цвета кожи. Еще одно преимущество розового платья: отдельные его детали могут на тон-полтора отличаться друг от друга и не выбиваться при этом из основной цветовой гаммы. Затруднения вызовут только украшения: идеально к розовому идет только жемчуг. Золото, серебро и цветные камни обычно смотрятся дисгармонично.</w:t>
      </w:r>
    </w:p>
    <w:p>
      <w:pPr>
        <w:pStyle w:val="Style15"/>
        <w:keepNext w:val="true"/>
        <w:widowControl w:val="false"/>
        <w:rPr/>
      </w:pPr>
      <w:r>
        <w:rPr/>
        <w:t>Трудно вспомнить случаи, когда бы невеста вышла под венец в платье коричневого или зеленого цветов. Сложно представить и невесту в оранжевом платье, хотя в Древнем Риме именно в этот цвет был окрашен ее наряд. А для средневековой невесты платье зеленого цвета было символом надежды на счастливое будущее.</w:t>
      </w:r>
    </w:p>
    <w:p>
      <w:pPr>
        <w:pStyle w:val="Style15"/>
        <w:keepNext w:val="true"/>
        <w:widowControl w:val="false"/>
        <w:rPr/>
      </w:pPr>
      <w:r>
        <w:rPr/>
        <w:t>Кроме непревзойденного белого, дерзкого красного и нежного розового существует еще несколько цветов, избираемых невестами. Один из них - голубой. Этот цвет – цвет неба – никогда не вызовет предубеждений. На Востоке ярко-голубому цвету приписывают способность оберегать от сглаза и колдовства. В невесте, выбравшей этот цвет, можно предположить меланхолию исключительную верность.</w:t>
      </w:r>
    </w:p>
    <w:p>
      <w:pPr>
        <w:pStyle w:val="Style15"/>
        <w:keepNext w:val="true"/>
        <w:widowControl w:val="false"/>
        <w:rPr/>
      </w:pPr>
      <w:r>
        <w:rPr/>
      </w:r>
    </w:p>
    <w:p>
      <w:pPr>
        <w:pStyle w:val="Style15"/>
        <w:keepNext w:val="true"/>
        <w:widowControl w:val="false"/>
        <w:rPr/>
      </w:pPr>
      <w:r>
        <w:rPr/>
        <w:t>2 ТЕНДЕНЦИИ СВАДЕБНОЙ МОДЫ</w:t>
      </w:r>
    </w:p>
    <w:p>
      <w:pPr>
        <w:pStyle w:val="Style15"/>
        <w:keepNext w:val="true"/>
        <w:widowControl w:val="false"/>
        <w:rPr/>
      </w:pPr>
      <w:r>
        <w:rPr/>
      </w:r>
    </w:p>
    <w:p>
      <w:pPr>
        <w:pStyle w:val="Style15"/>
        <w:keepNext w:val="true"/>
        <w:widowControl w:val="false"/>
        <w:rPr/>
      </w:pPr>
      <w:r>
        <w:rPr/>
        <w:t>Основная тенденция свадебной моды сезона 2008: новое – это отлично отреставрированное старое. Ностальгия по прошлому – будь то викторианский шик XIX века или модели из бабушкиного сундука середины XX-го – является определяющей в наряде невесты.</w:t>
      </w:r>
    </w:p>
    <w:p>
      <w:pPr>
        <w:pStyle w:val="Style15"/>
        <w:keepNext w:val="true"/>
        <w:widowControl w:val="false"/>
        <w:rPr/>
      </w:pPr>
      <w:r>
        <w:rPr/>
        <w:t>В первом случае платья отличает почти костюмная роскошь. Использование тонкой тафты, атласа, органзы и ручных кружев подчеркивает романтичность облика невесты, словно сошедших с полотна старых мастеров. Помимо традиционного шлейфа, все большую популярность завоевывает турнюр, возвращающие нас в эпоху расцвета Мулен Руж.</w:t>
      </w:r>
    </w:p>
    <w:p>
      <w:pPr>
        <w:pStyle w:val="Style15"/>
        <w:keepNext w:val="true"/>
        <w:widowControl w:val="false"/>
        <w:rPr/>
      </w:pPr>
      <w:r>
        <w:rPr/>
        <w:t>С роскошными формами викторианского стиля успешно конкурируют простые линии стиля ампир. Завышенная талия, рукава-фонарики и полупрозрачные, струящиеся ткани вызывают ассоциации с изяществом и легкостью Наташи Ростовой, кружащейся на своем первом балу. А оттеняют изысканность такого платья вышивка бисером и золотой нитью, античные мотивы, атласные кушаки и банты.</w:t>
      </w:r>
    </w:p>
    <w:p>
      <w:pPr>
        <w:pStyle w:val="Style15"/>
        <w:keepNext w:val="true"/>
        <w:widowControl w:val="false"/>
        <w:rPr/>
      </w:pPr>
      <w:r>
        <w:rPr/>
        <w:t>Модельеры выделяют пять основных тенденций, помогающих невестам стильно выглядеть в этом сезоне.</w:t>
      </w:r>
    </w:p>
    <w:p>
      <w:pPr>
        <w:pStyle w:val="Style15"/>
        <w:keepNext w:val="true"/>
        <w:widowControl w:val="false"/>
        <w:rPr/>
      </w:pPr>
      <w:r>
        <w:rPr/>
        <w:t>Правило трех</w:t>
      </w:r>
    </w:p>
    <w:p>
      <w:pPr>
        <w:pStyle w:val="Style15"/>
        <w:keepNext w:val="true"/>
        <w:widowControl w:val="false"/>
        <w:rPr/>
      </w:pPr>
      <w:r>
        <w:rPr/>
        <w:t>Представьте себе однотонное платье молочного цвета, лиф которого вышит стразами, а широкая оборка внизу – контрастным цветочным орнаментом. В итоге создается впечатление «тройственности» наряда. Но за счет общего цвета все три части плавно перетекают друг в друга, зрительно удлиняя силуэт и делая его более стройным. Кроме того, такая отделка визуально улучшает структуру ткани, позволяет наиболее выгодно «поиграть» с цветом.</w:t>
      </w:r>
    </w:p>
    <w:p>
      <w:pPr>
        <w:pStyle w:val="Style15"/>
        <w:keepNext w:val="true"/>
        <w:widowControl w:val="false"/>
        <w:rPr/>
      </w:pPr>
      <w:r>
        <w:rPr/>
        <w:t>«Правило трех» может касаться также комплектов – юбка, лиф и короткое болеро, богато расшитое бисером или украшенное кружевами. Такой наряд отлично подходит для любого сезона, создает впечатление торжественности и допускает множество вариантов цветовых экспериментов.</w:t>
      </w:r>
    </w:p>
    <w:p>
      <w:pPr>
        <w:pStyle w:val="Style15"/>
        <w:keepNext w:val="true"/>
        <w:widowControl w:val="false"/>
        <w:rPr/>
      </w:pPr>
      <w:r>
        <w:rPr/>
        <w:t>Многослойность</w:t>
      </w:r>
    </w:p>
    <w:p>
      <w:pPr>
        <w:pStyle w:val="Style15"/>
        <w:keepNext w:val="true"/>
        <w:widowControl w:val="false"/>
        <w:rPr/>
      </w:pPr>
      <w:r>
        <w:rPr/>
        <w:t>Легкие, струящиеся, полупрозрачные, ткани – неотъемлемая примета модного свадебного наряда. Такое платье сделает вашу походку изящной и таинственной, а уж во время танца вы будете просто неотразимы! Еще один важный плюс многослойных платьев – если вы не можете похвастаться идеальной фигурой, именно многослойность поможет замаскировать проблемные зоны и подчеркнет вашу женственность.</w:t>
      </w:r>
    </w:p>
    <w:p>
      <w:pPr>
        <w:pStyle w:val="Style15"/>
        <w:keepNext w:val="true"/>
        <w:widowControl w:val="false"/>
        <w:rPr/>
      </w:pPr>
      <w:r>
        <w:rPr/>
        <w:t>Бретелькам – да!</w:t>
      </w:r>
    </w:p>
    <w:p>
      <w:pPr>
        <w:pStyle w:val="Style15"/>
        <w:keepNext w:val="true"/>
        <w:widowControl w:val="false"/>
        <w:rPr/>
      </w:pPr>
      <w:r>
        <w:rPr/>
        <w:t>Этот год также ознаменован триумфальным возвращением бретелек. После почти двухлетнего игнорирования этой симпатичной детали свадебного платья, в этом сезоне бретельки «взяли свое». Сегодня они не просто поддерживают лиф, но и украшают спину в виде шнуровки, свисают в виде ленточек, игриво обвиваясь вокруг декольтированных плеч, и всячески привлекают к себе внимание. Правило выбора бретелек простое: худеньким девушкам к лицу тонкие «макароны»; корсет невест «в теле» должны украшать широкие атласных бретели.</w:t>
      </w:r>
    </w:p>
    <w:p>
      <w:pPr>
        <w:pStyle w:val="Style15"/>
        <w:keepNext w:val="true"/>
        <w:widowControl w:val="false"/>
        <w:rPr/>
      </w:pPr>
      <w:r>
        <w:rPr/>
        <w:t>Преодолевая земное притяжение</w:t>
      </w:r>
    </w:p>
    <w:p>
      <w:pPr>
        <w:pStyle w:val="Style15"/>
        <w:keepNext w:val="true"/>
        <w:widowControl w:val="false"/>
        <w:rPr/>
      </w:pPr>
      <w:r>
        <w:rPr/>
        <w:t>Свадебные платья этого сезона словно созданы для того, чтобы помочь невесте преодолеть законы земного притяжения и взмыть в воздух, подобно легкому перышку. Выбирая легкость и невесомость свадебного наряда, вы сразу же возноситесь на пик моды. Тончайшие облегающие платья из органзы и шифона, украшенные вышивкой, кружевом, летящими бантами и шарфами, великолепно смотрятся, но при их выборе не стоит забывать о нашем суровом климате. В холодное время года к такому платью неизбежно потребуется не менее элегантная накидка или пальто в тон.</w:t>
      </w:r>
    </w:p>
    <w:p>
      <w:pPr>
        <w:pStyle w:val="Style15"/>
        <w:keepNext w:val="true"/>
        <w:widowControl w:val="false"/>
        <w:rPr/>
      </w:pPr>
      <w:r>
        <w:rPr/>
        <w:t>Фея цветов</w:t>
      </w:r>
    </w:p>
    <w:p>
      <w:pPr>
        <w:pStyle w:val="Style15"/>
        <w:keepNext w:val="true"/>
        <w:widowControl w:val="false"/>
        <w:rPr/>
      </w:pPr>
      <w:r>
        <w:rPr/>
        <w:t>Сегодняшняя свадебная мода все больше отходит от классического белого и сливочных тонов, отдавая предпочтения нежной цветочной гамме. Цвет фуксии, фисташковые и салатовые оттенки, нежные розовые тона и последний писк – светло-сиреневые нюансы – делают наряд невесты романтичным и даже сказочным. Однако при выборе цвета не забывайте о костюме вашего избранника. Тона вашего платья должны присутствовать и в его наряде – будь то галстук, бутоньерка или бант в петлице.</w:t>
      </w:r>
    </w:p>
    <w:p>
      <w:pPr>
        <w:pStyle w:val="Style15"/>
        <w:keepNext w:val="true"/>
        <w:widowControl w:val="false"/>
        <w:rPr/>
      </w:pPr>
      <w:r>
        <w:rPr/>
        <w:t>Свадебный наряд часто склонен к ностальгии. Свадебными нарядами могут быть незатейливые, но элегантные туники, пришедшие из Античности, или модели с заниженной талией и открытым корсетом из XVIII века, модели с турнюром, платья a-la Наташа Ростова и воплощение множества идей, заимствованных из различных эпох. На юбке может быть бесконечное множество драпировок. В одной модели драпировка может сочетаться с плавными линиями. Например, мелко драпированный корсет и широкая длинная юбка, или тот же корсет и длинная узкая юбка, или гладкий кожаный корсет и драпированная юбка со шлейфом. Шлейф может быть не только на платье, но и на сшитой к нему шубе. Но не стоит забывать, что самой удачной комбинацией цвета, фасона и драпировок станет та, при которой невеста почувствует себя непринужденной и безумно счастливой.</w:t>
      </w:r>
    </w:p>
    <w:p>
      <w:pPr>
        <w:pStyle w:val="Style15"/>
        <w:keepNext w:val="true"/>
        <w:widowControl w:val="false"/>
        <w:rPr/>
      </w:pPr>
      <w:r>
        <w:rPr/>
        <w:t>Это может быть « обыкновенное» длинное платье, чарующее своей элегантностью. Возможно декорирование отдельных его элементов: корсета, пояса, воротника, например. Обычно это украшения из бисера, натурального жемчуга, атласные цветы или вышивка. Великолепным дополнением к такому платью может быть мех, особенно в холода. Открытое корсетное платье из атласа прекрасно дополняют длинные перчатки и отделка по вырезу. С атласным корсетом удивительно сочетаются воздушные рукава из органзы или прозрачного шифона, рукава-фонарики, выполненные из пушистых перьев или меха. Девушкам, которые не желают отказываться от детской мечты о пышной юбке принцессы, подойдут легкие прозрачные ткани: шифон, тюль, органза. Многослойная юбка, да еще поддерживаемая обручами на нижнем подъюбнике, - то, что им надо.</w:t>
      </w:r>
    </w:p>
    <w:p>
      <w:pPr>
        <w:pStyle w:val="Style15"/>
        <w:keepNext w:val="true"/>
        <w:widowControl w:val="false"/>
        <w:rPr/>
      </w:pPr>
      <w:r>
        <w:rPr/>
        <w:t>Эффективно выглядит и смелое прозрачное платье из шифона. А если к нему надеть минимум белья, то выражение « скромность украшает» станет просто беспредметным. Для белого наряда можно выбирать самые смелые фасоны- оно никогда не будет выглядеть вульгарно. Декоративными элементами по принципу « белое на белом» трудно перегрузить подобный наряд.</w:t>
      </w:r>
    </w:p>
    <w:p>
      <w:pPr>
        <w:pStyle w:val="Style15"/>
        <w:keepNext w:val="true"/>
        <w:widowControl w:val="false"/>
        <w:rPr/>
      </w:pPr>
      <w:r>
        <w:rPr/>
        <w:t>Альтернативой традиционному платью может быть костюм: приталенный жакет с длинной или короткой юбкой, кардиганы, короткие жакеты-болеро белого или другого цвета. Благо, современная мода так демократична!</w:t>
      </w:r>
    </w:p>
    <w:p>
      <w:pPr>
        <w:pStyle w:val="Style15"/>
        <w:keepNext w:val="true"/>
        <w:widowControl w:val="false"/>
        <w:rPr/>
      </w:pPr>
      <w:r>
        <w:rPr/>
        <w:t>Разумеется, основная задача свадебного платья – не демонстрировать гостям модные тенденции, а подчеркнуть достоинства невесты, ее свежесть, стройность, элегантность. Поэтому при выборе между модным и тем, что наиболее подходит к фигуре и лицу, конечно, стоит остановиться на последнем. Другое дело, что многие невесты сами не знают, какие фасоны им подойдут, и выбирают платья по принципу: нравится – не нравится. Для облегчения этой непростой задачи приводим небольшой список деталей и видов отделки свадебного платья с комментариями.</w:t>
      </w:r>
    </w:p>
    <w:p>
      <w:pPr>
        <w:pStyle w:val="Style15"/>
        <w:keepNext w:val="true"/>
        <w:widowControl w:val="false"/>
        <w:rPr/>
      </w:pPr>
      <w:r>
        <w:rPr/>
        <w:t>Жесткий лиф с V-образным вырезом – идеальный вариант для невест с тонкой талией и полными бедрами. Скрыть проблемные зоны также поможет юбка с мягкими складками.</w:t>
      </w:r>
    </w:p>
    <w:p>
      <w:pPr>
        <w:pStyle w:val="Style15"/>
        <w:keepNext w:val="true"/>
        <w:widowControl w:val="false"/>
        <w:rPr/>
      </w:pPr>
      <w:r>
        <w:rPr/>
        <w:t>Горизонтальные детали – пояс, подчеркивающий талию, широкие манжеты и декольте, обнажающие плечи подойдут девушкам высокого роста.</w:t>
      </w:r>
    </w:p>
    <w:p>
      <w:pPr>
        <w:pStyle w:val="Style15"/>
        <w:keepNext w:val="true"/>
        <w:widowControl w:val="false"/>
        <w:rPr/>
      </w:pPr>
      <w:r>
        <w:rPr/>
        <w:t>Вертикальные линии – вертикальные швы в отделке лифа или соответствующий рисунок визуально сделают невысоких и полных стройнее и выше. Отличный вариант для такой невесты – непышные платья из мягких струящихся тканей, свободно облегающие фигуру.</w:t>
      </w:r>
    </w:p>
    <w:p>
      <w:pPr>
        <w:pStyle w:val="Style15"/>
        <w:keepNext w:val="true"/>
        <w:widowControl w:val="false"/>
        <w:rPr/>
      </w:pPr>
      <w:r>
        <w:rPr/>
        <w:t>Пышные рукава, рюши – лучшие друзья худеньких девушек.</w:t>
      </w:r>
    </w:p>
    <w:p>
      <w:pPr>
        <w:pStyle w:val="Style15"/>
        <w:keepNext w:val="true"/>
        <w:widowControl w:val="false"/>
        <w:rPr/>
      </w:pPr>
      <w:r>
        <w:rPr/>
        <w:t>Обнаженная спина – прекрасное решение для миниатюрных девушек с безупречной осанкой.</w:t>
      </w:r>
    </w:p>
    <w:p>
      <w:pPr>
        <w:pStyle w:val="Style15"/>
        <w:keepNext w:val="true"/>
        <w:widowControl w:val="false"/>
        <w:rPr/>
      </w:pPr>
      <w:r>
        <w:rPr/>
        <w:t>Высокая талия – зрительно увеличивает маленькую грудь. Таким невестам также пойдут кружевные корсажи и многослойные платья с рюшами.</w:t>
      </w:r>
    </w:p>
    <w:p>
      <w:pPr>
        <w:pStyle w:val="Style15"/>
        <w:keepNext w:val="true"/>
        <w:widowControl w:val="false"/>
        <w:rPr/>
      </w:pPr>
      <w:r>
        <w:rPr/>
        <w:t>Платья А-образной формы – неплохой вариант для невест, чьим проблемным местом является талия. Такое платье прекрасно подчеркивает стройные ноги и зрительно удлиняет силуэт.</w:t>
      </w:r>
    </w:p>
    <w:p>
      <w:pPr>
        <w:pStyle w:val="Style15"/>
        <w:keepNext w:val="true"/>
        <w:widowControl w:val="false"/>
        <w:rPr/>
      </w:pPr>
      <w:r>
        <w:rPr/>
        <w:t>А блузка той же формы в сочетании с широкими брюками из струящейся ткани отлично подойдет крупным невестам.</w:t>
      </w:r>
    </w:p>
    <w:p>
      <w:pPr>
        <w:pStyle w:val="Style15"/>
        <w:keepNext w:val="true"/>
        <w:widowControl w:val="false"/>
        <w:rPr/>
      </w:pPr>
      <w:r>
        <w:rPr/>
        <w:t>И последнее – при выборе свадебного наряда не забывайте, что вам придется провести в нем не менее 6 -7 часов, причем на глазах у большого количества гостей. Поэтому платье должно быть удобным и комфортным. Недаром большинство кутюрье советуют предварительно привыкнуть к свадебному наряду, научиться сидеть, танцевать и красиво ходить в нем, а также хорошо представлять, сколько места на самом деле занимает ваше платье. Тогда на свадебном торжестве ненужно будет отвлекаться на непривычные ощущения от тугого корсета или длинного шлейфа – вы сможете сосредоточится на гостях и получать удовольствие от этого незабываемого дня.</w:t>
      </w:r>
    </w:p>
    <w:p>
      <w:pPr>
        <w:pStyle w:val="Style15"/>
        <w:keepNext w:val="true"/>
        <w:widowControl w:val="false"/>
        <w:rPr/>
      </w:pPr>
      <w:r>
        <w:rPr/>
      </w:r>
    </w:p>
    <w:p>
      <w:pPr>
        <w:pStyle w:val="Style15"/>
        <w:keepNext w:val="true"/>
        <w:widowControl w:val="false"/>
        <w:rPr/>
      </w:pPr>
      <w:r>
        <w:rPr/>
        <w:t>3. ВЫБОР МАТЕРИАЛОВ ДЛЯ СВАДЕБНОГО ПЛАТЬЯ</w:t>
      </w:r>
    </w:p>
    <w:p>
      <w:pPr>
        <w:pStyle w:val="Style15"/>
        <w:keepNext w:val="true"/>
        <w:widowControl w:val="false"/>
        <w:rPr/>
      </w:pPr>
      <w:r>
        <w:rPr/>
      </w:r>
    </w:p>
    <w:p>
      <w:pPr>
        <w:pStyle w:val="Style15"/>
        <w:keepNext w:val="true"/>
        <w:widowControl w:val="false"/>
        <w:rPr/>
      </w:pPr>
      <w:r>
        <w:rPr/>
        <w:t>Ткани для свадебных платьев – формоустойчивые, упругие, плотные или имеющие объемные структуру – атлас, тафта, шантунг, жаккардовые, парча и органза – представляют классику жанра.</w:t>
      </w:r>
    </w:p>
    <w:p>
      <w:pPr>
        <w:pStyle w:val="Style15"/>
        <w:keepNext w:val="true"/>
        <w:widowControl w:val="false"/>
        <w:rPr/>
      </w:pPr>
      <w:r>
        <w:rPr/>
        <w:t>В «мятом» или «жатом» варианте предлагаются атлас, тафта и органза, с впечатляющие богатой игрой светотени и цветовых рефлексов в складках и заломах. Совсем иначе блестят и по-другому сминаются ткани, включающие несколько процентов металла в виде тончайшей гибкой нити, проложенной вместе с обычной пряжей; однажды смятые или уложенные складками, они долго сохраняют форму.</w:t>
      </w:r>
    </w:p>
    <w:p>
      <w:pPr>
        <w:pStyle w:val="Style15"/>
        <w:keepNext w:val="true"/>
        <w:widowControl w:val="false"/>
        <w:rPr/>
      </w:pPr>
      <w:r>
        <w:rPr/>
        <w:t>Атлас – плотная ткань с гладкой блестящей лицевой поверхностью, обладает блеском, создает драпировки. Сегодня он не только пользуется спросом в своем классическом виде, но и дополняется новыми эффектами.</w:t>
      </w:r>
    </w:p>
    <w:p>
      <w:pPr>
        <w:pStyle w:val="Style15"/>
        <w:keepNext w:val="true"/>
        <w:widowControl w:val="false"/>
        <w:rPr/>
      </w:pPr>
      <w:r>
        <w:rPr/>
        <w:t>Шелк-полотно – плотная, непрозрачная ткань с мягким шелковистым блеском. Также применяются муслин, шифон, фуляр, туаль – тонкие, прозрачные ткани; матовые, мягко мерцающие или блестящие и переливающиеся.</w:t>
      </w:r>
    </w:p>
    <w:p>
      <w:pPr>
        <w:pStyle w:val="Style15"/>
        <w:keepNext w:val="true"/>
        <w:widowControl w:val="false"/>
        <w:rPr/>
      </w:pPr>
      <w:r>
        <w:rPr/>
        <w:t>Органза – прозрачная с блеском ткань, часто с вышивкой.</w:t>
      </w:r>
    </w:p>
    <w:p>
      <w:pPr>
        <w:pStyle w:val="Style15"/>
        <w:keepNext w:val="true"/>
        <w:widowControl w:val="false"/>
        <w:rPr/>
      </w:pPr>
      <w:r>
        <w:rPr/>
        <w:t>Тафта – приятная на ощупь, шелестящая ткань.</w:t>
      </w:r>
    </w:p>
    <w:p>
      <w:pPr>
        <w:pStyle w:val="Style15"/>
        <w:keepNext w:val="true"/>
        <w:widowControl w:val="false"/>
        <w:rPr/>
      </w:pPr>
      <w:r>
        <w:rPr/>
        <w:t>Тюль – тонкая, легкая, прозрачная дымчатая на вид ткань, часто используется в несколько слоев.</w:t>
      </w:r>
    </w:p>
    <w:p>
      <w:pPr>
        <w:pStyle w:val="Style15"/>
        <w:keepNext w:val="true"/>
        <w:widowControl w:val="false"/>
        <w:rPr/>
      </w:pPr>
      <w:r>
        <w:rPr/>
        <w:t>Очень эффектна ткань «клоке» с мелким цветочным орнаментом. Ее внешний слой – из шелка с полиамидом – холодный, блестящий и шуршащий, а на изнанке преобладает мягкий и теплый хлопок. Полиамид и шелк придают ткани необычную легкость. Замечательны двухслойные ткани с прозрачным или разряженным цветным верхним слоем. Сквозь него просвечивает нижний блестящий слой из сплошного люрекса. Открытый металлический блеск появляется только в мотивах, легких и линеарных, словно прорисованных карандашом. Блеск люрекса и атласа то резкий, то мерцающий, то мягкий перламутровый оттеняется матовой фактурой классических крепов и шифонов.</w:t>
      </w:r>
    </w:p>
    <w:p>
      <w:pPr>
        <w:pStyle w:val="Style15"/>
        <w:keepNext w:val="true"/>
        <w:widowControl w:val="false"/>
        <w:rPr/>
      </w:pPr>
      <w:r>
        <w:rPr/>
        <w:t>Бархат – удивительная ткань с приятным туше и волнующим мерцанием, то ярким, то едва различимым и таинственным, при этом он поражает разнообразием приемов декорирования: вытравной, вышитый, мятый, инкрустированный, шанжан.</w:t>
      </w:r>
    </w:p>
    <w:p>
      <w:pPr>
        <w:pStyle w:val="Style15"/>
        <w:keepNext w:val="true"/>
        <w:widowControl w:val="false"/>
        <w:rPr/>
      </w:pPr>
      <w:r>
        <w:rPr/>
        <w:t>Жаккардовые переплетения позволяют создать игру фона и цветов, за счет этого ткань смотрится благороднее и объемнее. На ощупь ткани довольно жесткие. Матовость и теплое туше’ придает жаккардовым тканям небольшой процент хлопка или льна, входящих в структуру в сочетании с полиэстером, вискозой или полиамидом.</w:t>
      </w:r>
    </w:p>
    <w:p>
      <w:pPr>
        <w:pStyle w:val="Style15"/>
        <w:keepNext w:val="true"/>
        <w:widowControl w:val="false"/>
        <w:rPr/>
      </w:pPr>
      <w:r>
        <w:rPr/>
        <w:t>Для свадебных платьев популярны ткани креповой подгруппы.</w:t>
      </w:r>
    </w:p>
    <w:p>
      <w:pPr>
        <w:pStyle w:val="Style15"/>
        <w:keepNext w:val="true"/>
        <w:widowControl w:val="false"/>
        <w:rPr/>
      </w:pPr>
      <w:r>
        <w:rPr/>
        <w:t>Креп-шифон – легкая, тонкая, полупрозрачная ткань, отличается подвижной, несколько разреженной структурой с мягким шероховатым грифом, хорошо драпируется.</w:t>
      </w:r>
    </w:p>
    <w:p>
      <w:pPr>
        <w:pStyle w:val="Style15"/>
        <w:keepNext w:val="true"/>
        <w:widowControl w:val="false"/>
        <w:rPr/>
      </w:pPr>
      <w:r>
        <w:rPr/>
        <w:t>Креп-жоржет – полупрозрачная, легкая и тонкая ткань с матовой шероховатой поверхностью; отличается подвижностью и пластичностью, большой размеростабильностью, обладает жестковатым грифом.</w:t>
      </w:r>
    </w:p>
    <w:p>
      <w:pPr>
        <w:pStyle w:val="Style15"/>
        <w:keepNext w:val="true"/>
        <w:widowControl w:val="false"/>
        <w:rPr/>
      </w:pPr>
      <w:r>
        <w:rPr/>
        <w:t>Креп-сатин – плотная, тяжелая ткань, одна сторона которой гладкая блестящая, а другая матовая креповая; хорошо драпируется, образуя тяжелые складки.</w:t>
      </w:r>
    </w:p>
    <w:p>
      <w:pPr>
        <w:pStyle w:val="Style15"/>
        <w:keepNext w:val="true"/>
        <w:widowControl w:val="false"/>
        <w:rPr/>
      </w:pPr>
      <w:r>
        <w:rPr/>
        <w:t>Креп-гофре – отличается характерной поверхностью с продольной морщинистостью (эффект жатости).</w:t>
      </w:r>
    </w:p>
    <w:p>
      <w:pPr>
        <w:pStyle w:val="Style15"/>
        <w:keepNext w:val="true"/>
        <w:widowControl w:val="false"/>
        <w:rPr/>
      </w:pPr>
      <w:r>
        <w:rPr/>
        <w:t>Крепдешин – отличается мягким характерным блеском, мягкостью, эластичностью, хорошей драпируемостью.</w:t>
      </w:r>
    </w:p>
    <w:p>
      <w:pPr>
        <w:pStyle w:val="Style15"/>
        <w:keepNext w:val="true"/>
        <w:widowControl w:val="false"/>
        <w:rPr/>
      </w:pPr>
      <w:r>
        <w:rPr/>
        <w:t>Шангун – упругая типа чесучи’ ткань с включениями пряжи из оческов шелка, неравномерные утолщения которых оживляют блестящую поверхность, предлагается с эффектом шанжан, с вышивкой, аппликацией или отделкой «соломкой».</w:t>
      </w:r>
    </w:p>
    <w:p>
      <w:pPr>
        <w:pStyle w:val="Style15"/>
        <w:keepNext w:val="true"/>
        <w:widowControl w:val="false"/>
        <w:rPr/>
      </w:pPr>
      <w:r>
        <w:rPr/>
        <w:t>Для украшения и придания особого изящества свадебному платью часто используют кружева и вышивку бисером и т.п.</w:t>
      </w:r>
    </w:p>
    <w:p>
      <w:pPr>
        <w:pStyle w:val="Style15"/>
        <w:keepNext w:val="true"/>
        <w:widowControl w:val="false"/>
        <w:rPr/>
      </w:pPr>
      <w:r>
        <w:rPr/>
        <w:t>Традиционное мерное кружево бывает трех видов:</w:t>
      </w:r>
    </w:p>
    <w:p>
      <w:pPr>
        <w:pStyle w:val="Style15"/>
        <w:keepNext w:val="true"/>
        <w:widowControl w:val="false"/>
        <w:rPr/>
      </w:pPr>
      <w:r>
        <w:rPr/>
        <w:t>Прошва – имеет ровные прямолинейные кромки;</w:t>
      </w:r>
    </w:p>
    <w:p>
      <w:pPr>
        <w:pStyle w:val="Style15"/>
        <w:keepNext w:val="true"/>
        <w:widowControl w:val="false"/>
        <w:rPr/>
      </w:pPr>
      <w:r>
        <w:rPr/>
        <w:t>Край – одна ровная кромка, а другая заканчивается зубцами-фестонами;</w:t>
      </w:r>
    </w:p>
    <w:p>
      <w:pPr>
        <w:pStyle w:val="Style15"/>
        <w:keepNext w:val="true"/>
        <w:widowControl w:val="false"/>
        <w:rPr/>
      </w:pPr>
      <w:r>
        <w:rPr/>
        <w:t>Аграмант – зубцы расположены с двух сторон.</w:t>
      </w:r>
    </w:p>
    <w:p>
      <w:pPr>
        <w:pStyle w:val="Style15"/>
        <w:keepNext w:val="true"/>
        <w:widowControl w:val="false"/>
        <w:rPr/>
      </w:pPr>
      <w:r>
        <w:rPr/>
        <w:t>К штучным кружевным изделиям относятся как отдельные различных форм и размеров мотивы, которые вставляются в ткань и используются для отделки платья, так и предметы для оформления платья (воротники, рукава, кокетки, жабо, шарфы).</w:t>
      </w:r>
    </w:p>
    <w:p>
      <w:pPr>
        <w:pStyle w:val="Style15"/>
        <w:keepNext w:val="true"/>
        <w:widowControl w:val="false"/>
        <w:rPr/>
      </w:pPr>
      <w:r>
        <w:rPr/>
        <w:t>Сходные по технике исполнения и применяемым материалам (тонкие льняные нити, цветной шелк), кружева различаются в основном орнаментом, композицией мотивов, цветом и пр.</w:t>
      </w:r>
    </w:p>
    <w:p>
      <w:pPr>
        <w:pStyle w:val="Style15"/>
        <w:keepNext w:val="true"/>
        <w:widowControl w:val="false"/>
        <w:rPr/>
      </w:pPr>
      <w:r>
        <w:rPr/>
        <w:t>В качестве отделки ткани, тюль, кружево и вышивку расшивают шнуром и тесьмой, бисером, стразами, блестками, в том числе фигурными, перламутровыми, радужными и т.п. Распространены аппликации и имитации вышивки – бисер и блестки крепятся с помощью клея.</w:t>
      </w:r>
    </w:p>
    <w:p>
      <w:pPr>
        <w:pStyle w:val="Style15"/>
        <w:keepNext w:val="true"/>
        <w:widowControl w:val="false"/>
        <w:rPr/>
      </w:pPr>
      <w:r>
        <w:rPr/>
      </w:r>
    </w:p>
    <w:p>
      <w:pPr>
        <w:pStyle w:val="Style15"/>
        <w:keepNext w:val="true"/>
        <w:widowControl w:val="false"/>
        <w:rPr/>
      </w:pPr>
      <w:r>
        <w:rPr/>
        <w:t>4. ВЫБОР БЕЛЬЯ ДЛЯ СВАДЕБНОГО ТОРЖЕСТВА</w:t>
      </w:r>
    </w:p>
    <w:p>
      <w:pPr>
        <w:pStyle w:val="Style15"/>
        <w:keepNext w:val="true"/>
        <w:widowControl w:val="false"/>
        <w:rPr/>
      </w:pPr>
      <w:r>
        <w:rPr/>
      </w:r>
    </w:p>
    <w:p>
      <w:pPr>
        <w:pStyle w:val="Style15"/>
        <w:keepNext w:val="true"/>
        <w:widowControl w:val="false"/>
        <w:rPr/>
      </w:pPr>
      <w:r>
        <w:rPr/>
        <w:t>Роскошное платье, которое сидит как влитое, сшито точно по фигуре и не доставляет никаких неудобств. Нигде ничего не соскальзывает, не топорщится, не жмет – это ли не мечта об идеальной свадьбе? Невеста беззаботно порхает, каждое ее движение полно грации и легкости. Но чтобы мечта воплотилась в жизнь, нужно правильно подобрать нижнее белье. Правильно подобранное белье гарантирует жесткость или пышность там, где нужно, оно способствует созданию безупречного вида всего свадебного наряда.</w:t>
      </w:r>
    </w:p>
    <w:p>
      <w:pPr>
        <w:pStyle w:val="Style15"/>
        <w:keepNext w:val="true"/>
        <w:widowControl w:val="false"/>
        <w:rPr/>
      </w:pPr>
      <w:r>
        <w:rPr/>
        <w:t>Выбор моделей, цветов и тканей нижнего белья сегодня чрезвычайно разнообразен, и можно не сомневаться, что вы обязательно найдете подходящий вариант.</w:t>
      </w:r>
    </w:p>
    <w:p>
      <w:pPr>
        <w:pStyle w:val="Style15"/>
        <w:keepNext w:val="true"/>
        <w:widowControl w:val="false"/>
        <w:rPr/>
      </w:pPr>
      <w:r>
        <w:rPr/>
        <w:t>Какого цвета должно быть нижнее белье? Большинство невест предпочитают нейтральный белый цвет под цвет свадебного платья. А вот невесты, выбравшие себе платье розового, голубого или другого цвета могут позволить себе нижнее белье соответствующее цветовому решению наряда.</w:t>
      </w:r>
    </w:p>
    <w:p>
      <w:pPr>
        <w:pStyle w:val="Style15"/>
        <w:keepNext w:val="true"/>
        <w:widowControl w:val="false"/>
        <w:rPr/>
      </w:pPr>
      <w:r>
        <w:rPr/>
        <w:t>Под платье с очень открытой спиной лучше надеть бюстгальтер с низко перекрещенными на пояснице бретелями и застежкой на животе. Иногда такие модели снабжены дополнительными прозрачными силиконовыми бретелями.</w:t>
      </w:r>
    </w:p>
    <w:p>
      <w:pPr>
        <w:pStyle w:val="Style15"/>
        <w:keepNext w:val="true"/>
        <w:widowControl w:val="false"/>
        <w:rPr/>
      </w:pPr>
      <w:r>
        <w:rPr/>
        <w:t>Кружевное белье идеально смотрится под пышным платьем с корсетом, а вот под облегающий силуэт потребуются модели из тонкого материала без швов или с гладкими чашечками, сохраняющими форму.</w:t>
      </w:r>
    </w:p>
    <w:p>
      <w:pPr>
        <w:pStyle w:val="Style15"/>
        <w:keepNext w:val="true"/>
        <w:widowControl w:val="false"/>
        <w:rPr/>
      </w:pPr>
      <w:r>
        <w:rPr/>
        <w:t>Приблизить фигуру к идеальной позволяют боди, грация и полуграция, выполненные из эластичного полотна.</w:t>
      </w:r>
    </w:p>
    <w:p>
      <w:pPr>
        <w:pStyle w:val="Style15"/>
        <w:keepNext w:val="true"/>
        <w:widowControl w:val="false"/>
        <w:rPr/>
      </w:pPr>
      <w:r>
        <w:rPr/>
        <w:t>Корсет достойно занимает лидирующую позицию среди моделей свадебного белья. Помимо эффекта стройности и подтянутости корсет формирует благородную осанку и придает неповторимую женственность и утонченность походке. При изготовлении корсета для свадьбы используется два вида ткани. Благодаря плотной эластичной ткани с микрофиброй подтягивается живот и ягодицы, и фигура делается стройнее.</w:t>
      </w:r>
    </w:p>
    <w:p>
      <w:pPr>
        <w:pStyle w:val="Style15"/>
        <w:keepNext w:val="true"/>
        <w:widowControl w:val="false"/>
        <w:rPr/>
      </w:pPr>
      <w:r>
        <w:rPr/>
        <w:t>А кружева, ажурные вставки, аппликации с вышивкой, рюшечки и тесемочки создают романтичный и изысканный образ. В местах, нуждающихся в существенной коррекции, в корсете присутствуют два слоя ткани. На линии талии, на бедрах и на спине вшиваются направляющие полоски из специального материала (в виде плотной сетки), которые ужимают тело. Корсет понадобится всем невестам, даже очень стройным, выбравшим платье по фигуре или А-образного силуэта, особенно если юбка с кринолином.</w:t>
      </w:r>
    </w:p>
    <w:p>
      <w:pPr>
        <w:pStyle w:val="Style15"/>
        <w:keepNext w:val="true"/>
        <w:widowControl w:val="false"/>
        <w:rPr/>
      </w:pPr>
      <w:r>
        <w:rPr/>
        <w:t>Из различных видов нижнего белья особым вниманием пользуются пояса для чулок. Пояс подтягивает живот, придает скользящие очертания бедрам и не дает чулкам опуститься. Пажи (специальные зажимы для чулок) не должны проступать под облегающим платьем – если вы выбрали именно такой наряд, разумнее приобрести чулки с широкой плоской резинкой.</w:t>
      </w:r>
    </w:p>
    <w:p>
      <w:pPr>
        <w:pStyle w:val="Style15"/>
        <w:keepNext w:val="true"/>
        <w:widowControl w:val="false"/>
        <w:rPr/>
      </w:pPr>
      <w:r>
        <w:rPr/>
        <w:t>Беременным невестам следует предпочесть специальные поддерживающие колготки, даже если срок небольшой. Ноги отекут, и резинка на чулках превратиться в орудие пытки. Понятно, что и от корсета придется отказаться, а вот платье в стиле ампир с завышенной талией сделает образ трогательным и романтичным.</w:t>
      </w:r>
    </w:p>
    <w:p>
      <w:pPr>
        <w:pStyle w:val="Style15"/>
        <w:keepNext w:val="true"/>
        <w:widowControl w:val="false"/>
        <w:rPr/>
      </w:pPr>
      <w:r>
        <w:rPr/>
        <w:t>Не надейтесь, что корректирующее белье сможет кардинально изменить вашу фигуру. Желание похудеть на несколько размеров за счет покупки «умного» белья заведомо меньшего размера, принесет массу неудобств и испорченное настроение. Помните: каким бы роскошным ни было нижнее белье, главное требование – оно не должно быть заметным.</w:t>
      </w:r>
    </w:p>
    <w:p>
      <w:pPr>
        <w:pStyle w:val="Style15"/>
        <w:keepNext w:val="true"/>
        <w:widowControl w:val="false"/>
        <w:rPr/>
      </w:pPr>
      <w:r>
        <w:rPr/>
        <w:t>Подвязка была и остается самой интимной деталью наряда невесты. Тончайшая подвязка, украшенная цветами, лентами и бусинами, в наши дни носит чисто декоративную функцию, тогда как в былые времена барышни надевали подвязки, чтобы поддерживать чулки. По цветовой гамме подвязка должна гармонировать с чулками и обувью. Вы можете надеть как две подвязки. Так и одну – все зависит от ваших предпочтений. Только ничего не перепутайте, ведь одна подвязка предназначается холостому гостю на вашем празднике, другая – вашему будущему супругу.</w:t>
      </w:r>
    </w:p>
    <w:p>
      <w:pPr>
        <w:pStyle w:val="Style15"/>
        <w:keepNext w:val="true"/>
        <w:widowControl w:val="false"/>
        <w:rPr/>
      </w:pPr>
      <w:r>
        <w:rPr/>
        <w:t>Первая подвязка именуется «счастливой» и надевается на правую ногу чуть выше колена. Именно ее ваш суженный непринужденным жестом отправляет в толпу своих холостых друзей.</w:t>
      </w:r>
    </w:p>
    <w:p>
      <w:pPr>
        <w:pStyle w:val="Style15"/>
        <w:keepNext w:val="true"/>
        <w:widowControl w:val="false"/>
        <w:rPr/>
      </w:pPr>
      <w:r>
        <w:rPr/>
        <w:t>Вторая подвязка называется «сладкой» или «медовой» и крепится на левой ноге выше, чем «счастливая». Именно ее ваш муж оставляет себе и хранит, как талисман.</w:t>
      </w:r>
    </w:p>
    <w:p>
      <w:pPr>
        <w:pStyle w:val="Style15"/>
        <w:keepNext w:val="true"/>
        <w:widowControl w:val="false"/>
        <w:rPr/>
      </w:pPr>
      <w:r>
        <w:rPr/>
      </w:r>
    </w:p>
    <w:p>
      <w:pPr>
        <w:pStyle w:val="Style15"/>
        <w:keepNext w:val="true"/>
        <w:widowControl w:val="false"/>
        <w:rPr/>
      </w:pPr>
      <w:r>
        <w:rPr/>
        <w:t>5. СВАДЕБНЫЕ АКСЕССУАРЫ</w:t>
      </w:r>
    </w:p>
    <w:p>
      <w:pPr>
        <w:pStyle w:val="Style15"/>
        <w:keepNext w:val="true"/>
        <w:widowControl w:val="false"/>
        <w:rPr/>
      </w:pPr>
      <w:r>
        <w:rPr/>
      </w:r>
    </w:p>
    <w:p>
      <w:pPr>
        <w:pStyle w:val="Style15"/>
        <w:keepNext w:val="true"/>
        <w:widowControl w:val="false"/>
        <w:rPr/>
      </w:pPr>
      <w:r>
        <w:rPr/>
        <w:t>К свадебным аксессуарам относится все, что дополняет свадебный наряд: головные уборы, перчатки, украшения, обувь и т. п.</w:t>
      </w:r>
    </w:p>
    <w:p>
      <w:pPr>
        <w:pStyle w:val="Style15"/>
        <w:keepNext w:val="true"/>
        <w:widowControl w:val="false"/>
        <w:rPr/>
      </w:pPr>
      <w:r>
        <w:rPr/>
        <w:t>Традиционным головным убором невесты является фата. Шляпки, цветочные венки, диадемы и наколки появились уже в наше время. Фату розового или ярко-оранжевого цвета из шелковой или хлопчатобумажной ткани, носили еще женщины Древней Греции и Рима, используя ее как головной убор, а не как великолепное украшение. Использование фаты как свадебного атрибута восходит ко времени раннего христианства, когда ее белый цвет стал очень популярен среди невест. Тюлевая вуаль появилась в начале XIX века.</w:t>
      </w:r>
    </w:p>
    <w:p>
      <w:pPr>
        <w:pStyle w:val="Style15"/>
        <w:keepNext w:val="true"/>
        <w:widowControl w:val="false"/>
        <w:rPr/>
      </w:pPr>
      <w:r>
        <w:rPr/>
        <w:t>Фата является самой романтичной и символичной частью наряда невесты, хотя и необязательна. При большинстве религиозных церемоний невеста предстает перед будущим мужем с лицом, закрытым вуалью. Когда начинается церемония, невеста отбрасывает вуаль и вступает в брак с открытым лицом.</w:t>
      </w:r>
    </w:p>
    <w:p>
      <w:pPr>
        <w:pStyle w:val="Style15"/>
        <w:keepNext w:val="true"/>
        <w:widowControl w:val="false"/>
        <w:rPr/>
      </w:pPr>
      <w:r>
        <w:rPr/>
        <w:t>Фата может быть различной длины – от короткой, до плеч, до очень длинной, такой же, как длина шлейфа ее платья.</w:t>
      </w:r>
    </w:p>
    <w:p>
      <w:pPr>
        <w:pStyle w:val="Style15"/>
        <w:keepNext w:val="true"/>
        <w:widowControl w:val="false"/>
        <w:rPr/>
      </w:pPr>
      <w:r>
        <w:rPr/>
        <w:t>Обычно изготовление фаты идет нейлон или шелк. Тонкое сетчатое переплетение этих тканей создает волшебный эффект воздушности, призрачности, дымчатой фантазии. Благодаря свойствам этих тканей из них можно создавать причудливые многослойные формы. Фата может быть украшена кружевной вышивкой.</w:t>
      </w:r>
    </w:p>
    <w:p>
      <w:pPr>
        <w:pStyle w:val="Style15"/>
        <w:keepNext w:val="true"/>
        <w:widowControl w:val="false"/>
        <w:rPr/>
      </w:pPr>
      <w:r>
        <w:rPr/>
        <w:t>Подкалывать фату к веночку или шляпке можно двумя способами. В XIX веке эти способы назывались a la vierge и a la juive. В первом случае фата спускается вдоль спины до самого пола, а во втором – спускается на лицо. Фата, укрепленная a la juive, выглядит более романтично. Так как лицо невесты открывается только перед поцелуем, практически в конце обряда. Самый легкий и простой способ укрепить фату – с помощью гребешка или заколок для волос.</w:t>
      </w:r>
    </w:p>
    <w:p>
      <w:pPr>
        <w:pStyle w:val="Style15"/>
        <w:keepNext w:val="true"/>
        <w:widowControl w:val="false"/>
        <w:rPr/>
      </w:pPr>
      <w:r>
        <w:rPr/>
        <w:t>Венок, украшающий голову невесты, как и фата, является символом чистоты и девственности. Венок изготавливают из живых и искусственных цветов, они могут быть расшиты жемчугом или отделаны кружевом. По древним поверьям венок из живых цветов оберегает невесту от злых духов.</w:t>
      </w:r>
    </w:p>
    <w:p>
      <w:pPr>
        <w:pStyle w:val="Style15"/>
        <w:keepNext w:val="true"/>
        <w:widowControl w:val="false"/>
        <w:rPr/>
      </w:pPr>
      <w:r>
        <w:rPr/>
        <w:t>Свадебные шляпки с вуалями и без вуалей бывают всевозможных размеров и форм. Для придания своему облику большей утонченности необходимо выбирать маленькие шляпки.</w:t>
      </w:r>
    </w:p>
    <w:p>
      <w:pPr>
        <w:pStyle w:val="Style15"/>
        <w:keepNext w:val="true"/>
        <w:widowControl w:val="false"/>
        <w:rPr/>
      </w:pPr>
      <w:r>
        <w:rPr/>
        <w:t>Если молодые решили скрепить свой союз не только регистрацией в ЗАГСе, но и венчанием, то стоит помнить, что к подвенечному платью предъявляются особые требования. Подвенечное платье обязательно должно быть с рукавами и не сильно декольтированы. Чтобы соблюсти приличия и создать впечатление закрытой груди, женщины прибегали к различным хитростям. Манишка в XVI веке, треугольные платочки в XVIII и шали в XIX веке – вот главные помощники дамы, не приступающей приличий. К тому же в стенах храма обычно бывает довольно прохладно, решить эту проблему поможет шаль. В зависимости от времени года, на которое приходится свадьба, можно выбрать более или менее теплую шаль. Уроженка Востока – шаль или широкий шарф прекрасно подчеркивает осанку, если один ее конец обернуть вокруг руки, а второй свободно спустить до пола.</w:t>
      </w:r>
    </w:p>
    <w:p>
      <w:pPr>
        <w:pStyle w:val="Style15"/>
        <w:keepNext w:val="true"/>
        <w:widowControl w:val="false"/>
        <w:rPr/>
      </w:pPr>
      <w:r>
        <w:rPr/>
        <w:t>Следующий аксессуар, дополняющий свадебное платье - перчатки. Предпочтительный цвет перчаток – в тон всему костюму. Перчатки из кожи – лайковые или замшевые – можно выбрать только в том случае, если из кожи выполнен весь наряд или его детали. Очень длинные или перчатки без пальцев называются митени или митенки. Они могут быть выполнены из кружев или даже связаны вручную. Современные правила этикета не регламентируют выбор перчаток. Короткие или длинные, ажурные или плотные, митенки или полностью скрывающие кисти рук – можно фантазировать, руководствуясь только собственным вкусом.</w:t>
      </w:r>
    </w:p>
    <w:p>
      <w:pPr>
        <w:pStyle w:val="Style15"/>
        <w:keepNext w:val="true"/>
        <w:widowControl w:val="false"/>
        <w:rPr/>
      </w:pPr>
      <w:r>
        <w:rPr/>
        <w:t>Об особых правилах ношения перчаток стоит помнить только в церкви. При входе в православный храм нужно осенить себя крестным знамением – и для этого обязательно снять перчатку с правой руки. Также правая рука невесты, во время обряда венчания, должна оставаться без перчатки. Поэтому, если к наряду выбраны длинные перчатки, то для венчания можно специально приобрести еще одну пару – коротких.</w:t>
      </w:r>
    </w:p>
    <w:p>
      <w:pPr>
        <w:pStyle w:val="Style15"/>
        <w:keepNext w:val="true"/>
        <w:widowControl w:val="false"/>
        <w:rPr/>
      </w:pPr>
      <w:r>
        <w:rPr/>
        <w:t>В общих чертах украшения не должны быть навязчивыми, они призваны выгодно подчеркивать линию выреза платья невесты и сочетаться с ее прической и головным убором.</w:t>
      </w:r>
    </w:p>
    <w:p>
      <w:pPr>
        <w:pStyle w:val="Style15"/>
        <w:keepNext w:val="true"/>
        <w:widowControl w:val="false"/>
        <w:rPr/>
      </w:pPr>
      <w:r>
        <w:rPr/>
        <w:t>Чулки могут быть белыми или светлыми, с рисунком или без него – по вкусу невесты.</w:t>
      </w:r>
    </w:p>
    <w:p>
      <w:pPr>
        <w:pStyle w:val="Style15"/>
        <w:keepNext w:val="true"/>
        <w:widowControl w:val="false"/>
        <w:rPr/>
      </w:pPr>
      <w:r>
        <w:rPr/>
        <w:t>Выбор туфелек для невесты также волнителен и прекрасен, как и покупка или пошив свадебного платья. Тем более следует соединить эти моменты, потому что цвет ленточки, допустим, на подоле, совпадающий с цветом отделки на туфельках, придаст неповторимый шарм облику невесты в целом.</w:t>
      </w:r>
    </w:p>
    <w:p>
      <w:pPr>
        <w:pStyle w:val="Style15"/>
        <w:keepNext w:val="true"/>
        <w:widowControl w:val="false"/>
        <w:rPr/>
      </w:pPr>
      <w:r>
        <w:rPr/>
        <w:t>Классическая цветовая гамма для свадебной обуви – белые и пастельные тона. Хотя весьма мило будут смотреться жемчужные, серебристые или золотистые туфли, если они гармонируют с выбранным образом. Главное, соблюсти простое правило: обувь не должна быть темнее платья.</w:t>
      </w:r>
    </w:p>
    <w:p>
      <w:pPr>
        <w:pStyle w:val="Style15"/>
        <w:keepNext w:val="true"/>
        <w:widowControl w:val="false"/>
        <w:rPr/>
      </w:pPr>
      <w:r>
        <w:rPr/>
        <w:t>Учитывайте и такой момент: свадебное платье (вариант: классическое длинное) обычно не достает до пола 2 см; исходя из этого, выбирайте высоту каблука.</w:t>
      </w:r>
    </w:p>
    <w:p>
      <w:pPr>
        <w:pStyle w:val="Style15"/>
        <w:keepNext w:val="true"/>
        <w:widowControl w:val="false"/>
        <w:rPr/>
      </w:pPr>
      <w:r>
        <w:rPr/>
        <w:t>Со времен наших бабушек, считается, что надевать на собственную свадьбу босоножки не положено – плохая примета. Смысл ее многие даже не пытаются узнать, просто боятся открытой обуви под платьем и все. Хотя некоторые модели свадебного наряда, особенно в жаркое время года, чудесно смотрятся именно с изящными босоножками.</w:t>
      </w:r>
    </w:p>
    <w:p>
      <w:pPr>
        <w:pStyle w:val="Style15"/>
        <w:keepNext w:val="true"/>
        <w:widowControl w:val="false"/>
        <w:rPr/>
      </w:pPr>
      <w:r>
        <w:rPr/>
        <w:t>Подбирая туфли к свадебному платью, учитывайте его фасон и длину. Классические шпильки идеально подойдут к длинному прямому силуэту.</w:t>
      </w:r>
    </w:p>
    <w:p>
      <w:pPr>
        <w:pStyle w:val="Style15"/>
        <w:keepNext w:val="true"/>
        <w:widowControl w:val="false"/>
        <w:rPr/>
      </w:pPr>
      <w:r>
        <w:rPr/>
        <w:t>Для короткого платья без рукавов хороши легкие туфли с открытым носком или босоножки. Но если такое платьице – в стиле 60-х, то и туфли должны быть «родом оттуда»: лодочки на устойчивом каблучке.</w:t>
      </w:r>
    </w:p>
    <w:p>
      <w:pPr>
        <w:pStyle w:val="Style15"/>
        <w:keepNext w:val="true"/>
        <w:widowControl w:val="false"/>
        <w:rPr/>
      </w:pPr>
      <w:r>
        <w:rPr/>
        <w:t>Для изящного платья «ампир» предпочтительнее открытые туфли или босоножки на невысоком каблуке.</w:t>
      </w:r>
    </w:p>
    <w:p>
      <w:pPr>
        <w:pStyle w:val="Style15"/>
        <w:keepNext w:val="true"/>
        <w:widowControl w:val="false"/>
        <w:rPr/>
      </w:pPr>
      <w:r>
        <w:rPr/>
        <w:t>Туфли на низком каблуке лучше надеть под платье, полностью закрывающее ноги. А туфли с прямым каблуком, закругленным или квадратным мысом будут великолепно смотреться с корсетным платьем.</w:t>
      </w:r>
    </w:p>
    <w:p>
      <w:pPr>
        <w:pStyle w:val="Style15"/>
        <w:keepNext w:val="true"/>
        <w:widowControl w:val="false"/>
        <w:rPr/>
      </w:pPr>
      <w:r>
        <w:rPr/>
        <w:t>К брючному костюму подойдут изящные ботиночки на невысоком каблуке. Каблук «рюмочка» подходит практически к любому фасону свадебной одежды.</w:t>
      </w:r>
    </w:p>
    <w:p>
      <w:pPr>
        <w:pStyle w:val="Style15"/>
        <w:keepNext w:val="true"/>
        <w:widowControl w:val="false"/>
        <w:rPr/>
      </w:pPr>
      <w:r>
        <w:rPr/>
        <w:t>Традиционный материал обуви для невесты – кожа, атлас, парча или кружево.… Все это великолепие бывает украшено стразами, цветами, ленточками, бисером, стеклярусом.</w:t>
      </w:r>
    </w:p>
    <w:p>
      <w:pPr>
        <w:pStyle w:val="Style15"/>
        <w:keepNext w:val="true"/>
        <w:widowControl w:val="false"/>
        <w:rPr/>
      </w:pPr>
      <w:r>
        <w:rPr/>
        <w:t>Зимой не стоит мерзнуть в изящных туфельках, которые предназначены только для ношения в помещении. Для традиционных поездок по достопримечательностям лучше выбрать сапожки, украшенные пушистым мехом или еще актуальные сапоги-чулки. Но можно и ограничится элегантными полусапожками со шнуровкой. Кстати, красивые сапоги будут эффектно смотреться с платьем до колена. Вместо сапог можно надеть ностальгические и очень женственные ботиночки на каблучке и со шнуровкой, какие носили на рубеже XIX – XX вв.</w:t>
      </w:r>
    </w:p>
    <w:p>
      <w:pPr>
        <w:pStyle w:val="Style15"/>
        <w:keepNext w:val="true"/>
        <w:widowControl w:val="false"/>
        <w:rPr/>
      </w:pPr>
      <w:r>
        <w:rPr/>
        <w:t>Еще одна альтернатива босоножкам, для молодых и дерзких – сабо. К нарочито простенькому короткому платьицу прекрасно подойдут дизайнерские балетные туфли, с длинными лентами-завязками. А на обхватывающую щиколотку широкую тесемку можно прикрепить крупную брошь.</w:t>
      </w:r>
    </w:p>
    <w:p>
      <w:pPr>
        <w:pStyle w:val="Style15"/>
        <w:keepNext w:val="true"/>
        <w:widowControl w:val="false"/>
        <w:rPr/>
      </w:pPr>
      <w:r>
        <w:rPr/>
        <w:t>С древнейших времен обручальные кольца являли собой символ чистоты, верности и любви. А поскольку кольцо имеет форму круга – без начала и конца, оно также символизирует вечность, нерушимость брачного союза и единство душ.</w:t>
      </w:r>
    </w:p>
    <w:p>
      <w:pPr>
        <w:pStyle w:val="Style15"/>
        <w:keepNext w:val="true"/>
        <w:widowControl w:val="false"/>
        <w:rPr/>
      </w:pPr>
      <w:r>
        <w:rPr/>
        <w:t>Первыми начали использовать золото для обручальных колец древние египтяне. Его носили на третьем пальце левой руки, ошибочно полагая, что идущая отсюда к сердцу вена скрепляет семейные узы. С тех пор обручальное кольцо стало надеваться на этот палец, и такая традиция сохранилась во многих странах. А вот в Европе и в том числе и в России, свадебные кольца, как правило, носят на правой руке. Согласно преданию, обручальное кольцо следует носить, на безымянном пальце, не снимая. На Руси же говорили, что если остынет обручальное кольцо, остынет и любовь.</w:t>
      </w:r>
    </w:p>
    <w:p>
      <w:pPr>
        <w:pStyle w:val="Style15"/>
        <w:keepNext w:val="true"/>
        <w:widowControl w:val="false"/>
        <w:rPr/>
      </w:pPr>
      <w:r>
        <w:rPr/>
        <w:t>Христианский обряд обручения предшествовал венчанию и заключал в себе особый смысл. Преподнося суженой в знак любви перстень, молодой человек демонстрировал окружающим, что отныне его сердце и имущество всецело принадлежат этой девушке. Сделанный в ранней юности выбор «половины» считался окончательным, и обрученные обязаны были хранить верность друг другу.</w:t>
      </w:r>
    </w:p>
    <w:p>
      <w:pPr>
        <w:pStyle w:val="Style15"/>
        <w:keepNext w:val="true"/>
        <w:widowControl w:val="false"/>
        <w:rPr/>
      </w:pPr>
      <w:r>
        <w:rPr/>
        <w:t>Времена «классических» обручальных колец давно прошли, однако традиция обмена кольцами соблюдается и в наши дни. Все большую популярность в ювелирной моде завоевывают украшения с оригинальным дизайном. Современные женихи и невесты отдают предпочтение кольцам, где присутствуют различные виды золота, платина с алмазной гранью, драгоценные камни.</w:t>
      </w:r>
    </w:p>
    <w:p>
      <w:pPr>
        <w:pStyle w:val="Style15"/>
        <w:keepNext w:val="true"/>
        <w:widowControl w:val="false"/>
        <w:rPr/>
      </w:pPr>
      <w:r>
        <w:rPr/>
        <w:t>Самый красивый из драгоценных камней, бриллиант, как будто специально создан для бракосочетания, но существуют ничуть не худшие альтернативы. К драгоценным камням относятся – алмаз, рубин, изумруд, сапфир, натуральный жемчуг; к полудрагоценным – аквамарин, аметист, берилл, гранат, бирюза, горный хрусталь, лунный камень, опал, топаз, а вот агат, малахит, янтарь, коралл, нефрит, сердолик, яшма и другие – поделочные камни. Все они будут великолепно смотреться на вашем пальчике, ведь колечко с любым из этих камней подарил вам любимый. Еще одна «изюминка», подчеркивающая индивидуальность данного свадебного аксессуара – гравировка. По желанию жениха и невесты на внутренней стороне кольца разместят дату свадьбы, имя владельца или любой другой текст.</w:t>
      </w:r>
    </w:p>
    <w:p>
      <w:pPr>
        <w:pStyle w:val="Style15"/>
        <w:keepNext w:val="true"/>
        <w:widowControl w:val="false"/>
        <w:rPr/>
      </w:pPr>
      <w:r>
        <w:rPr/>
        <w:t>При покупке обручального кольца не следует торопиться. Надо примерить кольцо, не меньше чем на десять минут, чтобы убедиться, что оно не мешает и не жмет палец. Иначе ваше колечко будет «пылится» в шкатулочке, а не радовать вас, напоминая о счастливом дне в вашей жизни.</w:t>
      </w:r>
    </w:p>
    <w:p>
      <w:pPr>
        <w:pStyle w:val="Style15"/>
        <w:keepNext w:val="true"/>
        <w:widowControl w:val="false"/>
        <w:rPr/>
      </w:pPr>
      <w:r>
        <w:rPr/>
      </w:r>
      <w:r>
        <w:br w:type="page"/>
      </w:r>
    </w:p>
    <w:p>
      <w:pPr>
        <w:pStyle w:val="Style15"/>
        <w:keepNext w:val="true"/>
        <w:widowControl w:val="false"/>
        <w:rPr/>
      </w:pPr>
      <w:r>
        <w:rPr/>
        <w:t>5. СВАДЕБНАЯ ПРИЧЕСКА И МАКИЯЖ</w:t>
      </w:r>
    </w:p>
    <w:p>
      <w:pPr>
        <w:pStyle w:val="Style15"/>
        <w:keepNext w:val="true"/>
        <w:widowControl w:val="false"/>
        <w:rPr/>
      </w:pPr>
      <w:r>
        <w:rPr/>
      </w:r>
    </w:p>
    <w:p>
      <w:pPr>
        <w:pStyle w:val="Style15"/>
        <w:keepNext w:val="true"/>
        <w:widowControl w:val="false"/>
        <w:rPr/>
      </w:pPr>
      <w:r>
        <w:rPr/>
        <w:t>В свадебной прическе не должно быть тяжелых жестких резких линий и концептуальных укладок, она должна подчеркивать нежный образ невесты.</w:t>
      </w:r>
    </w:p>
    <w:p>
      <w:pPr>
        <w:pStyle w:val="Style15"/>
        <w:keepNext w:val="true"/>
        <w:widowControl w:val="false"/>
        <w:rPr/>
      </w:pPr>
      <w:r>
        <w:rPr/>
        <w:t>Форму прически подбирают соответственно овалу лица и свадебному наряду. Классическая свадебная прическа – это собранные вверх волосы, но в последние время появилось несколько новых тенденций, прежде всего это всевозможные косы. Особенно популярны французская коса в виде колоска и так называемая коса с подхватом, уложенная вокруг головы и украшенная цветами. Свадебная прическа может быть также декорирована несколькими тоненькими косичками.</w:t>
      </w:r>
    </w:p>
    <w:p>
      <w:pPr>
        <w:pStyle w:val="Style15"/>
        <w:keepNext w:val="true"/>
        <w:widowControl w:val="false"/>
        <w:rPr/>
      </w:pPr>
      <w:r>
        <w:rPr/>
        <w:t>Во-вторых, в моде распущенные волосы со струящимися локонами, обрамляющими лицо.</w:t>
      </w:r>
    </w:p>
    <w:p>
      <w:pPr>
        <w:pStyle w:val="Style15"/>
        <w:keepNext w:val="true"/>
        <w:widowControl w:val="false"/>
        <w:rPr/>
      </w:pPr>
      <w:r>
        <w:rPr/>
        <w:t>И третья модная новинка – пучки, но не зализанные, как у исполнительниц бальных танцев, а небрежные, с выпущенными прядями. Пучок украшают цветами, бабочками, стразами, лентами; красиво смотрятся перья и жемчужины. Но важно подобрать украшения в стиле и цветовой гамме наряда и не переусердствовать с их количеством. Короткие волосы укладывают в волну или «бабетку» с начесом на затылке в стиле ретро. Или небрежно взъерошенные волосы фиксируют лаком и декорируют.</w:t>
      </w:r>
    </w:p>
    <w:p>
      <w:pPr>
        <w:pStyle w:val="Style15"/>
        <w:keepNext w:val="true"/>
        <w:widowControl w:val="false"/>
        <w:rPr/>
      </w:pPr>
      <w:r>
        <w:rPr/>
        <w:t>Если невеста приняла решение венчаться, то ее прическа должна быть максимально простой и с отсутствием локонов. Волосы должны быть зачесаны назад с прямым пробором или без него. Вместо локонов по окружности головы плетутся тонкие косички, или закручиваются локоны от висков и убираются в пучок. Можно использовать пучки и валики в области шеи.</w:t>
      </w:r>
    </w:p>
    <w:p>
      <w:pPr>
        <w:pStyle w:val="Style15"/>
        <w:keepNext w:val="true"/>
        <w:widowControl w:val="false"/>
        <w:rPr/>
      </w:pPr>
      <w:r>
        <w:rPr/>
        <w:t>Перед свадьбой невесте необходимо хорошо обдумать свой макияж. Главное в макияже невесты – это безупречная сияющая кожа. Чрезвычайно важно скрыть мелкие недостатки кожи. В качестве базы под макияж используется крем с мелкодисперсными частичками, которые равномерно распределяются на лице, отражают свет, придавая коже внутреннее свечение.</w:t>
      </w:r>
    </w:p>
    <w:p>
      <w:pPr>
        <w:pStyle w:val="Style15"/>
        <w:keepNext w:val="true"/>
        <w:widowControl w:val="false"/>
        <w:rPr/>
      </w:pPr>
      <w:r>
        <w:rPr/>
        <w:t>Важно не переборщить с перламутром, иначе на фотографиях будет эффект жирной кожи. Тональное средство следует наложить тонким слоем или использовать только корректор на проблемных местах. Тональное средство должно быть устойчивым, чтобы выдержать поцелуи, и слезы. Тон выбирается чуть светлее естественного оттенка кожи – это придает торжественность макияжу, и не забудьте хорошо растушевать средство на грани шеи и лица.</w:t>
      </w:r>
    </w:p>
    <w:p>
      <w:pPr>
        <w:pStyle w:val="Style15"/>
        <w:keepNext w:val="true"/>
        <w:widowControl w:val="false"/>
        <w:rPr/>
      </w:pPr>
      <w:r>
        <w:rPr/>
        <w:t>Румяна выбираются освежающие и накладываются они на щеки на расстоянии двух пальцев от носа.</w:t>
      </w:r>
    </w:p>
    <w:p>
      <w:pPr>
        <w:pStyle w:val="Style15"/>
        <w:keepNext w:val="true"/>
        <w:widowControl w:val="false"/>
        <w:rPr/>
      </w:pPr>
      <w:r>
        <w:rPr/>
        <w:t>Для создания более нежного образа подойдет коричневая устойчивая тушь для ресниц, черная тушь придает взгляду драматизма и загадочности. В зависимости от желаний невесты макияж может быть и ярким. Но помните: на лице может быть только один акцент – либо глаза, либо губы.</w:t>
      </w:r>
    </w:p>
    <w:p>
      <w:pPr>
        <w:pStyle w:val="Style15"/>
        <w:keepNext w:val="true"/>
        <w:widowControl w:val="false"/>
        <w:rPr/>
      </w:pPr>
      <w:r>
        <w:rPr/>
        <w:t>Обряд обмена кольцами, без сомнения, апогей свадебной церемонии. Всеобщее внимание приковано к рукам, поэтому надо позаботиться о внешнем виде рук и оформлении ногтей</w:t>
      </w:r>
    </w:p>
    <w:p>
      <w:pPr>
        <w:pStyle w:val="Style15"/>
        <w:keepNext w:val="true"/>
        <w:widowControl w:val="false"/>
        <w:rPr/>
      </w:pPr>
      <w:r>
        <w:rPr/>
        <w:t>SPA-маникюр кроме обработки ногтей включает несколько этапов ухода за кожей рук. С помощью пилинга удаляются поверхностные омертвевшие клетки и очищаются поры. Маска успокаивает, насыщает витаминами, разглаживает и защищает кожу. Лосьоны для рук смягчают, увлажняют, нежно заботятся о коже, возвращая ей здоровое сияние. Но одна процедура маникюра не решит проблем.</w:t>
      </w:r>
    </w:p>
    <w:p>
      <w:pPr>
        <w:pStyle w:val="Style15"/>
        <w:keepNext w:val="true"/>
        <w:widowControl w:val="false"/>
        <w:rPr/>
      </w:pPr>
      <w:r>
        <w:rPr/>
        <w:t>В покрытии ногтей можно проявить фантазию – искусно выведенные имена невесты и жениха в сочетании с изящным сердечком на ногте того пальца, на который надевают обручальное кольцо или рисунок на ногтях в виде тончайшего кружева, использовать камни и стразы. А можно сделать «французский» маникюр, тем более что цветовая палитра для основы и линии «улыбок» заметно расширились.</w:t>
      </w:r>
      <w:r>
        <w:br w:type="page"/>
      </w:r>
    </w:p>
    <w:p>
      <w:pPr>
        <w:pStyle w:val="Style15"/>
        <w:keepNext w:val="true"/>
        <w:widowControl w:val="false"/>
        <w:rPr/>
      </w:pPr>
      <w:r>
        <w:rPr/>
        <w:t>6. ВЫБОР БУКЕТА ДЛЯ НЕВЕСТЫ</w:t>
      </w:r>
    </w:p>
    <w:p>
      <w:pPr>
        <w:pStyle w:val="Style15"/>
        <w:keepNext w:val="true"/>
        <w:widowControl w:val="false"/>
        <w:rPr/>
      </w:pPr>
      <w:r>
        <w:rPr/>
      </w:r>
    </w:p>
    <w:p>
      <w:pPr>
        <w:pStyle w:val="Style15"/>
        <w:keepNext w:val="true"/>
        <w:widowControl w:val="false"/>
        <w:rPr/>
      </w:pPr>
      <w:r>
        <w:rPr/>
        <w:t>Свадебный букет – важнейшая часть наряда невесты. Даже самый скромный свадебный бюджет предусматривает наличие букета у невесты. Это традиция, которая не зависит ни от времени года, ни от возраста жениха и невесты. Цветы на свадьбе должны быть обязательно. И изменчивая мода никогда не отменит наличие на свадебном торжестве этого важного элемента.</w:t>
      </w:r>
    </w:p>
    <w:p>
      <w:pPr>
        <w:pStyle w:val="Style15"/>
        <w:keepNext w:val="true"/>
        <w:widowControl w:val="false"/>
        <w:rPr/>
      </w:pPr>
      <w:r>
        <w:rPr/>
        <w:t>Традиция использовать цветы в свадебной церемонии восходит к глубокой древности. Венками из роз, перевитых миртами, украшалась невеста в Древней Греции. В Древнем Риме свадебное ложе усыпали лепестками алых роз. Да и обычай украшать цветами жениха берет свое начало со времен Древнего Рима. Как греки, так и римляне увенчивали невесту и жениха венками из лилий и пшеничных колосьев в знак той чистоты и полного изобилия жизни, которую им желают.</w:t>
      </w:r>
    </w:p>
    <w:p>
      <w:pPr>
        <w:pStyle w:val="Style15"/>
        <w:keepNext w:val="true"/>
        <w:widowControl w:val="false"/>
        <w:rPr/>
      </w:pPr>
      <w:r>
        <w:rPr/>
        <w:t>В Европе розовые цветки кидали под ноги невесте, когда она шла к алтарю. У древних славян невеста должна была сплести свадебный венок для своего суженого. До сих пор у некоторых народов праздничный наряд состоит из одних только цветов, искусно сплетенных в красивое одеяние.</w:t>
      </w:r>
    </w:p>
    <w:p>
      <w:pPr>
        <w:pStyle w:val="Style15"/>
        <w:keepNext w:val="true"/>
        <w:widowControl w:val="false"/>
        <w:rPr/>
      </w:pPr>
      <w:r>
        <w:rPr/>
        <w:t>От этих традиций невозможно отказаться и в наши дни.</w:t>
      </w:r>
    </w:p>
    <w:p>
      <w:pPr>
        <w:pStyle w:val="Style15"/>
        <w:keepNext w:val="true"/>
        <w:widowControl w:val="false"/>
        <w:rPr/>
      </w:pPr>
      <w:r>
        <w:rPr/>
        <w:t>Цветок в петлице остается обязательным атрибутом мужской свадебной моды. Принято делать бутоньерку жениха в цветовой гамме букета невесты или использовать те же цветы. Размеры и композиция зависят от моды. До середины 80-х годов на свадьбах петлицы гостей были украшены крупными ярко-розовыми розами, обвитыми канителью из бумаги и парафина. Позже в моду вошли бутоньерки из паралоновых роз с белой каймой на лепестках и двумя зелеными листками.</w:t>
      </w:r>
    </w:p>
    <w:p>
      <w:pPr>
        <w:pStyle w:val="Style15"/>
        <w:keepNext w:val="true"/>
        <w:widowControl w:val="false"/>
        <w:rPr/>
      </w:pPr>
      <w:r>
        <w:rPr/>
        <w:t>А у невесты непременно должен быть свадебный букет. Ведь это не только украшение. По традиции, поймавшая букет девушка в ближайший год непременно должна выйти замуж!</w:t>
      </w:r>
    </w:p>
    <w:p>
      <w:pPr>
        <w:pStyle w:val="Style15"/>
        <w:keepNext w:val="true"/>
        <w:widowControl w:val="false"/>
        <w:rPr/>
      </w:pPr>
      <w:r>
        <w:rPr/>
        <w:t>Выбор букета – не менее ответственное дело, как выбор платья. Главное, чтобы он отвечал ряду основных требований.</w:t>
      </w:r>
    </w:p>
    <w:p>
      <w:pPr>
        <w:pStyle w:val="Style15"/>
        <w:keepNext w:val="true"/>
        <w:widowControl w:val="false"/>
        <w:rPr/>
      </w:pPr>
      <w:r>
        <w:rPr/>
        <w:t>Форма букета, цветы, из которых он будет состоять, цветовая гамма зависят от фасона платья, цвета глаз и волос невесты, от прически и еще массы деталей. Букет должен служить идеальным дополнением образа невесты.</w:t>
      </w:r>
    </w:p>
    <w:p>
      <w:pPr>
        <w:pStyle w:val="Style15"/>
        <w:keepNext w:val="true"/>
        <w:widowControl w:val="false"/>
        <w:rPr/>
      </w:pPr>
      <w:r>
        <w:rPr/>
        <w:t>Фасон платья и материал, из которого оно сшито, играют важную роль при выборе свадебного букета. Что касается соответствия цветочной композиции ткани свадебного платья, то камелия или гардения с блестящими листьями будут великолепно смотреться на фоне парчи или атласа, а белые розочки или гвоздики отлично дополнят кружево и воланы из более легких тканей.</w:t>
      </w:r>
    </w:p>
    <w:p>
      <w:pPr>
        <w:pStyle w:val="Style15"/>
        <w:keepNext w:val="true"/>
        <w:widowControl w:val="false"/>
        <w:rPr/>
      </w:pPr>
      <w:r>
        <w:rPr/>
        <w:t>Учитывается и внешность невесты. Брюнетки могут использовать яркие цвета. Образ черноволосой «Кармен» с алыми розами подойдет темпераментной невесте. А скромная брюнетка может остановить свой выбор на образе «Жизели» и ниспадающем букете из полевых цветов. Блондинки стремятся подчеркнуть свою «небесность» светлой гаммой в розовых, сиреневых или кремовых тонах. Однако иногда можно сыграть и на контрастах – «белоснежный ангел с пламенными цветами». Цвет чайной розы, желтый, теплый розовый, кремовый – беспроигрышные варианты для страстных огненных шатенок.</w:t>
      </w:r>
    </w:p>
    <w:p>
      <w:pPr>
        <w:pStyle w:val="Style15"/>
        <w:keepNext w:val="true"/>
        <w:widowControl w:val="false"/>
        <w:rPr/>
      </w:pPr>
      <w:r>
        <w:rPr/>
        <w:t>Не остается без внимания и статус невесты: нелепо будут выглядеть длинные бордовые розы или георгины в руках молоденькой девушки ил романтические ромашки в руках истинной леди.</w:t>
      </w:r>
    </w:p>
    <w:p>
      <w:pPr>
        <w:pStyle w:val="Style15"/>
        <w:keepNext w:val="true"/>
        <w:widowControl w:val="false"/>
        <w:rPr/>
      </w:pPr>
      <w:r>
        <w:rPr/>
        <w:t>В свадебный букет должны входить только наисвежайшие цветы, а еще лучше – полураскрывшиеся бутоны. Только в этом случае букет может сохранить внешний вид довольно долго.</w:t>
      </w:r>
    </w:p>
    <w:p>
      <w:pPr>
        <w:pStyle w:val="Style15"/>
        <w:keepNext w:val="true"/>
        <w:widowControl w:val="false"/>
        <w:rPr/>
      </w:pPr>
      <w:r>
        <w:rPr/>
        <w:t>Выбирая свадебный букет, невеста должна проанализировать, как она проведет этот день. Если прямо из ЗАГСа молодожены поедут в ресторан, где будет возможность поставить цветы в воду – это самый простой (для букета) вариант. При таком раскладе можно взять нежные цветы. Если же планируется долгая прогулка на свежем воздухе, нужно отдать предпочтение цветам, которые долго не завянут, и букету такой формы, которую легко сохранить.</w:t>
      </w:r>
    </w:p>
    <w:p>
      <w:pPr>
        <w:pStyle w:val="Style15"/>
        <w:keepNext w:val="true"/>
        <w:widowControl w:val="false"/>
        <w:rPr/>
      </w:pPr>
      <w:r>
        <w:rPr/>
        <w:t>Между прочим, важен вес букета. Пышный и красивый букет может доставить массу неприятностей. Ведь цветы, несмотря на их сказочную красоту, обладают весом. «Тащить» эту ношу невесте придется единолично. Ведь жених на свадьбе должен носить на руках невесту, а не ее букет.</w:t>
      </w:r>
    </w:p>
    <w:p>
      <w:pPr>
        <w:pStyle w:val="Style15"/>
        <w:keepNext w:val="true"/>
        <w:widowControl w:val="false"/>
        <w:rPr/>
      </w:pPr>
      <w:r>
        <w:rPr/>
        <w:t>Все очень просто. Невесте необходимо определить букет, какого веса она сможет продержать не менее 4-х часов. Если невеста девушка совсем слабая, необходимо предусмотреть на свадебном платье специальную петельку для букета, или сделать букет менее пышным.</w:t>
      </w:r>
    </w:p>
    <w:p>
      <w:pPr>
        <w:pStyle w:val="Style15"/>
        <w:keepNext w:val="true"/>
        <w:widowControl w:val="false"/>
        <w:rPr/>
      </w:pPr>
      <w:r>
        <w:rPr/>
        <w:t>Невеста должна уточнить у жениха, какие запахи он не переносит. В противном случае ей придется объяснять гостям – почему ее избранник все время морщит нос, когда оказывается рядом с ней.</w:t>
      </w:r>
    </w:p>
    <w:p>
      <w:pPr>
        <w:pStyle w:val="Style15"/>
        <w:keepNext w:val="true"/>
        <w:widowControl w:val="false"/>
        <w:rPr/>
      </w:pPr>
      <w:r>
        <w:rPr/>
        <w:t>Существует несколько видов свадебных букетов. А его выбор зависит не только от личного вкуса невесты, но и от ее комплекции, от свадебного наряда. Тем не менее – всегда есть из чего выбрать!</w:t>
      </w:r>
    </w:p>
    <w:p>
      <w:pPr>
        <w:pStyle w:val="Style15"/>
        <w:keepNext w:val="true"/>
        <w:widowControl w:val="false"/>
        <w:rPr/>
      </w:pPr>
      <w:r>
        <w:rPr/>
        <w:t>Бидермейер</w:t>
      </w:r>
    </w:p>
    <w:p>
      <w:pPr>
        <w:pStyle w:val="Style15"/>
        <w:keepNext w:val="true"/>
        <w:widowControl w:val="false"/>
        <w:rPr/>
      </w:pPr>
      <w:r>
        <w:rPr/>
        <w:t>Этот вид букетов имеет более чем двухвековую историю. Бидермейер – очень плотный букет в форме полусферы, в котором цветы располагаются по кругу в несколько рядов. Такой букет подойдет невысокой, хрупкой невесте. Особенно хорошо он будет смотреться с пышным платьем и длинной фатой. Бидермейер будет уместен и во время венчания в церкви. Такой букет легко бросить подружкам. Во время полета он не рассыплется и сохранит форму.</w:t>
      </w:r>
    </w:p>
    <w:p>
      <w:pPr>
        <w:pStyle w:val="Style15"/>
        <w:keepNext w:val="true"/>
        <w:widowControl w:val="false"/>
        <w:rPr/>
      </w:pPr>
      <w:r>
        <w:rPr/>
        <w:t>Структурный</w:t>
      </w:r>
    </w:p>
    <w:p>
      <w:pPr>
        <w:pStyle w:val="Style15"/>
        <w:keepNext w:val="true"/>
        <w:widowControl w:val="false"/>
        <w:rPr/>
      </w:pPr>
      <w:r>
        <w:rPr/>
        <w:t>Это букет для тех, кто хочет внести в традиции немного современности. Он похож на традиционный бидермейер, но делается несколько асимметричным. Для этого кроме цветов используются различные по форме листья. Данный вид обладает всеми достоинствами традиционного букета, однако менее требователен к наряду невесты и выглядит более оригинально. Если невеста « птичка-невеличка», структурный букет станет превосходным дополнением к миниатюрному образу.</w:t>
      </w:r>
    </w:p>
    <w:p>
      <w:pPr>
        <w:pStyle w:val="Style15"/>
        <w:keepNext w:val="true"/>
        <w:widowControl w:val="false"/>
        <w:rPr/>
      </w:pPr>
      <w:r>
        <w:rPr/>
        <w:t>Круглый или «сердечком»</w:t>
      </w:r>
    </w:p>
    <w:p>
      <w:pPr>
        <w:pStyle w:val="Style15"/>
        <w:keepNext w:val="true"/>
        <w:widowControl w:val="false"/>
        <w:rPr/>
      </w:pPr>
      <w:r>
        <w:rPr/>
        <w:t>Это тот же бидермейер, но цветы в нем располагаются не кругами, а плотно-плотно сложены в форме полусферы. Это букет для тех, кто любит розы. Плотно прилегающие друг к другу бутоны смотрятся великолепно и как нельзя лучше подчеркивают торжественность церемонии. Такой букет можно сделать в форме сердца, только в этом случае желательно взять красные или розовые бутоны.</w:t>
      </w:r>
    </w:p>
    <w:p>
      <w:pPr>
        <w:pStyle w:val="Style15"/>
        <w:keepNext w:val="true"/>
        <w:widowControl w:val="false"/>
        <w:rPr/>
      </w:pPr>
      <w:r>
        <w:rPr/>
        <w:t>Шарик</w:t>
      </w:r>
    </w:p>
    <w:p>
      <w:pPr>
        <w:pStyle w:val="Style15"/>
        <w:keepNext w:val="true"/>
        <w:widowControl w:val="false"/>
        <w:rPr/>
      </w:pPr>
      <w:r>
        <w:rPr/>
        <w:t>С таким букетам будет весело. А главное, он не занимает руки: букет-шарик просто висит на ленточке. С ним можно танцевать, он не мешает во время свадебной церемонии. Такой букет будет с невестой неразлучно – до тех пор, пока она не решиться бросить его своим подружкам.</w:t>
      </w:r>
    </w:p>
    <w:p>
      <w:pPr>
        <w:pStyle w:val="Style15"/>
        <w:keepNext w:val="true"/>
        <w:widowControl w:val="false"/>
        <w:rPr/>
      </w:pPr>
      <w:r>
        <w:rPr/>
        <w:t>Букет-шарик будет, кстати, если корсет платья красиво отделан. Гости смогут одновременно любоваться и платьем, и оригинальным букетом.</w:t>
      </w:r>
    </w:p>
    <w:p>
      <w:pPr>
        <w:pStyle w:val="Style15"/>
        <w:keepNext w:val="true"/>
        <w:widowControl w:val="false"/>
        <w:rPr/>
      </w:pPr>
      <w:r>
        <w:rPr/>
        <w:t>Цветочный водопад</w:t>
      </w:r>
    </w:p>
    <w:p>
      <w:pPr>
        <w:pStyle w:val="Style15"/>
        <w:keepNext w:val="true"/>
        <w:widowControl w:val="false"/>
        <w:rPr/>
      </w:pPr>
      <w:r>
        <w:rPr/>
        <w:t>Его составляют из вьющихся растений и цветов с длинными стеблями. Цветы располагают в форме перевернутой капли, водопада или дуги. Держат такой букет двумя руками. Букет-водопад позволяет стать спокойнее и стройнее – ведь он начинается чуть ниже талии и спадает вниз почти до пола.</w:t>
      </w:r>
    </w:p>
    <w:p>
      <w:pPr>
        <w:pStyle w:val="Style15"/>
        <w:keepNext w:val="true"/>
        <w:widowControl w:val="false"/>
        <w:rPr/>
      </w:pPr>
      <w:r>
        <w:rPr/>
        <w:t>Этот букет украсит высокую и стройную новобрачную, при условии, что платье на ней длинное, а не кокетливо короткое. Такой букет выбирают, если подол платья гладкий. Если же планируется платье с расшитой юбкой, предпочтительнее небольшой букет.</w:t>
      </w:r>
    </w:p>
    <w:p>
      <w:pPr>
        <w:pStyle w:val="Style15"/>
        <w:keepNext w:val="true"/>
        <w:widowControl w:val="false"/>
        <w:rPr/>
      </w:pPr>
      <w:r>
        <w:rPr/>
        <w:t>Жезл или скипетр</w:t>
      </w:r>
    </w:p>
    <w:p>
      <w:pPr>
        <w:pStyle w:val="Style15"/>
        <w:keepNext w:val="true"/>
        <w:widowControl w:val="false"/>
        <w:rPr/>
      </w:pPr>
      <w:r>
        <w:rPr/>
        <w:t>Это один из самых традиционных видов букета. Он составляется из любых цветов на длинных стеблях. Будучи очень строгим и даже величественным, этот букет идеально подходит к свадебной церемонии. Самым удачным образом сочетается с брючным костюмом или платьем прямого силуэта.</w:t>
      </w:r>
    </w:p>
    <w:p>
      <w:pPr>
        <w:pStyle w:val="Style15"/>
        <w:keepNext w:val="true"/>
        <w:widowControl w:val="false"/>
        <w:rPr/>
      </w:pPr>
      <w:r>
        <w:rPr/>
        <w:t>Минималистский</w:t>
      </w:r>
    </w:p>
    <w:p>
      <w:pPr>
        <w:pStyle w:val="Style15"/>
        <w:keepNext w:val="true"/>
        <w:widowControl w:val="false"/>
        <w:rPr/>
      </w:pPr>
      <w:r>
        <w:rPr/>
        <w:t>Этот букет составляется таким образом, чтобы минимальное количество материала несло в себе максимум выразительности. В данном случае главное – не цветы, а форма стеблей, листьев и декоративных элементов. Такой букет подойдет к свадьбе, которая проходит в нетрадиционном месте.</w:t>
      </w:r>
    </w:p>
    <w:p>
      <w:pPr>
        <w:pStyle w:val="Style15"/>
        <w:keepNext w:val="true"/>
        <w:widowControl w:val="false"/>
        <w:rPr/>
      </w:pPr>
      <w:r>
        <w:rPr/>
        <w:t>Натуралистичный</w:t>
      </w:r>
    </w:p>
    <w:p>
      <w:pPr>
        <w:pStyle w:val="Style15"/>
        <w:keepNext w:val="true"/>
        <w:widowControl w:val="false"/>
        <w:rPr/>
      </w:pPr>
      <w:r>
        <w:rPr/>
        <w:t>Это трудно назвать «формой». Форма предполагает некоторую неестественность, ведь цветы не растут так, как они расположены в традиционном букете. Другое дело «естественный букет». В нем цветы располагаются так, чтобы создавалось впечатление « несрезанности», естественности. В таком букете соединяют вместе растения, которые и в природе произрастают рядом. Самый подходящий вариант для свадьбы на природе или для невесты, одетой в деревенском стиле.</w:t>
      </w:r>
    </w:p>
    <w:p>
      <w:pPr>
        <w:pStyle w:val="Style15"/>
        <w:keepNext w:val="true"/>
        <w:widowControl w:val="false"/>
        <w:rPr/>
      </w:pPr>
      <w:r>
        <w:rPr/>
        <w:t>Гламелия</w:t>
      </w:r>
    </w:p>
    <w:p>
      <w:pPr>
        <w:pStyle w:val="Style15"/>
        <w:keepNext w:val="true"/>
        <w:widowControl w:val="false"/>
        <w:rPr/>
      </w:pPr>
      <w:r>
        <w:rPr/>
        <w:t>Полная противоположность натуральности и последний писк флористической моды! В данном случае создаются несуществующие в природе цветы</w:t>
      </w:r>
    </w:p>
    <w:p>
      <w:pPr>
        <w:pStyle w:val="Style15"/>
        <w:keepNext w:val="true"/>
        <w:widowControl w:val="false"/>
        <w:rPr/>
      </w:pPr>
      <w:r>
        <w:rPr/>
        <w:t>Чтобы достичь нужного эффекта несколько разных цветов разбирают на отдельные лепестки, а потом, при помощи специального клея из них собирают один сказочный цветок. Широко используются розы, гладиолусы, лилии и другие цветы с крупными лепестками.</w:t>
      </w:r>
    </w:p>
    <w:p>
      <w:pPr>
        <w:pStyle w:val="Style15"/>
        <w:keepNext w:val="true"/>
        <w:widowControl w:val="false"/>
        <w:rPr/>
      </w:pPr>
      <w:r>
        <w:rPr/>
        <w:t>Корзина или муфта</w:t>
      </w:r>
    </w:p>
    <w:p>
      <w:pPr>
        <w:pStyle w:val="Style15"/>
        <w:keepNext w:val="true"/>
        <w:widowControl w:val="false"/>
        <w:rPr/>
      </w:pPr>
      <w:r>
        <w:rPr/>
        <w:t>Это произведение искусства из живых цветов. Корзина подойдет совсем юной игривой невесте. А вот муфта, напротив, вариант для высокой и статной новобрачной. В таком букете можно соединить несоединяемое. Например, сплести корзину из ромашек, и поместить в нее букет из орхидей!</w:t>
      </w:r>
    </w:p>
    <w:p>
      <w:pPr>
        <w:pStyle w:val="Style15"/>
        <w:keepNext w:val="true"/>
        <w:widowControl w:val="false"/>
        <w:rPr/>
      </w:pPr>
      <w:r>
        <w:rPr/>
        <w:t>С ног до головы</w:t>
      </w:r>
    </w:p>
    <w:p>
      <w:pPr>
        <w:pStyle w:val="Style15"/>
        <w:keepNext w:val="true"/>
        <w:widowControl w:val="false"/>
        <w:rPr/>
      </w:pPr>
      <w:r>
        <w:rPr/>
        <w:t>Тут ваша фантазия может перейти всякие границы! Помимо того, что букет будет у вас в руках, можно сделать венок из натуральных цветок на голову, украсить живыми цветами фату или подол платья, изготовить «рукава» или «браслеты» из цветов. А в качестве пикантного подарка для жениха – сделать цветочную подвязку на чулок. Украшать себя цветами с ног до головы – одна из модных тенденций.</w:t>
      </w:r>
    </w:p>
    <w:p>
      <w:pPr>
        <w:pStyle w:val="Style15"/>
        <w:keepNext w:val="true"/>
        <w:widowControl w:val="false"/>
        <w:rPr/>
      </w:pPr>
      <w:r>
        <w:rPr/>
      </w:r>
      <w:r>
        <w:br w:type="page"/>
      </w:r>
    </w:p>
    <w:p>
      <w:pPr>
        <w:pStyle w:val="Style15"/>
        <w:keepNext w:val="true"/>
        <w:widowControl w:val="false"/>
        <w:rPr/>
      </w:pPr>
      <w:r>
        <w:rPr/>
        <w:t>ГЛОССАРИЙ</w:t>
      </w:r>
    </w:p>
    <w:p>
      <w:pPr>
        <w:pStyle w:val="Style15"/>
        <w:keepNext w:val="true"/>
        <w:widowControl w:val="false"/>
        <w:rPr/>
      </w:pPr>
      <w:r>
        <w:rPr/>
      </w:r>
    </w:p>
    <w:p>
      <w:pPr>
        <w:pStyle w:val="Style15"/>
        <w:keepNext w:val="true"/>
        <w:widowControl w:val="false"/>
        <w:rPr/>
      </w:pPr>
      <w:r>
        <w:rPr/>
        <w:t>Атлас – плотная ткань с гладкой блестящей лицевой поверхностью, обладает блеском, создает драпировки. Шелк-полотно – плотная, непрозрачная ткань с мягким шелковистым блеском.</w:t>
      </w:r>
    </w:p>
    <w:p>
      <w:pPr>
        <w:pStyle w:val="Style15"/>
        <w:keepNext w:val="true"/>
        <w:widowControl w:val="false"/>
        <w:rPr/>
      </w:pPr>
      <w:r>
        <w:rPr/>
        <w:t>Также применяются муслин, шифон, фуляр, туаль – тонкие, прозрачные ткани; матовые, мягко мерцающие или блестящие и переливающиеся.</w:t>
      </w:r>
    </w:p>
    <w:p>
      <w:pPr>
        <w:pStyle w:val="Style15"/>
        <w:keepNext w:val="true"/>
        <w:widowControl w:val="false"/>
        <w:rPr/>
      </w:pPr>
      <w:r>
        <w:rPr/>
        <w:t>Бархат –</w:t>
      </w:r>
    </w:p>
    <w:p>
      <w:pPr>
        <w:pStyle w:val="Style15"/>
        <w:keepNext w:val="true"/>
        <w:widowControl w:val="false"/>
        <w:rPr/>
      </w:pPr>
      <w:r>
        <w:rPr/>
        <w:t>Жаккардовые переплетения позволяют создать игру фона и цветов, за счет этого ткань смотрится благороднее и объемнее. На ощупь ткани довольно жесткие. Матовость и теплое туше’ придает жаккардовым тканям небольшой процент хлопка или льна, входящих в структуру в сочетании с полиэстером, вискозой или полиамидом.</w:t>
      </w:r>
    </w:p>
    <w:p>
      <w:pPr>
        <w:pStyle w:val="Style15"/>
        <w:keepNext w:val="true"/>
        <w:widowControl w:val="false"/>
        <w:rPr/>
      </w:pPr>
      <w:r>
        <w:rPr/>
        <w:t>Креп-шифон – легкая, тонкая, полупрозрачная ткань, отличается подвижной, несколько разреженной структурой с мягким шероховатым грифом, хорошо драпируется.</w:t>
      </w:r>
    </w:p>
    <w:p>
      <w:pPr>
        <w:pStyle w:val="Style15"/>
        <w:keepNext w:val="true"/>
        <w:widowControl w:val="false"/>
        <w:rPr/>
      </w:pPr>
      <w:r>
        <w:rPr/>
        <w:t>Креп-жоржет – полупрозрачная, легкая и тонкая ткань с матовой шероховатой поверхностью; отличается подвижностью и пластичностью, большой размеростабильностью, обладает жестковатым грифом.</w:t>
      </w:r>
    </w:p>
    <w:p>
      <w:pPr>
        <w:pStyle w:val="Style15"/>
        <w:keepNext w:val="true"/>
        <w:widowControl w:val="false"/>
        <w:rPr/>
      </w:pPr>
      <w:r>
        <w:rPr/>
        <w:t>Креп-сатин – плотная, тяжелая ткань, одна сторона которой гладкая блестящая, а другая матовая креповая; хорошо драпируется, образуя тяжелые складки.</w:t>
      </w:r>
    </w:p>
    <w:p>
      <w:pPr>
        <w:pStyle w:val="Style15"/>
        <w:keepNext w:val="true"/>
        <w:widowControl w:val="false"/>
        <w:rPr/>
      </w:pPr>
      <w:r>
        <w:rPr/>
        <w:t>Креп-гофре – отличается характерной поверхностью с продольной морщинистостью (эффект жатости).</w:t>
      </w:r>
    </w:p>
    <w:p>
      <w:pPr>
        <w:pStyle w:val="Style15"/>
        <w:keepNext w:val="true"/>
        <w:widowControl w:val="false"/>
        <w:rPr/>
      </w:pPr>
      <w:r>
        <w:rPr/>
        <w:t>Крепдешин – отличается мягким характерным блеском, мягкостью, эластичностью, хорошей драпируемостью.</w:t>
      </w:r>
    </w:p>
    <w:p>
      <w:pPr>
        <w:pStyle w:val="Style15"/>
        <w:keepNext w:val="true"/>
        <w:widowControl w:val="false"/>
        <w:rPr/>
      </w:pPr>
      <w:r>
        <w:rPr/>
        <w:t>Шангун – упругая типа чесучи’ ткань с включениями пряжи из оческов шелка, неравномерные утолщения которых оживляют блестящую поверхность, предлагается с эффектом шанжан, с вышивкой, аппликацией или отделкой «соломкой».</w:t>
      </w:r>
    </w:p>
    <w:p>
      <w:pPr>
        <w:pStyle w:val="Style15"/>
        <w:keepNext w:val="true"/>
        <w:widowControl w:val="false"/>
        <w:rPr/>
      </w:pPr>
      <w:r>
        <w:rPr/>
        <w:t>Органза – прозрачная с блеском ткань, часто с вышивкой.</w:t>
      </w:r>
    </w:p>
    <w:p>
      <w:pPr>
        <w:pStyle w:val="Style15"/>
        <w:keepNext w:val="true"/>
        <w:widowControl w:val="false"/>
        <w:rPr/>
      </w:pPr>
      <w:r>
        <w:rPr/>
        <w:t>Тафта – приятная на ощупь, шелестящая ткань.</w:t>
      </w:r>
    </w:p>
    <w:p>
      <w:pPr>
        <w:pStyle w:val="Style15"/>
        <w:keepNext w:val="true"/>
        <w:widowControl w:val="false"/>
        <w:rPr/>
      </w:pPr>
      <w:r>
        <w:rPr/>
        <w:t>Тюль – тонкая, легкая, прозрачная дымчатая на вид ткань, часто используется в несколько слоев.</w:t>
      </w:r>
    </w:p>
    <w:p>
      <w:pPr>
        <w:pStyle w:val="Style15"/>
        <w:keepNext w:val="true"/>
        <w:widowControl w:val="false"/>
        <w:rPr/>
      </w:pPr>
      <w:r>
        <w:rPr/>
      </w:r>
      <w:r>
        <w:br w:type="page"/>
      </w:r>
    </w:p>
    <w:p>
      <w:pPr>
        <w:pStyle w:val="Style15"/>
        <w:keepNext w:val="true"/>
        <w:widowControl w:val="false"/>
        <w:rPr/>
      </w:pPr>
      <w:r>
        <w:rPr/>
        <w:t>Приложение</w:t>
      </w:r>
    </w:p>
    <w:p>
      <w:pPr>
        <w:pStyle w:val="Style15"/>
        <w:keepNext w:val="true"/>
        <w:widowControl w:val="false"/>
        <w:rPr/>
      </w:pPr>
      <w:r>
        <w:rPr/>
      </w:r>
    </w:p>
    <w:p>
      <w:pPr>
        <w:pStyle w:val="Style15"/>
        <w:keepNext w:val="true"/>
        <w:widowControl w:val="false"/>
        <w:rPr/>
      </w:pPr>
      <w:r>
        <w:rPr/>
        <w:t>Таблица значений цветов (из книги Н.А. Дмитриевой «Загадки мира моды» (Д.: Сталкер, 1998) и из других изданий)</w:t>
      </w:r>
    </w:p>
    <w:tbl>
      <w:tblPr>
        <w:tblW w:w="8930" w:type="dxa"/>
        <w:jc w:val="left"/>
        <w:tblInd w:w="279" w:type="dxa"/>
        <w:tblLayout w:type="fixed"/>
        <w:tblCellMar>
          <w:top w:w="0" w:type="dxa"/>
          <w:left w:w="108" w:type="dxa"/>
          <w:bottom w:w="0" w:type="dxa"/>
          <w:right w:w="108" w:type="dxa"/>
        </w:tblCellMar>
      </w:tblPr>
      <w:tblGrid>
        <w:gridCol w:w="2619"/>
        <w:gridCol w:w="6311"/>
      </w:tblGrid>
      <w:tr>
        <w:trPr>
          <w:trHeight w:val="345" w:hRule="atLeast"/>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звание цветка</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имволическое значени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немон</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Беспомощность и болезн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нютины глазки</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азмышление и созерцани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пельсин</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Благородство</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стра</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ечаль и величи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Базилик</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нависть, отвращени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Василек</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еликатность, изящество или верность, искренн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Гвоздика</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Чувства</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Гвоздика красная</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ылкая любовь, стра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Гвоздика белая</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ечаль, символ целомудрия</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Гвоздика желтая</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езрени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Гвоздика розовая</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имвол брака</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Гелиотроп</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еданн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Гиацинт белый</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чарование и преле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Гортензия</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кромн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Жасмин</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Любезность и непорочн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Жимолость</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Великодушие и щедр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Ирис</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Спокойствие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амелия</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Благодарн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локольчик</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Болтливость или нетерпелив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Ландыш</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часть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Лаванда</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довери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Лилия</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Величав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аргаритка</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винность или терпение и печал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ак</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Воспоминания, мечты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индаль</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дежда</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имоза</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Чувственн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ирта</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Любов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рцисс</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Эгоизм и вожделени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забудка</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Любов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оготки</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корбь или кокетство</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апоротник</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Искренн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одснежник</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дежда</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оза красная</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Любовь, счастье</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оза желтая</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верн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оза белая (бутон)</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ердце, не знавшее любв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оза белая (цветок)</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олчание или невинн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оза дикая</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остота</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омашка</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винн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ирень</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Юную невинн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Тюльпан</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Объяснение в любви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Фиалка</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Верность и преданн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Хризантема белая</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авдивость</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Хризантема красная</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изнание в любв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Яблоневый цвет</w:t>
            </w:r>
          </w:p>
        </w:tc>
        <w:tc>
          <w:tcPr>
            <w:tcW w:w="631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Удачливость</w:t>
            </w:r>
          </w:p>
        </w:tc>
      </w:tr>
    </w:tbl>
    <w:p>
      <w:pPr>
        <w:pStyle w:val="Style15"/>
        <w:keepNext w:val="true"/>
        <w:widowControl w:val="false"/>
        <w:rPr>
          <w:vanish/>
          <w:sz w:val="24"/>
          <w:szCs w:val="24"/>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Times New Roman"/>
      <w:b/>
      <w:color w:val="365F91"/>
      <w:sz w:val="28"/>
    </w:rPr>
  </w:style>
  <w:style w:type="character" w:styleId="2">
    <w:name w:val="Заголовок 2 Знак"/>
    <w:qFormat/>
    <w:rPr>
      <w:rFonts w:ascii="Arial" w:hAnsi="Arial" w:cs="Times New Roman"/>
      <w:b/>
      <w:color w:val="4F81BD"/>
      <w:sz w:val="26"/>
    </w:rPr>
  </w:style>
  <w:style w:type="character" w:styleId="3">
    <w:name w:val="Заголовок 3 Знак"/>
    <w:qFormat/>
    <w:rPr>
      <w:rFonts w:ascii="Arial" w:hAnsi="Arial" w:cs="Times New Roman"/>
      <w:b/>
      <w:color w:val="4F81BD"/>
    </w:rPr>
  </w:style>
  <w:style w:type="character" w:styleId="4">
    <w:name w:val="Заголовок 4 Знак"/>
    <w:qFormat/>
    <w:rPr>
      <w:rFonts w:ascii="Arial" w:hAnsi="Arial" w:cs="Times New Roman"/>
      <w:b/>
      <w:i/>
      <w:color w:val="4F81BD"/>
    </w:rPr>
  </w:style>
  <w:style w:type="character" w:styleId="5">
    <w:name w:val="Заголовок 5 Знак"/>
    <w:qFormat/>
    <w:rPr>
      <w:rFonts w:ascii="Arial" w:hAnsi="Arial" w:cs="Times New Roman"/>
      <w:color w:val="243F60"/>
    </w:rPr>
  </w:style>
  <w:style w:type="character" w:styleId="Style10">
    <w:name w:val="Название Знак"/>
    <w:qFormat/>
    <w:rPr>
      <w:rFonts w:ascii="Arial" w:hAnsi="Arial" w:cs="Times New Roman"/>
      <w:color w:val="17365D"/>
      <w:spacing w:val="5"/>
      <w:kern w:val="2"/>
      <w:sz w:val="52"/>
    </w:rPr>
  </w:style>
  <w:style w:type="character" w:styleId="Style11">
    <w:name w:val="Схема документа Знак"/>
    <w:qFormat/>
    <w:rPr>
      <w:rFonts w:ascii="Tahoma" w:hAnsi="Tahoma" w:cs="Times New Roman"/>
      <w:sz w:val="16"/>
    </w:rPr>
  </w:style>
  <w:style w:type="character" w:styleId="Style12">
    <w:name w:val="Подзаголовок Знак"/>
    <w:qFormat/>
    <w:rPr>
      <w:rFonts w:ascii="Arial" w:hAnsi="Arial" w:cs="Times New Roman"/>
      <w:i/>
      <w:color w:val="4F81BD"/>
      <w:spacing w:val="15"/>
      <w:sz w:val="24"/>
    </w:rPr>
  </w:style>
  <w:style w:type="character" w:styleId="StrongEmphasis">
    <w:name w:val="Strong"/>
    <w:qFormat/>
    <w:rPr>
      <w:rFonts w:cs="Times New Roman"/>
      <w:b/>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Arial" w:hAnsi="Arial" w:cs="Arial"/>
      <w:i/>
      <w:iCs/>
      <w:color w:val="4F81BD"/>
      <w:spacing w:val="15"/>
      <w:sz w:val="24"/>
      <w:szCs w:val="24"/>
    </w:rPr>
  </w:style>
  <w:style w:type="paragraph" w:styleId="Style14">
    <w:name w:val="Абзац списка"/>
    <w:basedOn w:val="Normal"/>
    <w:qFormat/>
    <w:pPr>
      <w:spacing w:before="0" w:after="200"/>
      <w:ind w:left="720" w:hanging="0"/>
      <w:contextualSpacing/>
    </w:pPr>
    <w:rPr/>
  </w:style>
  <w:style w:type="paragraph" w:styleId="Style15">
    <w:name w:val="А"/>
    <w:basedOn w:val="Normal"/>
    <w:qFormat/>
    <w:pPr>
      <w:spacing w:lineRule="auto" w:line="360" w:before="0" w:after="0"/>
      <w:ind w:firstLine="709"/>
      <w:contextualSpacing/>
      <w:jc w:val="both"/>
    </w:pPr>
    <w:rPr>
      <w:sz w:val="28"/>
      <w:szCs w:val="20"/>
    </w:rPr>
  </w:style>
  <w:style w:type="paragraph" w:styleId="Style16">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7:00Z</dcterms:created>
  <dc:creator>Наталья</dc:creator>
  <dc:description/>
  <cp:keywords/>
  <dc:language>en-US</dc:language>
  <cp:lastModifiedBy>SYSTEM</cp:lastModifiedBy>
  <cp:lastPrinted>2008-02-15T11:01:00Z</cp:lastPrinted>
  <dcterms:modified xsi:type="dcterms:W3CDTF">2011-09-18T23:57:00Z</dcterms:modified>
  <cp:revision>2</cp:revision>
  <dc:subject/>
  <dc:title> </dc:title>
</cp:coreProperties>
</file>