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sz w:val="28"/>
          <w:szCs w:val="28"/>
        </w:rPr>
        <w:t>С незапамятных времен самобытная культура древнеегипетской цивилизации привлекала к себе внимание всего человечества. Приблизительно 5 тыс. лет назад на территории современного Египта возникла одна из самых могущественных и загадочных цивилизаций, которая просуществовала 3 тысячелетия. Как и всякая другая культура, древнеегипетская переживала свои периоды подъема, благоденствия, а затем слома, упадка.</w:t>
      </w:r>
    </w:p>
    <w:p>
      <w:pPr>
        <w:pStyle w:val="Normal"/>
        <w:spacing w:lineRule="auto" w:line="360"/>
        <w:ind w:firstLine="709"/>
        <w:jc w:val="both"/>
        <w:rPr>
          <w:sz w:val="28"/>
          <w:szCs w:val="28"/>
        </w:rPr>
      </w:pPr>
      <w:r>
        <w:rPr>
          <w:sz w:val="28"/>
          <w:szCs w:val="28"/>
        </w:rPr>
        <w:t>На протяжении тысячелетий древнеегипетская культура отличалась относительной замкнутостью и самодостаточностью, была мало подвержена внешним влияниям. Ей был свойственен глубокий консерватизм и верность издревле установленным принципам; новые веяния неизменно наталкивались на сильное сопротивление. В своей основе она воплощала страх человека перед неуправляемой природной стихией и преклонение перед властью фараона как организатора и хранителя мирового порядка. Ведущим образом египетской культуры являлся образ Великой Реки – Нила, – а ее ведущей идеей – идея вечности. Концепция застывшего времени и застывшего пространства выразилась в своей совершенной форме в самых знаменитых памятниках египетского гения – пирамид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Древнеегипетская мифология и религия. Их роль в развитии культуры Егип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Боги Егип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Древний Египет обязан своей высокоразвитой культурой Нилу. Из-за циклических наводнений в стране сформировалась ярко выраженная вера в потусторонний мир, образцом для которой служил естественный круговорот возникновения, исчезновения и возрождения.</w:t>
      </w:r>
    </w:p>
    <w:p>
      <w:pPr>
        <w:pStyle w:val="Normal"/>
        <w:spacing w:lineRule="auto" w:line="360"/>
        <w:ind w:firstLine="709"/>
        <w:jc w:val="both"/>
        <w:rPr>
          <w:sz w:val="28"/>
          <w:szCs w:val="28"/>
        </w:rPr>
      </w:pPr>
      <w:r>
        <w:rPr>
          <w:sz w:val="28"/>
          <w:szCs w:val="28"/>
        </w:rPr>
        <w:t>Огромную роль в жизни древнеегипетского государства играла религия. В давние времена каждое племя имело свой тотем – священное животное, которое почиталось прародителем и покровителем этого племени. Таким животным мог быть лев, павиан, кошка, крокодил. Позже в животных стали видеть воплощение тех или иных богов: черный бык с белыми пятнами олицетворял бога плодородия Аписа (Мемфис), крокодил – бога воды и разлива Нила Себека (Фаюм), ибис – бога мудрости Тота (Гермополь), львица – богиню войны и палящего солнца Сехмет (Мемфис), кошка – богиню радости и веселья Баст (Бубаст), сокол – бога охоты Гора (Бехдет) и пр. Постепенно пантеон антропоморфизировался, однако зооморфные черты, как правило, сохранялись и сосуществовали с антропоморфными: Тот превратился из ибиса в человека с головой ибиса, Баст из кошки в женщину с кошачьей головой, Гор из сокола в человека с головой сокола и т.д. Особое значение имели бык и змея. Считалось, что в начале начал все боги и богини были быками и коровами разного цвета. Культ быка в древности связывался с почитанием вождя племени, а после возникновения государства соединился с культом фараона: так, на празднике в честь тридцатиления своего правления фараон появлялся в одежде с привязанным к ней сзади бычьим хвостом. Змея олицетворяла как зло (Апоп, враг Солнца), так и добро (богиня плодородия Рененутет, богиня Нижнего Египта Уто).</w:t>
      </w:r>
    </w:p>
    <w:p>
      <w:pPr>
        <w:pStyle w:val="Normal"/>
        <w:spacing w:lineRule="auto" w:line="360"/>
        <w:ind w:firstLine="709"/>
        <w:jc w:val="both"/>
        <w:rPr>
          <w:sz w:val="28"/>
          <w:szCs w:val="28"/>
        </w:rPr>
      </w:pPr>
      <w:r>
        <w:rPr>
          <w:sz w:val="28"/>
          <w:szCs w:val="28"/>
        </w:rPr>
        <w:t>Как известно, в Египте не было единой религии. В каждом номе и городе был собственный пантеон богов, но существовали и общеегипетские божества, храмы которых строились по всей стране: Гор, Ра, Осирис, Исида и другие. Боги для древних египтян - не только творцы городов, номов, правителей, собственного культа, порядка и законов, но и создателей ремёсел и искусств, письма и счёта, науки магии.</w:t>
      </w:r>
    </w:p>
    <w:p>
      <w:pPr>
        <w:pStyle w:val="Normal"/>
        <w:spacing w:lineRule="auto" w:line="360"/>
        <w:ind w:firstLine="709"/>
        <w:jc w:val="both"/>
        <w:rPr/>
      </w:pPr>
      <w:r>
        <w:rPr>
          <w:sz w:val="28"/>
          <w:szCs w:val="28"/>
        </w:rPr>
        <w:t xml:space="preserve">Родоначальником всего живого и божественного в египетской религии считается бог </w:t>
      </w:r>
      <w:r>
        <w:rPr>
          <w:bCs/>
          <w:sz w:val="28"/>
          <w:szCs w:val="28"/>
        </w:rPr>
        <w:t>Атум</w:t>
      </w:r>
      <w:r>
        <w:rPr>
          <w:sz w:val="28"/>
          <w:szCs w:val="28"/>
        </w:rPr>
        <w:t xml:space="preserve">. Согласно легенде он появился из хаоса. Затем он создал первую божественную пару бога </w:t>
      </w:r>
      <w:r>
        <w:rPr>
          <w:bCs/>
          <w:sz w:val="28"/>
          <w:szCs w:val="28"/>
        </w:rPr>
        <w:t>Шу</w:t>
      </w:r>
      <w:r>
        <w:rPr>
          <w:sz w:val="28"/>
          <w:szCs w:val="28"/>
        </w:rPr>
        <w:t xml:space="preserve"> и богиню </w:t>
      </w:r>
      <w:r>
        <w:rPr>
          <w:bCs/>
          <w:sz w:val="28"/>
          <w:szCs w:val="28"/>
        </w:rPr>
        <w:t>Тефнут</w:t>
      </w:r>
      <w:r>
        <w:rPr>
          <w:b/>
          <w:sz w:val="28"/>
          <w:szCs w:val="28"/>
        </w:rPr>
        <w:t xml:space="preserve">. </w:t>
      </w:r>
      <w:r>
        <w:rPr>
          <w:bCs/>
          <w:sz w:val="28"/>
          <w:szCs w:val="28"/>
        </w:rPr>
        <w:t>Шу</w:t>
      </w:r>
      <w:r>
        <w:rPr>
          <w:sz w:val="28"/>
          <w:szCs w:val="28"/>
        </w:rPr>
        <w:t xml:space="preserve"> - бог, олицетворяющий пространство между небом и землей, разделяющий небо и землю. Тефнут - женское дополнение Шу. Эта пара родила бога </w:t>
      </w:r>
      <w:r>
        <w:rPr>
          <w:bCs/>
          <w:sz w:val="28"/>
          <w:szCs w:val="28"/>
        </w:rPr>
        <w:t>Геба</w:t>
      </w:r>
      <w:r>
        <w:rPr>
          <w:b/>
          <w:sz w:val="28"/>
          <w:szCs w:val="28"/>
        </w:rPr>
        <w:t xml:space="preserve"> </w:t>
      </w:r>
      <w:r>
        <w:rPr>
          <w:sz w:val="28"/>
          <w:szCs w:val="28"/>
        </w:rPr>
        <w:t xml:space="preserve">и богиню </w:t>
      </w:r>
      <w:r>
        <w:rPr>
          <w:bCs/>
          <w:sz w:val="28"/>
          <w:szCs w:val="28"/>
        </w:rPr>
        <w:t>Нут</w:t>
      </w:r>
      <w:r>
        <w:rPr>
          <w:sz w:val="28"/>
          <w:szCs w:val="28"/>
        </w:rPr>
        <w:t xml:space="preserve">. Геб - это бог Земли, или по сути сама Земля. Как добрый бог, Геб охранял живых и умерших от живущих на земле змей. На нем растут все необходимые людям растения, из него выходит вода (Нил). Нут - богиня Неба, или также само Небо, сестра и жена Геба. Дети ее – огромные звезды, движением которых она управляет. Нут также называют «матерью звезд» и «рождающей богов». По представлению древних египтян вверху находится Нут, внизу Геб, а между ними Шу и Тефнут. От Геба и Нут произошли две пары - </w:t>
      </w:r>
      <w:r>
        <w:rPr>
          <w:bCs/>
          <w:sz w:val="28"/>
          <w:szCs w:val="28"/>
        </w:rPr>
        <w:t>Осирис</w:t>
      </w:r>
      <w:r>
        <w:rPr>
          <w:sz w:val="28"/>
          <w:szCs w:val="28"/>
        </w:rPr>
        <w:t xml:space="preserve">. и Исида, </w:t>
      </w:r>
      <w:r>
        <w:rPr>
          <w:bCs/>
          <w:sz w:val="28"/>
          <w:szCs w:val="28"/>
        </w:rPr>
        <w:t>Сетх</w:t>
      </w:r>
      <w:r>
        <w:rPr>
          <w:sz w:val="28"/>
          <w:szCs w:val="28"/>
        </w:rPr>
        <w:t xml:space="preserve"> и Нефтида. Осирис и его жена Исида являются самыми важными фигурами египетского пантеона (все многообразие богов и божеств кой - либо религии). По легенде Осирис родился первым из пяти божеств, за ним родились </w:t>
      </w:r>
      <w:r>
        <w:rPr>
          <w:bCs/>
          <w:sz w:val="28"/>
          <w:szCs w:val="28"/>
        </w:rPr>
        <w:t>Хор</w:t>
      </w:r>
      <w:r>
        <w:rPr>
          <w:sz w:val="28"/>
          <w:szCs w:val="28"/>
        </w:rPr>
        <w:t xml:space="preserve"> Старший, Сетх, Исида и Нефтида. Еще в утробе своей матери Нут Осирис и Исида полюбили друг друга.</w:t>
      </w:r>
    </w:p>
    <w:p>
      <w:pPr>
        <w:pStyle w:val="Normal"/>
        <w:spacing w:lineRule="auto" w:line="360"/>
        <w:ind w:firstLine="709"/>
        <w:jc w:val="both"/>
        <w:rPr/>
      </w:pPr>
      <w:r>
        <w:rPr>
          <w:sz w:val="28"/>
          <w:szCs w:val="28"/>
        </w:rPr>
        <w:t>Осирис являлся богом растительности и плодородия. Царствуя над Египтом, он отучил людей от дикого образа жизни и людоедства, научил сеять злаки, сажать виноградники, выпекать хлеб и делать вино, добывать и обрабатывать металлы. Он обучил людей строительству городов и врачебному делу. Впоследствии стал богом загробного мира.</w:t>
      </w:r>
    </w:p>
    <w:p>
      <w:pPr>
        <w:pStyle w:val="Normal"/>
        <w:spacing w:lineRule="auto" w:line="360"/>
        <w:ind w:firstLine="709"/>
        <w:jc w:val="both"/>
        <w:rPr>
          <w:sz w:val="28"/>
          <w:szCs w:val="28"/>
        </w:rPr>
      </w:pPr>
      <w:r>
        <w:rPr>
          <w:sz w:val="28"/>
          <w:szCs w:val="28"/>
        </w:rPr>
        <w:t>Исида, так же как и ее брат, была богиней плодородия. Кроме того, она была богиней ветра и воды и покровительствовала мореплаванию. Как и Осирис, она научила людей полезным делать, например, растить и жать зерна.</w:t>
      </w:r>
    </w:p>
    <w:p>
      <w:pPr>
        <w:pStyle w:val="Normal"/>
        <w:spacing w:lineRule="auto" w:line="360"/>
        <w:ind w:firstLine="709"/>
        <w:jc w:val="both"/>
        <w:rPr>
          <w:sz w:val="28"/>
          <w:szCs w:val="28"/>
        </w:rPr>
      </w:pPr>
      <w:r>
        <w:rPr>
          <w:sz w:val="28"/>
          <w:szCs w:val="28"/>
        </w:rPr>
        <w:t>Когда Осирис подрос, то он стал справедливо править своим народом, заботился о его культуре. Он много странствовал, а во время его отсутствия страной правила его жена Исида.</w:t>
      </w:r>
    </w:p>
    <w:p>
      <w:pPr>
        <w:pStyle w:val="Normal"/>
        <w:spacing w:lineRule="auto" w:line="360"/>
        <w:ind w:firstLine="709"/>
        <w:jc w:val="both"/>
        <w:rPr/>
      </w:pPr>
      <w:r>
        <w:rPr>
          <w:sz w:val="28"/>
          <w:szCs w:val="28"/>
        </w:rPr>
        <w:t>Сетх был богом «чужих стран» и олицетворял собой злое начало. Он завидовал Осирису, и решил убить своего брата. Обманом заманив Осириса в сундук и забив его гвоздями, выбросил его в море. После Сетх разбросал куски тела Осириса по всему Египту. Исида нашла все эти куски и похоронила. Вскоре он родила сына Осириса – Хора (Гора), который начал войну против убийцы отца Сетха и победил его. Осирис стал символом умирающей и воскресающей природы. Исида - великая богиня - мать, символ материнства, супружеской верности. Сет - это бог зла. Когда на плодородные земли у реки Нил налетал сухой, песчаный ветер из пустыни, то считалось, что это злобствует Сет.</w:t>
      </w:r>
    </w:p>
    <w:p>
      <w:pPr>
        <w:pStyle w:val="Normal"/>
        <w:spacing w:lineRule="auto" w:line="360"/>
        <w:ind w:firstLine="709"/>
        <w:jc w:val="both"/>
        <w:rPr/>
      </w:pPr>
      <w:r>
        <w:rPr>
          <w:sz w:val="28"/>
          <w:szCs w:val="28"/>
        </w:rPr>
        <w:t xml:space="preserve">Важное место в египетском пантеоне занимал бог </w:t>
      </w:r>
      <w:r>
        <w:rPr>
          <w:bCs/>
          <w:sz w:val="28"/>
          <w:szCs w:val="28"/>
        </w:rPr>
        <w:t>Ра</w:t>
      </w:r>
      <w:r>
        <w:rPr>
          <w:b/>
          <w:sz w:val="28"/>
          <w:szCs w:val="28"/>
        </w:rPr>
        <w:t>.</w:t>
      </w:r>
      <w:r>
        <w:rPr>
          <w:sz w:val="28"/>
          <w:szCs w:val="28"/>
        </w:rPr>
        <w:t xml:space="preserve"> Он являлся богом солнца, богом света. Каждый день он подымался по небу на своей лодке, освещая всю землю, а вечером он опускался в подземный мир, где вел борьбу с силами тьмы. Он всегда побеждал и вновь каждое утро подымался на небесный свод. Он боролся с силами хаоса. Символом его неизменного возрождения являлся знак </w:t>
      </w:r>
      <w:r>
        <w:rPr>
          <w:bCs/>
          <w:sz w:val="28"/>
          <w:szCs w:val="28"/>
        </w:rPr>
        <w:t>анх</w:t>
      </w:r>
      <w:r>
        <w:rPr>
          <w:b/>
          <w:sz w:val="28"/>
          <w:szCs w:val="28"/>
        </w:rPr>
        <w:t xml:space="preserve"> -</w:t>
      </w:r>
      <w:r>
        <w:rPr>
          <w:sz w:val="28"/>
          <w:szCs w:val="28"/>
        </w:rPr>
        <w:t xml:space="preserve"> это крест, у которого вместо верхней палочки находиться круг. В средневековой алхимии анх являлся символом бессмертия.</w:t>
      </w:r>
    </w:p>
    <w:p>
      <w:pPr>
        <w:pStyle w:val="Normal"/>
        <w:spacing w:lineRule="auto" w:line="360"/>
        <w:ind w:firstLine="709"/>
        <w:jc w:val="both"/>
        <w:rPr/>
      </w:pPr>
      <w:r>
        <w:rPr>
          <w:sz w:val="28"/>
          <w:szCs w:val="28"/>
        </w:rPr>
        <w:t xml:space="preserve">Идеалом высшей мудрости и правды, олицетворением лучших сторон человеческой природы, воплощением ума у египтян являлся бог </w:t>
      </w:r>
      <w:r>
        <w:rPr>
          <w:bCs/>
          <w:sz w:val="28"/>
          <w:szCs w:val="28"/>
        </w:rPr>
        <w:t>Тот</w:t>
      </w:r>
      <w:r>
        <w:rPr>
          <w:sz w:val="28"/>
          <w:szCs w:val="28"/>
        </w:rPr>
        <w:t>. Он помогал богу Ра в его борьбе с силами тьмы. Его символом была Луна.</w:t>
      </w:r>
    </w:p>
    <w:p>
      <w:pPr>
        <w:pStyle w:val="Normal"/>
        <w:spacing w:lineRule="auto" w:line="360"/>
        <w:ind w:firstLine="709"/>
        <w:jc w:val="both"/>
        <w:rPr/>
      </w:pPr>
      <w:r>
        <w:rPr>
          <w:sz w:val="28"/>
          <w:szCs w:val="28"/>
        </w:rPr>
        <w:t xml:space="preserve">Бог </w:t>
      </w:r>
      <w:r>
        <w:rPr>
          <w:bCs/>
          <w:sz w:val="28"/>
          <w:szCs w:val="28"/>
        </w:rPr>
        <w:t>Пта</w:t>
      </w:r>
      <w:r>
        <w:rPr>
          <w:sz w:val="28"/>
          <w:szCs w:val="28"/>
        </w:rPr>
        <w:t xml:space="preserve"> был одним из главных богов. Его называют владыкой истины, божеством справедливости. О Пта говорят, что он - это солнце и луна одновременно. Он считался покровителем ремесел. Иногда он считался верховным богом, творцом всех богов и мира.</w:t>
      </w:r>
    </w:p>
    <w:p>
      <w:pPr>
        <w:pStyle w:val="Normal"/>
        <w:spacing w:lineRule="auto" w:line="360"/>
        <w:ind w:firstLine="709"/>
        <w:jc w:val="both"/>
        <w:rPr>
          <w:sz w:val="28"/>
          <w:szCs w:val="28"/>
        </w:rPr>
      </w:pPr>
      <w:r>
        <w:rPr>
          <w:sz w:val="28"/>
          <w:szCs w:val="28"/>
        </w:rPr>
        <w:t>Сын Осириса - бог Хор (или Гор) также входил в состав главных египетских богов. Его олицетворением являлся божественный орел. Он борется с убийцей отца - Сетхом, а также является спутником Ра и Тота. Иногда его символом был солнечный диск. Хор считался родоначальником всех египетских фараонов. В имени почти каждого фараона присутствовало имя Хора. Его женой и женским воплощением была богиня Хатхор, которая была богиней любви, веселья, пляски и музыки. Греки отождествляли ее с Афродитой.</w:t>
      </w:r>
    </w:p>
    <w:p>
      <w:pPr>
        <w:pStyle w:val="Normal"/>
        <w:spacing w:lineRule="auto" w:line="360"/>
        <w:ind w:firstLine="709"/>
        <w:jc w:val="both"/>
        <w:rPr>
          <w:sz w:val="28"/>
          <w:szCs w:val="28"/>
        </w:rPr>
      </w:pPr>
      <w:r>
        <w:rPr>
          <w:sz w:val="28"/>
          <w:szCs w:val="28"/>
        </w:rPr>
        <w:t>Богом потустороннего мира считался бог Анубис. Он изображался обычно в виде человека с головой шакала. К нему обращались родственники умершего с просьбой о покровительстве в потустороннем мире.</w:t>
      </w:r>
    </w:p>
    <w:p>
      <w:pPr>
        <w:pStyle w:val="Normal"/>
        <w:spacing w:lineRule="auto" w:line="360"/>
        <w:ind w:firstLine="709"/>
        <w:jc w:val="both"/>
        <w:rPr/>
      </w:pPr>
      <w:r>
        <w:rPr>
          <w:sz w:val="28"/>
          <w:szCs w:val="28"/>
        </w:rPr>
        <w:t xml:space="preserve">Бог </w:t>
      </w:r>
      <w:r>
        <w:rPr>
          <w:bCs/>
          <w:sz w:val="28"/>
          <w:szCs w:val="28"/>
        </w:rPr>
        <w:t>Амон</w:t>
      </w:r>
      <w:r>
        <w:rPr>
          <w:b/>
          <w:sz w:val="28"/>
          <w:szCs w:val="28"/>
        </w:rPr>
        <w:t xml:space="preserve"> </w:t>
      </w:r>
      <w:r>
        <w:rPr>
          <w:sz w:val="28"/>
          <w:szCs w:val="28"/>
        </w:rPr>
        <w:t>считался всесущим божеством воздуха и ветра, которое наполняет весь видимый мир, дает жизнь всему живущему. Амон считался божественным отцом египетских фараонов. Его называют великой живой душой, которая стоит над всеми богами. Как воздух и ветер душа невидима. Амон считался также духом оживляющим. Кроме того, Амон был защитником угнетенных и обездоленных. Его женой и женским воплощением души была богиня Амаунет.</w:t>
      </w:r>
    </w:p>
    <w:p>
      <w:pPr>
        <w:pStyle w:val="Normal"/>
        <w:spacing w:lineRule="auto" w:line="360"/>
        <w:ind w:firstLine="709"/>
        <w:jc w:val="both"/>
        <w:rPr>
          <w:sz w:val="28"/>
          <w:szCs w:val="28"/>
        </w:rPr>
      </w:pPr>
      <w:r>
        <w:rPr>
          <w:sz w:val="28"/>
          <w:szCs w:val="28"/>
        </w:rPr>
        <w:t xml:space="preserve">Бог </w:t>
      </w:r>
      <w:r>
        <w:rPr>
          <w:bCs/>
          <w:sz w:val="28"/>
          <w:szCs w:val="28"/>
        </w:rPr>
        <w:t>Себек</w:t>
      </w:r>
      <w:r>
        <w:rPr>
          <w:sz w:val="28"/>
          <w:szCs w:val="28"/>
        </w:rPr>
        <w:t>, который изображался часто в образе крокодила, был также в пантеоне египетских богов одним из главных божеств. К Себеку обращались с молитвами об излечении болезней, о помощи в трудных жизненных положениях. Считалось также, что Себек заботится об участи умершего в потустороннем мире. Иногда Себек считался спутником Ра, а иногда его противником. Его женой и женским воплощением являлась богиня Себекет, которая изображалась в облике женщины с головой льва.</w:t>
      </w:r>
    </w:p>
    <w:p>
      <w:pPr>
        <w:pStyle w:val="Normal"/>
        <w:spacing w:lineRule="auto" w:line="360"/>
        <w:ind w:firstLine="709"/>
        <w:jc w:val="both"/>
        <w:rPr>
          <w:sz w:val="28"/>
          <w:szCs w:val="28"/>
        </w:rPr>
      </w:pPr>
      <w:r>
        <w:rPr>
          <w:sz w:val="28"/>
          <w:szCs w:val="28"/>
        </w:rPr>
        <w:t>Особое место занимали культ правящего царя и официальное обожествление царской власти - одна из важнейших черт египетской религии. С древнейших времен фараон считался богом во плоти, ипостасью царского бога Хора на земле. Хоровы имена входят в его титулатуру. Уже в Древнем царстве фараона начинают считать сыном Ра, а его имя в надписях и на папирусах окружать защитным кольцом. Когда Фивы стали играть большую политическую роль, и местное божество Амон получил общеегипетское значение, царя объявляют его сыном. Чудесное зачатие его Амоном и рождение изображают на стенах храмов. Власть фараона распространяли не только на страну и подданных, но и на явления природы; существовали специальные обряды, изображавшие фараона распорядителем природных сил. Фараон играл главную роль в общегосударственных земледельческих празднествах: при наступлении времени разлива Нила он бросал в реку папирус с приказом водам подняться, он также начинал пахоту, он же срезал первый сноп нового урожая. С культом умершего царя теснейшим образом был связан культ всеегипетского бога Осириса. Сооружение пирамид, этих гигантских усыпальниц - яркое свидетельство того, сколь велика была в Египте вера в особую божественную силу царя, распространявшуюся на подданных и после его смерти. Бог Благой (или Добрый) при жизни, бог Великий посмертно, царь является сосредоточением религиозной жизни, и от его земного благополучия и загробного блаженства, по представлениям египтян, зависела судьба страны.</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jc w:val="center"/>
        <w:rPr>
          <w:b/>
          <w:b/>
          <w:color w:val="000000"/>
          <w:sz w:val="28"/>
          <w:szCs w:val="28"/>
        </w:rPr>
      </w:pPr>
      <w:r>
        <w:rPr>
          <w:b/>
          <w:color w:val="000000"/>
          <w:sz w:val="28"/>
          <w:szCs w:val="28"/>
        </w:rPr>
        <w:t>1.2 Представления о загробной жизни</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pPr>
      <w:r>
        <w:rPr>
          <w:color w:val="000000"/>
          <w:sz w:val="28"/>
          <w:szCs w:val="28"/>
        </w:rPr>
        <w:t>Загробную жизнь египтяне считали непосредственным продолжением земной. Вся земная жизнь египтянина практически была подготовкой к вечной жизни, которая наступает после смерти. С раннего детства он знал, что ему придется предстать перед Судом Осириса, старался жить праведно и не совершать преступлений, за которые придется давать ответ.</w:t>
      </w:r>
    </w:p>
    <w:p>
      <w:pPr>
        <w:pStyle w:val="Style16"/>
        <w:spacing w:lineRule="auto" w:line="360" w:before="0" w:after="0"/>
        <w:ind w:firstLine="709"/>
        <w:rPr>
          <w:color w:val="000000"/>
          <w:sz w:val="28"/>
          <w:szCs w:val="28"/>
        </w:rPr>
      </w:pPr>
      <w:r>
        <w:rPr>
          <w:color w:val="000000"/>
          <w:sz w:val="28"/>
          <w:szCs w:val="28"/>
        </w:rPr>
        <w:t>По убеждению древних египтян, человек состоял из тела - хет, души - ба, тени - хайбет, имени - рен и невидимого двойника - ка. Самым древним было представление о ка, который рождался вместе с человеком, неотступно следовал за ним повсюду, составлял неотъемлемую часть его существа и личности, но не исчезал с его смертью и мог продолжить жизнь в могиле в зависимости от степени сохранности тела. Именно это последнее убеждение легло в основу всех погребальных обрядов: чтобы уберечь тело от тления и сохранить ка, его с помощью бальзамирования превращали в мумию и прятали в закрытое помещение гробницы; рядом устанавливали статуи покойного, в которые мог переселиться ка в случае непредвиденного разрушения мумии; страшные заклинания должны были уберечь ее от змей и скорпионов. Веря в то, что ка может умереть от голода и жажды или покинуть могилу и мстить живым, родные наполняли гробницу провизией, вырезали на ее стенах изображения продуктов и одежды, приносили заупокойные дары и жертвы и произносили магические заклинания-просьбы о даровании покойному всего необходимого.</w:t>
      </w:r>
    </w:p>
    <w:p>
      <w:pPr>
        <w:pStyle w:val="Style16"/>
        <w:spacing w:lineRule="auto" w:line="360" w:before="0" w:after="0"/>
        <w:ind w:firstLine="709"/>
        <w:rPr>
          <w:color w:val="000000"/>
          <w:sz w:val="28"/>
          <w:szCs w:val="28"/>
        </w:rPr>
      </w:pPr>
      <w:r>
        <w:rPr>
          <w:color w:val="000000"/>
          <w:sz w:val="28"/>
          <w:szCs w:val="28"/>
        </w:rPr>
        <w:t>Ба представляли в виде птицы или кузнечика; она не была связана с могильным существованием и могла свободно покинуть мертвое тело, воспарить на небо и жить там среди богов. Позже родилась вера в странствия ба по земле и по подземному царству; чтобы защитить ее от всевозможных подземных чудовищ, существовали специальные молитвы и заклинания.</w:t>
      </w:r>
    </w:p>
    <w:p>
      <w:pPr>
        <w:pStyle w:val="Style16"/>
        <w:spacing w:lineRule="auto" w:line="360" w:before="0" w:after="0"/>
        <w:ind w:firstLine="709"/>
        <w:rPr>
          <w:color w:val="000000"/>
          <w:sz w:val="28"/>
          <w:szCs w:val="28"/>
        </w:rPr>
      </w:pPr>
      <w:r>
        <w:rPr>
          <w:color w:val="000000"/>
          <w:sz w:val="28"/>
          <w:szCs w:val="28"/>
        </w:rPr>
        <w:t>Блаженство умершего зависело также от сохранения его имени (рен) в памяти потомков, поэтому его вырезали на стенах усыпальницы и окрашивали в зеленый цвет – символ вечной жизни и обновления; стереть имя считалось великим святотатством. Что касается тени (хайбет), то о ней осталось очень мало упоминаний.</w:t>
      </w:r>
    </w:p>
    <w:p>
      <w:pPr>
        <w:pStyle w:val="Style16"/>
        <w:spacing w:lineRule="auto" w:line="360" w:before="0" w:after="0"/>
        <w:ind w:firstLine="709"/>
        <w:rPr>
          <w:color w:val="000000"/>
          <w:sz w:val="28"/>
          <w:szCs w:val="28"/>
        </w:rPr>
      </w:pPr>
      <w:r>
        <w:rPr>
          <w:color w:val="000000"/>
          <w:sz w:val="28"/>
          <w:szCs w:val="28"/>
        </w:rPr>
        <w:t>В Египте не было единого представления о загробном мире. Согласно наиболее распространенной абидосской версии, царство мертвых – это царство Осириса, куда человек отправляется после смерти, чтобы возродиться к жизни. Там среди плодородных полей, на которых растут огромные хлебные злаки, он служит Осирису, как на земле служил фараону. Для облегчения его труда в гробницу, начиная со времени Среднего царства, клали множество фигурок работников, которые благодаря написанным на них заклинаниям могли заменить покойного. Царство это находилось в «полях Эару», которые египтяне помещали либо в неизведанные земли (неосвоенные районы Нильской долины, Финикия), либо на небеса (северо-восточная небесная страна). Чтобы попасть в него, нужно было или переплыть реку мертвых на пароме богов, или взлететь птицей на небо, или пройти через щель в западных горах.</w:t>
      </w:r>
    </w:p>
    <w:p>
      <w:pPr>
        <w:pStyle w:val="Style16"/>
        <w:spacing w:lineRule="auto" w:line="360" w:before="0" w:after="0"/>
        <w:ind w:firstLine="709"/>
        <w:rPr>
          <w:color w:val="000000"/>
          <w:sz w:val="28"/>
          <w:szCs w:val="28"/>
        </w:rPr>
      </w:pPr>
      <w:r>
        <w:rPr>
          <w:color w:val="000000"/>
          <w:sz w:val="28"/>
          <w:szCs w:val="28"/>
        </w:rPr>
        <w:t>Согласно мемфисской версии, царство мертвых – страна сна и тьмы, управляемая богом Сокаром, – представляло собой огромный грот или каменоломню, расположенную в глубине Ливийской пустыне. Солярная же гелиопольская традиция считала лучшим местом для умерших ладью Ра, в которой они могут избежать опасностей и наслаждаться полным блаженством, даже во время ее еженощных путешествий по подземному царству (дуат), отделенному от Нильской долины высокими горами.</w:t>
      </w:r>
    </w:p>
    <w:p>
      <w:pPr>
        <w:pStyle w:val="Style16"/>
        <w:spacing w:lineRule="auto" w:line="360" w:before="0" w:after="0"/>
        <w:ind w:firstLine="709"/>
        <w:rPr>
          <w:color w:val="000000"/>
          <w:sz w:val="28"/>
          <w:szCs w:val="28"/>
        </w:rPr>
      </w:pPr>
      <w:r>
        <w:rPr>
          <w:color w:val="000000"/>
          <w:sz w:val="28"/>
          <w:szCs w:val="28"/>
        </w:rPr>
        <w:t>Издревле египтяне верили, что покойный может добиться всего с помощью магии (попасть в царство мертвых, избавиться от голода и жажды), т.е. его судьба никак не зависит от его земного существования. Но позже возникает идея о загробном суде (125 глава Книги мертвых): перед лицом Осириса, восседающего на троне, Гор и его помощник Анубис взвешивают сердце умершего на весах, уравновешенных истиной (изображением богини справедливости Маат), а Тот записывает результат на досках; праведник вознаграждается счастливой жизнью в полях Эару, а грешника пожирает чудовище Амт (лев с головой крокодила). Праведником признавался только тот, кто на земле был покорным и терпеливым, «кто не крал, не посягал на храмовое имущество, не восставал, не говорил зла против царя».</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jc w:val="center"/>
        <w:rPr>
          <w:b/>
          <w:b/>
          <w:color w:val="000000"/>
          <w:sz w:val="28"/>
          <w:szCs w:val="28"/>
        </w:rPr>
      </w:pPr>
      <w:r>
        <w:rPr>
          <w:b/>
          <w:color w:val="000000"/>
          <w:sz w:val="28"/>
          <w:szCs w:val="28"/>
        </w:rPr>
        <w:t>1.3 Погребальная церемония</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color w:val="000000"/>
          <w:sz w:val="28"/>
          <w:szCs w:val="28"/>
        </w:rPr>
      </w:pPr>
      <w:r>
        <w:rPr>
          <w:color w:val="000000"/>
          <w:sz w:val="28"/>
          <w:szCs w:val="28"/>
        </w:rPr>
        <w:t>Заботу о посмертной жизни египтяне начинали с постройки сооружения, в котором должно покоиться умершее тело. В начале это были каменные строения с массивными стенами, похожие на усеченный конус. В этих сооружениях были предусмотрены погребальная камера для мумии умершего, место для статуи и жертвенники для совершения погребальных обрядов.</w:t>
      </w:r>
    </w:p>
    <w:p>
      <w:pPr>
        <w:pStyle w:val="Style16"/>
        <w:spacing w:lineRule="auto" w:line="360" w:before="0" w:after="0"/>
        <w:ind w:firstLine="709"/>
        <w:rPr>
          <w:color w:val="000000"/>
          <w:sz w:val="28"/>
          <w:szCs w:val="28"/>
        </w:rPr>
      </w:pPr>
      <w:r>
        <w:rPr>
          <w:color w:val="000000"/>
          <w:sz w:val="28"/>
          <w:szCs w:val="28"/>
        </w:rPr>
        <w:t>Гробницы фараонов, обожествлявшихся при жизни, должны были отличаться от гробниц знати не только размерами, но и формой. Чтобы выделить гробницу фараона Джосера и приподнять ее над другими, зодчий Имхотеп поставил одну на другую несколько мастаб, каждый раз уменьшая их размеры. Так родилась идея вертикали как символа восхождения, а многоступенчатая гробница фараона стала первой в истории Египта архитектурной формой, которую древние Груки назвали пирамидой.</w:t>
      </w:r>
    </w:p>
    <w:p>
      <w:pPr>
        <w:pStyle w:val="Style16"/>
        <w:spacing w:lineRule="auto" w:line="360" w:before="0" w:after="0"/>
        <w:ind w:firstLine="709"/>
        <w:rPr>
          <w:color w:val="000000"/>
          <w:sz w:val="28"/>
          <w:szCs w:val="28"/>
        </w:rPr>
      </w:pPr>
      <w:r>
        <w:rPr>
          <w:color w:val="000000"/>
          <w:sz w:val="28"/>
          <w:szCs w:val="28"/>
        </w:rPr>
        <w:t>Пирамида тесно связана с культом Солнца. Древние давно заметили, что при восходе или заходе солнца над линией горизонта возникает «зодиакальный» свет, который образует световой треугольник. Треугольные грани пирамид символизировали застывшие лучи Солнца.</w:t>
      </w:r>
    </w:p>
    <w:p>
      <w:pPr>
        <w:pStyle w:val="Style16"/>
        <w:spacing w:lineRule="auto" w:line="360" w:before="0" w:after="0"/>
        <w:ind w:firstLine="709"/>
        <w:rPr>
          <w:color w:val="000000"/>
          <w:sz w:val="28"/>
          <w:szCs w:val="28"/>
        </w:rPr>
      </w:pPr>
      <w:r>
        <w:rPr>
          <w:color w:val="000000"/>
          <w:sz w:val="28"/>
          <w:szCs w:val="28"/>
        </w:rPr>
        <w:t>Приготовив жилище для Ка и место хранения для собственной мумии, египтянин стремился обезопасить себя от утраты мумии и дать Ка безошибочно «узнавать» свой «дом». Для этого перед погребальной камерой ставились статуи умерших, которые исполнялись по определенным ритуальным правилам – строги фронтальные позы (стоящие или сидящие), прямо поставленные головы, одинаково расположенные руки и ноги. Условия и раскраска статуй были такими: тела мужских фигур окрашены в кирпично-коричневый цвет, женских – в желтый; волосы у всех черные, одежды белые. Чтобы облегчить Ка «узнавание», статуи должны были сохранять сходство с чертами умерших.</w:t>
      </w:r>
    </w:p>
    <w:p>
      <w:pPr>
        <w:pStyle w:val="Style16"/>
        <w:spacing w:lineRule="auto" w:line="360" w:before="0" w:after="0"/>
        <w:ind w:firstLine="709"/>
        <w:rPr>
          <w:color w:val="000000"/>
          <w:sz w:val="28"/>
          <w:szCs w:val="28"/>
        </w:rPr>
      </w:pPr>
      <w:r>
        <w:rPr>
          <w:color w:val="000000"/>
          <w:sz w:val="28"/>
          <w:szCs w:val="28"/>
        </w:rPr>
        <w:t>Следующим шагом надо было оставить напоминание о прожитой жизни. Для этого стены погребальных камер покрывались фресками, на которых, кроме богов, священных знаков и символов, были изображены наиболее важные занятия умершего.</w:t>
      </w:r>
    </w:p>
    <w:p>
      <w:pPr>
        <w:pStyle w:val="Style16"/>
        <w:spacing w:lineRule="auto" w:line="360" w:before="0" w:after="0"/>
        <w:ind w:firstLine="709"/>
        <w:rPr/>
      </w:pPr>
      <w:r>
        <w:rPr>
          <w:color w:val="000000"/>
          <w:sz w:val="28"/>
          <w:szCs w:val="28"/>
        </w:rPr>
        <w:t>Когда гробница была готова, хозяин ее знал, что после его смерти из его тела изготовят мумию и после свершения необходимых обрядов она вместе с Ка, Ба и Рен найдет достойное жилище, где будет пребывать вечно.</w:t>
      </w:r>
    </w:p>
    <w:p>
      <w:pPr>
        <w:pStyle w:val="Style16"/>
        <w:spacing w:lineRule="auto" w:line="360" w:before="0" w:after="0"/>
        <w:ind w:firstLine="709"/>
        <w:rPr>
          <w:color w:val="000000"/>
          <w:sz w:val="28"/>
          <w:szCs w:val="28"/>
        </w:rPr>
      </w:pPr>
      <w:r>
        <w:rPr>
          <w:color w:val="000000"/>
          <w:sz w:val="28"/>
          <w:szCs w:val="28"/>
        </w:rPr>
        <w:t>Вера в существование загробной жизни как продолжения земной, наступающей после воскресения, тесно связана с культом Осириса. Поэтому обряд мумификации и погребения повторял ту часть мифа об Осирисе и Исиде, в которой говорится об убийстве Сетхом своего брата Осириса(смерть египтянина), расчленения его тела на куски( вынимание внутренних органов из тела), поисках этих частей его женой Исидой для захоронения, продолжающихся 70 дней (ровно столько длилось изготовление мумии).</w:t>
      </w:r>
    </w:p>
    <w:p>
      <w:pPr>
        <w:pStyle w:val="Style16"/>
        <w:spacing w:lineRule="auto" w:line="360" w:before="0" w:after="0"/>
        <w:ind w:firstLine="709"/>
        <w:rPr/>
      </w:pPr>
      <w:r>
        <w:rPr>
          <w:color w:val="000000"/>
          <w:sz w:val="28"/>
          <w:szCs w:val="28"/>
        </w:rPr>
        <w:t>Богом, приготовившим тело Осириса к погребению, был Анубис, поэтому, совершая обряд мумификации, жрецы всегда надевали маску Анубиса, а плакальщицы причитали над телом умершего, совершенно так же, как Исида оплакивала смерть Осириса.</w:t>
      </w:r>
    </w:p>
    <w:p>
      <w:pPr>
        <w:pStyle w:val="Style16"/>
        <w:spacing w:lineRule="auto" w:line="360" w:before="0" w:after="0"/>
        <w:ind w:firstLine="709"/>
        <w:rPr>
          <w:color w:val="000000"/>
          <w:sz w:val="28"/>
          <w:szCs w:val="28"/>
        </w:rPr>
      </w:pPr>
      <w:r>
        <w:rPr>
          <w:color w:val="000000"/>
          <w:sz w:val="28"/>
          <w:szCs w:val="28"/>
        </w:rPr>
        <w:t>Погребальная церемония начиналась с мумификации. Внутренности умершего вынимали и помещали в специальные сосуды (канопы), которые передавали под охрану богов. Вместо сердца вкладывали каменного жука-скарабея. Тело натирали натром и асфальтом, пеленали в холсты и клали в каменный или деревянный гроб (иногда в два гроба), который покрывали магическими изображениями и надписями. Затем в сопровождении родственников, друзей, жрецов и плакальщиц его перевозили на западный берег Нила, где обычно располагался некрополь. Главная церемония происходила в передней части гробницы либо у ее входа. Там разыгрывалась мистерия Осириса, во время которой жрецы совершали обряд очищения мумии или статуи усопшего; они убивали двух быков, бедра и сердца которых приносили в дар покойному. Затем следовал обряд открытия рта и глаз; таким образом, умерший получал возможность пользоваться приносимыми ему дарами. Потом гроб относили во внутреннее помещение усыпальницы; вход в него замуровывали. В передней же части устраивался пир, в котором, как верили, участвовал и сам покойный.</w:t>
      </w:r>
    </w:p>
    <w:p>
      <w:pPr>
        <w:pStyle w:val="Style16"/>
        <w:spacing w:lineRule="auto" w:line="360" w:before="0" w:after="0"/>
        <w:ind w:firstLine="709"/>
        <w:rPr>
          <w:color w:val="000000"/>
          <w:sz w:val="28"/>
          <w:szCs w:val="28"/>
        </w:rPr>
      </w:pPr>
      <w:r>
        <w:rPr>
          <w:color w:val="000000"/>
          <w:sz w:val="28"/>
          <w:szCs w:val="28"/>
        </w:rPr>
      </w:r>
      <w:r>
        <w:br w:type="page"/>
      </w:r>
    </w:p>
    <w:p>
      <w:pPr>
        <w:pStyle w:val="Style16"/>
        <w:spacing w:lineRule="auto" w:line="360" w:before="0" w:after="0"/>
        <w:ind w:firstLine="709"/>
        <w:jc w:val="center"/>
        <w:rPr>
          <w:b/>
          <w:b/>
          <w:color w:val="000000"/>
          <w:sz w:val="28"/>
          <w:szCs w:val="28"/>
        </w:rPr>
      </w:pPr>
      <w:r>
        <w:rPr>
          <w:b/>
          <w:color w:val="000000"/>
          <w:sz w:val="28"/>
          <w:szCs w:val="28"/>
        </w:rPr>
        <w:t>1.4 Жрецы Древнего Египта</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color w:val="000000"/>
          <w:sz w:val="28"/>
          <w:szCs w:val="28"/>
        </w:rPr>
      </w:pPr>
      <w:r>
        <w:rPr>
          <w:color w:val="000000"/>
          <w:sz w:val="28"/>
          <w:szCs w:val="28"/>
        </w:rPr>
        <w:t>Раньше было принято считать, что контроль жрецов негативно отражался на жизни египтян и на развитии государства. На самом деле жрецы – хранители священных традиций – сыграли положительную роль в истории и культуре Древнего Египта. Об этом свидетельствует неоспоримый факт – ни одна цивилизация не просуществовала столь длительный период как древнеегипетская.</w:t>
      </w:r>
    </w:p>
    <w:p>
      <w:pPr>
        <w:pStyle w:val="Style16"/>
        <w:spacing w:lineRule="auto" w:line="360" w:before="0" w:after="0"/>
        <w:ind w:firstLine="709"/>
        <w:rPr>
          <w:color w:val="000000"/>
          <w:sz w:val="28"/>
          <w:szCs w:val="28"/>
        </w:rPr>
      </w:pPr>
      <w:r>
        <w:rPr>
          <w:color w:val="000000"/>
          <w:sz w:val="28"/>
          <w:szCs w:val="28"/>
        </w:rPr>
        <w:t>Изучая жречество Египта более углублённо, египтологи соглашаются, что оно играло основную роль в формировании и процветании государства, развитии духовного здоровья нации, сохранении исторических и культурных ценностей. Жрецы не подавляли волю народа религией, не запугивали, как утверждают сторонники идей марксизма и научного атеизма – религия в Древнем Египте была залогом общественного развития и совершенствования.</w:t>
      </w:r>
    </w:p>
    <w:p>
      <w:pPr>
        <w:pStyle w:val="Style16"/>
        <w:spacing w:lineRule="auto" w:line="360" w:before="0" w:after="0"/>
        <w:ind w:firstLine="709"/>
        <w:rPr>
          <w:color w:val="000000"/>
          <w:sz w:val="28"/>
          <w:szCs w:val="28"/>
        </w:rPr>
      </w:pPr>
      <w:r>
        <w:rPr>
          <w:color w:val="000000"/>
          <w:sz w:val="28"/>
          <w:szCs w:val="28"/>
        </w:rPr>
        <w:t>В Древнем Египте отдельные группы жрецов выполняли определенные обязанности, они были не только хранителями священных тайн, но и светскими администраторами. Учеба для получения жреческого сана была серьёзной и трудной. Если судить по карьере верховного жреца Бакенхонса - эпохи Рамсеса Великого, обучение начиналось, когда будущему жрецу было четыре года, а заканчивалось к двадцати годам.</w:t>
      </w:r>
    </w:p>
    <w:p>
      <w:pPr>
        <w:pStyle w:val="Style16"/>
        <w:spacing w:lineRule="auto" w:line="360" w:before="0" w:after="0"/>
        <w:ind w:firstLine="709"/>
        <w:rPr>
          <w:color w:val="000000"/>
          <w:sz w:val="28"/>
          <w:szCs w:val="28"/>
        </w:rPr>
      </w:pPr>
      <w:r>
        <w:rPr>
          <w:color w:val="000000"/>
          <w:sz w:val="28"/>
          <w:szCs w:val="28"/>
        </w:rPr>
        <w:t>Жрецы высших санов удостаивались титула Ур – «высокий, возвышенный».</w:t>
      </w:r>
    </w:p>
    <w:p>
      <w:pPr>
        <w:pStyle w:val="Style16"/>
        <w:spacing w:lineRule="auto" w:line="360" w:before="0" w:after="0"/>
        <w:ind w:firstLine="709"/>
        <w:rPr/>
      </w:pPr>
      <w:r>
        <w:rPr>
          <w:color w:val="000000"/>
          <w:sz w:val="28"/>
          <w:szCs w:val="28"/>
        </w:rPr>
        <w:t>Например, главный врач-жрец в Саисе носил титул Ур Сену; высший жрец в Иуну назывался Ур Маа – «великий провидец»; высшая жрица в Иуну носила имя Ур-т Текхент, а жрица в Бубастисе - Ур-т Ра.</w:t>
      </w:r>
    </w:p>
    <w:p>
      <w:pPr>
        <w:pStyle w:val="Style16"/>
        <w:spacing w:lineRule="auto" w:line="360" w:before="0" w:after="0"/>
        <w:ind w:firstLine="709"/>
        <w:rPr>
          <w:color w:val="000000"/>
          <w:sz w:val="28"/>
          <w:szCs w:val="28"/>
        </w:rPr>
      </w:pPr>
      <w:r>
        <w:rPr>
          <w:color w:val="000000"/>
          <w:sz w:val="28"/>
          <w:szCs w:val="28"/>
        </w:rPr>
        <w:t>Отдельной группой жрецов являлись служители Пер Нетер – «служители храма».</w:t>
      </w:r>
    </w:p>
    <w:p>
      <w:pPr>
        <w:pStyle w:val="Style16"/>
        <w:spacing w:lineRule="auto" w:line="360" w:before="0" w:after="0"/>
        <w:ind w:firstLine="709"/>
        <w:rPr>
          <w:color w:val="000000"/>
          <w:sz w:val="28"/>
          <w:szCs w:val="28"/>
        </w:rPr>
      </w:pPr>
      <w:r>
        <w:rPr>
          <w:color w:val="000000"/>
          <w:sz w:val="28"/>
          <w:szCs w:val="28"/>
        </w:rPr>
        <w:t>Заведующим имуществом храма был жрец Мер, в обязанности которого входили: учет храмового имущества, контроль за возделыванием храмовых полей, снабжение продуктами, а также подготовка всего необходимого для храмовой службы.</w:t>
      </w:r>
    </w:p>
    <w:p>
      <w:pPr>
        <w:pStyle w:val="Style16"/>
        <w:spacing w:lineRule="auto" w:line="360" w:before="0" w:after="0"/>
        <w:ind w:firstLine="709"/>
        <w:rPr/>
      </w:pPr>
      <w:r>
        <w:rPr>
          <w:color w:val="000000"/>
          <w:sz w:val="28"/>
          <w:szCs w:val="28"/>
        </w:rPr>
        <w:t>Особую позицию занимали жрецы Кхер Хеб – они выполняли обязанности храмовых писцов и были хранителями священных книг. Они отвечали за копирование и сохранность свитков храмовой библиотеки. Кхер Хеб также почитались как хранители слов силы и их правильного произношения.</w:t>
      </w:r>
    </w:p>
    <w:p>
      <w:pPr>
        <w:pStyle w:val="Style16"/>
        <w:spacing w:lineRule="auto" w:line="360" w:before="0" w:after="0"/>
        <w:ind w:firstLine="709"/>
        <w:rPr>
          <w:color w:val="000000"/>
          <w:sz w:val="28"/>
          <w:szCs w:val="28"/>
        </w:rPr>
      </w:pPr>
      <w:r>
        <w:rPr>
          <w:color w:val="000000"/>
          <w:sz w:val="28"/>
          <w:szCs w:val="28"/>
        </w:rPr>
        <w:t>Как отмечает Геродот, для древних египтян важную роль играла чистота – не только чистота души, но и тела. «Чтобы служить Богу, нужно быть чистым» - говорили во времена фараонов. Согласно традициям все служители храма были обязаны совершать четыре омовения в сутки – утром, в полдень, вечером и в полночь.</w:t>
      </w:r>
    </w:p>
    <w:p>
      <w:pPr>
        <w:pStyle w:val="Style16"/>
        <w:spacing w:lineRule="auto" w:line="360" w:before="0" w:after="0"/>
        <w:ind w:firstLine="709"/>
        <w:rPr>
          <w:color w:val="000000"/>
          <w:sz w:val="28"/>
          <w:szCs w:val="28"/>
        </w:rPr>
      </w:pPr>
      <w:r>
        <w:rPr>
          <w:color w:val="000000"/>
          <w:sz w:val="28"/>
          <w:szCs w:val="28"/>
        </w:rPr>
        <w:t>Жрец Уаб – что переводится как «чистоплотный» отвечал за очищение храма. В период работы в храме он не мог быть женат. Уаб следил за чистотой помещений, одежды и своевременной подачей в храм воды. В обязанности Уаб так же входило окроплять входящих в храм водой.</w:t>
      </w:r>
    </w:p>
    <w:p>
      <w:pPr>
        <w:pStyle w:val="Style16"/>
        <w:spacing w:lineRule="auto" w:line="360" w:before="0" w:after="0"/>
        <w:ind w:firstLine="709"/>
        <w:rPr>
          <w:color w:val="000000"/>
          <w:sz w:val="28"/>
          <w:szCs w:val="28"/>
        </w:rPr>
      </w:pPr>
      <w:r>
        <w:rPr>
          <w:color w:val="000000"/>
          <w:sz w:val="28"/>
          <w:szCs w:val="28"/>
        </w:rPr>
        <w:t>Функции священника и проповедника выполнял Хем Нетер – «слуга Бога» или «пророк Бога». Он проводил храмовые службы и читал проповеди, напоминая верующим о религиозных заповедях и божественных законах. У Хем Нетер граждане Египта учились знанию божественного "Мекх Нетер".</w:t>
      </w:r>
    </w:p>
    <w:p>
      <w:pPr>
        <w:pStyle w:val="Style16"/>
        <w:spacing w:lineRule="auto" w:line="360" w:before="0" w:after="0"/>
        <w:ind w:firstLine="709"/>
        <w:rPr>
          <w:color w:val="000000"/>
          <w:sz w:val="28"/>
          <w:szCs w:val="28"/>
        </w:rPr>
      </w:pPr>
      <w:r>
        <w:rPr>
          <w:color w:val="000000"/>
          <w:sz w:val="28"/>
          <w:szCs w:val="28"/>
        </w:rPr>
        <w:t>В древнеегипетском храме во время храмовой молитвы звучало песнопение, называемое Каи. Молитва у египтян называлась Кекх – «обращаться к Богу», а размышления о духовном называли Уаа – «советоваться с сердцем».</w:t>
      </w:r>
    </w:p>
    <w:p>
      <w:pPr>
        <w:pStyle w:val="Style16"/>
        <w:spacing w:lineRule="auto" w:line="360" w:before="0" w:after="0"/>
        <w:ind w:firstLine="709"/>
        <w:rPr>
          <w:color w:val="000000"/>
          <w:sz w:val="28"/>
          <w:szCs w:val="28"/>
        </w:rPr>
      </w:pPr>
      <w:r>
        <w:rPr>
          <w:color w:val="000000"/>
          <w:sz w:val="28"/>
          <w:szCs w:val="28"/>
        </w:rPr>
        <w:t>Помимо жрецов посвященных служителями Пер Нетер были мирские граждане, работу которых высоко ценили жрецы.</w:t>
      </w:r>
    </w:p>
    <w:p>
      <w:pPr>
        <w:pStyle w:val="Style16"/>
        <w:spacing w:lineRule="auto" w:line="360" w:before="0" w:after="0"/>
        <w:ind w:firstLine="709"/>
        <w:rPr>
          <w:color w:val="000000"/>
          <w:sz w:val="28"/>
          <w:szCs w:val="28"/>
        </w:rPr>
      </w:pPr>
      <w:r>
        <w:rPr>
          <w:color w:val="000000"/>
          <w:sz w:val="28"/>
          <w:szCs w:val="28"/>
        </w:rPr>
        <w:t>Например, Хем Анкхиу «жрецы живущих» решали при храме судебные тяжбы и давали житейские советы мирянам.</w:t>
      </w:r>
    </w:p>
    <w:p>
      <w:pPr>
        <w:pStyle w:val="Style16"/>
        <w:spacing w:lineRule="auto" w:line="360" w:before="0" w:after="0"/>
        <w:ind w:firstLine="709"/>
        <w:rPr>
          <w:color w:val="000000"/>
          <w:sz w:val="28"/>
          <w:szCs w:val="28"/>
        </w:rPr>
      </w:pPr>
      <w:r>
        <w:rPr>
          <w:color w:val="000000"/>
          <w:sz w:val="28"/>
          <w:szCs w:val="28"/>
        </w:rPr>
        <w:t>Среди прислуживающих жрецам особую роль занимали Тхаи Шебет – «носители жезлов» и Ахаи-т – «носительницы систров», которые присутствовали при храмовых службах.</w:t>
      </w:r>
    </w:p>
    <w:p>
      <w:pPr>
        <w:pStyle w:val="Style16"/>
        <w:spacing w:lineRule="auto" w:line="360" w:before="0" w:after="0"/>
        <w:ind w:firstLine="709"/>
        <w:rPr>
          <w:color w:val="000000"/>
          <w:sz w:val="28"/>
          <w:szCs w:val="28"/>
        </w:rPr>
      </w:pPr>
      <w:r>
        <w:rPr>
          <w:color w:val="000000"/>
          <w:sz w:val="28"/>
          <w:szCs w:val="28"/>
        </w:rPr>
        <w:t>Отдельным классом мирских служителей храма были Сау – «смотрители», которые выполняли роль храмовой охраны. Стоя на посту, они были обязаны читать священные тексты – таким образом храм охранялся не только физической силой, но и духовно.</w:t>
      </w:r>
    </w:p>
    <w:p>
      <w:pPr>
        <w:pStyle w:val="Style16"/>
        <w:spacing w:lineRule="auto" w:line="360" w:before="0" w:after="0"/>
        <w:ind w:firstLine="709"/>
        <w:rPr>
          <w:color w:val="000000"/>
          <w:sz w:val="28"/>
          <w:szCs w:val="28"/>
        </w:rPr>
      </w:pPr>
      <w:r>
        <w:rPr>
          <w:color w:val="000000"/>
          <w:sz w:val="28"/>
          <w:szCs w:val="28"/>
        </w:rPr>
        <w:t>Египтяне очень внимательно относились к знамениям, считая, что через знамения и совидения Бог передает людям Свою волю. Толкователем событий и небесных предзнаменований был жрец Маа – «провидец». Он носил шкуру леопарда, черные пятна на которой символизировали звёзды. Свою работу Маа начинал с молитвы. Слова жреца Маа записывал писец Хери Сешета «летописец таинств». Записи толкований хранились в библиотеке храма. Самый известный жрец Маа - Имхотеп, строитель ступенчатой пирамиды Джосера. Он был главным провидцем и носил высший титул Ур Маа.</w:t>
      </w:r>
    </w:p>
    <w:p>
      <w:pPr>
        <w:pStyle w:val="Style16"/>
        <w:spacing w:lineRule="auto" w:line="360" w:before="0" w:after="0"/>
        <w:ind w:firstLine="709"/>
        <w:rPr/>
      </w:pPr>
      <w:r>
        <w:rPr>
          <w:color w:val="000000"/>
          <w:sz w:val="28"/>
          <w:szCs w:val="28"/>
        </w:rPr>
        <w:t>Многие ошибочно путают деятельность жреца Маа с магическими предсказаниями. Следует отметить, что жрец «не пытался узнать того, что ещё не стало». Его целью было правильно истолковать прошедшее событие, чтобы понять волю Бога, от которой зависело грядущее. Египтяне боялись нарушить Божественную Волю, так как верили, что процветание Египта и его народа заключается в богопослушании.</w:t>
      </w:r>
    </w:p>
    <w:p>
      <w:pPr>
        <w:pStyle w:val="Style16"/>
        <w:spacing w:lineRule="auto" w:line="360" w:before="0" w:after="0"/>
        <w:ind w:firstLine="709"/>
        <w:rPr>
          <w:color w:val="000000"/>
          <w:sz w:val="28"/>
          <w:szCs w:val="28"/>
        </w:rPr>
      </w:pPr>
      <w:r>
        <w:rPr>
          <w:color w:val="000000"/>
          <w:sz w:val="28"/>
          <w:szCs w:val="28"/>
        </w:rPr>
        <w:t>В древнем Египте была особенно популярна астрономия, которая пересекалась с астрологией, но "астрология" того времени была не "прорицательская", а аграрная и врачебная, изучавшая влияние небесных тел на самочувствие людей и природу. Астрологические предсказания и гороскопы появились в Египте лишь в I веке до н.э.</w:t>
      </w:r>
    </w:p>
    <w:p>
      <w:pPr>
        <w:pStyle w:val="Style16"/>
        <w:spacing w:lineRule="auto" w:line="360" w:before="0" w:after="0"/>
        <w:ind w:firstLine="709"/>
        <w:rPr>
          <w:color w:val="000000"/>
          <w:sz w:val="28"/>
          <w:szCs w:val="28"/>
        </w:rPr>
      </w:pPr>
      <w:r>
        <w:rPr>
          <w:color w:val="000000"/>
          <w:sz w:val="28"/>
          <w:szCs w:val="28"/>
        </w:rPr>
        <w:t>Астрономами-наблюдателями были жрецы Мер Уннут – «распорядители часов». А толкование движения небесных светил проводили жрецы Ами Уннут – «толкователи часов». Их деятельность была далека от современной астрологии, жрецам нужно было выбрать благоприятное время для посева и сбора урожая, они определяли точное время разлива Нила.</w:t>
      </w:r>
    </w:p>
    <w:p>
      <w:pPr>
        <w:pStyle w:val="Style16"/>
        <w:spacing w:lineRule="auto" w:line="360" w:before="0" w:after="0"/>
        <w:ind w:firstLine="709"/>
        <w:rPr>
          <w:color w:val="000000"/>
          <w:sz w:val="28"/>
          <w:szCs w:val="28"/>
        </w:rPr>
      </w:pPr>
      <w:r>
        <w:rPr>
          <w:color w:val="000000"/>
          <w:sz w:val="28"/>
          <w:szCs w:val="28"/>
        </w:rPr>
        <w:t>В составление прогнозов использовалось данные храмовых библиотек, в которых хранились подробные наблюдения за астрономическими явлениями прошлых лет.</w:t>
      </w:r>
    </w:p>
    <w:p>
      <w:pPr>
        <w:pStyle w:val="Style16"/>
        <w:spacing w:lineRule="auto" w:line="360" w:before="0" w:after="0"/>
        <w:ind w:firstLine="709"/>
        <w:rPr>
          <w:color w:val="000000"/>
          <w:sz w:val="28"/>
          <w:szCs w:val="28"/>
        </w:rPr>
      </w:pPr>
      <w:r>
        <w:rPr>
          <w:color w:val="000000"/>
          <w:sz w:val="28"/>
          <w:szCs w:val="28"/>
        </w:rPr>
        <w:t>Геродот отмечал наблюдательность египтян, которые смогли выявить закономерности в природных явлениях и научились на основе этого предугадывать события. В этом деле не было никакой магии, просто логические выводы на основе эмпирических данных.</w:t>
      </w:r>
    </w:p>
    <w:p>
      <w:pPr>
        <w:pStyle w:val="Style16"/>
        <w:spacing w:lineRule="auto" w:line="360" w:before="0" w:after="0"/>
        <w:ind w:firstLine="709"/>
        <w:rPr>
          <w:color w:val="000000"/>
          <w:sz w:val="28"/>
          <w:szCs w:val="28"/>
        </w:rPr>
      </w:pPr>
      <w:r>
        <w:rPr>
          <w:color w:val="000000"/>
          <w:sz w:val="28"/>
          <w:szCs w:val="28"/>
        </w:rPr>
        <w:t>Однако не следует забывать о божественном мистицизме древних египтян. Особую роль играли жрецы Ур Хеку (жрицы – Ур-т Хекау) – «обладатель священных сил». Они были хранителями Божественной Силы, и могли передать её предметам – «освятить», а также помочь больным в исцелении. Божественная Сила, которую они получали свыше, называлась – Хека. Египтяне верили, что Божественная Сила может быть не только созидательной, она может стать разрушительной, если люди прогневают Бога непослушанием.</w:t>
      </w:r>
    </w:p>
    <w:p>
      <w:pPr>
        <w:pStyle w:val="Style16"/>
        <w:spacing w:lineRule="auto" w:line="360" w:before="0" w:after="0"/>
        <w:ind w:firstLine="709"/>
        <w:rPr>
          <w:color w:val="000000"/>
          <w:sz w:val="28"/>
          <w:szCs w:val="28"/>
        </w:rPr>
      </w:pPr>
      <w:r>
        <w:rPr>
          <w:color w:val="000000"/>
          <w:sz w:val="28"/>
          <w:szCs w:val="28"/>
        </w:rPr>
        <w:t>В Древнем Египте, колдовство было запрещено. Жрецы чётко разграничили божественный мистицизм, основанный на кропотливом труде, священных традициях, молитве, служении Богу, - и колдовство, которым занимались любопытные миряне или изгнанники-колдуны.</w:t>
      </w:r>
    </w:p>
    <w:p>
      <w:pPr>
        <w:pStyle w:val="Style16"/>
        <w:spacing w:lineRule="auto" w:line="360" w:before="0" w:after="0"/>
        <w:ind w:firstLine="709"/>
        <w:rPr>
          <w:color w:val="000000"/>
          <w:sz w:val="28"/>
          <w:szCs w:val="28"/>
        </w:rPr>
      </w:pPr>
      <w:r>
        <w:rPr>
          <w:color w:val="000000"/>
          <w:sz w:val="28"/>
          <w:szCs w:val="28"/>
        </w:rPr>
        <w:t>Колдовство наносило вред душевному здоровью людей. Обязанность «нейтрализовать» действия чёрных магов брал на себя жрец Уаб Сехмет. Он изгонял колдовские силы из домов, местности и восстанавливал душевные силы человека.</w:t>
      </w:r>
    </w:p>
    <w:p>
      <w:pPr>
        <w:pStyle w:val="Style16"/>
        <w:spacing w:lineRule="auto" w:line="360" w:before="0" w:after="0"/>
        <w:ind w:firstLine="709"/>
        <w:rPr>
          <w:color w:val="000000"/>
          <w:sz w:val="28"/>
          <w:szCs w:val="28"/>
        </w:rPr>
      </w:pPr>
      <w:r>
        <w:rPr>
          <w:color w:val="000000"/>
          <w:sz w:val="28"/>
          <w:szCs w:val="28"/>
        </w:rPr>
        <w:t>Древние египтяне, как отметил Геродот, были искусными медиками и самым здоровым народом Древнего Мира. Однако медицина была для них не просто профессией, а священной наукой. Египтяне считали, что выздоровление больного зависит не только от врачебных умений, но и от божественной воли. Поэтому целители древнего Египта были не только врачами, но и жрецами, помимо премудростей лечения они изучали священные тексты.</w:t>
      </w:r>
    </w:p>
    <w:p>
      <w:pPr>
        <w:pStyle w:val="Style16"/>
        <w:spacing w:lineRule="auto" w:line="360" w:before="0" w:after="0"/>
        <w:ind w:firstLine="709"/>
        <w:rPr>
          <w:color w:val="000000"/>
          <w:sz w:val="28"/>
          <w:szCs w:val="28"/>
        </w:rPr>
      </w:pPr>
      <w:r>
        <w:rPr>
          <w:color w:val="000000"/>
          <w:sz w:val="28"/>
          <w:szCs w:val="28"/>
        </w:rPr>
        <w:t>Ни один Сену – жрец-врач – не смел начать лечение больного, не прочитав молитву. Египтяне верили, что исцеление – это воля Бога, поэтому, выздоровев, больной был обязан воздать Богу хвалу и принести в храм подношения. Стать врачом в Древнем Египте иногда удавалось и женщинам. Первая в истории женщина-врач - Песечет практиковала в Мемфисе в 3-м тысячелетии до н.э.</w:t>
      </w:r>
    </w:p>
    <w:p>
      <w:pPr>
        <w:pStyle w:val="Style16"/>
        <w:spacing w:lineRule="auto" w:line="360" w:before="0" w:after="0"/>
        <w:ind w:firstLine="709"/>
        <w:rPr>
          <w:color w:val="000000"/>
          <w:sz w:val="28"/>
          <w:szCs w:val="28"/>
        </w:rPr>
      </w:pPr>
      <w:r>
        <w:rPr>
          <w:color w:val="000000"/>
          <w:sz w:val="28"/>
          <w:szCs w:val="28"/>
        </w:rPr>
      </w:r>
      <w:r>
        <w:br w:type="page"/>
      </w:r>
    </w:p>
    <w:p>
      <w:pPr>
        <w:pStyle w:val="Style16"/>
        <w:spacing w:lineRule="auto" w:line="360" w:before="0" w:after="0"/>
        <w:ind w:firstLine="709"/>
        <w:jc w:val="center"/>
        <w:rPr/>
      </w:pPr>
      <w:r>
        <w:rPr>
          <w:b/>
          <w:color w:val="000000"/>
          <w:sz w:val="28"/>
          <w:szCs w:val="28"/>
        </w:rPr>
        <w:t>2. Научные достижения древних египтян</w:t>
      </w:r>
    </w:p>
    <w:p>
      <w:pPr>
        <w:pStyle w:val="Style16"/>
        <w:spacing w:lineRule="auto" w:line="360" w:before="0" w:after="0"/>
        <w:ind w:firstLine="709"/>
        <w:jc w:val="center"/>
        <w:rPr>
          <w:b/>
          <w:b/>
          <w:color w:val="000000"/>
          <w:sz w:val="28"/>
          <w:szCs w:val="28"/>
        </w:rPr>
      </w:pPr>
      <w:r>
        <w:rPr>
          <w:b/>
          <w:color w:val="000000"/>
          <w:sz w:val="28"/>
          <w:szCs w:val="28"/>
        </w:rPr>
      </w:r>
    </w:p>
    <w:p>
      <w:pPr>
        <w:pStyle w:val="Style16"/>
        <w:spacing w:lineRule="auto" w:line="360" w:before="0" w:after="0"/>
        <w:ind w:firstLine="709"/>
        <w:jc w:val="center"/>
        <w:rPr>
          <w:b/>
          <w:b/>
          <w:color w:val="000000"/>
          <w:sz w:val="28"/>
          <w:szCs w:val="28"/>
        </w:rPr>
      </w:pPr>
      <w:r>
        <w:rPr>
          <w:b/>
          <w:color w:val="000000"/>
          <w:sz w:val="28"/>
          <w:szCs w:val="28"/>
        </w:rPr>
        <w:t>2.1 Язык и письменность</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pPr>
      <w:r>
        <w:rPr>
          <w:color w:val="000000"/>
          <w:sz w:val="28"/>
          <w:szCs w:val="28"/>
        </w:rPr>
        <w:t>Язык древних египтян относился к семито-хамитской языковой семье. В своем развитии он прошел несколько стадий: древнеегипетский (период Древнего царства), среднеегипетский (классический), новоегипетский (16–8 вв. до н.э.), демотический (8 до н.э. – 5 в. н.э.) и коптский язык (3–7 вв. н.э.). На нем говорило коренное население Нильской долины, и он практически не распространился за ее пределы</w:t>
      </w:r>
      <w:r>
        <w:rPr>
          <w:b/>
          <w:color w:val="000000"/>
          <w:sz w:val="28"/>
          <w:szCs w:val="28"/>
        </w:rPr>
        <w:t>.</w:t>
      </w:r>
    </w:p>
    <w:p>
      <w:pPr>
        <w:pStyle w:val="Style16"/>
        <w:spacing w:lineRule="auto" w:line="360" w:before="0" w:after="0"/>
        <w:ind w:firstLine="709"/>
        <w:rPr>
          <w:color w:val="000000"/>
          <w:sz w:val="28"/>
          <w:szCs w:val="28"/>
        </w:rPr>
      </w:pPr>
      <w:r>
        <w:rPr>
          <w:color w:val="000000"/>
          <w:sz w:val="28"/>
          <w:szCs w:val="28"/>
        </w:rPr>
        <w:t>Письменность возникла в конце 4 тыс. до н.э., а возможно уже в гернзейский период. Ее раннее рождение связано с хозяйственными нуждами и государственным делопроизводством, с насущной потребностью в учете всех материальных ресурсов общества. Она окончательно сложилась ко времени Среднего царства. Исходной ее формой было рисуночное письмо (пиктография), которое затем трансформировалось в иероглифическое, что стало результатом упрощения рисуночных знаков и утраты их прямой связи с изображаемым. Иероглифическое письмо («священная резьба») включало в себя словесные знаки (идеограммы), указывающие на предметы или понятия; фонетические знаки, передающие слоги, сочетания звуков (обычно двух или трех), причем исключительно согласных, или (гораздо реже) отдельные звуки; 3) стилизованные рисунки, поясняющими смысл слов и понятий (детерминативы). Общее число иероглифов достигало трех тысяч; наиболее употребительных в середине 2 тыс. до н.э. было около семисот. Иероглифические изображения охватывали весь живой и предметный мир древних египтян: основные части вселенной (небо, земля, вода), мужчины и женщины, части человеческого тела, домашние и дикие животные, птицы, пресмыкающиеся, рыбы, насекомые, растения, здания, корабли и их элементы, мебель и домашняя утварь, одежда и украшения, оружие, орудия труда, письменные принадлежности, музыкальные инструменты и т.д. Иероглифическая письменность была расшифрована в 1822 французским египтологом Ж.-Ф. Шампольоном (1790–1832).</w:t>
      </w:r>
    </w:p>
    <w:p>
      <w:pPr>
        <w:pStyle w:val="Style16"/>
        <w:spacing w:lineRule="auto" w:line="360" w:before="0" w:after="0"/>
        <w:ind w:firstLine="709"/>
        <w:rPr>
          <w:color w:val="000000"/>
          <w:sz w:val="28"/>
          <w:szCs w:val="28"/>
        </w:rPr>
      </w:pPr>
      <w:r>
        <w:rPr>
          <w:color w:val="000000"/>
          <w:sz w:val="28"/>
          <w:szCs w:val="28"/>
        </w:rPr>
        <w:t>Иероглифы читались справа налево. Их наносили на каменную поверхность (высекали или, реже, рисовали красками), на деревянные доски и иногда на кожаные свитки, а также с начала II тыс. до н.э. на папирус. Папирус изготавливали из одноименного волокнистого растения нильских заводей, стебли которого разрезали вдоль, укладывали рядами край к краю, поперек первого слоя стелили второй и спрессовывали их; слои склеивались соком самого растения. Папирус был очень дорог; его использовали экономно, часто старую надпись стирали и поверх нее наносили новую (палимпсест). На нем писали палочкой из стебля каламуса (болотного растения) с расщепленным концом; чернила были органического происхождения; основной текст наносился черной краской, а начало строки и иногда фразы – красной, слова не отделялись друг от друга.</w:t>
      </w:r>
    </w:p>
    <w:p>
      <w:pPr>
        <w:pStyle w:val="Style16"/>
        <w:spacing w:lineRule="auto" w:line="360" w:before="0" w:after="0"/>
        <w:ind w:firstLine="709"/>
        <w:rPr>
          <w:color w:val="000000"/>
          <w:sz w:val="28"/>
          <w:szCs w:val="28"/>
        </w:rPr>
      </w:pPr>
      <w:r>
        <w:rPr>
          <w:color w:val="000000"/>
          <w:sz w:val="28"/>
          <w:szCs w:val="28"/>
        </w:rPr>
        <w:t>Египтяне были страстными любителями письменности. Они покрывали иероглифами внутренние и внешние стены гробниц и храмов, обелиски, стелы, статуи, изображения богов, саркофаги, сосуды и даже письменные приборы и посохи. Ремесло писцов высоко ценилось; для их подготовки существовали специальные школы.</w:t>
      </w:r>
    </w:p>
    <w:p>
      <w:pPr>
        <w:pStyle w:val="Style16"/>
        <w:spacing w:lineRule="auto" w:line="360" w:before="0" w:after="0"/>
        <w:ind w:firstLine="709"/>
        <w:rPr>
          <w:color w:val="000000"/>
          <w:sz w:val="28"/>
          <w:szCs w:val="28"/>
        </w:rPr>
      </w:pPr>
      <w:r>
        <w:rPr>
          <w:color w:val="000000"/>
          <w:sz w:val="28"/>
          <w:szCs w:val="28"/>
        </w:rPr>
        <w:t>Трудоемкое иероглифическое письмо уже в эпоху Древнего царства не могло удовлетворить растущие хозяйственные и культурные запросы общества. Это способствовало упрощению знаков и появлению схематичных иероглифов. Возник новый тип письма – иероглифическая скоропись (сначала книжная, а затем деловая), которая получила название иератической («жреческой»), хотя ею писали не только священные, но и большинство светских текстов. В период Среднего царства классическое иероглифическое письмо использовалось лишь для надписей на камне, тогда как иератическое монополизировало папирусы. Процесс дальнейшего сокращения и упрощения знаков привел в 8 в. до н.э. к рождению, на основе деловой скорописи, демотической («народной») письменности, предназначенной для повседневного употребления: несколько знаков сливаются в один; они окончательно утрачивают рисуночный характер; появляется более двадцати простых знаков, обозначающих отдельные согласные звуки, – зародыш алфавита; тем не менее иероглифы остаются важной составляющей демотического письма. Фараоны XVI династии сделали попытку возродить старую иероглифическую письменность. Однако с упадком древнеегипетского религиозного культа и исчезновением жреческой касты она к началу нашей эры была забыта. Во 2–3 вв. н.э. в Египте сформировалась алфавитный тип письменности – коптская. Коптский алфавит состоял из двадцати четырех букв классического греческого алфавита и семи букв демотического письма.</w:t>
      </w:r>
    </w:p>
    <w:p>
      <w:pPr>
        <w:pStyle w:val="Style16"/>
        <w:spacing w:lineRule="auto" w:line="360" w:before="0" w:after="0"/>
        <w:ind w:firstLine="709"/>
        <w:rPr>
          <w:color w:val="000000"/>
          <w:sz w:val="28"/>
          <w:szCs w:val="28"/>
        </w:rPr>
      </w:pPr>
      <w:r>
        <w:rPr>
          <w:color w:val="000000"/>
          <w:sz w:val="28"/>
          <w:szCs w:val="28"/>
        </w:rPr>
      </w:r>
    </w:p>
    <w:p>
      <w:pPr>
        <w:pStyle w:val="Style16"/>
        <w:spacing w:lineRule="auto" w:line="360" w:before="0" w:after="0"/>
        <w:ind w:firstLine="709"/>
        <w:jc w:val="center"/>
        <w:rPr/>
      </w:pPr>
      <w:r>
        <w:rPr>
          <w:b/>
          <w:color w:val="000000"/>
          <w:sz w:val="28"/>
          <w:szCs w:val="28"/>
        </w:rPr>
        <w:t>2.2 Литература</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color w:val="000000"/>
          <w:sz w:val="28"/>
          <w:szCs w:val="28"/>
        </w:rPr>
      </w:pPr>
      <w:r>
        <w:rPr>
          <w:color w:val="000000"/>
          <w:sz w:val="28"/>
          <w:szCs w:val="28"/>
        </w:rPr>
        <w:t>Большинство памятников египетской литературы утрачено, поскольку папирус, на который обычно наносили литературные тексты, являлся весьма недолговечным материалом.</w:t>
      </w:r>
    </w:p>
    <w:p>
      <w:pPr>
        <w:pStyle w:val="Style16"/>
        <w:spacing w:lineRule="auto" w:line="360" w:before="0" w:after="0"/>
        <w:ind w:firstLine="709"/>
        <w:rPr>
          <w:color w:val="000000"/>
          <w:sz w:val="28"/>
          <w:szCs w:val="28"/>
        </w:rPr>
      </w:pPr>
      <w:r>
        <w:rPr>
          <w:color w:val="000000"/>
          <w:sz w:val="28"/>
          <w:szCs w:val="28"/>
        </w:rPr>
        <w:t>Для египетской литературы была характерна строгая переемственность жанров. В ней отразились сущностные черты египетского менталитета – представления об абсолютной власти богов и фараона, зависимости и беззащитности перед ними человека, связи земной жизни с загробным существованием. Она всегда испытывала сильное влияние религии, однако никогда не ограничивалась богословием и разрабатывала самые разнообразные жанры. Обогащению ее символической и образной системы способствовало использование иероглифического письма и ее связь с театрализованными культовыми представлениями. В ней практически отсутствовало понятие авторства, за исключением дидактической литературы, которая являлась наиболее уважаемым жанром.</w:t>
      </w:r>
    </w:p>
    <w:p>
      <w:pPr>
        <w:pStyle w:val="Normal"/>
        <w:spacing w:lineRule="auto" w:line="360"/>
        <w:ind w:firstLine="709"/>
        <w:jc w:val="both"/>
        <w:rPr>
          <w:sz w:val="28"/>
          <w:szCs w:val="28"/>
        </w:rPr>
      </w:pPr>
      <w:r>
        <w:rPr>
          <w:sz w:val="28"/>
          <w:szCs w:val="28"/>
        </w:rPr>
        <w:t>Письменная египетская литература возникла в 4 тысячелетии до н.э. Она несла в себе сильную фольклорную основу (трудовые песни, притчи, поговорки, сказки). Самые ранние дошедшие до нас памятники относятся к периоду Древнего царства. Среди них выделяются Тексты пирамид, древнейшее в истории собрание магических формул и изречений, корни которых уходят еще в додинастическую эпоху; они пронизаны страстным стремлением смертных обрести бессмертие. Возникает биографический жанр: сначала это надгробные надписи, призванные увековечить имя умершего и первоначально содержавшие простое перечисление его титулов, должностей и жертвенных даров, постепенно (ко времени V–VI династий) превращаются в настоящие жизнеописания. При III–V династиях рождается дидактическая литература, представленная жанром поучений (Поучение Птахотепа, сохранившееся в рукописи периода Среднего царства). С эпохой IV–V династий связан цикл сказок о фараоне Хуфу и чародеях. Сохранившийся распорядок мемфисского храмового представления говорит о существовании протодраматического жанра. Наиболее значимый памятник религиозной поэзии этой эпохи – гимн в честь богини неба Нут.</w:t>
      </w:r>
    </w:p>
    <w:p>
      <w:pPr>
        <w:pStyle w:val="Normal"/>
        <w:spacing w:lineRule="auto" w:line="360"/>
        <w:ind w:firstLine="709"/>
        <w:jc w:val="both"/>
        <w:rPr>
          <w:sz w:val="28"/>
          <w:szCs w:val="28"/>
        </w:rPr>
      </w:pPr>
      <w:r>
        <w:rPr>
          <w:sz w:val="28"/>
          <w:szCs w:val="28"/>
        </w:rPr>
        <w:t>Расцвет египетской литературы приходится на период Среднего царства. Широко распространяется дидактический жанр: Поучение гераклеопольского царя своему сыну Мерикара, относящееся еще к Первому переходному периоду, и Поучение Аменемхета I (XII династия) являются настоящими политическими трактатами об искусстве управления государством. Пишутся и наставления социально-профессионального характера (Поучение Ахтоя о превосходстве профессии писца над всеми остальными). Возникает жанр политического пророчества (Пророчество Неферти). К политико-публицистической литературе принадлежат стихотворные Речения Ипусера (обличительное обращение к фараону о бедствиях Египта). Автобиографический жанр достигает кульминации в Рассказе Синухета – высокохудожественном жизнеописании вельможи начала XII династии. В области сказочно-фантастической литературы создается новый тип сказок о заморских путешествиях (Сказка о потерпевшем кораблекрушении). Рождается бытовая повесть (Повесть о красноречивом крестьянине). Появляется жанр философского диалога – Беседа разочарованного со своей Душой, где звучит тема сомнений по поводу преимуществ загробной жизни: человек, утверждает Душа, должен наслаждаться каждым моментом своего земного существования. Еще более ярко этот мотив выражен в Песне арфиста, самом выдающемся поэтическом произведении того времени. Среди лучших образцов религиозной поэзии – гимны богу Нила Хаппи и Осирису. Жанр магических заклинаний представлен Текстами саркофагов.</w:t>
      </w:r>
    </w:p>
    <w:p>
      <w:pPr>
        <w:pStyle w:val="Normal"/>
        <w:spacing w:lineRule="auto" w:line="360"/>
        <w:ind w:firstLine="709"/>
        <w:jc w:val="both"/>
        <w:rPr>
          <w:sz w:val="28"/>
          <w:szCs w:val="28"/>
        </w:rPr>
      </w:pPr>
      <w:r>
        <w:rPr>
          <w:sz w:val="28"/>
          <w:szCs w:val="28"/>
        </w:rPr>
        <w:t>Литература Нового царства продолжает художественные традиции Среднего. В большом количестве появляются сказки, особенно во время XIX–XX династий (Сказка о двух братьях, Сказка о Правде и Кривде, Сказка об обреченном царевиче, Сказка о фиванском царе Секененра и гиксосском царе Апепи), житейские наставления (Поучение Аменемопе, Поучение Ани), словословия в честь царей, новой столицы и т.д. Высокого уровня достигает любовная лирика и религиозная поэзия с ее шедевром – гимном Атону. Рождаются историография (анналы Тутмоса III) и эпическая поэзия (Песнь о Кадешской битве). Все известные от предшествующих эпох магические заклинания собраны в знаменитой Книге мертвых, своеобразном путеводителе по загробному миру.</w:t>
      </w:r>
    </w:p>
    <w:p>
      <w:pPr>
        <w:pStyle w:val="Normal"/>
        <w:spacing w:lineRule="auto" w:line="360"/>
        <w:ind w:firstLine="709"/>
        <w:jc w:val="both"/>
        <w:rPr>
          <w:sz w:val="28"/>
          <w:szCs w:val="28"/>
        </w:rPr>
      </w:pPr>
      <w:r>
        <w:rPr>
          <w:sz w:val="28"/>
          <w:szCs w:val="28"/>
        </w:rPr>
        <w:t>От Позднего царства сохранились фантастические сказки (сказочный цикл о жреце Хасмуасе), наставления (Поучение Анхшешонка), эпическая поэма о фараоне Петубасте; религиозная литература представлена Книгой о вздохах (перечень заговоров, с помощью которых Исида оживляла Осириса), Книгой о прохождении вечности, Книгой о низвержении Апопа и Жалобными песнями Исиды и Нефтиды (для мистерий). В этот период развиваются разные виды исторической прозы: политическая хроника (Стела Пианхи, Хроника Осоркона, Демотическая хроника), семейная хроника (Повесть о Петеисе III), отчеты о путешествиях (Путешествие Унуамона в Библ). Рождается жанр басни, где действуют исключительно животные персонажи.</w:t>
      </w:r>
      <w:r>
        <w:br w:type="page"/>
      </w:r>
    </w:p>
    <w:p>
      <w:pPr>
        <w:pStyle w:val="Normal"/>
        <w:spacing w:lineRule="auto" w:line="360"/>
        <w:ind w:firstLine="709"/>
        <w:jc w:val="center"/>
        <w:rPr/>
      </w:pPr>
      <w:r>
        <w:rPr>
          <w:b/>
          <w:sz w:val="28"/>
          <w:szCs w:val="28"/>
        </w:rPr>
        <w:t>2.3 Нау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ка является органической частью любой культуры. Без определенного набора научных знаний невозможно нормальное функционирование хозяйства, строительства, военное дело, управление страной. Господство религиозного мировоззрения, конечно, сдерживало, но не могло остановить накопление знаний. В системе египетской культуры научные знания достигли довольно высокого уровня, и прежде всего в трех сферах: математике, астрономии и медицине.</w:t>
      </w:r>
    </w:p>
    <w:p>
      <w:pPr>
        <w:pStyle w:val="Normal"/>
        <w:spacing w:lineRule="auto" w:line="360"/>
        <w:ind w:firstLine="709"/>
        <w:jc w:val="both"/>
        <w:rPr>
          <w:sz w:val="28"/>
          <w:szCs w:val="28"/>
        </w:rPr>
      </w:pPr>
      <w:r>
        <w:rPr>
          <w:sz w:val="28"/>
          <w:szCs w:val="28"/>
        </w:rPr>
        <w:t>Определение начала, максимума и окончания подъема воды в Ниле, сроков посевов, вызревания зерна и жатвы, необходимость в измерении земельных участков, границы которых приходилось восстанавливать после каждого разлива, требовали математических вычислений и астрономических наблюдений. Большим достижением древних египтян было составление довольно точного календаря. Многовековые наблюдения позволили египетским жрецам связать периодичность ежегодных разливов великой реки, наступавших сразу же после летнего солнцестояния (ныне - 21-22 июня), с появлением в лучах утренней зари сияющей "звезды Нила", то есть с так называемым гелиакическим восходом Сириуса из созвездия Большого Пса впервые после 70-суточного периода его невидимости. Поэтому год египетского календаря стал годом Солнца, Сириуса и Нила. В Древнем Египте Сириус имел два наименования: Сотис (то есть "Лучезарная" или "Блистательная") и Анибус (то есть "Звезда Пса"). Предутреннее появление Сириуса совпадало с наступлением самого жаркого времени года. Тогда прекращались работы, приостанавливалась торговля, наступал период отдыха.</w:t>
      </w:r>
    </w:p>
    <w:p>
      <w:pPr>
        <w:pStyle w:val="Normal"/>
        <w:spacing w:lineRule="auto" w:line="360"/>
        <w:ind w:firstLine="709"/>
        <w:jc w:val="both"/>
        <w:rPr>
          <w:sz w:val="28"/>
          <w:szCs w:val="28"/>
        </w:rPr>
      </w:pPr>
      <w:r>
        <w:rPr>
          <w:sz w:val="28"/>
          <w:szCs w:val="28"/>
        </w:rPr>
        <w:t>Величественное, потрясающее душу впечатление на древних египтян производило совпадение трёх великих явлений природы: наступления летнего солнцестояния, первого предутреннего появления сияющего Сириуса и начала плодоносящего разлива многоводного Нила. И начиная с третьего тысячелетия до нашей эры - это нашло иероглифическое запечатление на стенах древних египетских храмов: "Сотис великая блистает на небе, и Нил выходит из берегов своих". На основании вычислений гелиакических восходов Сириуса древние звездочёты научились предсказывать наступление нильских разливов. Именно с этого момента в Египте начинался новый хозяйственный год.</w:t>
      </w:r>
    </w:p>
    <w:p>
      <w:pPr>
        <w:pStyle w:val="Normal"/>
        <w:spacing w:lineRule="auto" w:line="360"/>
        <w:ind w:firstLine="709"/>
        <w:jc w:val="both"/>
        <w:rPr>
          <w:sz w:val="28"/>
          <w:szCs w:val="28"/>
        </w:rPr>
      </w:pPr>
      <w:r>
        <w:rPr>
          <w:sz w:val="28"/>
          <w:szCs w:val="28"/>
        </w:rPr>
        <w:t>Год делился на три сезона по четыре месяца каждый. Месяц состоял из трех декад по 10 дней. В году было 36 декад, посвященных созвездиям, названным в честь божеств. Сутки делили на 24 часа, хотя величина часа была не постоянной, как сейчас, а колебалась в зависимости от времени года (летом дневные часы были длинными, ночные - короткими, зимой наоборот). Продолжительность года, то есть по существу период времени между двумя летними солнцестояниями, первоначально была установлена в 360, а затем и в 365 суток. Дополнительные пять дней солнечного года не были прибавлены ни к одному из 12 календарных месяцев по 30 дней. Они праздновались в конце цикла как дни рождения детей от союза бога земли Геба и богини неба Нут: Осириса, Гора, Сета, Исиды и Нефтиды, - которые тоже почитались за богов.</w:t>
      </w:r>
    </w:p>
    <w:p>
      <w:pPr>
        <w:pStyle w:val="Normal"/>
        <w:spacing w:lineRule="auto" w:line="360"/>
        <w:ind w:firstLine="709"/>
        <w:jc w:val="both"/>
        <w:rPr>
          <w:sz w:val="28"/>
          <w:szCs w:val="28"/>
        </w:rPr>
      </w:pPr>
      <w:r>
        <w:rPr>
          <w:sz w:val="28"/>
          <w:szCs w:val="28"/>
        </w:rPr>
        <w:t>Египтяне хорошо изучили видимое простым глазом звездное небо, они различали неподвижные звезды и блуждающие планеты. Звезды были объединены в созвездия и получили имена тех животных, контуры которых, по мнению жрецов, они напоминали («бык», «скорпион», «гиппопотам», «крокодил» и т.д.). Были составлены довольно точные каталоги звезд, карты звездного неба. Одной из наиболее точных и подробных карт звездного неба помещена на потолке гробницы Сенмута, фаворита царицы Хатшепсут.</w:t>
      </w:r>
    </w:p>
    <w:p>
      <w:pPr>
        <w:pStyle w:val="Normal"/>
        <w:spacing w:lineRule="auto" w:line="360"/>
        <w:ind w:firstLine="709"/>
        <w:jc w:val="both"/>
        <w:rPr/>
      </w:pPr>
      <w:r>
        <w:rPr>
          <w:sz w:val="28"/>
          <w:szCs w:val="28"/>
        </w:rPr>
        <w:t>Научным и техническим достижением было изобретение водяных и солнечных часов. Самые древние египетские водяные часы (клепсидры) обнаружены в Карнаке и датируются эпохой Аменхотепа III (XIV в. до н. э.). Водяные часы применялись главным образом ночью в закрытых помещениях храмов, где нельзя было вести наблюдения звезд. Они имели различную форму (перевернутый усеченный конус, призматическую, цилиндрическую и др.) и измеряли объем вытекшей или втекающей воды. Инструменты первого типа перед началом измерений наполняли водой до предельного уровня, а второго типа, напротив, полностью освобождали от воды. Клепсидры оказали влияние на развитие солнечных, или теневых, часов, применявшихся днем. Самый древний экземпляр солнечных часов, найденный в Египте, датируется эпохой Тутмоса III (XV в. до н. э.). Эти часы (рис. 8) состоят из горизонтального основания, на котором с краю и перпендикулярно к нему установлена горизонтальная же пластина, отбрасывающая тень на основание. В первой половине дня устанавливаются часы пластиной на восток, во второй - на запад. Горизонтальное основание разделено рисками на четыре неравные части, что позволяет в течение дня измерять 8 часовых интервалов. Уменьшенные копии водяных и солнечных часов использовались в египетских храмах для вотивных (т. е. приносимых по обету) жертвоприношений. Так, на одном изображении в храме в Луксоре царь Аменхотеп III преподносит богине истины Маат предмет, напоминающий модель водяных часов.</w:t>
      </w:r>
    </w:p>
    <w:p>
      <w:pPr>
        <w:pStyle w:val="Normal"/>
        <w:spacing w:lineRule="auto" w:line="360"/>
        <w:ind w:firstLine="709"/>
        <w:jc w:val="both"/>
        <w:rPr>
          <w:sz w:val="28"/>
          <w:szCs w:val="28"/>
        </w:rPr>
      </w:pPr>
      <w:r>
        <w:rPr>
          <w:sz w:val="28"/>
          <w:szCs w:val="28"/>
        </w:rPr>
        <w:t>Практические задачи измерения земельных участков после разлива Нила, учета и распределения собранного урожая, сложных расчетов при строительстве храмов, гробниц и дворцов способствовали успехам математики. Египтяне пользовались непозиционной десятичной системой, в которой числа от 1 до 9 обозначались соответствующим числом вертикальных черточек, а для последовательных степеней числа 10 вводились индивидуальные символы. Последовательно комбинируя эти символы, можно было записать любое число. С появлением папируса возникло, так называемое, иератическое письмо-скоропись, способствовавшее, в свою очередь, появлению новой числовой системы. Для каждого из чисел от 1 до 9 и для каждого из первых девяти кратных чисел 10, 100 и т.д. использовался специальный опознавательный символ. Дроби записывались в виде суммы дробей с числителем, равным единице. С такими дробями египтяне производили все четыре арифметические операции, но процедура таких вычислений оставалась очень громоздкой. Геометрия у египтян сводилась к вычислениям площадей прямоугольников, треугольников, трапеций, круга, а также формулам вычисления объемов некоторых тел. Надо сказать, что математика, которую египтяне использовали при строительстве пирамид, была простой и примитивной. Задачи и решения, приведенные в папирусах, сформулированы чисто рецептурно, без каких бы то ни было объяснений. Египтяне имели дело только с простейшими типами квадратных уравнений и арифметической и геометрической прогрессиями, а потому и те общие правила, которые они смогли вывести, были также самого простейшего вида.</w:t>
      </w:r>
    </w:p>
    <w:p>
      <w:pPr>
        <w:pStyle w:val="Normal"/>
        <w:spacing w:lineRule="auto" w:line="360"/>
        <w:ind w:firstLine="709"/>
        <w:jc w:val="both"/>
        <w:rPr>
          <w:sz w:val="28"/>
          <w:szCs w:val="28"/>
        </w:rPr>
      </w:pPr>
      <w:r>
        <w:rPr>
          <w:sz w:val="28"/>
          <w:szCs w:val="28"/>
        </w:rPr>
        <w:t>По всей Передней Азии славились своим искусством египетские врачи.</w:t>
      </w:r>
    </w:p>
    <w:p>
      <w:pPr>
        <w:pStyle w:val="Normal"/>
        <w:spacing w:lineRule="auto" w:line="360"/>
        <w:ind w:firstLine="709"/>
        <w:jc w:val="both"/>
        <w:rPr>
          <w:sz w:val="28"/>
          <w:szCs w:val="28"/>
        </w:rPr>
      </w:pPr>
      <w:r>
        <w:rPr>
          <w:sz w:val="28"/>
          <w:szCs w:val="28"/>
        </w:rPr>
        <w:t>Впервые о существовании медицинских трактатов в Древнем Египте говорится в записи на стене гробницы Уаш-Птаха -- главного архитектора царя V династии Неферирка-Ра (ХХV в. до н. э.). В этой же надписи приводится клиническая картина скоропостижной смерти архитектора, которая, по современным представлениям, напоминает инфаркт миокарда или инсульт мозга.</w:t>
      </w:r>
    </w:p>
    <w:p>
      <w:pPr>
        <w:pStyle w:val="Normal"/>
        <w:spacing w:lineRule="auto" w:line="360"/>
        <w:ind w:firstLine="709"/>
        <w:jc w:val="both"/>
        <w:rPr>
          <w:sz w:val="28"/>
          <w:szCs w:val="28"/>
        </w:rPr>
      </w:pPr>
      <w:r>
        <w:rPr>
          <w:sz w:val="28"/>
          <w:szCs w:val="28"/>
        </w:rPr>
        <w:t>Древнейшие медицинские трактаты написаны на папирусах. До наших дней они не сохранились, и мы знаем о них лишь по свидетельству древних историков. Так, жрец Менефон сообщает, что Атотис (второй царь I династии) составил медицинский папирус о строении тела человека. В настоящее время известно 10 основных папирусов, полностью или частично посвященных врачеванию. Все они являются списками с более ранних трактатов. Самый старый дошедший до нас медицинский папирус датируется примерно 1800 г. до н. э. Один его раздел посвящен ведению родов, а другой -- лечению животных. В то же время были составлены IV и V папирусы из Ромессеума, в которых описаны приемы магического врачевания. Наиболее полные сведения о медицине Древнего Египта дают два папируса, датируемые примерно 1550 г. до н. э., -- большой медицинский папирус Г. Эберса и папирус по хирургии Э. Смита. Оба папируса, по-видимому, написаны одним лицом и являются копиями более древнего трактата. Обнаруженный в Фивах в 1872 г. папирус Эберса представляет собой медицинскую энциклопедию древних египтян. В нем содержится более 900 прописей лекарств для лечения болезней желудочно-кишечного тракта, дыхательной и сердечно-сосудистой систем, нарушений слуха и зрения, разного рода инфекционных процессов и глистных инвазий. Папирус склеен из 108 листов и имеет длину 20,5 м. Египетские врачеватели пользовались мазями, пластырями, примочками, микстурами, клизмами и другими лекарственными формами. Основами для приготовления лекарств служили молоко, мед, пиво, вода священных источников, растительные масла.</w:t>
      </w:r>
    </w:p>
    <w:p>
      <w:pPr>
        <w:pStyle w:val="Normal"/>
        <w:spacing w:lineRule="auto" w:line="360"/>
        <w:ind w:firstLine="709"/>
        <w:jc w:val="both"/>
        <w:rPr>
          <w:sz w:val="28"/>
          <w:szCs w:val="28"/>
        </w:rPr>
      </w:pPr>
      <w:r>
        <w:rPr>
          <w:sz w:val="28"/>
          <w:szCs w:val="28"/>
        </w:rPr>
        <w:t>Главными богами врачевания считались бог мудрости Тот и богиня материнства и плодородия Исида. Тот изображался в виде человека с головой птицы ибис или воплощался в образе павиана. И ибис, и павиан олицетворяли в Древнем Египте мудрость. Тот создал письменность, математику, астрономию, религиозные обряды, музыку и, что особенно важно, систему лечения болезней природными средствами. Ему приписываются самые древние медицинские трактаты. Исида считалась создательницей магических основ врачевания и покровительницей детей. У древнеегипетской медицины были и другие божественные покровители: могучая львиноголовая богиня Сохмет, защитница женщин и рожениц; богиня Тауэрт, изображавшаяся в виде самки гиппопотама. Каждый новорожденный египтянин независимо от социального статуса лежал рядом с небольшой статуэткой Тауэрт.</w:t>
      </w:r>
    </w:p>
    <w:p>
      <w:pPr>
        <w:pStyle w:val="Normal"/>
        <w:spacing w:lineRule="auto" w:line="360"/>
        <w:ind w:firstLine="709"/>
        <w:jc w:val="both"/>
        <w:rPr>
          <w:sz w:val="28"/>
          <w:szCs w:val="28"/>
        </w:rPr>
      </w:pPr>
      <w:r>
        <w:rPr>
          <w:sz w:val="28"/>
          <w:szCs w:val="28"/>
        </w:rPr>
        <w:t>Передача медицинских знаний в Древнем Египте была тесно связана с обучением иероглифическому письму в специальных школах при храмах. В этих заведениях царила строгая дисциплина, и в ходу были телесные наказания.</w:t>
      </w:r>
    </w:p>
    <w:p>
      <w:pPr>
        <w:pStyle w:val="Normal"/>
        <w:spacing w:lineRule="auto" w:line="360"/>
        <w:ind w:firstLine="709"/>
        <w:jc w:val="both"/>
        <w:rPr>
          <w:sz w:val="28"/>
          <w:szCs w:val="28"/>
        </w:rPr>
      </w:pPr>
      <w:r>
        <w:rPr>
          <w:sz w:val="28"/>
          <w:szCs w:val="28"/>
        </w:rPr>
        <w:t>Врачебная деятельность в Древнем Египте подчинялась строгим моральным нормам. Соблюдая их, врач ничем не рисковал, даже при неудачном исходе лечения. Однако нарушение правил жестоко каралось вплоть до смертной казни. Каждый египетский врач принадлежал к определенной коллегии жрецов. Больные обращались не непосредственно к врачу, а в храм, где им рекомендовали соответствующего врача. Гонорар за лечение выплачивался храму, который содержал врача. Врачебное искусство разделено в Египте таким образом, что каждый врач излечивает только одну болезнь. Поэтому у них полно врачей: одни лечат глаза, другие голову, третьи зубы, четвертые желудок, пятые внутренние болезни”. Правители многих стран приглашали на службу ко двору египетских врачей. Их высокой квалификации бесспорно способствовал широко распространенный обычай мумификации трупов. Практика бальзамирования в Древнем Египте явилась, по-видимому, первым и основным источником знаний о строении человеческого тела. Бальзамирование требовало применения и различных реактивов, что косвенно способствовало зарождению представлений о химической природе реакций.</w:t>
      </w:r>
    </w:p>
    <w:p>
      <w:pPr>
        <w:pStyle w:val="Normal"/>
        <w:spacing w:lineRule="auto" w:line="360"/>
        <w:ind w:firstLine="709"/>
        <w:jc w:val="both"/>
        <w:rPr>
          <w:sz w:val="28"/>
          <w:szCs w:val="28"/>
        </w:rPr>
      </w:pPr>
      <w:r>
        <w:rPr>
          <w:sz w:val="28"/>
          <w:szCs w:val="28"/>
        </w:rPr>
        <w:t>Большую роль в накоплении сведений в Древнем Египте играли военные врачи, сопровождавшие египетское войско в походах. На гробницах сохранились изображения операций на конечностях. В списках с папируса обожествленного врача Имхотепа даются четкие указания по лечению ран мягких тканей, технике перевязок, а также по выполнению наиболее частых хирургических операций того времени: обрезания и кастрации. При лечении переломов египетские врачеватели применяли деревянные лубки или бинтовали поврежденную конечность льняной тканью, пропитанной затвердевающей смолой. Такие шины обнаружены на египетских мумиях. Они во многом близки современным гипсовым повязк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Искусство Древнего Египта. Его сакрально-религиозный характ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кусство в Древнем Египте было тесно связано с религиозным культом и поэтому имело особое сакральное значение. Труд художника считался священнодействием. Все виды искусства подчинялись строгим канонам, которые не допускали свободы творчества. Любая художественная форма стремилась выразить гармоническое единство космического и земного, мира божественного и мира человеческ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Архите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же с ранних времен в египетском искусстве ведущее положение занимала архитектура, причем издревле основными сооружениями были монументальные гробницы царей и знати. Это объясняется тем особым значением, которое имели в Египте заупокойные культы, тесно связанные с широко развитыми (как во всякой древней земледельческой стране) культами умирающих и воскресающих божеств природы. Естественно, что царь и рабовладельческая знать, игравшие главную роль в этих культах, уделяли особое внимание обеспечению себе посмертной «вечной жизни», а, следовательно — сооружению прочных гробниц; уже очень рано для их сооружения стал применяться наиболее прочный из имевшихся у древних зодчих материал — камень. И в то время как для жилищ, предназначенных для живых, продолжали употреблять кирпич и дерево, гробницы — «дома вечности» — явились первыми каменными постройками. Светские здания почти не сохранились; о внешнем виде дворцов мы можем судить лишь по изображениям их фасадов на стелах и саркофагах, представление же о домах дают помещавшиеся в гробницы глиняные «домики для души».</w:t>
      </w:r>
    </w:p>
    <w:p>
      <w:pPr>
        <w:pStyle w:val="Normal"/>
        <w:spacing w:lineRule="auto" w:line="360"/>
        <w:ind w:firstLine="709"/>
        <w:jc w:val="both"/>
        <w:rPr>
          <w:sz w:val="28"/>
          <w:szCs w:val="28"/>
        </w:rPr>
      </w:pPr>
      <w:r>
        <w:rPr>
          <w:sz w:val="28"/>
          <w:szCs w:val="28"/>
        </w:rPr>
        <w:t>Самая ранняя форма гробницы – мастаба (каменная скамья) – представляла собой массивное прямоугольное в плане сооружение со стенами, наклоненными к центру; в подземной части (глубина от пятнадцати до тридцати метров) располагалась погребальная камера с мумией, в наземной – несколько культовых помещений, в том числе (на восточной стороне) молельня, и залы для посещений; там же находились статуи умершего; стены были покрыты рельефами и росписями, имевшими информативное (прославление покойного) или магическое (обеспечение его загробного существования) значение. При I–II династиях мастабы служили местом упокоения, как фараонов, так и знати, при III–VI династиях – только знати.</w:t>
      </w:r>
    </w:p>
    <w:p>
      <w:pPr>
        <w:pStyle w:val="Normal"/>
        <w:spacing w:lineRule="auto" w:line="360"/>
        <w:ind w:firstLine="709"/>
        <w:jc w:val="both"/>
        <w:rPr>
          <w:sz w:val="28"/>
          <w:szCs w:val="28"/>
        </w:rPr>
      </w:pPr>
      <w:r>
        <w:rPr>
          <w:sz w:val="28"/>
          <w:szCs w:val="28"/>
        </w:rPr>
        <w:t>Мастаба стала конструкционной основой для новой формы царского погребения, появившейся при III династии, – пирамиды. Пирамида выражала новую концепцию царя как бога, возвышающегося над всеми остальными людьми. Задача создания грандиозного царского погребения была решена через его увеличение по вертикали. Пирамида строилась из плотно пригнанных друг к другу каменных блоков и была ориентирована по сторонам света; вход в нее находится в северной части; внутри располагались погребальные и разгрузочные камеры (для равномерного распределения давления). Первым видом пирамиды стала ступенчатая пирамида – пирамида Джосера в Саккаре высотой в 60 м, возведенная зодчим Имхотепом. Она представляла собой шесть поставленных друг на друга уменьшающихся кверху мастаб. При IV династии строители начали заполнять пустоты между ступенями, в результате чего сложился классический тип пирамиды – покатая пирамида. Первой пирамидой этого типа была пирамида Снофру в Дашуре (свыше 100 м). Ее преемницами высочайшие каменные сооружения в истории человечества – пирамиды Хуфу (146,5 м) и Хафры (143 м) в Гизе.</w:t>
      </w:r>
    </w:p>
    <w:p>
      <w:pPr>
        <w:pStyle w:val="Normal"/>
        <w:spacing w:lineRule="auto" w:line="360"/>
        <w:ind w:firstLine="709"/>
        <w:jc w:val="both"/>
        <w:rPr/>
      </w:pPr>
      <w:r>
        <w:rPr>
          <w:sz w:val="28"/>
          <w:szCs w:val="28"/>
        </w:rPr>
        <w:t>Царская пирамида стоит одна в центре двора, стена которого подчеркивает особое положение пирамиды и отделяет ее от окружающих зданий. Не нарушают этого впечатления и находящиеся иногда в пределах того же двора маленькие пирамидки цариц; разница их масштабов по сравнению с пирамидой царя лишь усиливает впечатление непомерной величины последней. К восточной стороне пирамиды примыкал царский заупокойный храм, соединявшийся крытым каменным проходом с монументальными воротами в долине. Эти ворота строились там, куда доходили воды нильских разливов, и, так как к востоку от них зеленели орошаемые Нилом поля, а к западу расстилались безжизненные пески пустыни, ворота стояли как бы на грани жизни и смерти. Вокруг пирамиды в четко распланированном порядке располагались мастаба придворных фараона, являвшихся одновременно и его родичами.</w:t>
      </w:r>
    </w:p>
    <w:p>
      <w:pPr>
        <w:pStyle w:val="Normal"/>
        <w:spacing w:lineRule="auto" w:line="360"/>
        <w:ind w:firstLine="709"/>
        <w:jc w:val="both"/>
        <w:rPr>
          <w:sz w:val="28"/>
          <w:szCs w:val="28"/>
        </w:rPr>
      </w:pPr>
      <w:r>
        <w:rPr>
          <w:sz w:val="28"/>
          <w:szCs w:val="28"/>
        </w:rPr>
        <w:t>Иной характер носит оформление усыпальниц фараонов V и VI династий (около 2700 - 2400 гг. до н.э.). Хотя эти усыпальницы и сохраняют все основные элементы гробниц царей IV династии, однако их пирамиды резко отличаются от грандиозных памятников их предшественников. Они намного уступают им размерами, не превышая 70 м в высоту, и сложены из небольших блоков, а частично даже из бута. Тем большее внимание уделялось ими оформлению храмов, которое теперь и должно было выражать основную идею гробницы фараона - прославление царской власти. Стены этих заупокойных храмов и залов в воротах стали покрываться цветными рельефами, прославляющими фараона как сына бога и могучего победителя всех врагов Египта. Богини кормят его грудью, в образе сфинкса он топчет врагов, из победоносного похода прибывает его флот. Размеры храмов при пирамидах увеличиваются, их архитектурное убранство усложняется. Именно здесь впервые появляются ставшие затем столь характерными для египетской архитектуры пальмовидные колонны и колонны в форме связок нераспустившихся папирусов.</w:t>
      </w:r>
    </w:p>
    <w:p>
      <w:pPr>
        <w:pStyle w:val="Normal"/>
        <w:spacing w:lineRule="auto" w:line="360"/>
        <w:ind w:firstLine="709"/>
        <w:jc w:val="both"/>
        <w:rPr/>
      </w:pPr>
      <w:r>
        <w:rPr>
          <w:sz w:val="28"/>
          <w:szCs w:val="28"/>
        </w:rPr>
        <w:t>Особое внимание, которое зодчие конца Древнего царства уделяли оформлению храмов, плодотворно отразилось на общем развитии архитектуры того времени. В частности, возник третий, основной тип египетской колонны — в виде связки бутонов лотосов. Появляется новый вид зданий — так называемые солнечные храмы. Важнейшим элементом такого храма был колоссальный каменный обелиск, верхушка которого обивалась медью и ярко блестела на солнце; он стоял на возвышении, перед которым устраивался огромный жертвенник. Как и пирамида, солнечный храм соединялся крытым проходом с воротами в долине.</w:t>
      </w:r>
    </w:p>
    <w:p>
      <w:pPr>
        <w:pStyle w:val="Normal"/>
        <w:spacing w:lineRule="auto" w:line="360"/>
        <w:ind w:firstLine="709"/>
        <w:jc w:val="both"/>
        <w:rPr>
          <w:sz w:val="28"/>
          <w:szCs w:val="28"/>
        </w:rPr>
      </w:pPr>
      <w:r>
        <w:rPr>
          <w:sz w:val="28"/>
          <w:szCs w:val="28"/>
        </w:rPr>
        <w:t>При XVIII династии утверждается классический тип наземного египетского храма (Карнакский и Луксорский храмы в Фивах). В плане он представляет собой вытянутый прямоугольник, ориентированный с востока на запад; его фасад обращен к Нилу, от которого к нему ведет дорога, обрамленная сфинксами (аллея сфинксов). Вход в храм сделан в форме пилона, перед которым стоят два обелиска и колоссальные статуи фараона. За пилоном расположен открытый двор, окруженный по периметру колоннадой (перистиль), который упирается в еще один пилон меньших размеров, ведущий во второй двор, сплошь заставленный колоннами и статуями фараона (гипостиль). Гипостиль непосредственно примыкает к основному зданию храма, состоящему из одного или нескольких колонных залов, святилица со статуями богов и подсобных помещений (сокровищница, библиотека, кладовые). Многократный переход из одного архитектурного пространства в другое (карнакский ансамбль вытянут в длину более чем на 1 км) несет в себе идею неспешного постепенного приближения верующего в божеству. Поскольку египетский храм не являлся законченным целым и существовал как совокупность отдельных частей, он мог без нарушения гармонии быть «продолжен», дополнен новыми сооружениями. В отличие от разнообразного внутреннего убранства, в своем внешнем выражении он демонстрировал простоту линий, соответствовавшую однообразному ландшафту; ее нарушала лишь стенная живопись и светлая окраска.</w:t>
      </w:r>
    </w:p>
    <w:p>
      <w:pPr>
        <w:pStyle w:val="Normal"/>
        <w:spacing w:lineRule="auto" w:line="360"/>
        <w:ind w:firstLine="709"/>
        <w:jc w:val="both"/>
        <w:rPr>
          <w:sz w:val="28"/>
          <w:szCs w:val="28"/>
        </w:rPr>
      </w:pPr>
      <w:r>
        <w:rPr>
          <w:sz w:val="28"/>
          <w:szCs w:val="28"/>
        </w:rPr>
        <w:t>Светское зодчество Древнего Египта известно очень мало. О дворцовой архитектуре можно судить только по царской резиденции Эхнатона в Ахетатоне; дворцы предшествующих периодов не сохранились. Дворец Эхнатона был ориентирован с севера на юг и состоял из двух частей, соединявшихся крытым переходом, – официальной (для приемов и церемоний) и частной (жилые помещения). Главный вход находился на северной стороне и вел в большой двор, по периметру которого стояли статуи и который упирался в фасад дворца; в центре фасада располагался павильон с колоннами, а по бокам – пандусы. К переднему колонному залу дворца примыкали помещения для отдыха, внутренние дворы и сады с водоемами.</w:t>
      </w:r>
    </w:p>
    <w:p>
      <w:pPr>
        <w:pStyle w:val="Normal"/>
        <w:spacing w:lineRule="auto" w:line="360"/>
        <w:ind w:firstLine="709"/>
        <w:jc w:val="both"/>
        <w:rPr>
          <w:sz w:val="28"/>
          <w:szCs w:val="28"/>
        </w:rPr>
      </w:pPr>
      <w:r>
        <w:rPr>
          <w:sz w:val="28"/>
          <w:szCs w:val="28"/>
        </w:rPr>
        <w:t>Дом знатного египтянина, как правило, располагался посреди участка, обнесенного стенами с двумя входами – главным и служебным. В эпоху Среднего царства он отличался значительными размерами (60 ґ 40 м) и мог насчитывать до семидесяти помещений, группировавшихся вокруг центрального зала с четырьмя колоннами (городище в Кахуне). В период Нового царства, если судить по раскопкам в Ахетатоне, дом знатного человека был более скромных размеров (22 ґ 22 м). Он делился на правую парадную (зал и приемные покои) и левую жилую части (спальня с умывальней, помещения для женщин, кладовые). Все комнаты имели окна под самым потолком, поэтому главный зал строился выше остальных помещений. Стены и полы покрывались росписью. Вокруг дома находились дворы, колодец, хозяйственные постройки, сад с прудом и беседками. Дом простолюдина эпохи Среднего и Нового царства представлял собой небольшое сооружение, включавшее общую комнату, спальню и кухню; к нему примыкал небольшой дворик. Строительным материалом служили тростник, дерево, глина или сырцовый кирпи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Скульп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кульптура в Египте появилась в связи с религиозными требованиями и развивалась в зависимости от них. Культовые требования обусловили появление того или иного типа статуй, их иконографию и место установки. Основные правила для скульптуры окончательно складываются во времена Раннего царства: симметрия и фронтальность в построении фигур, четкость и спокойствие поз наилучшим образом соответствовали культовому назначению статуй. Эти черты облика статуй были обусловлены и расположением их у стены или в нише. Преобладающие позы - сидячая с положенными на колени руками и стоячая с выдвинутой вперед левой ногой - складываются очень рано. Немного позже появляется "поза писца" - сидящего на скрещенных ногах человека. Сначала в позе писца изображали только царских сыновей. Рано появляются и семейные группы. Ряд правил был обязателен для всей скульптуры: прямая постановка головы, некоторые атрибуты власти или профессии, определенная раскраска (мужские тела была кирпичного цвета, женские - желтого, волосы - черного). Глаза часто инкрустировали бронзой и камнями.</w:t>
      </w:r>
    </w:p>
    <w:p>
      <w:pPr>
        <w:pStyle w:val="Normal"/>
        <w:spacing w:lineRule="auto" w:line="360"/>
        <w:ind w:firstLine="709"/>
        <w:jc w:val="both"/>
        <w:rPr>
          <w:sz w:val="28"/>
          <w:szCs w:val="28"/>
        </w:rPr>
      </w:pPr>
      <w:r>
        <w:rPr>
          <w:sz w:val="28"/>
          <w:szCs w:val="28"/>
        </w:rPr>
        <w:t>Тела статуй делали преувеличенно мощными и развитыми, сообщая статуе торжественную приподнятость. Лица в некоторых случаях, напротив, должны были передавать индивидуальные черты умершего. Отсюда раннее появление в Египте скульптурного портрета. Самые замечательные, ставшие теперь прославленными портреты были скрыты в гробницах, некоторые из них - в замурованных помещениях, где их никто не мог видеть. Напротив, сами статуи могли, по верованиям египтян, наблюдать за жизнью через небольшие отверстия на уровне глаз.</w:t>
      </w:r>
    </w:p>
    <w:p>
      <w:pPr>
        <w:pStyle w:val="Normal"/>
        <w:spacing w:lineRule="auto" w:line="360"/>
        <w:ind w:firstLine="709"/>
        <w:jc w:val="both"/>
        <w:rPr>
          <w:sz w:val="28"/>
          <w:szCs w:val="28"/>
        </w:rPr>
      </w:pPr>
      <w:r>
        <w:rPr>
          <w:sz w:val="28"/>
          <w:szCs w:val="28"/>
        </w:rPr>
        <w:t>Главным объектом творчества скульпторов был земной владыка или вельможа, реже простолюдин. Образ божества не являлся центральным; обычно богов изображали довольно схематично, часто с головами птиц или животных.</w:t>
      </w:r>
    </w:p>
    <w:p>
      <w:pPr>
        <w:pStyle w:val="Normal"/>
        <w:spacing w:lineRule="auto" w:line="360"/>
        <w:ind w:firstLine="709"/>
        <w:jc w:val="both"/>
        <w:rPr>
          <w:sz w:val="28"/>
          <w:szCs w:val="28"/>
        </w:rPr>
      </w:pPr>
      <w:r>
        <w:rPr>
          <w:sz w:val="28"/>
          <w:szCs w:val="28"/>
        </w:rPr>
        <w:t>Овладению скульптором портретным искусством, вероятно, способствовало одно из средств, при помощи которого пытались спасти труп от тления: иногда его покрывали гипсом. При этом на лице получалось подобие гипсовой маски. Однако, поскольку глаза должны были быть открытыми, чтобы изображать лицо живого человека, такая маска требовала дополнительной обработки. По-видимому, этот прием снятия маски и отливки с нее использовали скульпторы при работе над портретами. В некоторых гробницах находят два типа статуй: одну - передающую индивидуальные черты человека, изображающую его без парика и одетым по моде своего времени; другую - с лицом, трактованным значительно более идеализированно, одетым в короткое официальное опоясание и в пышном парике. Та-кое же явление наблюдается и в рельефе. Пока еще нельзя с достоверностью объяснить это, несомненно лишь, что эти статуи отображали различные аспекты заупокойного культа. В ряде гробниц были обнаружены деревянные статуи, которые, возможно, были связаны с одним из моментов заупокойного ритуала, когда статую несколько раз поднимали и опускали. Над статуей совершали обряд "отверзания уст и очей", после чего она считалась ожившей и получала возможность есть и говорить.</w:t>
      </w:r>
    </w:p>
    <w:p>
      <w:pPr>
        <w:pStyle w:val="Normal"/>
        <w:spacing w:lineRule="auto" w:line="360"/>
        <w:ind w:firstLine="709"/>
        <w:jc w:val="both"/>
        <w:rPr>
          <w:sz w:val="28"/>
          <w:szCs w:val="28"/>
        </w:rPr>
      </w:pPr>
      <w:r>
        <w:rPr>
          <w:sz w:val="28"/>
          <w:szCs w:val="28"/>
        </w:rPr>
        <w:t>Помимо статуй умерших в гробницу, особенно в Среднем царстве, помещали также фигурки работников, которые, как верили, должны были обеспечить загробное существование умершего. Отсюда проистекают и другие требования к скульпторам - изобразить людей, занятых самой разнообразной работой. В полном соответствии с общим требованием египетского искусства для каждого занятия выбирается характерный момент, который становится каноничным для этого типа. Общие же правила, например фронтальность и принятая раскраска, сохраняются и здесь.</w:t>
      </w:r>
    </w:p>
    <w:p>
      <w:pPr>
        <w:pStyle w:val="Normal"/>
        <w:spacing w:lineRule="auto" w:line="360"/>
        <w:ind w:firstLine="709"/>
        <w:jc w:val="both"/>
        <w:rPr>
          <w:sz w:val="28"/>
          <w:szCs w:val="28"/>
        </w:rPr>
      </w:pPr>
      <w:r>
        <w:rPr>
          <w:sz w:val="28"/>
          <w:szCs w:val="28"/>
        </w:rPr>
        <w:t>Статуи играли большую роль в архитектурном оформлении храмов: окаймляли дороги, ведущие в храм, стояли у пилонов, во дворах и внутренних помещениях. Статуи, имевшие большую архитектурно-декоративную нагрузку, отличались от чисто культовых. Их делали крупных размеров, трактовали обобщенно, без большой детализации.</w:t>
      </w:r>
    </w:p>
    <w:p>
      <w:pPr>
        <w:pStyle w:val="Normal"/>
        <w:spacing w:lineRule="auto" w:line="360"/>
        <w:ind w:firstLine="709"/>
        <w:jc w:val="both"/>
        <w:rPr>
          <w:sz w:val="28"/>
          <w:szCs w:val="28"/>
        </w:rPr>
      </w:pPr>
      <w:r>
        <w:rPr>
          <w:sz w:val="28"/>
          <w:szCs w:val="28"/>
        </w:rPr>
        <w:t>В эпоху Среднего царства ведущие позиции в пластическом искусстве занимает фиванская школа. Если сначала она следует принципам схематизации и идеализации (статуя Сенусерта I из Лишта), то затем в ней усиливается реалистическое направление: царская статуя, прославляя могущество фараона, должна в то же время закрепить в сознании народа его конкретный облик. С этой целью скульпторы используют новые приемы – контраст между неподвижностью позы и живой выразительностью тщательно проработанного лица (глубоко сидящие в орбитах глаза, прорисованные мускулы лица и складки кожи) и резкая игра светотени (статуи Сенусерта III и Аменемхета III). В деревянной народной скульптуре популярны жанровые сценки: пахарь с быками, лодка с гребцами, отряд воинов; их отличает непосредственность и правдивость.</w:t>
      </w:r>
    </w:p>
    <w:p>
      <w:pPr>
        <w:pStyle w:val="Normal"/>
        <w:spacing w:lineRule="auto" w:line="360"/>
        <w:ind w:firstLine="709"/>
        <w:jc w:val="both"/>
        <w:rPr>
          <w:sz w:val="28"/>
          <w:szCs w:val="28"/>
        </w:rPr>
      </w:pPr>
      <w:r>
        <w:rPr>
          <w:sz w:val="28"/>
          <w:szCs w:val="28"/>
        </w:rPr>
        <w:t>В ранний период Нового царства происходит отход от пластических нововведений предшествующей эпохи: при максимальной идеализации сохраняется только самое общее портретное сходство (статуи царицы Хатшепсут и Тутмоса III; возникает обычай воспроизводить в скульптурных изображениях знати черты правящего фараона. Но, начиная с царствования Тутмоса IV, скульпторы отказываются от канонической строгости форм в пользу изысканной декоративности: прежде гладкая поверхность статуи покрывается теперь тонкими струящимися линиями одежды и завитками париков и оживляется игрой светотени. Усиливается стремление к передаче движения и объема; тела обретают мягкость, рисунок лица – большую точность. Тенденция к естественности и реалистичности характерна преимущественно для статуй частных лиц (статуя семейной пары времени Аменхотепа III, мужская голова из Бирмингемского музея). Эта тенденция достигает своей кульминации при Эхнатоне, когда происходит полный разрыв с каноном; от идеализации отказываются даже при изображении царя и царицы. Скульпторы ставят перед собой задачу передать внутренний мир персонажа (портретные головы Эхнатона и Нефертити), а также добиться реалистического изображения человеческого тела (статуэтки четырех богинь из гробницы Тутанхамона).</w:t>
      </w:r>
    </w:p>
    <w:p>
      <w:pPr>
        <w:pStyle w:val="Normal"/>
        <w:spacing w:lineRule="auto" w:line="360"/>
        <w:ind w:firstLine="709"/>
        <w:jc w:val="both"/>
        <w:rPr>
          <w:sz w:val="28"/>
          <w:szCs w:val="28"/>
        </w:rPr>
      </w:pPr>
      <w:r>
        <w:rPr>
          <w:sz w:val="28"/>
          <w:szCs w:val="28"/>
        </w:rPr>
        <w:t>В период антиэхнатоновской реакции делается попытка вернуться к старым антиреалистическим приемам. Ведущей вновь становится тенденция к идеализации, характерная в первую очередь для мемфисской школы (статуи из Пер-Рамсеса). Однако в пластическом искусстве эпохи XIX–XX династий не сдает своих позиций и реалистическое направление, что проявляется прежде всего в царском портрете: здесь нет больше гиперболизованной мускулатуры, неестественно прямой позы, застывшего взгляда, устремленного вдаль; фараон предстает в образе сильного, но обычного воина, не в парадном, а в бытовом одеянии. Утверждается светский образ царя – не бога, а реального земного правителя (статуя Рамсеса II).</w:t>
      </w:r>
    </w:p>
    <w:p>
      <w:pPr>
        <w:pStyle w:val="Normal"/>
        <w:spacing w:lineRule="auto" w:line="360"/>
        <w:ind w:firstLine="709"/>
        <w:jc w:val="both"/>
        <w:rPr>
          <w:sz w:val="28"/>
          <w:szCs w:val="28"/>
        </w:rPr>
      </w:pPr>
      <w:r>
        <w:rPr>
          <w:sz w:val="28"/>
          <w:szCs w:val="28"/>
        </w:rPr>
        <w:t>В начальный период Позднего царства пластическое искусство переживает упадок. В XI–IX вв. до н.э. монументальная скульптура уступает место малым формам (небольшие бронзовые статуэтки). В конце IX – начале VIII вв. до н.э. возрождается реалистический скульптурный портрет (статуэтки Тахарки, кушитских царевен, статуя фиванского градоначальника Монтуэмхета). В Саисскую и Персидскую эпохи реалистическое направление соперничает с возродившейся традиционалистской тенденци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Изобразительное искус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ое место в искусстве Древнего царства занимали рельефы и росписи, покрывавшие стены гробниц и храмов, причем и здесь были выработаны основные принципы всего дальнейшего развития этих видов искусства.</w:t>
      </w:r>
    </w:p>
    <w:p>
      <w:pPr>
        <w:pStyle w:val="Normal"/>
        <w:spacing w:lineRule="auto" w:line="360"/>
        <w:ind w:firstLine="709"/>
        <w:jc w:val="both"/>
        <w:rPr>
          <w:sz w:val="28"/>
          <w:szCs w:val="28"/>
        </w:rPr>
      </w:pPr>
      <w:r>
        <w:rPr>
          <w:sz w:val="28"/>
          <w:szCs w:val="28"/>
        </w:rPr>
        <w:t>Ко времени Древнего царства сложились два основых типа египетского рельефа – обычный барельеф и углубленный (врезанный) рельеф (поверхность камня, служившая фоном, оставалась нетронутой, а контуры изображения врезались). Тогда же утвердилась строгая система расположения сцен и целых композиций на стенах гробниц. Рельефы царских усыпальниц выполняли три задачи: прославить фараона как земного владыку (сцены войны и охоты), подчеркнуть его божественный статус (фараон в окружении богов) и обеспечить ему блаженное существование в загробном мире (разнообразная снедь, посуда, одежда, оружие и пр.). Рельефы в гробницах знати делились на две категории: одни воспевали заслуги и подвиги умершего на службе у фараона, на других изображалось все необходимое для другой жизни.</w:t>
      </w:r>
    </w:p>
    <w:p>
      <w:pPr>
        <w:pStyle w:val="Normal"/>
        <w:spacing w:lineRule="auto" w:line="360"/>
        <w:ind w:firstLine="709"/>
        <w:jc w:val="both"/>
        <w:rPr>
          <w:sz w:val="28"/>
          <w:szCs w:val="28"/>
        </w:rPr>
      </w:pPr>
      <w:r>
        <w:rPr>
          <w:sz w:val="28"/>
          <w:szCs w:val="28"/>
        </w:rPr>
        <w:t>Еще в эпоху Раннего царства сформировались основные принципы рельефного изображения (плита Нармера): 1) поясное расположение сцен (одна над другой); 2) общий плоскостной характер; 3) условность и схематичность, отчасти обусловленные верой в магический характер изображения: передача социального статуса через размер фигуры (фигура фараона превосходит все остальные, фигуры вельмож немного меньше, простые люди – почти пигмеи), сочетание разных перспектив (голова и ноги человека даются в профиль, а глаза, плечи и руки развернуты в фас), показ предмета с помощью схематической фиксации его отдельных частей (копыто вместо лошади, голова барана вместо самого барана), закрепление за определенными категориями людей определенных поз (враги неизменно изображены поверженными и т.д.); 4) максимальное портретное сходство главного персонажа; 5) противопоставление главного героя остальным участникам сцены, с которыми он контрастирует своим спокойствием и неподвижностью; при этом он всегда остается вне действия. Рельефы раскрашивались без градаций оттенков, фигуры обводились контурами.</w:t>
      </w:r>
    </w:p>
    <w:p>
      <w:pPr>
        <w:pStyle w:val="Normal"/>
        <w:spacing w:lineRule="auto" w:line="360"/>
        <w:ind w:firstLine="709"/>
        <w:jc w:val="both"/>
        <w:rPr/>
      </w:pPr>
      <w:r>
        <w:rPr>
          <w:sz w:val="28"/>
          <w:szCs w:val="28"/>
        </w:rPr>
        <w:t>Эти изобразительные принципы использовались также в стенной живописи, которая в эпоху Древнего царства оказалась тесно связанной с рельефным искусством. Именно в тот период распространились два основных вида техники стенной росписи: темперой по сухой поверхности и вкладка цветных паст в заранее сделанные углубления. Применялись исключительно минеральные краски.</w:t>
      </w:r>
    </w:p>
    <w:p>
      <w:pPr>
        <w:pStyle w:val="Normal"/>
        <w:spacing w:lineRule="auto" w:line="360"/>
        <w:ind w:firstLine="709"/>
        <w:jc w:val="both"/>
        <w:rPr>
          <w:sz w:val="28"/>
          <w:szCs w:val="28"/>
        </w:rPr>
      </w:pPr>
      <w:r>
        <w:rPr>
          <w:sz w:val="28"/>
          <w:szCs w:val="28"/>
        </w:rPr>
        <w:t>В период Древнего царства большое значение и развитие получило художественное ремесло. Сосуды из различных пород камня — алебастра, стеатита, порфира, гранита, яшмы; ювелирные изделия из золота, малахита, бирюзы, сердолика и других полудрагоценных камней, а также из фаянсовых паст; художественная мебель из ценных пород дерейа — кресла, носилки, палатки, то с инкрустациями из золота, то обитые листовым золотом, деревянные ложа с художественно обработанными костяными ножками; изделия из меди, бронзы, глины — таков лишь краткий перечень тех разнообразных предметов, которые уже вырабатывались в эпоху Древнего царства. Как и в других видах искусства, в художественном ремесле этого периода также складывались основные формы и технические приемы, существовавшие в дальнейшем очень долго. Изделиям художественного ремесла Древнего царства свойственны такие же строгие и простые, законченные и четкие формы, которыми отличается все искусство этого периода. В декоративных деталях этих вещей много непосредственного отражения реальных жизненных явлений: так, ножкам ложа придается форма мощных бычьих ног, бусы и подвески воспроизводят цветы и т. д. Художественное ремесло имело большое значение для развития всего искусства Древнего царства. С одной стороны, обработка ряда материалов впервые складывалась и совершенствовалась именно при создании художественного ремесла, открывая пути для декоративного использования этих материалов в других областях искусства; так, красота полированных поверхностей камня и цветных фаянсов сначала была найдена и понята в ремесле, а затем уже использована в скульптуре и архитектуре. С другой стороны, ремесленники, тесно связанные с народной средой, являлись постоянными проводниками ее животворящего влияния на творчество профессиональных художников.</w:t>
      </w:r>
    </w:p>
    <w:p>
      <w:pPr>
        <w:pStyle w:val="Normal"/>
        <w:spacing w:lineRule="auto" w:line="360"/>
        <w:ind w:firstLine="709"/>
        <w:jc w:val="both"/>
        <w:rPr/>
      </w:pPr>
      <w:r>
        <w:rPr>
          <w:sz w:val="28"/>
          <w:szCs w:val="28"/>
        </w:rPr>
        <w:t>В период Среднего царства определяются два направления – столичное, которое ориентируется на строгое воспроизведение прежних образцов (гробницы фараонов и придворных), и провинциальное, которое пытается преодолеть ряд канонов и ищет новые художественные приемы (гробницы номархов в Бени-Хасане); для последнего характерны более естественные позы персонажей, отказ от несоразмерности в изображении главных и второстепенных участников сцен, больший реализм в показе простолюдинов и животных, богатство окраски, смелое сопоставление световых пятен. Однако с падением самостоятельности номов при XII династии эта тенденция постепенно сходит на нет.</w:t>
      </w:r>
    </w:p>
    <w:p>
      <w:pPr>
        <w:pStyle w:val="Normal"/>
        <w:spacing w:lineRule="auto" w:line="360"/>
        <w:ind w:firstLine="709"/>
        <w:jc w:val="both"/>
        <w:rPr>
          <w:sz w:val="28"/>
          <w:szCs w:val="28"/>
        </w:rPr>
      </w:pPr>
      <w:r>
        <w:rPr>
          <w:sz w:val="28"/>
          <w:szCs w:val="28"/>
        </w:rPr>
        <w:t>В эпоху Нового царства рельеф и стенная роспись отделяются друг от друга, становясь самостоятельными видами изобразительного искусства. Значение стенной живописи возрастает. Росписи выполняются на гладкой белой штукатурке, покрывавшей известняковые стены, и отличаются стилистическим и сюжетным разнообразием (фиванская стенная живопись); рельефы вырезаются гораздо реже и лишь в тех скальных гробницах, которые вырублены из высококачественного известняка. Возникает книжная живопись, близкая к графике (иллюстрации к Книге мертвых).</w:t>
      </w:r>
    </w:p>
    <w:p>
      <w:pPr>
        <w:pStyle w:val="Normal"/>
        <w:spacing w:lineRule="auto" w:line="360"/>
        <w:ind w:firstLine="709"/>
        <w:jc w:val="both"/>
        <w:rPr>
          <w:sz w:val="28"/>
          <w:szCs w:val="28"/>
        </w:rPr>
      </w:pPr>
      <w:r>
        <w:rPr>
          <w:sz w:val="28"/>
          <w:szCs w:val="28"/>
        </w:rPr>
        <w:t>При XVIII династии искусство рельефа и росписи претерпевает изменения как в сюжетном, так и в изобразительном плане (фиванская школа). Появляются новые темы (разнообразные военные сцены, сцены пиров); делаются попытки передать движение и объемность фигур, показать их со спины, в полный фас или полный профиль; групповые композиции приобретают трехмерность; раскраска становится более естественной. Кульминацией этой эволюции становится эпоха Эхнатона и Тутанхамона, когда отказ от прежних канонов позволяет художникам трактовать доселе запретные темы (царь в повседневной жизни – за обедом, в кругу семьи), больше внимания уделять окружающей обстановке (сады, дворцы, храмы), передавать фигуры в свободных и динамичных позах без условного фронтального разворота плеч.</w:t>
      </w:r>
    </w:p>
    <w:p>
      <w:pPr>
        <w:pStyle w:val="Normal"/>
        <w:spacing w:lineRule="auto" w:line="360"/>
        <w:ind w:firstLine="709"/>
        <w:jc w:val="both"/>
        <w:rPr>
          <w:sz w:val="28"/>
          <w:szCs w:val="28"/>
        </w:rPr>
      </w:pPr>
      <w:r>
        <w:rPr>
          <w:sz w:val="28"/>
          <w:szCs w:val="28"/>
        </w:rPr>
        <w:t>При последних фараонах XVIII и в эпоху XIX династии сохраняется сюжетное и композиционное разнообразие, интерес к пейзажу, стремление к портретной точности и тщательной моделировки тела. Одновременно происходит возврат к традиционным принципам композиции, идеализации образов, несоразмерности фигурных изображений, особенно в храмовых рельефах культового содержания. После Рамсеса III эта тенденция одерживает полную победу; в фиванском искусстве реалистическое направление умирает; религиозная тематика подавляет светску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4 Му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евнеегипетские тексты - первый письменный и, пожалуй, наиболее важный источник наших представлений о музыке и музыкантах той эпохи. К этому роду источников непосредственно примыкают изображения музыкантов, сцен музицирования и отдельных инструментов - изображения, которыми так богаты гробницы фараонов и номархов; произведения мелкой пластики; папирусы. Из них мы получаем представление и об инструментах, и о среде, в которой был распространен тот или иной из них. Огромное значение имеют данные археологии. Классификация, обмер и детальное обследование найденных инструментов могут раскрыть и характер самой музыки. Наконец, мы располагаем сведениями древнегреческих и римских писателей, оставивших описание быта, нравов и обрядов египтян.</w:t>
      </w:r>
    </w:p>
    <w:p>
      <w:pPr>
        <w:pStyle w:val="Normal"/>
        <w:spacing w:lineRule="auto" w:line="360"/>
        <w:ind w:firstLine="709"/>
        <w:jc w:val="both"/>
        <w:rPr>
          <w:sz w:val="28"/>
          <w:szCs w:val="28"/>
        </w:rPr>
      </w:pPr>
      <w:r>
        <w:rPr>
          <w:sz w:val="28"/>
          <w:szCs w:val="28"/>
        </w:rPr>
        <w:t>Как свидетельствует анализ барельефов гробниц, папирусов и пр., музыке отводилось значительное место в повседневной жизни, как знати, так и низших слоев населения Древнего Египта. В гробницах фараонов встречаются изображения арфистов, лютнистов, флейтистов, певцов, которые, по представлениям египтян, должны были развлекать и увеселять своего господина в потустороннем мире. Одно из таких изображений находится в гробнице лица эпохи V династии: двое мужчин хлопают в ладоши, аккомпанируя пяти танцовщицам с поднятыми над головой руками; в верхнем ряду изображен мужской инструментальный ансамбль: флейта, кларнет и арфа. Перед флейтистом и кларнетистом певцы, показывающие повышение и понижение высоты звуков при помощи так называемой хейрономической руки. Обращает на себя внимание тот факт, что перед арфистом их двое.</w:t>
      </w:r>
    </w:p>
    <w:p>
      <w:pPr>
        <w:pStyle w:val="Normal"/>
        <w:spacing w:lineRule="auto" w:line="360"/>
        <w:ind w:firstLine="709"/>
        <w:jc w:val="both"/>
        <w:rPr>
          <w:sz w:val="28"/>
          <w:szCs w:val="28"/>
        </w:rPr>
      </w:pPr>
      <w:r>
        <w:rPr>
          <w:sz w:val="28"/>
          <w:szCs w:val="28"/>
        </w:rPr>
        <w:t>Объяснить это можно, вероятно, следующим образом: арфа - единственный из изображенных там инструментов, на котором можно исполнять аккорды. Поэтому для указания высоты нескольких звуков, бравшихся одновременно, необходимо было два либо несколько "дирижеров".</w:t>
      </w:r>
    </w:p>
    <w:p>
      <w:pPr>
        <w:pStyle w:val="Normal"/>
        <w:spacing w:lineRule="auto" w:line="360"/>
        <w:ind w:firstLine="709"/>
        <w:jc w:val="both"/>
        <w:rPr/>
      </w:pPr>
      <w:r>
        <w:rPr>
          <w:sz w:val="28"/>
          <w:szCs w:val="28"/>
        </w:rPr>
        <w:t>Изображения, аналогичные описанному, встречаются довольно часто. Некоторых музыкантов мы знаем даже по именам. Так, первым известным нам музыкантом Древнего Египта был Кафу-анх - "певец, флейтист и администратор музыкальной жизни при дворе фараонов" (конец IV- начало V династии). Отдельные музыканты уже в тот далекий период заслужили своим искусством и мастерством большую славу и уважение. Кафу-анх был удостоен того, что фараон Усеркаф, первый представитель V династии, поставил ему памятник рядом со своей пирамидой. К более позднему периоду (правление Пиопи I или Меренра II) относятся имена флейтиста Сен-анх-вера, арфистов Кахифа и Дуатенеба. От V династии сохранились сведения о большом роде музыкантов Снефру-ноферов, четыре представителя которого несли службу при дворе фараонов.</w:t>
      </w:r>
    </w:p>
    <w:p>
      <w:pPr>
        <w:pStyle w:val="Normal"/>
        <w:spacing w:lineRule="auto" w:line="360"/>
        <w:ind w:firstLine="709"/>
        <w:jc w:val="both"/>
        <w:rPr>
          <w:sz w:val="28"/>
          <w:szCs w:val="28"/>
        </w:rPr>
      </w:pPr>
      <w:r>
        <w:rPr>
          <w:sz w:val="28"/>
          <w:szCs w:val="28"/>
        </w:rPr>
        <w:t>Анализируя древнеегипетскую музыкальную культуру по сохранившимся о ней сведениям, обращаешь внимание на противоречие между массой изображений музыкантов, что свидетельствует о значительном распространении музыки в различных социальных слоях древнеегипетского общества, и почти полным отсутствием источников, характеризующих систему нотной записи. Объясняется это, по-видимому, мистическим табу, наложенным на запись обрядовой музыки, хотя и удалось обнаружить в текстах Среднего и Нового царств некоторые знаки, имеющие отношение к фиксации музыки.</w:t>
      </w:r>
    </w:p>
    <w:p>
      <w:pPr>
        <w:pStyle w:val="Normal"/>
        <w:spacing w:lineRule="auto" w:line="360"/>
        <w:ind w:firstLine="709"/>
        <w:jc w:val="both"/>
        <w:rPr>
          <w:sz w:val="28"/>
          <w:szCs w:val="28"/>
        </w:rPr>
      </w:pPr>
      <w:r>
        <w:rPr>
          <w:sz w:val="28"/>
          <w:szCs w:val="28"/>
        </w:rPr>
        <w:t>В течение всей истории Древнего Египта музыка сопровождала культовые обряды. Более того, пение и игра на арфе и лютне вообще входили в обязанности жрецов. Среди служителей культа - музыкантов были не только египтяне, но и чужеземцы. Кахунский иератический папирус содержит сведения об участии танцоров-чужеземцев в храмовых празднествах. Сохранились изображения танцовщиков-негров. Пластика эпохи Среднего царства дает примеры изображения танцовщиц и музыкантш, чьи тела украшены татуировкой. Советские специалисты И. А. Лапис и М. Э. Матье, описывая одну из статуэток женщины, хранящуюся в Эрмитаже, отмечают: "Наличие татуировки в статуэтках - сравнительно редкое явление. Наиболее близкой аналогией может служить татуировка на ногах фаянсовой статуэтки нагой танцовщицы из гробницы лучника Неферхотепа (XI династия, XXI в. до н. э.), найденной в Фивах, в Дейр эль-Бахри; здесь татуировка состоит из таких же ромбов, по три на каждой ноге, спереди и сзади. Такая же татуировка ромбами имеется не только на ногах, но и на теле фаянсовой статуэтки нагой молодой женщины... Известно, что танцовщицы, музыкантши, второстепенные обитательницы гаремов часто украшали татуировкой свои тела, особенно руки и ноги. Татуировка, полностью схожая с изображенной на нашей статуэтке и на статуэтке из гробницы Неферхотепа, обнаружена на коже мумий танцовщиц из гарема Ментухотепа. Позднее, в Новом царстве, появляется более сложная татуировка - в виде фигурок бога веселья Бэса".</w:t>
      </w:r>
    </w:p>
    <w:p>
      <w:pPr>
        <w:pStyle w:val="Normal"/>
        <w:spacing w:lineRule="auto" w:line="360"/>
        <w:ind w:firstLine="709"/>
        <w:jc w:val="both"/>
        <w:rPr>
          <w:sz w:val="28"/>
          <w:szCs w:val="28"/>
        </w:rPr>
      </w:pPr>
      <w:r>
        <w:rPr>
          <w:sz w:val="28"/>
          <w:szCs w:val="28"/>
        </w:rPr>
        <w:t>Если первоначально культовые занятия музыкой были привилегией жрецов, а профессиональные занятия ею оставались еще очень долгое время под их контролем, то "домашнее", обычное музицирование скоро демократизировалось. В эпоху Среднего царства музыканты были запечатлены на барельефах гробниц трудового населения: мы видим их и в числе "mrjjt" (этот термин охватывает вообще все трудоспособное население Египта), и в числе хана-анеян - соседей египтян, которых ввозили в качестве рабочей силы, и среди населения Нубийской пустыни. К концу Среднего царства наметились значительные социальные изменения, отразившиеся и на формах музицирования. В папирусе Ипусера этот реакционный вельможа не без досады отмечает: "Тот, который не знал даже лиры, теперь стал владельцем арфы. Тот, который даже для себя не пел, он восхваляет теперь богиню Мерт...".</w:t>
      </w:r>
    </w:p>
    <w:p>
      <w:pPr>
        <w:pStyle w:val="Normal"/>
        <w:spacing w:lineRule="auto" w:line="360"/>
        <w:ind w:firstLine="709"/>
        <w:jc w:val="both"/>
        <w:rPr>
          <w:sz w:val="28"/>
          <w:szCs w:val="28"/>
        </w:rPr>
      </w:pPr>
      <w:r>
        <w:rPr>
          <w:sz w:val="28"/>
          <w:szCs w:val="28"/>
        </w:rPr>
        <w:t>Даже самые ранние изображения египетских музыкантов показывают, что исполнители на различных инструментах, а также певцы и танцоры группировались в разнообразные по составу ансамбли. Более того, ансамблевое музицирование занимало господствующее место на протяжении всей истории Древнего Египта, тогда как изображение солистов - редкое явление (их можно встретить главным образом среди арфистов - служителей культа). В Древнем царстве преобладали ансамбли, состоявшие из нескольких арф, флейт и кифар (кифара - струнный щипковый музыкальный инструмент, родственный лире), которые аккомпанировали певцам и танцорам. Со временем состав исполнителей изменялся. В ансамблях увеличивается значение ударных инструментов - барабанов, бубнов, трещоток, а также значение исполнителей, хлопающих в ладоши. Геродот так описывал один из религиозных обрядов, сопровождавшийся шумной музыкой: "Когда египтяне едут в город Бубастис, то делают вот что. Плывут туда женщины и мужчины совместно, причем на каждой барке много тех и других. У некоторых женщин в руках трещотки, которыми они гремят. Иные мужчины весь путь играют на флейтах. Остальные же женщины и мужчины поют и хлопают в ладоши. Когда они подъезжают к какому-нибудь городу, то пристают к берегу и делают вот что. Одни женщины продолжают трещать в трещотки, как я сказал, другие же вызывают женщин этого города и издеваются над ними, третьи пляшут... Это они делают в каждом приречном городе...". Анализ изображений таких ансамблей позднего периода истории Древнего Египта (например, рельефа в одной из гробниц некрополя в Саккаре, относящегося к XXI династии) заставляет согласиться с утверждением, что "музыка стала ярче, шумнее и резче. Кажется, что самый "темп жизни" ускорился: танцовщицы и певцы движутся быстрее, с большим подъемом и страстностью. Должно быть, музыка стала более подстегивающей и пьянящ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32"/>
        <w:tabs>
          <w:tab w:val="clear" w:pos="426"/>
        </w:tabs>
        <w:spacing w:lineRule="auto" w:line="360" w:before="0" w:after="0"/>
        <w:ind w:firstLine="709"/>
        <w:rPr/>
      </w:pPr>
      <w:r>
        <w:rPr/>
        <w:t>Культурное наследие Египта продолжало жить в юлианском календаре, в «Геометрии» Герона, в исследованиях дробей у греческих математиков и в задаче на решение арифметической прогрессии у армянского математика VII в. н.э. Анания Ширакского.</w:t>
      </w:r>
    </w:p>
    <w:p>
      <w:pPr>
        <w:pStyle w:val="32"/>
        <w:tabs>
          <w:tab w:val="clear" w:pos="426"/>
        </w:tabs>
        <w:spacing w:lineRule="auto" w:line="360" w:before="0" w:after="0"/>
        <w:ind w:firstLine="709"/>
        <w:rPr/>
      </w:pPr>
      <w:r>
        <w:rPr/>
        <w:t>Египетские нормы права и государственного управления в той или иной мере усвоены римлянами и Византией, народами христиан Востока и Русью.</w:t>
      </w:r>
    </w:p>
    <w:p>
      <w:pPr>
        <w:pStyle w:val="32"/>
        <w:tabs>
          <w:tab w:val="clear" w:pos="426"/>
        </w:tabs>
        <w:spacing w:lineRule="auto" w:line="360" w:before="0" w:after="0"/>
        <w:ind w:firstLine="709"/>
        <w:rPr/>
      </w:pPr>
      <w:r>
        <w:rPr/>
        <w:t>Сокровища египетской мысли – научной, практической и мистической – оказались притягательным источником для видных греческих ученых, философов, государственных деятелей, которые посещали Египет, чтобы приобщиться к этим знаниям и сделать их достоянием своей культуры. Еще задолго до того, как взошла заря античной цивилизации, в Египте были накоплены величайшие практические знания в области математики и астрономии (определение площади круга, объема усеченной пирамиды, площади поверхности полушария, солнечный календарь, деление суток на 24 часа, знаки Зодиака).</w:t>
      </w:r>
    </w:p>
    <w:p>
      <w:pPr>
        <w:pStyle w:val="32"/>
        <w:tabs>
          <w:tab w:val="clear" w:pos="426"/>
        </w:tabs>
        <w:spacing w:lineRule="auto" w:line="360" w:before="0" w:after="0"/>
        <w:ind w:firstLine="709"/>
        <w:rPr/>
      </w:pPr>
      <w:r>
        <w:rPr/>
        <w:t>Европа, получившая от Древнего Египта начатки науки и искусства, обязана ему еще одним благодеянием – алфавитным письмом (фр. ученый Ж.Ф. Шампольон).</w:t>
      </w:r>
    </w:p>
    <w:p>
      <w:pPr>
        <w:pStyle w:val="32"/>
        <w:tabs>
          <w:tab w:val="clear" w:pos="426"/>
        </w:tabs>
        <w:spacing w:lineRule="auto" w:line="360" w:before="0" w:after="0"/>
        <w:ind w:firstLine="709"/>
        <w:rPr/>
      </w:pPr>
      <w:r>
        <w:rPr/>
        <w:t>Храмы Египта – это гигантские каменные книги, где художники использовали все доступные поверхности. Архитравы, колонны, их основания, пилоны, стены изнутри и снаружи, все покрыто изображениями и иероглифами. Древние памятники сохранили нам рельефы и настенные росписи, статуи и стелы, саркофаги и культовые предметы. Потребности усопшего были скопированы с потребностей живого фараона.</w:t>
      </w:r>
    </w:p>
    <w:p>
      <w:pPr>
        <w:pStyle w:val="32"/>
        <w:tabs>
          <w:tab w:val="clear" w:pos="426"/>
        </w:tabs>
        <w:spacing w:lineRule="auto" w:line="360" w:before="0" w:after="0"/>
        <w:ind w:firstLine="709"/>
        <w:rPr/>
      </w:pPr>
      <w:r>
        <w:rPr/>
        <w:t>Культура фараоновского Египта, связь с которой поначалу отвергались и христианами и мусульманами, ныне рассматривается всеми как неотъемлемая часть их исторической и духовной цивилизации. Она оказала огромное влияние на развитие мировой культуры. Древнегреческий философ Платон с полным основание назвал Египет «матерью всех цивилиза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Использованные источники</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9"/>
        </w:tabs>
        <w:spacing w:lineRule="auto" w:line="360"/>
        <w:ind w:left="0" w:hanging="0"/>
        <w:jc w:val="both"/>
        <w:rPr>
          <w:b/>
          <w:b/>
          <w:sz w:val="28"/>
          <w:szCs w:val="28"/>
        </w:rPr>
      </w:pPr>
      <w:r>
        <w:rPr>
          <w:bCs/>
          <w:sz w:val="28"/>
          <w:szCs w:val="28"/>
        </w:rPr>
        <w:t>www.krugosvet.ru</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оростовцев М.А. - "Религия древнего Египта", М.,1976</w:t>
      </w:r>
    </w:p>
    <w:p>
      <w:pPr>
        <w:pStyle w:val="Normal"/>
        <w:numPr>
          <w:ilvl w:val="0"/>
          <w:numId w:val="2"/>
        </w:numPr>
        <w:tabs>
          <w:tab w:val="clear" w:pos="709"/>
        </w:tabs>
        <w:autoSpaceDE w:val="false"/>
        <w:spacing w:lineRule="auto" w:line="360"/>
        <w:ind w:left="0" w:hanging="0"/>
        <w:jc w:val="both"/>
        <w:rPr>
          <w:sz w:val="28"/>
          <w:szCs w:val="28"/>
        </w:rPr>
      </w:pPr>
      <w:r>
        <w:rPr>
          <w:sz w:val="28"/>
          <w:szCs w:val="28"/>
        </w:rPr>
        <w:t>Ю.А.Солодовников – «Человек в мировой художественной культуре»</w:t>
      </w:r>
    </w:p>
    <w:p>
      <w:pPr>
        <w:pStyle w:val="Normal"/>
        <w:numPr>
          <w:ilvl w:val="0"/>
          <w:numId w:val="2"/>
        </w:numPr>
        <w:tabs>
          <w:tab w:val="clear" w:pos="709"/>
        </w:tabs>
        <w:spacing w:lineRule="auto" w:line="360"/>
        <w:ind w:left="0" w:hanging="0"/>
        <w:jc w:val="both"/>
        <w:rPr>
          <w:sz w:val="28"/>
          <w:szCs w:val="28"/>
        </w:rPr>
      </w:pPr>
      <w:r>
        <w:rPr>
          <w:sz w:val="28"/>
          <w:szCs w:val="28"/>
        </w:rPr>
        <w:t>Ганс Райхард – «Что есть что: Пирамиды»</w:t>
      </w:r>
    </w:p>
    <w:p>
      <w:pPr>
        <w:pStyle w:val="Normal"/>
        <w:numPr>
          <w:ilvl w:val="0"/>
          <w:numId w:val="2"/>
        </w:numPr>
        <w:tabs>
          <w:tab w:val="clear" w:pos="709"/>
        </w:tabs>
        <w:spacing w:lineRule="auto" w:line="360"/>
        <w:ind w:left="0" w:hanging="0"/>
        <w:jc w:val="both"/>
        <w:rPr>
          <w:sz w:val="28"/>
          <w:szCs w:val="28"/>
        </w:rPr>
      </w:pPr>
      <w:r>
        <w:rPr>
          <w:sz w:val="28"/>
          <w:szCs w:val="28"/>
        </w:rPr>
        <w:t>Энциклопедия Аванта+ - Всемирная история</w:t>
      </w:r>
    </w:p>
    <w:p>
      <w:pPr>
        <w:pStyle w:val="Normal"/>
        <w:numPr>
          <w:ilvl w:val="0"/>
          <w:numId w:val="2"/>
        </w:numPr>
        <w:tabs>
          <w:tab w:val="clear" w:pos="709"/>
        </w:tabs>
        <w:spacing w:lineRule="auto" w:line="360"/>
        <w:ind w:left="0" w:hanging="0"/>
        <w:jc w:val="both"/>
        <w:rPr>
          <w:sz w:val="28"/>
          <w:szCs w:val="28"/>
        </w:rPr>
      </w:pPr>
      <w:r>
        <w:rPr>
          <w:sz w:val="28"/>
          <w:szCs w:val="28"/>
        </w:rPr>
        <w:t>Малюга Ю.Я. Культурология. М.: Инфра-М,1999.</w:t>
      </w:r>
    </w:p>
    <w:p>
      <w:pPr>
        <w:pStyle w:val="Normal"/>
        <w:numPr>
          <w:ilvl w:val="0"/>
          <w:numId w:val="2"/>
        </w:numPr>
        <w:tabs>
          <w:tab w:val="clear" w:pos="709"/>
        </w:tabs>
        <w:spacing w:lineRule="auto" w:line="360"/>
        <w:ind w:left="0" w:hanging="0"/>
        <w:jc w:val="both"/>
        <w:rPr>
          <w:sz w:val="28"/>
          <w:szCs w:val="28"/>
        </w:rPr>
      </w:pPr>
      <w:r>
        <w:rPr>
          <w:sz w:val="28"/>
          <w:szCs w:val="28"/>
        </w:rPr>
        <w:t>Культурология: Учебное пособие. Под ред. А.А.Радугина.- Москва: Издательство «Центр» 2003г.</w:t>
      </w:r>
    </w:p>
    <w:p>
      <w:pPr>
        <w:pStyle w:val="Normal"/>
        <w:numPr>
          <w:ilvl w:val="0"/>
          <w:numId w:val="2"/>
        </w:numPr>
        <w:tabs>
          <w:tab w:val="clear" w:pos="709"/>
        </w:tabs>
        <w:spacing w:lineRule="auto" w:line="360"/>
        <w:ind w:left="0" w:hanging="0"/>
        <w:jc w:val="both"/>
        <w:rPr>
          <w:sz w:val="28"/>
          <w:szCs w:val="28"/>
        </w:rPr>
      </w:pPr>
      <w:r>
        <w:rPr>
          <w:sz w:val="28"/>
          <w:szCs w:val="28"/>
        </w:rPr>
        <w:t>М. Б.Коростовцев, Наука древнего Египта. Очерки истории естественнонаучных знаний в древности. - Москва: Наука 1982г.</w:t>
      </w:r>
    </w:p>
    <w:p>
      <w:pPr>
        <w:pStyle w:val="Normal"/>
        <w:numPr>
          <w:ilvl w:val="0"/>
          <w:numId w:val="2"/>
        </w:numPr>
        <w:tabs>
          <w:tab w:val="clear" w:pos="709"/>
        </w:tabs>
        <w:spacing w:lineRule="auto" w:line="360"/>
        <w:ind w:left="0" w:hanging="0"/>
        <w:jc w:val="both"/>
        <w:rPr>
          <w:sz w:val="28"/>
          <w:szCs w:val="28"/>
        </w:rPr>
      </w:pPr>
      <w:r>
        <w:rPr>
          <w:sz w:val="28"/>
          <w:szCs w:val="28"/>
        </w:rPr>
        <w:t>История Древнего Востока: Учебное издание. Под ред. В.И.Кузищина, Москва: Издательство «Высшая школа» 1988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b/>
      <w:bCs/>
      <w:color w:val="A74A13"/>
      <w:sz w:val="16"/>
      <w:szCs w:val="16"/>
      <w:u w:val="none"/>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ind w:firstLine="450"/>
      <w:jc w:val="both"/>
    </w:pPr>
    <w:rPr>
      <w:color w:val="A74A13"/>
      <w:sz w:val="18"/>
      <w:szCs w:val="18"/>
    </w:rPr>
  </w:style>
  <w:style w:type="paragraph" w:styleId="32">
    <w:name w:val="Основной текст с отступом 3"/>
    <w:basedOn w:val="Normal"/>
    <w:qFormat/>
    <w:pPr>
      <w:tabs>
        <w:tab w:val="clear" w:pos="709"/>
        <w:tab w:val="left" w:pos="426" w:leader="none"/>
      </w:tabs>
      <w:spacing w:before="0" w:after="100"/>
      <w:ind w:firstLine="720"/>
      <w:jc w:val="both"/>
    </w:pPr>
    <w:rPr>
      <w:sz w:val="28"/>
      <w:szCs w:val="28"/>
    </w:rPr>
  </w:style>
  <w:style w:type="paragraph" w:styleId="33">
    <w:name w:val="заголовок 3"/>
    <w:basedOn w:val="Normal"/>
    <w:next w:val="Normal"/>
    <w:qFormat/>
    <w:pPr>
      <w:keepNext w:val="true"/>
      <w:autoSpaceDE w:val="false"/>
      <w:spacing w:before="240" w:after="60"/>
    </w:pPr>
    <w:rPr>
      <w:rFonts w:ascii="Arial" w:hAnsi="Arial" w:cs="Arial"/>
      <w:lang w:val="uk-UA"/>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3:00Z</dcterms:created>
  <dc:creator>Ирина</dc:creator>
  <dc:description/>
  <cp:keywords/>
  <dc:language>en-US</dc:language>
  <cp:lastModifiedBy>SYSTEM</cp:lastModifiedBy>
  <cp:lastPrinted>2009-01-22T02:11:00Z</cp:lastPrinted>
  <dcterms:modified xsi:type="dcterms:W3CDTF">2011-09-18T23:53:00Z</dcterms:modified>
  <cp:revision>2</cp:revision>
  <dc:subject/>
  <dc:title>Введение</dc:title>
</cp:coreProperties>
</file>