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 по дисциплине: "Культурология"</w:t>
      </w:r>
    </w:p>
    <w:p>
      <w:pPr>
        <w:pStyle w:val="Style27"/>
        <w:rPr/>
      </w:pPr>
      <w:r>
        <w:rPr/>
        <w:t>Тема: "Культура Древнего Египт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учные знания Древнего Египта</w:t>
      </w:r>
    </w:p>
    <w:p>
      <w:pPr>
        <w:pStyle w:val="Contents2"/>
        <w:rPr>
          <w:caps w:val="false"/>
          <w:smallCaps w:val="false"/>
          <w:sz w:val="24"/>
          <w:szCs w:val="24"/>
          <w:lang w:val="en-US" w:eastAsia="en-US"/>
        </w:rPr>
      </w:pPr>
      <w:r>
        <w:rPr>
          <w:rStyle w:val="InternetLink"/>
          <w:lang w:val="en-US" w:eastAsia="en-US"/>
        </w:rPr>
        <w:t>2. Расцвет математических знаний</w:t>
      </w:r>
    </w:p>
    <w:p>
      <w:pPr>
        <w:pStyle w:val="Contents2"/>
        <w:rPr>
          <w:caps w:val="false"/>
          <w:smallCaps w:val="false"/>
          <w:sz w:val="24"/>
          <w:szCs w:val="24"/>
          <w:lang w:val="en-US" w:eastAsia="en-US"/>
        </w:rPr>
      </w:pPr>
      <w:r>
        <w:rPr>
          <w:rStyle w:val="InternetLink"/>
          <w:lang w:val="en-US" w:eastAsia="en-US"/>
        </w:rPr>
        <w:t>2. Философия и религия Древнего Египта</w:t>
      </w:r>
    </w:p>
    <w:p>
      <w:pPr>
        <w:pStyle w:val="Contents2"/>
        <w:rPr>
          <w:caps w:val="false"/>
          <w:smallCaps w:val="false"/>
          <w:sz w:val="24"/>
          <w:szCs w:val="24"/>
          <w:lang w:val="en-US" w:eastAsia="en-US"/>
        </w:rPr>
      </w:pPr>
      <w:r>
        <w:rPr>
          <w:rStyle w:val="InternetLink"/>
          <w:lang w:val="en-US" w:eastAsia="en-US"/>
        </w:rPr>
        <w:t>3. Фаросский (Александрийский) мая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О происхождении древних египтян науке мало что известно. Одни ученые - египтологи - считают их выходцами из Азии. Об этом, по их мнению, свидетельствует язык, относящийся к семито-хамитской группе, а также особенности характера, типичные для азиатов или европейцев, но не для негроидной расы: настойчивость, стремление к оригинальности и инициативность. Другие полагают, что исконные жители Египта - родственники именно негритянских народов. На это указывает распространенный у египтян </w:t>
      </w:r>
      <w:r>
        <w:rPr>
          <w:i/>
          <w:iCs/>
        </w:rPr>
        <w:t xml:space="preserve">культ мертвых, фетишизм и поклонение животным. </w:t>
      </w:r>
      <w:r>
        <w:rPr/>
        <w:t xml:space="preserve">Так или иначе, но к </w:t>
      </w:r>
      <w:r>
        <w:rPr>
          <w:lang w:val="en-US"/>
        </w:rPr>
        <w:t>IV</w:t>
      </w:r>
      <w:r>
        <w:rPr/>
        <w:t xml:space="preserve"> тыс. до н.э. в долине Нила сформировалась устойчивая египетская народность, и возникли первые государственные образования</w:t>
      </w:r>
      <w:r>
        <w:rPr>
          <w:rStyle w:val="FootnoteCharacters"/>
          <w:rStyle w:val="FootnoteAnchor"/>
          <w:color w:val="000000"/>
        </w:rPr>
        <w:footnoteReference w:id="2"/>
      </w:r>
      <w:r>
        <w:rPr/>
        <w:t>.</w:t>
      </w:r>
    </w:p>
    <w:p>
      <w:pPr>
        <w:pStyle w:val="Normal"/>
        <w:ind w:firstLine="709"/>
        <w:rPr/>
      </w:pPr>
      <w:r>
        <w:rPr/>
        <w:t>Египет стал первым государством на Земле, первой великой могущественной державой первой империей, претендующей на мировое господство.</w:t>
      </w:r>
    </w:p>
    <w:p>
      <w:pPr>
        <w:pStyle w:val="Normal"/>
        <w:ind w:firstLine="709"/>
        <w:rPr/>
      </w:pPr>
      <w:r>
        <w:rPr/>
        <w:t>Это было сильное государство, в котором народ был полностью подчинен правящему классу. Основными принципами, на которых покоилась верховная власть в Египте, были незыблемость и непостижимость.</w:t>
      </w:r>
    </w:p>
    <w:p>
      <w:pPr>
        <w:pStyle w:val="Normal"/>
        <w:ind w:firstLine="709"/>
        <w:rPr/>
      </w:pPr>
      <w:r>
        <w:rPr/>
        <w:t>За три тысячелетия существования Древнего Египта там сложилась величайшая и самобытная культура. Изобретение иероглифической письменности, создание календаря, начало регулярного летоисчисления, крупные достижения в математике и медицине, величественные пирамиды, стилизованная скульптура и дивный египетский орнамент на стенах, вещах, мебели и утвари - таков вклад египтян в мировую культуру человечества.</w:t>
      </w:r>
    </w:p>
    <w:p>
      <w:pPr>
        <w:pStyle w:val="Normal"/>
        <w:ind w:firstLine="709"/>
        <w:rPr/>
      </w:pPr>
      <w:r>
        <w:rPr/>
        <w:t>Период правления III -VIII династий называется Старым (или Древним) Царством, его эпоха продолжалась на протяжении большей части 3 тыс. В это время в Египте значительно окрепла и упрочилась царская власть, свидетельство тому - самые знаменитые памятники древнеегипетской цивилизации, колоссальные царские пирамиды, возведенные царями 4 династии - Хуфу (Хеопсом), Хафра (Хефреном) и Менкаура (Микерином). Самая первая египетская пирамида была сооружена еще в начале 3 династии для фараона Джосера. Она представляла собой 6 прямоугольных уступов, поставленных друг на друга и повторявших формы ранних гробниц. Сохранилось имя зодчего этой пирамиды - Имхотеп. Впоследствии он был обожествлен и почитался в Египте как покровитель наук и искусств</w:t>
      </w:r>
      <w:r>
        <w:rPr>
          <w:rStyle w:val="FootnoteCharacters"/>
          <w:rStyle w:val="FootnoteAnchor"/>
          <w:color w:val="000000"/>
        </w:rPr>
        <w:footnoteReference w:id="3"/>
      </w:r>
      <w:r>
        <w:rPr/>
        <w:t>.</w:t>
      </w:r>
    </w:p>
    <w:p>
      <w:pPr>
        <w:pStyle w:val="Normal"/>
        <w:ind w:firstLine="709"/>
        <w:rPr/>
      </w:pPr>
      <w:r>
        <w:rPr/>
        <w:t>Величайшая древнеегипетская пирамида, пирамида Хуфу, имела высоту более 146 м, длина каждой стороны ее основания превышала 230 м. От более ранних пирамид ее отличал не только масштаб, но и невиданное прежде совершенство кладки. Однако при всей своей грандиозности древнеегипетские пирамиды были лишь частью сложного погребального комплекса, в который входили также поминальные храмы и вынесенные к самой границе пустыни храмовые преддверия, соединявшиеся с храмами длинными каменными переходами.</w:t>
      </w:r>
    </w:p>
    <w:p>
      <w:pPr>
        <w:pStyle w:val="Normal"/>
        <w:ind w:firstLine="709"/>
        <w:rPr/>
      </w:pPr>
      <w:r>
        <w:rPr/>
        <w:t>Последующие династии отказались от строительства огромных пирамид, требовавшего крайнего напряжения сил всего населения и истощавшего ресурсы страны. Начиная с V династии, царские гробницы стали значительно ниже и строились менее основательно, однако со времени последнего царя этой династии, Унаса, внутри пирамид на стенах ходов и склепов стали высекать заклинания, связанные с заупокойным культом. Благодаря этим надписям мы знакомы с представлениями эпохи Старого Царства о загробном мире, а также со сложной системой египетских погребальных обрядов.</w:t>
      </w:r>
    </w:p>
    <w:p>
      <w:pPr>
        <w:pStyle w:val="Normal"/>
        <w:ind w:firstLine="709"/>
        <w:rPr/>
      </w:pPr>
      <w:r>
        <w:rPr/>
        <w:t>В эпоху Старого Царства нам известны царское, храмовые и вельможные хозяйства. Ремесленники разных специальностей трудились в общих ремесленных мастерских - "палатах мастеров", где использовался принцип разделения труда. Работники всех типов хозяйств получали довольствие с огородов, пастбищ, из рыбных угодий, житниц.</w:t>
      </w:r>
    </w:p>
    <w:p>
      <w:pPr>
        <w:pStyle w:val="Normal"/>
        <w:ind w:firstLine="709"/>
        <w:rPr/>
      </w:pPr>
      <w:r>
        <w:rPr/>
        <w:t>Постепенно возраставшая роль вельможных хозяйств в экономике страны привела к тому, что уже фараоны V династии начали уступать важнейшие государственные должности, занимаемые членами царского дома, столичной вельможеской знати. При VI династии влияние стало переходить от столичной знати к знати областной. Постепенно номы подорвали экономическое могущество царской власти и ослабили ее политическое влияние. Около 2200 до н.э. власть мемфисских царей становится чисто номинальной: Египет распадается на независимые и даже враждующие между собой номы.</w:t>
      </w:r>
      <w:r>
        <w:br w:type="page"/>
      </w:r>
    </w:p>
    <w:p>
      <w:pPr>
        <w:pStyle w:val="Heading2"/>
        <w:ind w:hanging="0"/>
        <w:rPr/>
      </w:pPr>
      <w:r>
        <w:rPr/>
        <w:t>1. Научные знания Древнего Египта</w:t>
      </w:r>
    </w:p>
    <w:p>
      <w:pPr>
        <w:pStyle w:val="Normal"/>
        <w:ind w:firstLine="709"/>
        <w:rPr>
          <w:i/>
          <w:i/>
          <w:iCs/>
        </w:rPr>
      </w:pPr>
      <w:r>
        <w:rPr>
          <w:i/>
          <w:iCs/>
        </w:rPr>
      </w:r>
    </w:p>
    <w:p>
      <w:pPr>
        <w:pStyle w:val="Normal"/>
        <w:ind w:firstLine="709"/>
        <w:rPr/>
      </w:pPr>
      <w:r>
        <w:rPr>
          <w:i/>
          <w:iCs/>
        </w:rPr>
        <w:t>В период Древнего царства образование централизованного раннерабовладельческого государства и развитие ремесел</w:t>
      </w:r>
      <w:r>
        <w:rPr/>
        <w:t xml:space="preserve"> (деревообделочного, металлургического, камнеобделочного, гончарного и др.) способствовали накоплению первых естественно-научных знаний. В большой мере этому способствовало развитие искусственного орошения, ирригации, которое было первым условием развития земледелия в Египте. Несмотря на безраздельное господство религии, египтяне достигли значительного уровня развития астрономических и математических знаний. Накопление астрономических знаний еще в 4 тыс. до н.э. дало возможность создать календарь. Наблюдение над разливами Нила сопровождались наблюдением за движением небесных светил. Было отмечено, что ранний утренний восход звезды Сириус совпадает с началом подъема воды в Ниле, что промежуток между этими восходами Сириуса равен 365 дням. Это определило длину года, который делился египтянами на 12 месяцев по 30 дней в каждом, а в конце каждого года, перед началом следующего, прибавлялось 5 дней</w:t>
      </w:r>
      <w:r>
        <w:rPr>
          <w:rStyle w:val="FootnoteCharacters"/>
          <w:rStyle w:val="FootnoteAnchor"/>
          <w:color w:val="000000"/>
        </w:rPr>
        <w:footnoteReference w:id="4"/>
      </w:r>
      <w:r>
        <w:rPr/>
        <w:t>.</w:t>
      </w:r>
    </w:p>
    <w:p>
      <w:pPr>
        <w:pStyle w:val="Normal"/>
        <w:ind w:firstLine="709"/>
        <w:rPr/>
      </w:pPr>
      <w:r>
        <w:rPr>
          <w:i/>
          <w:iCs/>
        </w:rPr>
        <w:t>О математических знаниях египтян</w:t>
      </w:r>
      <w:r>
        <w:rPr/>
        <w:t xml:space="preserve"> можно судить по сохранившимся математическим папирусам конца Среднего царства. Система счета в Египте была десятичная, однако запись чисел производилась более усложненным путем, то есть у египтян не было знака для нуля. Египтяне знали 4 арифметических действия. Сложение и вычитание производили обычным способом. Для умножения двух чисел одно из них представляли в виде суммы чисел ряда 1,2,4,8,16 и т.д., затем, пользуясь таблицами, находили произведение другого числа на числа этого ряда и таким образом сводили умножение данных двух чисел к сложению этих произведений. При делении старались найти число, па которое надо умножить, чтобы получить делимое. Египтяне знали арифметическую прогрессию и, возможно, геометрическую. Дробные числа выражались в виде дробей с единицей в числителе. Так, в папирусе Ринда, который составлен писцом Ахмесом (около 2000 до н. э), 2/5 изображаются посредством 1/3 и 1/15, поставленных рядом без знака сложения. Исключением были 2/3 и редко встречавшееся 3/4. </w:t>
      </w:r>
      <w:r>
        <w:rPr>
          <w:lang w:val="en-US"/>
        </w:rPr>
        <w:t>C</w:t>
      </w:r>
      <w:r>
        <w:rPr/>
        <w:t xml:space="preserve"> дробями также производились все арифметические действия.</w:t>
      </w:r>
    </w:p>
    <w:p>
      <w:pPr>
        <w:pStyle w:val="Normal"/>
        <w:ind w:firstLine="709"/>
        <w:rPr>
          <w:i/>
          <w:i/>
          <w:iCs/>
        </w:rPr>
      </w:pPr>
      <w:r>
        <w:rPr>
          <w:i/>
          <w:iCs/>
        </w:rPr>
      </w:r>
    </w:p>
    <w:p>
      <w:pPr>
        <w:pStyle w:val="Heading2"/>
        <w:ind w:hanging="0"/>
        <w:rPr/>
      </w:pPr>
      <w:r>
        <w:rPr/>
        <w:t>2. Расцвет математических знаний</w:t>
      </w:r>
    </w:p>
    <w:p>
      <w:pPr>
        <w:pStyle w:val="Normal"/>
        <w:ind w:firstLine="709"/>
        <w:rPr/>
      </w:pPr>
      <w:r>
        <w:rPr/>
      </w:r>
    </w:p>
    <w:p>
      <w:pPr>
        <w:pStyle w:val="Normal"/>
        <w:ind w:firstLine="709"/>
        <w:rPr/>
      </w:pPr>
      <w:r>
        <w:rPr/>
        <w:t>Период Среднего царства, когда Египет переживал экономический подъем, что сказалось на росте всей культуры. В математических папирусах видны начатки алгебры - решение уравнений с двумя неизвестными, причем для обозначения неизвестного египтяне пользовались термином “аха” (буквально “куча”). Значительными были достижения в области геометрии, теснейшим образом связанной с земледелием и строительными работами. Египтяне умели вычислять площади геометрических фигур: прямоугольника, треугольника, трапеции и даже круга. Для соотношения окружности и диаметра было найдено число 3,16. одна из задач Московского математического папируса свидетельствует об умении вычислять объем усеченной пирамиды. Однако решение этой задачи чисто практическое: никаких формул и обобщающих теорем не существовало. Таким же путем решалась задача и на вычисление поверхности шара.</w:t>
      </w:r>
    </w:p>
    <w:p>
      <w:pPr>
        <w:pStyle w:val="Normal"/>
        <w:ind w:firstLine="709"/>
        <w:rPr/>
      </w:pPr>
      <w:r>
        <w:rPr/>
        <w:t xml:space="preserve">Астрономические трактаты Древнего Египта до нас не дошли. Сохранились созданные жрецами Нового царства звездные карты, изображающие созвездия, известные в эпоху Среднего царства. В период Нового царства знали уже созвездия Зодиака. Для наблюдений над звездами пользовались отвесом или визировальной дощечкой. При фиксировании положения звезд необходимы были часы, которыми можно было пользоваться ночью (солнечные часы известны еще в Древнем царстве). Были созданы водяные часы клепсидра, наиболее древний тип которых, изобретенный жрецом Аменмхетом, относится ко времени царствования </w:t>
      </w:r>
      <w:r>
        <w:rPr>
          <w:lang w:val="en-US"/>
        </w:rPr>
        <w:t>XVIII</w:t>
      </w:r>
      <w:r>
        <w:rPr/>
        <w:t xml:space="preserve"> династии (16-14 вв. до н. э).</w:t>
      </w:r>
    </w:p>
    <w:p>
      <w:pPr>
        <w:pStyle w:val="Normal"/>
        <w:ind w:firstLine="709"/>
        <w:rPr/>
      </w:pPr>
      <w:r>
        <w:rPr>
          <w:i/>
          <w:iCs/>
        </w:rPr>
        <w:t>Развитие и накопление географических знаний</w:t>
      </w:r>
      <w:r>
        <w:rPr/>
        <w:t xml:space="preserve"> связано с дальними морскими плаваниями и экспедициями вверх по течению Нила в глубь Африки. Еще в период Древнего царства египтяне плавали вдоль восточного, азиатского берега Средиземного моря, вывозили из Ливана кедровые стволы, плавали вдоль берегов Красного моря на юг в страну Пунт. В начале третьего тысячелетия до нашей эры одну из таких экспедиций возглавил египтянин Ханну. В задачи экспедиции входили поиски слоновой кости, драгоценных камней, благовонных смол и растений. Около 2000 до н.э. египтянин Синухет предпринял большое путешествие в страну Кедем, т.е. на восток. За 1500 лет до н.э. по распоряжению правительницы Египта Хатшепсут была организована экспедиция на побережье Красного моря.</w:t>
      </w:r>
    </w:p>
    <w:p>
      <w:pPr>
        <w:pStyle w:val="Normal"/>
        <w:ind w:firstLine="709"/>
        <w:rPr/>
      </w:pPr>
      <w:r>
        <w:rPr>
          <w:i/>
          <w:iCs/>
        </w:rPr>
        <w:t>Медицина, так же как и астрономия</w:t>
      </w:r>
      <w:r>
        <w:rPr/>
        <w:t>, в Египте находилась в руках жрецов. Однако сквозь туман религиозно-магических представлений пробивалась пытливая научная мысль. Бальзамирование трупов стимулировало изучение строения человеческого организма. Уже в Древнем царстве египтяне достигли значительных успехов в области медицины. До нас дошли медицинские папирусы от Среднего царства. Они представляли собой сборники с описаниями различных заболеваний, с указанием симптомов болезней, диагноза, рецептуры. В папирусе Эдвин Смит (издан в 1930) дается описание органов тела, головного мозга, деятельность которого отчасти известна: египтяне установили, что при проломе черепа кость давит на мозг и вызывает заболевание организма. Причиной заболеваний они считали изменения кровеносных сосудов - закупорку, перегревание и т.п. Была установлена связь между сосудистой системой и сердцем. При осмотре больного считалось обязательным прощупать пульс. Папирус Эберса (издан в 1875) указывает, что врач должен знать “ход сердца", от которого идут сосуды ко всем членам, что всякий жрец богини Сохмет, всякий заклинатель, касаясь головы, затылка, рук, ладони, ног - везде касается сердца, ибо от него направлены сосуды к каждому члену. В Египте применялась хирургия при ранениях, а в некоторых случаях - массаж. В папирусах имеется много рецептов различных лекарств. Эти лекарства сочетались с заговорами, но иногда они были действительно целебными, как и средства любой народной медицины. Так, при желудочных заболеваниях применяли промывание, употребляли рвотное. Египетские жрецы-врачи обучались в специальных школах при храмах, которые были известны в Новом царстве. Подбор учащихся по социальному составу в эти школы был предметом особой заботы касты жрецов</w:t>
      </w:r>
      <w:r>
        <w:rPr>
          <w:rStyle w:val="FootnoteCharacters"/>
          <w:rStyle w:val="FootnoteAnchor"/>
          <w:color w:val="000000"/>
        </w:rPr>
        <w:footnoteReference w:id="5"/>
      </w:r>
      <w:r>
        <w:rPr/>
        <w:t>.</w:t>
      </w:r>
    </w:p>
    <w:p>
      <w:pPr>
        <w:pStyle w:val="Normal"/>
        <w:ind w:firstLine="709"/>
        <w:rPr/>
      </w:pPr>
      <w:r>
        <w:rPr>
          <w:i/>
          <w:iCs/>
        </w:rPr>
        <w:t>Возникновение химических знаний в Египте</w:t>
      </w:r>
      <w:r>
        <w:rPr/>
        <w:t xml:space="preserve"> было связано не только с техникой изготовления лекарств, но и с искусством лить металлы. В Египте, как и вообще в древности, большую роль играл “электрон" (по-египетски “азем”), часто встречающийся в природе сплав золота с серебром. Из этого сплава можно было выделить как чистое серебро, так и чистое золото, поэтому египтяне вообще считали возможным один металл превращать в другой. Для изготовления сплавов применялись медь, олово, ртуть, свинец, латунь, мышьяковые руды, иногда чистое серебро. Составлялись рецепты получения различных сплавов и красящих веществ, которые были тайной жрецов и хранились в храмах.</w:t>
      </w:r>
    </w:p>
    <w:p>
      <w:pPr>
        <w:pStyle w:val="Normal"/>
        <w:ind w:firstLine="709"/>
        <w:rPr/>
      </w:pPr>
      <w:r>
        <w:rPr>
          <w:i/>
          <w:iCs/>
        </w:rPr>
        <w:t>Знания в области общественных явлений не получили в Египте</w:t>
      </w:r>
      <w:r>
        <w:rPr/>
        <w:t xml:space="preserve"> такого развития, как математика, астрономия и медицина. Краткие летописи Древнего царства, записанные на Палермском камне, получившие дальнейшее развитие в период Нового царства, и подробное описание походов царей </w:t>
      </w:r>
      <w:r>
        <w:rPr>
          <w:lang w:val="en-US"/>
        </w:rPr>
        <w:t>XVIII</w:t>
      </w:r>
      <w:r>
        <w:rPr/>
        <w:t xml:space="preserve"> и </w:t>
      </w:r>
      <w:r>
        <w:rPr>
          <w:lang w:val="en-US"/>
        </w:rPr>
        <w:t>XIX</w:t>
      </w:r>
      <w:r>
        <w:rPr/>
        <w:t xml:space="preserve"> династий (Тутмоса </w:t>
      </w:r>
      <w:r>
        <w:rPr>
          <w:lang w:val="en-US"/>
        </w:rPr>
        <w:t>I</w:t>
      </w:r>
      <w:r>
        <w:rPr/>
        <w:t xml:space="preserve"> и </w:t>
      </w:r>
      <w:r>
        <w:rPr>
          <w:lang w:val="en-US"/>
        </w:rPr>
        <w:t>III</w:t>
      </w:r>
      <w:r>
        <w:rPr/>
        <w:t xml:space="preserve">, Рамсеса </w:t>
      </w:r>
      <w:r>
        <w:rPr>
          <w:lang w:val="en-US"/>
        </w:rPr>
        <w:t>II</w:t>
      </w:r>
      <w:r>
        <w:rPr/>
        <w:t>) являлись зародышами историографии. Именно благодаря наличию летописей в птолемеевскую эпоху мог появиться такой исторический труд, как книга Манефона, который разделил историю Египта на 3 периода: Древнее, Среднее и Новое царства</w:t>
      </w:r>
      <w:r>
        <w:rPr>
          <w:rStyle w:val="FootnoteCharacters"/>
          <w:rStyle w:val="FootnoteAnchor"/>
          <w:color w:val="000000"/>
        </w:rPr>
        <w:footnoteReference w:id="6"/>
      </w:r>
      <w:r>
        <w:rPr/>
        <w:t>.</w:t>
      </w:r>
    </w:p>
    <w:p>
      <w:pPr>
        <w:pStyle w:val="Normal"/>
        <w:ind w:firstLine="709"/>
        <w:rPr/>
      </w:pPr>
      <w:r>
        <w:rPr/>
      </w:r>
    </w:p>
    <w:p>
      <w:pPr>
        <w:pStyle w:val="Heading2"/>
        <w:ind w:hanging="0"/>
        <w:rPr/>
      </w:pPr>
      <w:r>
        <w:rPr/>
        <w:t>3. Философия и религия Древнего Египта</w:t>
      </w:r>
    </w:p>
    <w:p>
      <w:pPr>
        <w:pStyle w:val="Normal"/>
        <w:ind w:firstLine="709"/>
        <w:rPr/>
      </w:pPr>
      <w:r>
        <w:rPr/>
      </w:r>
    </w:p>
    <w:p>
      <w:pPr>
        <w:pStyle w:val="Normal"/>
        <w:ind w:firstLine="709"/>
        <w:rPr/>
      </w:pPr>
      <w:r>
        <w:rPr/>
        <w:t>Устное народное творчество способствовало появлению художественной литературы и мифов древних египтян. Большое количество сохранившихся благодаря наличию письменности произведений египетской литературы свидетельствуют о высоком уровне развития культуры, о таланте египетского народа.</w:t>
      </w:r>
    </w:p>
    <w:p>
      <w:pPr>
        <w:pStyle w:val="Normal"/>
        <w:ind w:firstLine="709"/>
        <w:rPr/>
      </w:pPr>
      <w:r>
        <w:rPr/>
        <w:t>Изобразительное искусство, так же как и литература, было сильно проникнуто религиозной идеологией. Возникнув в глубокой древности, в архаическую эпоху, оно развивалось вплоть до позднего упадка египетской культуры, когда Египет находился под властью римлян.</w:t>
      </w:r>
    </w:p>
    <w:p>
      <w:pPr>
        <w:pStyle w:val="Normal"/>
        <w:ind w:firstLine="709"/>
        <w:rPr/>
      </w:pPr>
      <w:r>
        <w:rPr/>
        <w:t>Боги для древних египтян - не только творцы городов, номов, правителей, собственного культа, порядка и закона, но и создатели ремесел и искусств, письма и счета, науки и магии. Иероглифическое, т.е. Священное, письмо понималось как "слово бога", и важнейшая роль здесь принадлежала богу мудрости Тоту - Владыке слова бога, создателю письменности, покровителю литературы и писцов. Его называли также Владыкой счета и Исчислителем лет, он был покровителем лекарей и магов. Согласно преданию, некоторые важнейшие ритуально-магические тексты были найдены у подножия статуи этого бога в Гермополе еще в эпоху Древнего царства. С Тотом часто ассоциировались богини Маат и Сешат, ведавшая счетом, письмом, составлением летописей и строительством. Патрон древнейшего центра египетского художественного творчества Птах считался творцом искусств и ремесел</w:t>
      </w:r>
      <w:r>
        <w:rPr>
          <w:rStyle w:val="FootnoteCharacters"/>
          <w:rStyle w:val="FootnoteAnchor"/>
          <w:b/>
          <w:bCs/>
          <w:color w:val="000000"/>
        </w:rPr>
        <w:footnoteReference w:id="7"/>
      </w:r>
      <w:r>
        <w:rPr/>
        <w:t>.</w:t>
      </w:r>
    </w:p>
    <w:p>
      <w:pPr>
        <w:pStyle w:val="Normal"/>
        <w:ind w:firstLine="709"/>
        <w:rPr/>
      </w:pPr>
      <w:r>
        <w:rPr/>
        <w:t>Роль храмов в духовной жизни эпохи Древнего царства несомненно была велика. Уже тогда, вероятно, в тесной связи с ними возникали особые скриптории "дома жизни", где составлялись религиозно-магические, литературные, медицинские и другие тексты. Здесь находились библиотеки, архивы, велись записи по годам правления царей, на основе которых составляли летописи.</w:t>
      </w:r>
    </w:p>
    <w:p>
      <w:pPr>
        <w:pStyle w:val="Normal"/>
        <w:ind w:firstLine="709"/>
        <w:rPr/>
      </w:pPr>
      <w:r>
        <w:rPr/>
        <w:t>Чувствуя свое бессилие перед природой, древний египтянин наделял явления природы и отдельные предметы сверхчувственной силой, пытаясь в то же время, использовать эту силу в своих интересах. Культ фетишей восходит к эпохе архаики. Остатки первобытного фетишизма долго сохранялись в египетской религии. К глубокой древности восходит в Египте культ священного камня, возникший, очевидно, в пустыне. С культом камня связано применение обелисков в архитектуре. В форме священной гробницы царя - пирамиды - возможно, сохранилось далекое воспоминание о культе гор и скал.</w:t>
      </w:r>
    </w:p>
    <w:p>
      <w:pPr>
        <w:pStyle w:val="Normal"/>
        <w:ind w:firstLine="709"/>
        <w:rPr/>
      </w:pPr>
      <w:r>
        <w:rPr/>
        <w:t xml:space="preserve">С ростом земледельческого хозяйства в религию египтян начали проникать представления о "священной земле", "богине - матери природы" и исконно древнем боге земли Гэбе. В условия долины Нила земледелие было возможно только на основе искусственного орошения. Поэтому в воде египтяне видели великую первородную стихию, которая дает жизнь и пропитание человеку. Культ божественной воды находил свое выражение в сложном ритуале очищений и возлияний, которые должны были совершать все жрецы вплоть до первосвященников и самого фараона. </w:t>
      </w:r>
      <w:r>
        <w:rPr>
          <w:rStyle w:val="FootnoteCharacters"/>
          <w:rStyle w:val="FootnoteAnchor"/>
          <w:b/>
          <w:bCs/>
          <w:color w:val="000000"/>
        </w:rPr>
        <w:footnoteReference w:id="8"/>
      </w:r>
    </w:p>
    <w:p>
      <w:pPr>
        <w:pStyle w:val="Normal"/>
        <w:ind w:firstLine="709"/>
        <w:rPr/>
      </w:pPr>
      <w:r>
        <w:rPr/>
        <w:t>С надеждой и страхом смотрел египтянин на стихию огня, которая необходима и полезна для людей. Особые магические заклинания должны были охранить человека от силы огня и дать ему власть над огненной стихией.</w:t>
      </w:r>
    </w:p>
    <w:p>
      <w:pPr>
        <w:pStyle w:val="Normal"/>
        <w:ind w:firstLine="709"/>
        <w:rPr/>
      </w:pPr>
      <w:r>
        <w:rPr/>
        <w:t>Египтянин населял весь растительный и животный мир духами, богами и богинями, видя в отдельных растениях, деревьях и зверях обиталище и воплощение определенного божества. Культ животных - одна из форм древнего тотемизма - был широко распространен начиная с архаической эпохи. В древних столицах Египта - в Мемфисе и Гелиополе - поклонялись священным быкам Апису и Мневису. Образ священного быка впоследствии слился с образом обоготворенного царя, как бы наделенного сверхъестественной силой. Бог творческой силы Хнум изображался в виде барана. Распространение получил культ священной коровы - богини Хатхор. Поклонение священным животным отразилось в культе и титулах царя. Покровителями царской власти считали священного сокола, пчелу, коршуна и змею. Самого царя часто изображали в виде могучего льва с головой человека (сфинкса).</w:t>
      </w:r>
    </w:p>
    <w:p>
      <w:pPr>
        <w:pStyle w:val="Normal"/>
        <w:ind w:firstLine="709"/>
        <w:rPr/>
      </w:pPr>
      <w:r>
        <w:rPr/>
        <w:t>Культ предков и заупокойный культ способствовали идеологическому укреплению власти и авторитета родоначальника. Египтяне верили, что смерть есть не уничтожение человеческого существа, а лишь переход его в другой сверхчувственный мир. Полагая, что загробная жизнь есть лишь своеобразное продолжение земного существования, египтяне старались дать возможность умершему пользоваться в этом мире всеми теми предметами, которыми он пользовался при жизни.</w:t>
      </w:r>
    </w:p>
    <w:p>
      <w:pPr>
        <w:pStyle w:val="Normal"/>
        <w:ind w:firstLine="709"/>
        <w:rPr/>
      </w:pPr>
      <w:r>
        <w:rPr/>
        <w:t>Стремление сохранить умершему вечную жизнь выразилось прежде всего в погребении тела. Тело умершего искусственно сохраняли для вечной жизни. С этой целью внутренности вынимались и сохранялись в особых сосудах (канопах), а тело пропитывалось соляными растворами и смолистыми составами. Мумию тщательно обертывали множеством льняных покровов. На стенах комнат внутри гробницы обычно изображали умершего, его семью и его имущество. Тут же рисовали сцены охоты, рыбной ловли, ремесленников за работой и различные картины домашнего быта. Эти изображения снабжались объяснительными надписями и даже цифрами. В утаенных, замурованных погребальных камерах искусство развертывало длинную и подробную повесть о земной жизни. И всех этих рельефов, статуй и росписей никто не видел, никто ими не любовался.</w:t>
      </w:r>
    </w:p>
    <w:p>
      <w:pPr>
        <w:pStyle w:val="Normal"/>
        <w:ind w:firstLine="709"/>
        <w:rPr/>
      </w:pPr>
      <w:r>
        <w:rPr/>
        <w:t>Искусству отводилась необычайно важная роль: оно должно было, ни много ни мало, дарить бессмертие, быть прямым продолжением жизни. Поэтому казалось неважным - видит ли кто-нибудь художественное произведение. Оно предназначалось не для осмотра, а представлялось чем-то само в себе сущим, само в себе заключающим жизненное начало</w:t>
      </w:r>
      <w:r>
        <w:rPr>
          <w:rStyle w:val="FootnoteCharacters"/>
          <w:rStyle w:val="FootnoteAnchor"/>
          <w:b/>
          <w:bCs/>
          <w:color w:val="000000"/>
        </w:rPr>
        <w:footnoteReference w:id="9"/>
      </w:r>
      <w:r>
        <w:rPr/>
        <w:t>.</w:t>
      </w:r>
    </w:p>
    <w:p>
      <w:pPr>
        <w:pStyle w:val="Normal"/>
        <w:ind w:firstLine="709"/>
        <w:rPr/>
      </w:pPr>
      <w:r>
        <w:rPr/>
        <w:t>Обоготворяя явления и силы природы, египтяне пытались связать мысль о вечности всегда возрождающейся природы с представлением о воскресении и вечной жизни умершего и обоготворенного предка. В период Древнего Царства, когда эти верования стали облекаться в богословскую форму, древний бог воды и растительности Озирис превратился в центральную фигуру заупокойного культа.</w:t>
      </w:r>
    </w:p>
    <w:p>
      <w:pPr>
        <w:pStyle w:val="Normal"/>
        <w:ind w:firstLine="709"/>
        <w:rPr/>
      </w:pPr>
      <w:r>
        <w:rPr/>
        <w:t>С появлением в период Среднего Царства среднего свободного люда заупокойный культ несколько видоизменяется. Религиозно-магические надписи, "обеспечивавшие" ранее загробную жизнь лишь царям и аристократам, стали появляться на стенках даже скромных саркофагов, принадлежавших людям среднего достатка. Молитвы и заклинания, писавшиеся в период Среднего Царства на стенках саркофагов, в эпоху Нового Царства уже пишутся на свитках папирусов, образуя "Книгу мертвых", в которой содержатся многочисленные заклинания, гимны богам, описания загробного мира и судьбы человека после смерти.</w:t>
      </w:r>
    </w:p>
    <w:p>
      <w:pPr>
        <w:pStyle w:val="Normal"/>
        <w:ind w:firstLine="709"/>
        <w:rPr/>
      </w:pPr>
      <w:r>
        <w:rPr>
          <w:i/>
          <w:iCs/>
        </w:rPr>
        <w:t>Египтяне считали солнце грозной стихией небесного огня</w:t>
      </w:r>
      <w:r>
        <w:rPr/>
        <w:t>, царившего в мертвой пустыне. Центром солнечного культа в древнейшие времена был город Иуну, который греки называли "город солнца" (Гелиополь). В течение Древнего Царства культ солнца постепенно превращается в связи с централизацией управления страной в государственный культ верховного бога солнца Ра. В период Среднего Царства, когда центром Египта стали Фивы, местный фиванский бог Амон провозглашается верховным богом. Гимны, составленные в честь нового бога Амона-Ра, изображают его изначальным верховным богом, создавшим весь мир. Своего высшего развития культ солнца достиг при фараоне Эхнатоне, когда бог солнечного диска Атон был объявлен единым верховным государственным богом. После смерти Эхнатона его религиозная реформа была ликвидирована, культ Амона был восстановлен</w:t>
      </w:r>
      <w:r>
        <w:rPr>
          <w:rStyle w:val="FootnoteCharacters"/>
          <w:rStyle w:val="FootnoteAnchor"/>
          <w:b/>
          <w:bCs/>
          <w:color w:val="000000"/>
        </w:rPr>
        <w:footnoteReference w:id="10"/>
      </w:r>
      <w:r>
        <w:rPr/>
        <w:t>.</w:t>
      </w:r>
    </w:p>
    <w:p>
      <w:pPr>
        <w:pStyle w:val="Normal"/>
        <w:ind w:firstLine="709"/>
        <w:rPr/>
      </w:pPr>
      <w:r>
        <w:rPr/>
        <w:t xml:space="preserve">Религия использовалась для укрепления власти царя и авторитета государственной власти. Проповедовалось учение о том, что он наделен властью непосредственно богами и поэтому царю необходимо повиноваться, как земному богу. Египетского фараона называли "благой бог" и "великий бог", "сын солнца о плоти его"; в честь обоготворенного царя воздвигались храмы; царя хоронили в грандиозных гробницах; в искусстве и литературе царя изображали как сверхъестественное существо, родившееся от бога. В пирамидах </w:t>
      </w:r>
      <w:r>
        <w:rPr>
          <w:lang w:val="en-US"/>
        </w:rPr>
        <w:t>V</w:t>
      </w:r>
      <w:r>
        <w:rPr/>
        <w:t xml:space="preserve"> - </w:t>
      </w:r>
      <w:r>
        <w:rPr>
          <w:lang w:val="en-US"/>
        </w:rPr>
        <w:t>VI</w:t>
      </w:r>
      <w:r>
        <w:rPr/>
        <w:t xml:space="preserve"> династий сохранились "Тексты Пирамид", подробно описывавшие загробное блаженство на небе обоготворенного властителя, которого боги принимают в свою среду. Развитие культа царя во многом изменило основные формы египетской религии. Древние боги природы постепенно превратились в государственных богов - покровителей государства, царской власти и фараона. Так, бог умирающей и воскресающей природы Озирис превратился в царя загробного мира, а древний бог солнца, сохранявший свой тотемный облик сокола, - бог Гор - стал охранителем царя, его имя "Гор" - одним из священных титулов фараона.</w:t>
      </w:r>
      <w:r>
        <w:br w:type="page"/>
      </w:r>
    </w:p>
    <w:p>
      <w:pPr>
        <w:pStyle w:val="Heading2"/>
        <w:ind w:hanging="0"/>
        <w:rPr/>
      </w:pPr>
      <w:r>
        <w:rPr/>
        <w:t>4. Фаросский (Александрийский) маяк</w:t>
      </w:r>
    </w:p>
    <w:p>
      <w:pPr>
        <w:pStyle w:val="Normal"/>
        <w:ind w:firstLine="709"/>
        <w:rPr>
          <w:i/>
          <w:i/>
          <w:iCs/>
        </w:rPr>
      </w:pPr>
      <w:r>
        <w:rPr>
          <w:i/>
          <w:iCs/>
        </w:rPr>
      </w:r>
    </w:p>
    <w:p>
      <w:pPr>
        <w:pStyle w:val="Normal"/>
        <w:ind w:firstLine="709"/>
        <w:rPr/>
      </w:pPr>
      <w:r>
        <w:rPr>
          <w:i/>
          <w:iCs/>
        </w:rPr>
        <w:t>ФАРОССКИЙ МАЯК (Александрийский маяк),</w:t>
      </w:r>
      <w:r>
        <w:rPr/>
        <w:t xml:space="preserve"> - маяк на восточном берегу о. Фарос в черте Александрии, эллинистической столицы Египта; одно из Семи чудес света.</w:t>
      </w:r>
    </w:p>
    <w:p>
      <w:pPr>
        <w:pStyle w:val="Normal"/>
        <w:ind w:firstLine="709"/>
        <w:rPr/>
      </w:pPr>
      <w:r>
        <w:rPr>
          <w:i/>
          <w:iCs/>
        </w:rPr>
        <w:t>Строителем этого чуда техники, первого и единственного во всем греческом мире маяка колоссальных размеров, был</w:t>
      </w:r>
      <w:r>
        <w:rPr/>
        <w:t xml:space="preserve"> Сострат Книдский. На мраморной стене сооружения Сострат высек надпись: "Сострат, сын Дексифана из Книда, посвятил богам-спасителям ради мореходов". Он закрыл эту надпись тонким слоем штукатурки с написанным на ней прославлением царя Птолемея Сотера. Со временем отвалившаяся штукатурка раскрыла подлинное имя строителя и великого инженера.</w:t>
      </w:r>
    </w:p>
    <w:p>
      <w:pPr>
        <w:pStyle w:val="Normal"/>
        <w:ind w:firstLine="709"/>
        <w:rPr/>
      </w:pPr>
      <w:r>
        <w:rPr/>
        <w:t xml:space="preserve">При возведении маяка были применены самые замечательные и остроумные изобретения александрийских ученых. Нижний этаж трехъярусной 120-метровой башни имел четыре грани, обращенные на север, восток, запад и юг, восемь граней второго яруса были ориентированы по направлению восьми главных ветров. Третий этаж - фонарь венчал купол со статуей Посейдона высотой около 7 м. Сложная система металлических зеркал усиливала свет огня, зажигавшегося на вершине сооружения и позволяла вести наблюдения за пространством моря; сам маяк был еще и хорошо укрепленной крепостью с большим военным гарнизоном. Путешественники, видевшие маяк, писали о хитроумно устроенных статуях, украшавших башню маяка: одна из них всегда указывала рукой на солнце на всем его пути и опускала руку вниз, когда оно заходило, другая отбивала каждый час днем и ночью, по третьей можно было узнать направление ветра. Удивительное сооружение простояло до 14 в., но даже в уже сильно разрушенном виде высота его составляла ок.30 м. В настоящее время сохранился только цоколь маяка, целиком встроенный в средневековую крепость (сейчас - база египетского флота) </w:t>
      </w:r>
      <w:r>
        <w:rPr>
          <w:rStyle w:val="FootnoteCharacters"/>
          <w:rStyle w:val="FootnoteAnchor"/>
          <w:color w:val="000000"/>
        </w:rPr>
        <w:footnoteReference w:id="11"/>
      </w:r>
      <w:r>
        <w:rPr/>
        <w:t>.</w:t>
      </w:r>
    </w:p>
    <w:p>
      <w:pPr>
        <w:pStyle w:val="Normal"/>
        <w:ind w:firstLine="709"/>
        <w:rPr/>
      </w:pPr>
      <w:r>
        <w:rPr/>
        <w:t>Последнее из классических чудес, так или иначе связанных с именем Александра Македонского - Александрийский маяк.</w:t>
      </w:r>
    </w:p>
    <w:p>
      <w:pPr>
        <w:pStyle w:val="Normal"/>
        <w:ind w:firstLine="709"/>
        <w:rPr/>
      </w:pPr>
      <w:r>
        <w:rPr/>
        <w:t>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ё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ё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Гавань Александрии, пожалуй самая деловитая и оживлённая во всём мире, была неудобной. Нил несё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ё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ённой колоннами башне, вечно горел громадный костёр, отражавшийся сложной системой зеркал. Дрова для костра доставлялись наверх по спиральной лестнице, такой пологой и широкой, что по ней на стометровую высоту въезжали повозки, запряжённые ослами. 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w:t>
      </w:r>
    </w:p>
    <w:p>
      <w:pPr>
        <w:pStyle w:val="Normal"/>
        <w:ind w:firstLine="709"/>
        <w:rPr/>
      </w:pPr>
      <w:r>
        <w:rPr/>
        <w:t>На башне находилось множество остроумных технических приспособлений: флюгера, астрономические приборы, часы.</w:t>
      </w:r>
    </w:p>
    <w:p>
      <w:pPr>
        <w:pStyle w:val="Normal"/>
        <w:ind w:firstLine="709"/>
        <w:rPr/>
      </w:pPr>
      <w:r>
        <w:rPr/>
        <w:t>Маяк был настолько великолепен, что Сострат Книдский, страшась забвения, пошё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w:t>
      </w:r>
    </w:p>
    <w:p>
      <w:pPr>
        <w:pStyle w:val="Normal"/>
        <w:ind w:firstLine="709"/>
        <w:rPr/>
      </w:pPr>
      <w:r>
        <w:rPr/>
        <w:t>Надпись Сострата видели римские путешественники. В то время маяк ещё функционировал. С падением римской империи он перестал светить, обвалилась обветшавшая за столетия верхняя башня, но долго ещё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w:t>
      </w:r>
    </w:p>
    <w:p>
      <w:pPr>
        <w:pStyle w:val="Normal"/>
        <w:ind w:firstLine="709"/>
        <w:rPr/>
      </w:pPr>
      <w:r>
        <w:rPr/>
        <w:t>Реконструкции Александрийского маяка немного похожи на нью-йоркский небоскрёб Эмапайр Стейтс Билдинг.</w:t>
      </w:r>
      <w:r>
        <w:br w:type="page"/>
      </w:r>
    </w:p>
    <w:p>
      <w:pPr>
        <w:pStyle w:val="Heading2"/>
        <w:ind w:hanging="0"/>
        <w:rPr/>
      </w:pPr>
      <w:r>
        <w:rPr/>
        <w:t>Заключение</w:t>
      </w:r>
    </w:p>
    <w:p>
      <w:pPr>
        <w:pStyle w:val="Normal"/>
        <w:ind w:firstLine="709"/>
        <w:rPr/>
      </w:pPr>
      <w:r>
        <w:rPr/>
      </w:r>
    </w:p>
    <w:p>
      <w:pPr>
        <w:pStyle w:val="Normal"/>
        <w:ind w:firstLine="709"/>
        <w:rPr/>
      </w:pPr>
      <w:r>
        <w:rPr/>
        <w:t>Господство религиозной идеологии не смогло полностью подавить стремление человека хотя бы в некоторой степени объективно познать окружающую его природу. В связи с этим появляется представление о "знании", как таковом, и о высокой ценности "знания". В древнеегипетском языке появляется особое словосочетание "знающий вещи" (рех хету) для обозначения "образованного, ученого" человека, чаще всего писца.</w:t>
      </w:r>
    </w:p>
    <w:p>
      <w:pPr>
        <w:pStyle w:val="Normal"/>
        <w:ind w:firstLine="709"/>
        <w:rPr/>
      </w:pPr>
      <w:r>
        <w:rPr/>
        <w:t>Знания накапливались и передавались от старших поколений к младшим в особых школах. Это были либо придворные школы писцов, в которых учились дети аристократов-рабовладельцев, либо в период Нового Царства школы, находившиеся при центральных ведомствах, в которых готовились писцы-чиновники для данного ведомства. Существовали и высшие писцовые школы, носившие название "дом жизни". Во всех школах учеников обучали искусству правильной хорошей речи, своего рода ораторскому искусству.</w:t>
      </w:r>
    </w:p>
    <w:p>
      <w:pPr>
        <w:pStyle w:val="Normal"/>
        <w:ind w:firstLine="709"/>
        <w:rPr/>
      </w:pPr>
      <w:r>
        <w:rPr/>
        <w:t xml:space="preserve">От эпохи Среднего царства и времени гиксосов дошли первые математические и медицинские тексты, содержащие практические и конкретные задачи: Московский математический папирус и математический папирус Ринд Британского музея, Кахунский папирус, магико-медицинские папирусы </w:t>
      </w:r>
      <w:r>
        <w:rPr>
          <w:lang w:val="en-US"/>
        </w:rPr>
        <w:t>IV</w:t>
      </w:r>
      <w:r>
        <w:rPr/>
        <w:t xml:space="preserve"> и </w:t>
      </w:r>
      <w:r>
        <w:rPr>
          <w:lang w:val="en-US"/>
        </w:rPr>
        <w:t>V</w:t>
      </w:r>
      <w:r>
        <w:rPr/>
        <w:t xml:space="preserve"> из Рамессеума и др. Большой медицинский папирус Эберса и хирургический папирус Эдвина Смита являются текстами Нового Царства, хотя восходят к значиталеьно более древним трактатам. В папирусе Эберса, где впервые в истории медицины изложено учение о кровеносных сосудах, пульсе и сердце, в общем контексте магического знания уже виден проблеск научных обобщений. В папирусе Эдвина Смита, содержащем древнейшее учение о мозге, магическая терминология почти полностью уступает место терминологии практической.</w:t>
      </w:r>
    </w:p>
    <w:p>
      <w:pPr>
        <w:pStyle w:val="Normal"/>
        <w:ind w:firstLine="709"/>
        <w:rPr/>
      </w:pPr>
      <w:r>
        <w:rPr/>
        <w:t>Египетская медицина имела особое значение для соседних с Египтом народов. Ее достижения, прежде всего в области хирургии, ценились при дворах иноземных владык, и слава египетских лекарей надолго пережила их самих.</w:t>
      </w:r>
    </w:p>
    <w:p>
      <w:pPr>
        <w:pStyle w:val="Normal"/>
        <w:ind w:firstLine="709"/>
        <w:rPr/>
      </w:pPr>
      <w:r>
        <w:rPr/>
        <w:t>Еще задолго до того, как взошла заря античной цивилизации, в Египте были накоплены важнейшие практические знания в области математики и астрономии (определение площади круга, объема усеченной пирамиды, площади поверхности полушария, солнечный календарь, деление суток на 24 часа, знаки Зодиака и др.). Культурное наследие Египта продолжало жить в юлианском календаре и, быть может, в "Геометрии" Герона, в исследованиях дробей у греческих математиков и в задаче на решение арифметической прогрессии.</w:t>
      </w:r>
    </w:p>
    <w:p>
      <w:pPr>
        <w:pStyle w:val="Normal"/>
        <w:ind w:firstLine="709"/>
        <w:rPr/>
      </w:pPr>
      <w:r>
        <w:rPr/>
        <w:t>Египетские нормы права и государственного управления в той или иной мере были усвоены напатско-мероитскими царями, державой Ахеменидов и эллинистическими монархиями, Аршакидами и Сасанидами, римлянами и Византией, народами христианского Востока, Русью.</w:t>
      </w:r>
    </w:p>
    <w:p>
      <w:pPr>
        <w:pStyle w:val="Normal"/>
        <w:ind w:firstLine="709"/>
        <w:rPr/>
      </w:pPr>
      <w:r>
        <w:rPr/>
        <w:t>Развитие хозяйства, торговли и наблюдения над природой приводили к постепенному накоплению знаний, которые носили главным образом, прикладной характер.</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Авдиев В.И. История Древнего Востока. - М., 1970.</w:t>
      </w:r>
    </w:p>
    <w:p>
      <w:pPr>
        <w:pStyle w:val="Normal"/>
        <w:ind w:hanging="0"/>
        <w:rPr/>
      </w:pPr>
      <w:r>
        <w:rPr/>
        <w:t>2. Введение в культурологию под ред. В.А. Сапрыкина. М., 1995 г.</w:t>
      </w:r>
    </w:p>
    <w:p>
      <w:pPr>
        <w:pStyle w:val="Normal"/>
        <w:ind w:hanging="0"/>
        <w:rPr/>
      </w:pPr>
      <w:r>
        <w:rPr/>
        <w:t>3. Культурология. История мировой культуры под ред. А.Н. Марковой. М., 1998г.</w:t>
      </w:r>
    </w:p>
    <w:p>
      <w:pPr>
        <w:pStyle w:val="Normal"/>
        <w:ind w:hanging="0"/>
        <w:rPr/>
      </w:pPr>
      <w:r>
        <w:rPr/>
        <w:t>4. А.А. Радугин, К.А. Радугин "Культурология. Курс лекций" - Москва: 1996</w:t>
      </w:r>
    </w:p>
    <w:p>
      <w:pPr>
        <w:pStyle w:val="Normal"/>
        <w:ind w:hanging="0"/>
        <w:rPr/>
      </w:pPr>
      <w:r>
        <w:rPr/>
        <w:t>5. Чернокозов А.И. История мировой культуры. Рост. н-Д., 1997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Радугин, К.А. Радугин «Культурология. Курс лекций»- Москва: 1996</w:t>
      </w:r>
    </w:p>
  </w:footnote>
  <w:footnote w:id="3">
    <w:p>
      <w:pPr>
        <w:pStyle w:val="Footnote"/>
        <w:rPr/>
      </w:pPr>
      <w:r>
        <w:rPr>
          <w:rStyle w:val="FootnoteCharacters"/>
        </w:rPr>
        <w:footnoteRef/>
      </w:r>
      <w:r>
        <w:rPr/>
        <w:t xml:space="preserve"> </w:t>
      </w:r>
      <w:r>
        <w:rPr/>
        <w:t>Культурология. История мировой культуры под ред. А.Н. Марковой. М., 1998г.</w:t>
      </w:r>
    </w:p>
  </w:footnote>
  <w:footnote w:id="4">
    <w:p>
      <w:pPr>
        <w:pStyle w:val="Footnote"/>
        <w:rPr/>
      </w:pPr>
      <w:r>
        <w:rPr>
          <w:rStyle w:val="FootnoteCharacters"/>
        </w:rPr>
        <w:footnoteRef/>
      </w:r>
      <w:r>
        <w:rPr/>
        <w:t xml:space="preserve"> </w:t>
      </w:r>
      <w:r>
        <w:rPr/>
        <w:t>Введение в культурологию под ред. В.А. Сапрыкина. М., 1995 г.</w:t>
      </w:r>
    </w:p>
  </w:footnote>
  <w:footnote w:id="5">
    <w:p>
      <w:pPr>
        <w:pStyle w:val="Footnote"/>
        <w:rPr/>
      </w:pPr>
      <w:r>
        <w:rPr>
          <w:rStyle w:val="FootnoteCharacters"/>
        </w:rPr>
        <w:footnoteRef/>
      </w:r>
      <w:r>
        <w:rPr/>
        <w:t xml:space="preserve"> </w:t>
      </w:r>
      <w:r>
        <w:rPr/>
        <w:t>Введение в культурологию под ред. В.А. Сапрыкина. М., 1995 г.</w:t>
      </w:r>
    </w:p>
  </w:footnote>
  <w:footnote w:id="6">
    <w:p>
      <w:pPr>
        <w:pStyle w:val="Footnote"/>
        <w:rPr/>
      </w:pPr>
      <w:r>
        <w:rPr>
          <w:rStyle w:val="FootnoteCharacters"/>
        </w:rPr>
        <w:footnoteRef/>
      </w:r>
      <w:r>
        <w:rPr/>
        <w:t xml:space="preserve"> </w:t>
      </w:r>
      <w:r>
        <w:rPr/>
        <w:t xml:space="preserve">Чернокозов А.И. История мировой культуры. Рост. н - Д, 1997 г. </w:t>
      </w:r>
    </w:p>
  </w:footnote>
  <w:footnote w:id="7">
    <w:p>
      <w:pPr>
        <w:pStyle w:val="Footnote"/>
        <w:rPr/>
      </w:pPr>
      <w:r>
        <w:rPr>
          <w:rStyle w:val="FootnoteCharacters"/>
        </w:rPr>
        <w:footnoteRef/>
      </w:r>
      <w:r>
        <w:rPr/>
        <w:t xml:space="preserve"> </w:t>
      </w:r>
      <w:r>
        <w:rPr/>
        <w:t>А. Радугин, К.А. Радугин «Культурология. Курс лекций»- Москва: 1996</w:t>
      </w:r>
    </w:p>
  </w:footnote>
  <w:footnote w:id="8">
    <w:p>
      <w:pPr>
        <w:pStyle w:val="Footnote"/>
        <w:rPr/>
      </w:pPr>
      <w:r>
        <w:rPr>
          <w:rStyle w:val="FootnoteCharacters"/>
        </w:rPr>
        <w:footnoteRef/>
      </w:r>
      <w:r>
        <w:rPr/>
        <w:t xml:space="preserve"> </w:t>
      </w:r>
      <w:r>
        <w:rPr/>
        <w:t xml:space="preserve">Чернокозов А.И. История мировой культуры. Рост. н - Д, 1997 г. </w:t>
      </w:r>
    </w:p>
  </w:footnote>
  <w:footnote w:id="9">
    <w:p>
      <w:pPr>
        <w:pStyle w:val="Footnote"/>
        <w:rPr/>
      </w:pPr>
      <w:r>
        <w:rPr>
          <w:rStyle w:val="FootnoteCharacters"/>
        </w:rPr>
        <w:footnoteRef/>
      </w:r>
      <w:r>
        <w:rPr/>
        <w:t xml:space="preserve"> </w:t>
      </w:r>
      <w:r>
        <w:rPr/>
        <w:t xml:space="preserve">Чернокозов А.И. История мировой культуры. Рост. н - Д, 1997 г. </w:t>
      </w:r>
    </w:p>
  </w:footnote>
  <w:footnote w:id="10">
    <w:p>
      <w:pPr>
        <w:pStyle w:val="Footnote"/>
        <w:rPr/>
      </w:pPr>
      <w:r>
        <w:rPr>
          <w:rStyle w:val="FootnoteCharacters"/>
        </w:rPr>
        <w:footnoteRef/>
      </w:r>
      <w:r>
        <w:rPr/>
        <w:t xml:space="preserve"> </w:t>
      </w:r>
      <w:r>
        <w:rPr/>
        <w:t>А. Радугин, К.А. Радугин «Культурология. Курс лекций»- Москва: 1996</w:t>
      </w:r>
    </w:p>
  </w:footnote>
  <w:footnote w:id="11">
    <w:p>
      <w:pPr>
        <w:pStyle w:val="Footnote"/>
        <w:rPr/>
      </w:pPr>
      <w:r>
        <w:rPr>
          <w:rStyle w:val="FootnoteCharacters"/>
        </w:rPr>
        <w:footnoteRef/>
      </w:r>
      <w:r>
        <w:rPr/>
        <w:t xml:space="preserve"> </w:t>
      </w:r>
      <w:r>
        <w:rPr/>
        <w:t>Культурология. История мировой культуры под ред. А.Н. Марковой. М., 19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2:00Z</dcterms:created>
  <dc:creator>Зюзя</dc:creator>
  <dc:description/>
  <cp:keywords/>
  <dc:language>en-US</dc:language>
  <cp:lastModifiedBy>SYSTEM</cp:lastModifiedBy>
  <dcterms:modified xsi:type="dcterms:W3CDTF">2011-09-18T23:52:00Z</dcterms:modified>
  <cp:revision>2</cp:revision>
  <dc:subject/>
  <dc:title>Контрольная работа по дисциплине: "Культурология"</dc:title>
</cp:coreProperties>
</file>