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uk-UA"/>
        </w:rPr>
      </w:pPr>
      <w:r>
        <w:rPr>
          <w:sz w:val="28"/>
          <w:szCs w:val="96"/>
          <w:lang w:val="uk-UA"/>
        </w:rPr>
        <w:t>РЕФЕРАТ</w:t>
      </w:r>
    </w:p>
    <w:p>
      <w:pPr>
        <w:pStyle w:val="Normal"/>
        <w:spacing w:lineRule="auto" w:line="360"/>
        <w:ind w:firstLine="709"/>
        <w:jc w:val="center"/>
        <w:rPr/>
      </w:pPr>
      <w:r>
        <w:rPr>
          <w:sz w:val="28"/>
          <w:szCs w:val="28"/>
          <w:u w:val="single"/>
          <w:lang w:val="uk-UA"/>
        </w:rPr>
        <w:t xml:space="preserve">Тема: </w:t>
      </w:r>
      <w:r>
        <w:rPr>
          <w:sz w:val="28"/>
          <w:szCs w:val="28"/>
          <w:u w:val="single"/>
        </w:rPr>
        <w:t>Культура Древнего мира</w:t>
      </w:r>
    </w:p>
    <w:p>
      <w:pPr>
        <w:pStyle w:val="Normal"/>
        <w:spacing w:lineRule="auto" w:line="360"/>
        <w:ind w:firstLine="709"/>
        <w:rPr>
          <w:sz w:val="28"/>
          <w:szCs w:val="28"/>
          <w:u w:val="single"/>
        </w:rPr>
      </w:pPr>
      <w:r>
        <w:rPr>
          <w:sz w:val="28"/>
          <w:szCs w:val="28"/>
          <w:u w:val="single"/>
        </w:rPr>
      </w:r>
      <w:r>
        <w:br w:type="page"/>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lang w:val="en-US"/>
        </w:rPr>
      </w:pPr>
      <w:r>
        <w:rPr>
          <w:sz w:val="28"/>
          <w:szCs w:val="28"/>
        </w:rPr>
        <w:t>Содержание</w:t>
      </w:r>
    </w:p>
    <w:p>
      <w:pPr>
        <w:pStyle w:val="Normal"/>
        <w:spacing w:lineRule="auto" w:line="360"/>
        <w:ind w:firstLine="709"/>
        <w:rPr>
          <w:sz w:val="28"/>
          <w:szCs w:val="28"/>
          <w:lang w:val="en-US"/>
        </w:rPr>
      </w:pPr>
      <w:r>
        <w:rPr>
          <w:sz w:val="28"/>
          <w:szCs w:val="28"/>
          <w:lang w:val="en-US"/>
        </w:rPr>
      </w:r>
    </w:p>
    <w:p>
      <w:pPr>
        <w:pStyle w:val="Normal"/>
        <w:spacing w:lineRule="auto" w:line="360"/>
        <w:ind w:hanging="0"/>
        <w:rPr/>
      </w:pPr>
      <w:r>
        <w:rPr>
          <w:sz w:val="28"/>
          <w:szCs w:val="28"/>
        </w:rPr>
        <w:t>1</w:t>
      </w:r>
      <w:r>
        <w:rPr>
          <w:sz w:val="28"/>
          <w:szCs w:val="28"/>
          <w:lang w:val="uk-UA"/>
        </w:rPr>
        <w:t>.</w:t>
      </w:r>
      <w:r>
        <w:rPr>
          <w:sz w:val="28"/>
          <w:szCs w:val="28"/>
        </w:rPr>
        <w:t xml:space="preserve"> Первобытная культура</w:t>
      </w:r>
    </w:p>
    <w:p>
      <w:pPr>
        <w:pStyle w:val="Normal"/>
        <w:spacing w:lineRule="auto" w:line="360"/>
        <w:ind w:hanging="0"/>
        <w:rPr/>
      </w:pPr>
      <w:r>
        <w:rPr>
          <w:sz w:val="28"/>
          <w:szCs w:val="28"/>
        </w:rPr>
        <w:t>2</w:t>
      </w:r>
      <w:r>
        <w:rPr>
          <w:sz w:val="28"/>
          <w:szCs w:val="28"/>
          <w:lang w:val="uk-UA"/>
        </w:rPr>
        <w:t>.</w:t>
      </w:r>
      <w:r>
        <w:rPr>
          <w:sz w:val="28"/>
          <w:szCs w:val="28"/>
        </w:rPr>
        <w:t xml:space="preserve"> Культура Древнего Египта</w:t>
      </w:r>
    </w:p>
    <w:p>
      <w:pPr>
        <w:pStyle w:val="Normal"/>
        <w:spacing w:lineRule="auto" w:line="360"/>
        <w:ind w:hanging="0"/>
        <w:rPr/>
      </w:pPr>
      <w:r>
        <w:rPr>
          <w:sz w:val="28"/>
          <w:szCs w:val="28"/>
        </w:rPr>
        <w:t>3</w:t>
      </w:r>
      <w:r>
        <w:rPr>
          <w:sz w:val="28"/>
          <w:szCs w:val="28"/>
          <w:lang w:val="uk-UA"/>
        </w:rPr>
        <w:t>.</w:t>
      </w:r>
      <w:r>
        <w:rPr>
          <w:sz w:val="28"/>
          <w:szCs w:val="28"/>
        </w:rPr>
        <w:t xml:space="preserve"> Культура древней Индии</w:t>
      </w:r>
    </w:p>
    <w:p>
      <w:pPr>
        <w:pStyle w:val="Normal"/>
        <w:spacing w:lineRule="auto" w:line="360"/>
        <w:ind w:hanging="0"/>
        <w:rPr/>
      </w:pPr>
      <w:r>
        <w:rPr>
          <w:sz w:val="28"/>
          <w:szCs w:val="28"/>
        </w:rPr>
        <w:t>4</w:t>
      </w:r>
      <w:r>
        <w:rPr>
          <w:sz w:val="28"/>
          <w:szCs w:val="28"/>
          <w:lang w:val="uk-UA"/>
        </w:rPr>
        <w:t>.</w:t>
      </w:r>
      <w:r>
        <w:rPr>
          <w:sz w:val="28"/>
          <w:szCs w:val="28"/>
        </w:rPr>
        <w:t xml:space="preserve"> Культура древнего Китая</w:t>
      </w:r>
    </w:p>
    <w:p>
      <w:pPr>
        <w:pStyle w:val="Normal"/>
        <w:spacing w:lineRule="auto" w:line="360"/>
        <w:ind w:hanging="0"/>
        <w:rPr>
          <w:sz w:val="28"/>
          <w:szCs w:val="28"/>
          <w:lang w:val="en-US"/>
        </w:rPr>
      </w:pPr>
      <w:r>
        <w:rPr>
          <w:sz w:val="28"/>
          <w:szCs w:val="28"/>
        </w:rPr>
        <w:t>5. Список литературы</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1</w:t>
      </w:r>
      <w:r>
        <w:rPr>
          <w:sz w:val="28"/>
          <w:szCs w:val="28"/>
          <w:lang w:val="uk-UA"/>
        </w:rPr>
        <w:t>.</w:t>
      </w:r>
      <w:r>
        <w:rPr>
          <w:sz w:val="28"/>
          <w:szCs w:val="28"/>
        </w:rPr>
        <w:t xml:space="preserve"> Первобытная культур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Возраст" человечества, по данным современной науки, равняется примерно одному миллиону лет. Однако история культуры никак не совпадает с этим гигантским сроком; прошло 9/10</w:t>
      </w:r>
      <w:r>
        <w:rPr>
          <w:sz w:val="28"/>
          <w:szCs w:val="28"/>
          <w:vertAlign w:val="subscript"/>
        </w:rPr>
        <w:t xml:space="preserve"> </w:t>
      </w:r>
      <w:r>
        <w:rPr>
          <w:sz w:val="28"/>
          <w:szCs w:val="28"/>
        </w:rPr>
        <w:t>этого времени, то есть свыше 900000 лет, прежде чем человек природный, естественный (можно сказать, младенческий) вырос до состояния первоначальной культуры, а из этих оставшихся ста тысяч лет только самые последние 6 тысяч приходятся уже на сохранившуюся в письменных источниках историю цивилизации как таковой, перешедшей в третье тысячелетие так называемой новой эры.</w:t>
      </w:r>
    </w:p>
    <w:p>
      <w:pPr>
        <w:pStyle w:val="Normal"/>
        <w:spacing w:lineRule="auto" w:line="360"/>
        <w:ind w:firstLine="709"/>
        <w:rPr>
          <w:sz w:val="28"/>
          <w:szCs w:val="28"/>
        </w:rPr>
      </w:pPr>
      <w:r>
        <w:rPr>
          <w:sz w:val="28"/>
          <w:szCs w:val="28"/>
        </w:rPr>
        <w:t>Исходя из определения культуры как совокупности материальных и духовных ценностей, выработанных в процессе исторического развития человечества, целесообразно ее рассмотрение начать с материальной сферы.</w:t>
      </w:r>
    </w:p>
    <w:p>
      <w:pPr>
        <w:pStyle w:val="Normal"/>
        <w:spacing w:lineRule="auto" w:line="360"/>
        <w:ind w:firstLine="709"/>
        <w:rPr/>
      </w:pPr>
      <w:r>
        <w:rPr>
          <w:sz w:val="28"/>
          <w:szCs w:val="28"/>
        </w:rPr>
        <w:t>Каменный век – древнейший период в развитии человечества, когда орудия и оружие изготавливались из камня, дерева и кости. Приблизительно хронологические границы каменного века – свыше 2 млн. – 6 тыс. до н.э.; средний (мезолит) – 12-8 тыс. до н.э. и новый (неолит) – 8-IV тыс. до н.э. Люди занимались собирательством, охотой, рыболовством. Общественные отношения – "первобытное человеческое стадо", затем родовой первобытнообщинный строй.</w:t>
      </w:r>
    </w:p>
    <w:p>
      <w:pPr>
        <w:pStyle w:val="Normal"/>
        <w:spacing w:lineRule="auto" w:line="360"/>
        <w:ind w:firstLine="709"/>
        <w:rPr>
          <w:sz w:val="28"/>
          <w:szCs w:val="28"/>
        </w:rPr>
      </w:pPr>
      <w:r>
        <w:rPr>
          <w:sz w:val="28"/>
          <w:szCs w:val="28"/>
        </w:rPr>
        <w:t>Мезолит – средний каменный век, переход от к древнего к новому, каменному, веку (X-V тыс. до н.э.). В этот период появились лук и стрелы, приручена собака. Мезолит иногда называли протонеолитом (гр. protos – первый и неолит) или эпипалеолитом (гр. epi – после и палеолит).</w:t>
      </w:r>
    </w:p>
    <w:p>
      <w:pPr>
        <w:pStyle w:val="Normal"/>
        <w:spacing w:lineRule="auto" w:line="360"/>
        <w:ind w:firstLine="709"/>
        <w:rPr>
          <w:sz w:val="28"/>
          <w:szCs w:val="28"/>
        </w:rPr>
      </w:pPr>
      <w:r>
        <w:rPr>
          <w:sz w:val="28"/>
          <w:szCs w:val="28"/>
        </w:rPr>
        <w:t>Медный век – переходный период от каменного к бронзовому веку (IV-III тыс. до н.э.; иначе называется халколитом (гр. chalkos – медь и litos – камень) или энеолитом (лат. aeneus – медный и гр. litos – камень). Наряду с каменными, деревянными и костяными орудиями появляются медные орудия и изделия, как результат зарождающейся металлургии; вместе с охотой и скотоводством расширяется мотыженное земледелие и, что особенно важно с точки зрения семиотической теории культуры, развиваются элементы пиктографии – рисуночного письма, облегчающего духовную преемственность между поколениями. К медному века относится и такое величайшее для судеб цивилизации завоевание, как изобретение колеса.</w:t>
      </w:r>
    </w:p>
    <w:p>
      <w:pPr>
        <w:pStyle w:val="Normal"/>
        <w:spacing w:lineRule="auto" w:line="360"/>
        <w:ind w:firstLine="709"/>
        <w:rPr>
          <w:sz w:val="28"/>
          <w:szCs w:val="28"/>
        </w:rPr>
      </w:pPr>
      <w:r>
        <w:rPr>
          <w:sz w:val="28"/>
          <w:szCs w:val="28"/>
        </w:rPr>
        <w:t>Бронзовый век – исторический период в развитии человечества, характеризующийся открытием и распространением бронзовых орудий и изделий. Датировка колеблется в зависимости от территории. В районе Средиземноморья ранний бронзовый век – 2500 – 2000 гг. до н.э. Это время пирамид, период Древнего царства Египта, поздний – Гомеровская Троя. Средний и поздний бронзовый век – хронологические границы библейской истории, время патриархов Ветхого Завета – от Авраама до Моисея.</w:t>
      </w:r>
    </w:p>
    <w:p>
      <w:pPr>
        <w:pStyle w:val="Normal"/>
        <w:spacing w:lineRule="auto" w:line="360"/>
        <w:ind w:firstLine="709"/>
        <w:rPr>
          <w:sz w:val="28"/>
          <w:szCs w:val="28"/>
        </w:rPr>
      </w:pPr>
      <w:r>
        <w:rPr>
          <w:sz w:val="28"/>
          <w:szCs w:val="28"/>
        </w:rPr>
        <w:t xml:space="preserve">Культура бронзового века охватывает по времени IV – начало </w:t>
      </w:r>
    </w:p>
    <w:p>
      <w:pPr>
        <w:pStyle w:val="Normal"/>
        <w:spacing w:lineRule="auto" w:line="360"/>
        <w:ind w:firstLine="709"/>
        <w:rPr>
          <w:sz w:val="28"/>
          <w:szCs w:val="28"/>
        </w:rPr>
      </w:pPr>
      <w:r>
        <w:rPr>
          <w:sz w:val="28"/>
          <w:szCs w:val="28"/>
        </w:rPr>
        <w:t>I тыс. до н.э. Характеризуется распространением металлургии бронзы, изготовлением из нее орудий труда и оружия; появлением кочевого скотоводства и поливного земледелия, письменности. Истории известны рабовладельческие цивилизации, относящиеся к этому периоду на Ближнем Востоке, в Китае, Южной Америке и др.</w:t>
      </w:r>
    </w:p>
    <w:p>
      <w:pPr>
        <w:pStyle w:val="Normal"/>
        <w:spacing w:lineRule="auto" w:line="360"/>
        <w:ind w:firstLine="709"/>
        <w:rPr/>
      </w:pPr>
      <w:r>
        <w:rPr>
          <w:sz w:val="28"/>
          <w:szCs w:val="28"/>
        </w:rPr>
        <w:t>Железный век – эпоха в первобытной и раннеклассовой истории человечества, характеризующаяся распространением металлургии железа и изготовлением железных орудий. Представление о трех веках – каменном, бронзовом и железном – возникло еще в античном мире (Тит Лукреций Кар). Термин "железный век" был введен в науку ок. сер. XIX в. датским археологом К. Томсеном. Период первоначального распространения железной индустрии пережил все страны в разное время. Железный век сравнительно с предыдущими археологическими эпохами (каменным и бронзовым веками) очень короток. Его хронологические границы: от IX – VII вв. до н.э. и до I в. до н.э. (время появления письменных источников, содержащих сведения о западноевропейских племенах)… Применение железа дало мощный стимул развитию производства и тем самым ускорило общественное развитие.</w:t>
      </w:r>
    </w:p>
    <w:p>
      <w:pPr>
        <w:pStyle w:val="Normal"/>
        <w:spacing w:lineRule="auto" w:line="360"/>
        <w:ind w:firstLine="709"/>
        <w:rPr>
          <w:sz w:val="28"/>
          <w:szCs w:val="28"/>
        </w:rPr>
      </w:pPr>
      <w:r>
        <w:rPr>
          <w:sz w:val="28"/>
          <w:szCs w:val="28"/>
        </w:rPr>
        <w:t>Духовная сфера культуры формировалась на основе религиозно-мифологических представлений. Миф является исторически первой формой культуры, компенсируя недостаточность практического овладения природой через смысловое породнение с нею. Мифологические представления переплетаются с магическим отношением к окружающему миру, предполагающим способность воздействия на предметы и людей через символические поступки или словесные заговоры. В первобытной культуре миф выполняет важнейшую функцию: он выражает и обобщает верования, обосновывает сложившиеся моральные нормы, доказывает целесообразность обрядов и культов, содержит практические правила человеческого поведения. Мифология представляет собой как бы философию истории первобытного общества, мировоззрение которого носило по сути дела мифологический характер.</w:t>
      </w:r>
    </w:p>
    <w:p>
      <w:pPr>
        <w:pStyle w:val="Normal"/>
        <w:spacing w:lineRule="auto" w:line="360"/>
        <w:ind w:firstLine="709"/>
        <w:rPr/>
      </w:pPr>
      <w:r>
        <w:rPr>
          <w:sz w:val="28"/>
          <w:szCs w:val="28"/>
        </w:rPr>
        <w:t>Но в духовно-концептуальной и познавательной сферах жизни этого общества не меньшую роль играли два других пласта его культуры: тотемизм и магия. Предпосылка тотемизма – это миф, утверждающий возможность "обращения", т.е. превращения человека в животное, миф, основанный на одном из древнейших убеждений, что нет принципиальной разницы между человеком и животным. Тотемизм сохранил свои позиции в современной культуре (геральдика, бытовая символика, запреты на употребление в пищу мяса некоторых животных – коров в Индии, собак и лошадей у аравийских народов).</w:t>
      </w:r>
    </w:p>
    <w:p>
      <w:pPr>
        <w:pStyle w:val="Normal"/>
        <w:spacing w:lineRule="auto" w:line="360"/>
        <w:ind w:firstLine="709"/>
        <w:rPr/>
      </w:pPr>
      <w:r>
        <w:rPr>
          <w:sz w:val="28"/>
          <w:szCs w:val="28"/>
        </w:rPr>
        <w:t>Универсальной формой религиозных верований в культуре древнего мира является анимизм – вера в существование души и духов как причины явлений природы. Это понятие в культурологию впервые ввел Э. Тайлор. Анимистическое мировоззрение было своеобразной попыткой понять и объяснить то, что обычно называется причинно-следственной обусловленностью. Вера в способность "вселения" разного рода духовных существ в самые неожиданные вещи привела к тому, что магические предметы стали рассматриваться как одушевленные, как фетиши. Фетишизм и есть поклонение духовным силам, воплощенным в вещах или связанным с ними, действующим через их пространство.</w:t>
      </w:r>
    </w:p>
    <w:p>
      <w:pPr>
        <w:pStyle w:val="Normal"/>
        <w:spacing w:lineRule="auto" w:line="360"/>
        <w:ind w:firstLine="709"/>
        <w:rPr>
          <w:sz w:val="28"/>
          <w:szCs w:val="28"/>
        </w:rPr>
      </w:pPr>
      <w:r>
        <w:rPr>
          <w:sz w:val="28"/>
          <w:szCs w:val="28"/>
        </w:rPr>
        <w:t>В первобытном обществе зародились и основы искусства (ритуальный танец, мелкая пластика, древнейшие формы мифологического творчества, наскальные изображения). Первобытный человек был в такой же мере художником, творцом, как и охотником, воином и т.п. Искусство сопровождало его всегда – от рождения до смерти, было одним из естественных проявлений собственной человеческой сущ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w:t>
      </w:r>
      <w:r>
        <w:rPr>
          <w:sz w:val="28"/>
          <w:szCs w:val="28"/>
          <w:lang w:val="uk-UA"/>
        </w:rPr>
        <w:t>.</w:t>
      </w:r>
      <w:r>
        <w:rPr>
          <w:sz w:val="28"/>
          <w:szCs w:val="28"/>
        </w:rPr>
        <w:t xml:space="preserve"> Культура Древнего Егип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Египет - одно из древнейших государств мира, а его искусство – один из самых ранних вкладов в историю культуры стран Древнего Востока. Вознесение египетской державы было предопределено тем, что на ее территории имелись все необходимые ископаемые для хозяйственной деятельности, и она занимала выгодное географическое положение. Первые государства в долине Нила возникли шесть тысяч лет тому назад, в конце 4-начале 3 тыс. до н. э.. Они были объединены в централизованную деспотию. К этому времени относятся величайшие произведения древнеегипетского изобразительного искусства, архитектуры, письменности и др. Египетские пирамиды, храмы с рельефами и росписями, скульптурные портреты, развития мифология – все это свидетельствовало о большой художественной одаренности одного из древнейших народов мира. В искусстве Египта нашла отражение его величественная природа. Дыхание ветров пустыни, пепельный цвет песчаных равнин, обилие в недрах гор различных пород камня, заросли папируса в дельте Нила, цветы священного лотоса и др. – во многом определили суровую красоту египетского искусства. На протяжении веков в нем выработались совершенные способы изображения и выразительные средства, при помощи которых был воссоздан сложный и величавый образ человека, отражено богатство мифологических представлений.</w:t>
      </w:r>
    </w:p>
    <w:p>
      <w:pPr>
        <w:pStyle w:val="Normal"/>
        <w:spacing w:lineRule="auto" w:line="360"/>
        <w:ind w:firstLine="709"/>
        <w:rPr>
          <w:sz w:val="28"/>
          <w:szCs w:val="28"/>
        </w:rPr>
      </w:pPr>
      <w:r>
        <w:rPr>
          <w:sz w:val="28"/>
          <w:szCs w:val="28"/>
        </w:rPr>
        <w:t>История культуры Древнего Египта делится на следующие этапы: додинастический период (V-IV тыс. до н.э.), Раннее царство (ок. 3000 – 2000 г.г. до н.э.), Древнее царство (XXVIII – XXIII вв. до н.э.), Среднее царство (XXI – XVIII вв. до н.э.), Новое царство (XVI – XI вв. до н.э.), Поздний период (XI – IV вв. до н.э.).</w:t>
      </w:r>
    </w:p>
    <w:p>
      <w:pPr>
        <w:pStyle w:val="Normal"/>
        <w:spacing w:lineRule="auto" w:line="360"/>
        <w:ind w:firstLine="709"/>
        <w:rPr>
          <w:sz w:val="28"/>
          <w:szCs w:val="28"/>
        </w:rPr>
      </w:pPr>
      <w:r>
        <w:rPr>
          <w:sz w:val="28"/>
          <w:szCs w:val="28"/>
        </w:rPr>
        <w:t>Сакральный характер древнеегипетской культуры проявляется в ее глубокой символичности. Главные символы: сфинкс, фараон, боги Ра и Осирис, пирамида.</w:t>
      </w:r>
    </w:p>
    <w:p>
      <w:pPr>
        <w:pStyle w:val="Normal"/>
        <w:spacing w:lineRule="auto" w:line="360"/>
        <w:ind w:firstLine="709"/>
        <w:rPr>
          <w:sz w:val="28"/>
          <w:szCs w:val="28"/>
        </w:rPr>
      </w:pPr>
      <w:r>
        <w:rPr>
          <w:sz w:val="28"/>
          <w:szCs w:val="28"/>
        </w:rPr>
        <w:t>Сфинкс как олицетворение тайной мудрости – универсальный символ цивилизации Древнего Египта, имеющий облик фантастического существа с человеческим лицом и телом льва. Он раскрывает загадку сущности человека, которая мыслилась египтянами как сочетание духовного и природного естества, мыслительной и физической силы. Выступая в качестве посредника между царством живых (бога Ра) и царством мертвых (бога Осириса), сфинкс словно говорит: человеческая жизнь – это кратковременный промежуток между двумя несоразмерными пространствами – прошедшего и будущего. Самый большой сфинкс выполнен в первой половине 1 тыс. до н.э., он до сих пор стережет пирамиду Хефрена. Сфинкс высечен из цельной скалы: его голова в 30 раз больше человеческой, а длина тела 57 м.</w:t>
      </w:r>
    </w:p>
    <w:p>
      <w:pPr>
        <w:pStyle w:val="Normal"/>
        <w:spacing w:lineRule="auto" w:line="360"/>
        <w:ind w:firstLine="709"/>
        <w:rPr>
          <w:sz w:val="28"/>
          <w:szCs w:val="28"/>
        </w:rPr>
      </w:pPr>
      <w:r>
        <w:rPr>
          <w:sz w:val="28"/>
          <w:szCs w:val="28"/>
        </w:rPr>
        <w:t>Сфинкс выступает олицетворением фараона, имеющего двойную природу: божественную и человеческую. В Древнем Египте фараон считался потомком и наместником богов, призванным устанавливать божественный порядок и вершить справедливость (маат) на земле. Человек не вправе нарушать установленные богами и фараонами законы, а должен повиноваться им.</w:t>
      </w:r>
    </w:p>
    <w:p>
      <w:pPr>
        <w:pStyle w:val="Normal"/>
        <w:spacing w:lineRule="auto" w:line="360"/>
        <w:ind w:firstLine="709"/>
        <w:rPr>
          <w:sz w:val="28"/>
          <w:szCs w:val="28"/>
        </w:rPr>
      </w:pPr>
      <w:r>
        <w:rPr>
          <w:sz w:val="28"/>
          <w:szCs w:val="28"/>
        </w:rPr>
        <w:t>Священный атрибут богов, знак их мудрости и власти, - анкх, или египетский крест с петлей, "ключ Нила". Он символизирует жизнь как точку сообщения между мирами – божественным и земным, духовным и материальным. Анкх выражает фундаментальную для древнеегипетской культуры идею бессмертия человеческого существования. Смерть рассматривалась как переход к иной, лучшей жизни.</w:t>
      </w:r>
    </w:p>
    <w:p>
      <w:pPr>
        <w:pStyle w:val="Normal"/>
        <w:spacing w:lineRule="auto" w:line="360"/>
        <w:ind w:firstLine="709"/>
        <w:rPr>
          <w:sz w:val="28"/>
          <w:szCs w:val="28"/>
        </w:rPr>
      </w:pPr>
      <w:r>
        <w:rPr>
          <w:sz w:val="28"/>
          <w:szCs w:val="28"/>
        </w:rPr>
        <w:t>Египтяне полагали, что вечной, но хрупкой душе удобнее всего вернуться в свое прежнее и отныне тоже вечное тело внутри мощной и защищенной от света и посторонних взглядов усыпальницы – пирамиды. Пирамиды строились для фараонов и знати, хотя по вероучению египетских жрецов всякий человек, а не только царь или вельможа обладал вечной жизненной силой – "ка", т. е. бессмертием, при условии, что будет полностью соблюден ритуал погребения. Забота о сохранении тела умершего привела к возникновению искусства изготовления мумий и бальзамирования.</w:t>
      </w:r>
    </w:p>
    <w:p>
      <w:pPr>
        <w:pStyle w:val="Normal"/>
        <w:spacing w:lineRule="auto" w:line="360"/>
        <w:ind w:firstLine="709"/>
        <w:rPr/>
      </w:pPr>
      <w:r>
        <w:rPr>
          <w:sz w:val="28"/>
          <w:szCs w:val="28"/>
        </w:rPr>
        <w:t>Идея бессмертия, неуничтожимости человеческой сущности нашла наглядное воплощение в произведениях архитектуры (пирамиды фараонов Хеопса, Хефрена, Микерина), в скульптуре (статуи царевича Рахотепа и его супруги Нофрет), в живописи (росписи гробниц в Саккаре, в Луксоре) и в литературе ("Тексты пирамид"). Изобразительное и монументальное искусство несет на себе печать египетской культуры в целом.</w:t>
      </w:r>
    </w:p>
    <w:p>
      <w:pPr>
        <w:pStyle w:val="Normal"/>
        <w:spacing w:lineRule="auto" w:line="360"/>
        <w:ind w:firstLine="709"/>
        <w:rPr>
          <w:sz w:val="28"/>
          <w:szCs w:val="28"/>
        </w:rPr>
      </w:pPr>
      <w:r>
        <w:rPr>
          <w:sz w:val="28"/>
          <w:szCs w:val="28"/>
        </w:rPr>
        <w:t>Важнейшая составная часть культуры Древнего Египта – рисуночное символическое письмо (иероглифы). Характерно, что в дальнейшем оно превратилось в слоговое. Тайна древнеегипетских иероглифов разгадана лишь в XIX веке французским ученым Франсуа Шампольоном.</w:t>
      </w:r>
    </w:p>
    <w:p>
      <w:pPr>
        <w:pStyle w:val="Normal"/>
        <w:spacing w:lineRule="auto" w:line="360"/>
        <w:ind w:firstLine="709"/>
        <w:rPr>
          <w:sz w:val="28"/>
          <w:szCs w:val="28"/>
        </w:rPr>
      </w:pPr>
      <w:r>
        <w:rPr>
          <w:sz w:val="28"/>
          <w:szCs w:val="28"/>
        </w:rPr>
        <w:t>В духовной культуре особое значение приобретают просвещение (создание при дворцах фараонов, а затем и в храмах первоначальных школ, позднее в крупных государственных учреждениях, где шло обучение чтению, письму, счету); техника (мотыги, арки, гончарный круг, журавль, водоподъемное колесо и др.); технология (обработка металла, бронзы, меди, золота, серебра, керамики, ткачество); наука – астрономия (знаки зодиака, изобретение календаря); математика (введение десятичной системы исчисления, дроби, элементы алгебраических исчислений, вычислена поверхность шара и др.); медицина (бальзамирование, знание анатомии, зачатки терапии, хирургии, стоматологии); география, торговля и военные экспедиции расширили познания в этой области. В целом следует считать, что зарождение и развитие научных представлений египтян тяготело к естественным наукам. Не случайно греки всегда смотрели на египтян как на страну древнейшей мудрости и считали египтян своими учителями. Сокровища египетской культуры оказались притягательными для видных греческих ученых, философов, государственных деятелей. Греки восприняли египетскую идею сакрального (священного) царства, поклонялись священным быкам и овнам, строили храмы египетским богам, соперничавшие по своей монументальности с постройками эпохи пирамид. Позднее культура Древнего Египта вплетается в культуру Египта исламского, и ее наследие доживет до наших дней в отдельных чертах быта и верований египетских мусульма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w:t>
      </w:r>
      <w:r>
        <w:rPr>
          <w:sz w:val="28"/>
          <w:szCs w:val="28"/>
          <w:lang w:val="uk-UA"/>
        </w:rPr>
        <w:t>.</w:t>
      </w:r>
      <w:r>
        <w:rPr>
          <w:sz w:val="28"/>
          <w:szCs w:val="28"/>
        </w:rPr>
        <w:t xml:space="preserve"> Культура древней Инд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ряду с культурами Двуречья и Египта с полным основанием к древним культурам можно отнести и индийскую культуру, которая также сумела создать бесценные художественные сокровища. Как и в других древних культурах, в индийской культуре в эпоху ее формирования решающее значение сыграл природный фактор. Величественная природа Индии с ее непроходимыми лесными чащами, несметным множеством ярких птиц и разнообразных зверей, дурманящих растений, способствовала рождению столь же мощных и величественных образов мифологии и художественной культуры.</w:t>
      </w:r>
    </w:p>
    <w:p>
      <w:pPr>
        <w:pStyle w:val="Normal"/>
        <w:spacing w:lineRule="auto" w:line="360"/>
        <w:ind w:firstLine="709"/>
        <w:rPr>
          <w:sz w:val="28"/>
          <w:szCs w:val="28"/>
        </w:rPr>
      </w:pPr>
      <w:r>
        <w:rPr>
          <w:sz w:val="28"/>
          <w:szCs w:val="28"/>
        </w:rPr>
        <w:t>Вера в чудодейственную силу природы стала основой индийской мифологии, всей индийской культуры. Индийская мифология служила неиссякаемым источником для изобразительного искусства и архитектуры. Индийская культура никогда не была замкнутой, но ее своеобразие и уникальность заключаются в чрезвычайной устойчивости традиций.</w:t>
      </w:r>
    </w:p>
    <w:p>
      <w:pPr>
        <w:pStyle w:val="Normal"/>
        <w:spacing w:lineRule="auto" w:line="360"/>
        <w:ind w:firstLine="709"/>
        <w:rPr>
          <w:sz w:val="28"/>
          <w:szCs w:val="28"/>
        </w:rPr>
      </w:pPr>
      <w:r>
        <w:rPr>
          <w:sz w:val="28"/>
          <w:szCs w:val="28"/>
        </w:rPr>
        <w:t>Почти пятитысячелетняя история индийской художественной культуры, конечно, не была единой и непрерывной. Ее можно разделить на два основных периода. Первый – это время хараппской цивилизации, сложившейся в долине реки Инд (2500 – 1800 гг. до н.э.). Второй период – арийский – охватывает всю последующую индийскую культуру и обусловлен приходом и расселением арийских племен в долинах рек Инд и Ганг.</w:t>
      </w:r>
    </w:p>
    <w:p>
      <w:pPr>
        <w:pStyle w:val="Normal"/>
        <w:spacing w:lineRule="auto" w:line="360"/>
        <w:ind w:firstLine="709"/>
        <w:rPr>
          <w:sz w:val="28"/>
          <w:szCs w:val="28"/>
        </w:rPr>
      </w:pPr>
      <w:r>
        <w:rPr>
          <w:sz w:val="28"/>
          <w:szCs w:val="28"/>
        </w:rPr>
        <w:t>Культура хараппской цивилизации. Первые центры культуры Индии существовали уже в III тысячелетии до н. э. в среднем и нижнем течении Инда – это города Хараппа и Мохенджо-Даро. Их культура выросла на основе местных традиций. Городские центры поддоживали тесные контакты с Месопотамией, Центральной и Средней Азией, областями юга Индии. По ареалу распространения хараппская цивилизация была одной из крупнейших на древнем Востоке. Она протянулась примерно на 1600 км с запада на восток и на 1250 км с севера на юг. Высокого развития в ней достигли ремесла, изобразительное искусство, появилась письменность, до сих пор не расшифрованная.</w:t>
      </w:r>
    </w:p>
    <w:p>
      <w:pPr>
        <w:pStyle w:val="Normal"/>
        <w:spacing w:lineRule="auto" w:line="360"/>
        <w:ind w:firstLine="709"/>
        <w:rPr/>
      </w:pPr>
      <w:r>
        <w:rPr>
          <w:sz w:val="28"/>
          <w:szCs w:val="28"/>
        </w:rPr>
        <w:t xml:space="preserve">Основные центры этой цивилизации – Хараппа и Мохенджо-Даро – были крупными городами с населением около 100 тыс. чел. Они были застроены удобными двух-трехэтажными домами из хорошо обожженного кирпича с великолепной водопроводной и канализационной системами. Сами города отличались строгой планировкой: прямоугольные кварталы размерами 200 </w:t>
      </w:r>
      <w:r>
        <w:rPr>
          <w:sz w:val="28"/>
          <w:szCs w:val="28"/>
          <w:lang w:val="uk-UA"/>
        </w:rPr>
        <w:t>м.</w:t>
      </w:r>
      <w:r>
        <w:rPr>
          <w:sz w:val="28"/>
          <w:szCs w:val="28"/>
        </w:rPr>
        <w:t xml:space="preserve"> 400 м</w:t>
      </w:r>
      <w:r>
        <w:rPr>
          <w:sz w:val="28"/>
          <w:szCs w:val="28"/>
          <w:lang w:val="uk-UA"/>
        </w:rPr>
        <w:t>.</w:t>
      </w:r>
      <w:r>
        <w:rPr>
          <w:sz w:val="28"/>
          <w:szCs w:val="28"/>
        </w:rPr>
        <w:t xml:space="preserve"> разделялись главными магистралями, ширина которых достигала 10 м. Наиболее яркая особенность этой культуры – ее чрезвычайный консерватизм.</w:t>
      </w:r>
    </w:p>
    <w:p>
      <w:pPr>
        <w:pStyle w:val="Normal"/>
        <w:spacing w:lineRule="auto" w:line="360"/>
        <w:ind w:firstLine="709"/>
        <w:rPr>
          <w:sz w:val="28"/>
          <w:szCs w:val="28"/>
        </w:rPr>
      </w:pPr>
      <w:r>
        <w:rPr>
          <w:sz w:val="28"/>
          <w:szCs w:val="28"/>
        </w:rPr>
        <w:t>Ни один из городов долины Инда до самого конца своего существования не подвергался каким-либо изменениям. В Мохенджо-Даро были раскопаны девять слоев построек. По мере того, как уровень земли поднимался в результате периодических наводнений, новые дома возводились почти точно на месте прежних. На протяжении по крайней мере тысячелетия расположение центральных улиц города оставалось неизменным. Только к концу существования городов появляются признаки упадка и запустения. Не подвергаются изменениям и остаются практически одними и теми же керамические изделия, типы орудий и печати. В отличие от других древних культур в городах хараппской цивилизации не было обнаружено грандиозных памятников или каких-либо иных сооружений. В городах долины Инда были обнаружены только предметы художественного ремесла – изделия из бронзы, ювелирные предметы, узорчатая керамика, гравюры на печатях и мелкая пластика. Из всех произведений художественных ремесел особого внимания заслуживают небольшие статуэтки и рельефы на печатях.</w:t>
      </w:r>
    </w:p>
    <w:p>
      <w:pPr>
        <w:pStyle w:val="Normal"/>
        <w:spacing w:lineRule="auto" w:line="360"/>
        <w:ind w:firstLine="709"/>
        <w:rPr>
          <w:sz w:val="28"/>
          <w:szCs w:val="28"/>
        </w:rPr>
      </w:pPr>
      <w:r>
        <w:rPr>
          <w:sz w:val="28"/>
          <w:szCs w:val="28"/>
        </w:rPr>
        <w:t>Примерно в середине II тыс. до н. э. культура хараппской цивилизации пришла в упадок. Причина ее заката остается загадочной и вызывает разные предположения. Возможно, падение этой цивилизации произошло вследствие нашествия кочевых племен, стоявших на более низкой ступени общественного развития. В самое последнее время антропологи пришли к выводу, что возможной причиной гибели жителей древнеиндийских городов была эпидемия малярии.</w:t>
      </w:r>
    </w:p>
    <w:p>
      <w:pPr>
        <w:pStyle w:val="Normal"/>
        <w:spacing w:lineRule="auto" w:line="360"/>
        <w:ind w:firstLine="709"/>
        <w:rPr>
          <w:sz w:val="28"/>
          <w:szCs w:val="28"/>
        </w:rPr>
      </w:pPr>
      <w:r>
        <w:rPr>
          <w:sz w:val="28"/>
          <w:szCs w:val="28"/>
        </w:rPr>
        <w:t xml:space="preserve">Культура ариев. Через несколько веков после заката хараппской цивилизации в долины рек Инда и Ганга приходят арийские племена (от арий — высший, благородный). Высокий уровень материальной культуры — знакомство с металлами, использование плуга, удобрений, ирригационных устройств, средств транспорта, развитое ремесло — все это способствовало быстрому и успешному закреплению их на захваченных территориях. С приходом ариев в индийской культуре начался новый индоарийский период. Именно они придали всей индийской культуре </w:t>
      </w:r>
      <w:r>
        <w:rPr>
          <w:iCs/>
          <w:sz w:val="28"/>
          <w:szCs w:val="28"/>
        </w:rPr>
        <w:t>религиозно-духовный характер.</w:t>
      </w:r>
    </w:p>
    <w:p>
      <w:pPr>
        <w:pStyle w:val="Normal"/>
        <w:spacing w:lineRule="auto" w:line="360"/>
        <w:ind w:firstLine="709"/>
        <w:rPr>
          <w:sz w:val="28"/>
          <w:szCs w:val="28"/>
        </w:rPr>
      </w:pPr>
      <w:r>
        <w:rPr>
          <w:sz w:val="28"/>
          <w:szCs w:val="28"/>
        </w:rPr>
        <w:t xml:space="preserve">В этот период появились важнейшие священные книги Индии - </w:t>
      </w:r>
      <w:r>
        <w:rPr>
          <w:iCs/>
          <w:sz w:val="28"/>
          <w:szCs w:val="28"/>
        </w:rPr>
        <w:t>Веды</w:t>
      </w:r>
      <w:r>
        <w:rPr>
          <w:sz w:val="28"/>
          <w:szCs w:val="28"/>
        </w:rPr>
        <w:t xml:space="preserve"> (от глагола "ведать", "знать"). Веды представляют собой сборник религиозных текстов — гимнов, песнопений и магических формул. Они написаны на древнейшей форме санскрита. Веды состоят из четырех частей: Ригведа ("Книга гимнов"), Самаведа ("Книга песен"), Яджурведа ("Книга жертв"), Атхарваведа ("Книга заклинаний"). К ведической литературе также относятся позднее появившиеся комментарии вед — </w:t>
      </w:r>
      <w:r>
        <w:rPr>
          <w:iCs/>
          <w:sz w:val="28"/>
          <w:szCs w:val="28"/>
        </w:rPr>
        <w:t>брахманы</w:t>
      </w:r>
      <w:r>
        <w:rPr>
          <w:sz w:val="28"/>
          <w:szCs w:val="28"/>
        </w:rPr>
        <w:t xml:space="preserve"> и </w:t>
      </w:r>
      <w:r>
        <w:rPr>
          <w:iCs/>
          <w:sz w:val="28"/>
          <w:szCs w:val="28"/>
        </w:rPr>
        <w:t>упанишады.</w:t>
      </w:r>
      <w:r>
        <w:rPr>
          <w:sz w:val="28"/>
          <w:szCs w:val="28"/>
        </w:rPr>
        <w:t xml:space="preserve"> К этой же литературе примыкает и веданта — произведения по астрологии, стихосложению, этимологии и др. Необходимость комментариев была вызвана древностью языка вед. Веды содержат сведения о всех сторонах жизни древних индийцев. В частности, они сообщают нам о делении индийского общества на четыре варны. Система варн сложилась в Индии в глубокой древности из сословных различий внутри племен индоариев. Слово "варна" соответствует понятиям "цвет", "вид", "разряд". Зафиксированные в "Ригведе" предания исходят из того, что членение общества на варны извечно, что из уст первочеловека Пуруши (который был принесен в жертву богами и при этом возник весь мир) появилась варна жрецов-брахманов, из его рук — варна воинов-кшатриев, из бедер — варна простых земледельцев и скотоводов (вайшья), из ступней — низшая варна неимущих и неполноправных шудр. Границы между варнами были незыблемыми. Человек рождался в своей варне и навсегда принадлежал ей.</w:t>
      </w:r>
    </w:p>
    <w:p>
      <w:pPr>
        <w:pStyle w:val="Normal"/>
        <w:spacing w:lineRule="auto" w:line="360"/>
        <w:ind w:firstLine="709"/>
        <w:rPr>
          <w:sz w:val="28"/>
          <w:szCs w:val="28"/>
        </w:rPr>
      </w:pPr>
      <w:r>
        <w:rPr>
          <w:sz w:val="28"/>
          <w:szCs w:val="28"/>
        </w:rPr>
        <w:t>Начиная с Вед, в Индии складывается своеобразная мозаика религий. Первой из них стал</w:t>
      </w:r>
      <w:r>
        <w:rPr>
          <w:bCs/>
          <w:sz w:val="28"/>
          <w:szCs w:val="28"/>
        </w:rPr>
        <w:t xml:space="preserve"> </w:t>
      </w:r>
      <w:r>
        <w:rPr>
          <w:bCs/>
          <w:iCs/>
          <w:sz w:val="28"/>
          <w:szCs w:val="28"/>
        </w:rPr>
        <w:t>ведизм</w:t>
      </w:r>
      <w:r>
        <w:rPr>
          <w:iCs/>
          <w:sz w:val="28"/>
          <w:szCs w:val="28"/>
        </w:rPr>
        <w:t xml:space="preserve"> —</w:t>
      </w:r>
      <w:r>
        <w:rPr>
          <w:sz w:val="28"/>
          <w:szCs w:val="28"/>
        </w:rPr>
        <w:t xml:space="preserve"> религия самих Вед. Примерно в I тыс. до н. э. ведизм трансформировался в</w:t>
      </w:r>
      <w:r>
        <w:rPr>
          <w:bCs/>
          <w:sz w:val="28"/>
          <w:szCs w:val="28"/>
        </w:rPr>
        <w:t xml:space="preserve"> </w:t>
      </w:r>
      <w:r>
        <w:rPr>
          <w:bCs/>
          <w:iCs/>
          <w:sz w:val="28"/>
          <w:szCs w:val="28"/>
        </w:rPr>
        <w:t>брахманизм,</w:t>
      </w:r>
      <w:r>
        <w:rPr>
          <w:sz w:val="28"/>
          <w:szCs w:val="28"/>
        </w:rPr>
        <w:t xml:space="preserve"> представлявший собой более стройное учение о мире.</w:t>
      </w:r>
    </w:p>
    <w:p>
      <w:pPr>
        <w:pStyle w:val="Normal"/>
        <w:spacing w:lineRule="auto" w:line="360"/>
        <w:ind w:firstLine="709"/>
        <w:rPr>
          <w:sz w:val="28"/>
          <w:szCs w:val="28"/>
          <w:lang w:val="uk-UA"/>
        </w:rPr>
      </w:pPr>
      <w:r>
        <w:rPr>
          <w:sz w:val="28"/>
          <w:szCs w:val="28"/>
        </w:rPr>
        <w:t xml:space="preserve">О художественной культуре Индии ведийского периода мы можем судить по складывающимся в это время эпосам — "Махабхарате" и "Рамаяне". Появление крупнейших эпических произведений Индии — </w:t>
      </w:r>
      <w:r>
        <w:rPr>
          <w:iCs/>
          <w:sz w:val="28"/>
          <w:szCs w:val="28"/>
        </w:rPr>
        <w:t>"Махабхараты"</w:t>
      </w:r>
      <w:r>
        <w:rPr>
          <w:sz w:val="28"/>
          <w:szCs w:val="28"/>
        </w:rPr>
        <w:t xml:space="preserve"> (великая война потомков Бхараты) и </w:t>
      </w:r>
      <w:r>
        <w:rPr>
          <w:iCs/>
          <w:sz w:val="28"/>
          <w:szCs w:val="28"/>
        </w:rPr>
        <w:t xml:space="preserve">"Рамаяны" </w:t>
      </w:r>
      <w:r>
        <w:rPr>
          <w:sz w:val="28"/>
          <w:szCs w:val="28"/>
        </w:rPr>
        <w:t>(сказ о приключениях царя Рамы) произошло во второй половине I тыс. до н. э. В них вошли мифы, сказания о жизни народов Индии, легенды о ее богах и героях. Сюжетной основой "Махабхараты" стало повествование о борьбе за власть потомков мифического царя Бхараты — древних родов Кауравов и Пандавов. Эта борьба принимает размеры грандиозной битвы, в которой участвуют все, живущие на земле и на небе, — боги и духи, люди и звери, а самой битве придается космический размах</w:t>
      </w:r>
      <w:r>
        <w:rPr>
          <w:sz w:val="28"/>
          <w:szCs w:val="28"/>
          <w:lang w:val="uk-UA"/>
        </w:rPr>
        <w:t>.</w:t>
      </w:r>
    </w:p>
    <w:p>
      <w:pPr>
        <w:pStyle w:val="Normal"/>
        <w:spacing w:lineRule="auto" w:line="360"/>
        <w:ind w:firstLine="709"/>
        <w:rPr>
          <w:sz w:val="28"/>
          <w:szCs w:val="28"/>
        </w:rPr>
      </w:pPr>
      <w:r>
        <w:rPr>
          <w:sz w:val="28"/>
          <w:szCs w:val="28"/>
        </w:rPr>
        <w:t>В основе повествования "Рамаяны" — рассказ о походе на остров Ланка царя Рамы для спасения своей возлюбленной Ситы, похищенной царем демонов Раваной. Рама с помощью царя обезьян борется с царем демонов, с которым не могут справиться боги — это доступно только человеку. В поэме воспевается подчинение младших старшим, покорность и верность жены. Каждый из героев является олицетворением одного из положительных качеств человека. Герои "Рамаяны" и сегодня остаются символом благородства и высоких нравственных идеалов. В целом</w:t>
      </w:r>
      <w:r>
        <w:rPr>
          <w:bCs/>
          <w:sz w:val="28"/>
          <w:szCs w:val="28"/>
        </w:rPr>
        <w:t xml:space="preserve"> же</w:t>
      </w:r>
      <w:r>
        <w:rPr>
          <w:sz w:val="28"/>
          <w:szCs w:val="28"/>
        </w:rPr>
        <w:t xml:space="preserve"> достижения индийских мастеров ведийской эпохи в области искусства были очень скромными. Ведизм и брахманизм не требовали строительства храмов для богов; погребальный культ практически отсутствовал; нет никаких свидетельств об изображениях богов и идолопоклонничестве.</w:t>
      </w:r>
    </w:p>
    <w:p>
      <w:pPr>
        <w:pStyle w:val="Normal"/>
        <w:spacing w:lineRule="auto" w:line="360"/>
        <w:ind w:firstLine="709"/>
        <w:rPr>
          <w:sz w:val="28"/>
          <w:szCs w:val="28"/>
        </w:rPr>
      </w:pPr>
      <w:r>
        <w:rPr>
          <w:sz w:val="28"/>
          <w:szCs w:val="28"/>
        </w:rPr>
        <w:t>Культура Индии в эпоху Маурьев. Художественная жизнь Древней Индии достигла зрелости и полного своего расцвета во второй половине I тыс. до н. э., когда для отражения похода Александра Македонского Индия оказалась объединенной в одно обширнее государство Маурьев. Правители нового государства из рода Маурьев установили многочисленные торговые и культурные связи с разными странами — Цейлоном, Сирией, Египтом и другими, что, естественно, отразилось на культурном развитии страны. В новых социально-политических условиях брахманизм, который был строго кастовым знанием брахманов, устарел.</w:t>
      </w:r>
    </w:p>
    <w:p>
      <w:pPr>
        <w:pStyle w:val="Normal"/>
        <w:spacing w:lineRule="auto" w:line="360"/>
        <w:ind w:firstLine="709"/>
        <w:rPr/>
      </w:pPr>
      <w:r>
        <w:rPr>
          <w:sz w:val="28"/>
          <w:szCs w:val="28"/>
        </w:rPr>
        <w:t>Так, в VI в. до н. э. появился</w:t>
      </w:r>
      <w:r>
        <w:rPr>
          <w:bCs/>
          <w:sz w:val="28"/>
          <w:szCs w:val="28"/>
        </w:rPr>
        <w:t xml:space="preserve"> </w:t>
      </w:r>
      <w:r>
        <w:rPr>
          <w:bCs/>
          <w:iCs/>
          <w:sz w:val="28"/>
          <w:szCs w:val="28"/>
        </w:rPr>
        <w:t xml:space="preserve">джайнизм. </w:t>
      </w:r>
      <w:r>
        <w:rPr>
          <w:sz w:val="28"/>
          <w:szCs w:val="28"/>
        </w:rPr>
        <w:t>Несмотря на свою немногочисленность, джайны сыграли заметную роль в индийской культуре. Богатые джайнские храмы и поныне привлекают своей красотой, архитектурным своеобразием, отделкой и убранством. Их этика и благотворительность прекрасно вписались в индуистскую систему социальных, моральных и духовных ценностей, много усилий джайны приложили и для развития искусства и литературы как в древней, так и в средневековой Индии.</w:t>
      </w:r>
    </w:p>
    <w:p>
      <w:pPr>
        <w:pStyle w:val="Normal"/>
        <w:spacing w:lineRule="auto" w:line="360"/>
        <w:ind w:firstLine="709"/>
        <w:rPr>
          <w:sz w:val="28"/>
          <w:szCs w:val="28"/>
        </w:rPr>
      </w:pPr>
      <w:r>
        <w:rPr>
          <w:sz w:val="28"/>
          <w:szCs w:val="28"/>
        </w:rPr>
        <w:t>Второй нетрадиционной религией, возникшей в это же время, но приобретшей большое число последователей, а затем ставшей и мировой религией, стал</w:t>
      </w:r>
      <w:r>
        <w:rPr>
          <w:bCs/>
          <w:sz w:val="28"/>
          <w:szCs w:val="28"/>
        </w:rPr>
        <w:t xml:space="preserve"> </w:t>
      </w:r>
      <w:r>
        <w:rPr>
          <w:bCs/>
          <w:iCs/>
          <w:sz w:val="28"/>
          <w:szCs w:val="28"/>
        </w:rPr>
        <w:t>буддизм.</w:t>
      </w:r>
    </w:p>
    <w:p>
      <w:pPr>
        <w:pStyle w:val="Normal"/>
        <w:spacing w:lineRule="auto" w:line="360"/>
        <w:ind w:firstLine="709"/>
        <w:rPr>
          <w:sz w:val="28"/>
          <w:szCs w:val="28"/>
        </w:rPr>
      </w:pPr>
      <w:r>
        <w:rPr>
          <w:sz w:val="28"/>
          <w:szCs w:val="28"/>
        </w:rPr>
        <w:t>Утверждение буддизма государственной религией повлекло за собой широкое строительство храмов и мемориальных сооружений, посвященных Будде. В этих сооружениях нашли отражение и ранее существовавшие архитектурные традиции, и народная мифология, соединившаяся со сказаниями и легендами о жизни, подвигах и перевоплощениях Будды (джатаках).</w:t>
      </w:r>
    </w:p>
    <w:p>
      <w:pPr>
        <w:pStyle w:val="Normal"/>
        <w:spacing w:lineRule="auto" w:line="360"/>
        <w:ind w:firstLine="709"/>
        <w:rPr>
          <w:sz w:val="28"/>
          <w:szCs w:val="28"/>
        </w:rPr>
      </w:pPr>
      <w:r>
        <w:rPr>
          <w:sz w:val="28"/>
          <w:szCs w:val="28"/>
        </w:rPr>
        <w:t>В этот период в Индии впервые для строительства и создания больших скульптур стали применять камень. Сохранившиеся постройки в основном представляют собой памятники культового назначения — буддийские идеи, воплощенные в камне. К этому времени относятся ступы, пещерные храмы и монастыри, а также отдельно стоящие мемориальные столбы. Самым известным сооружением этого типа стала ступа в Санчи, возведенная в III—I вв. до н. э.</w:t>
      </w:r>
    </w:p>
    <w:p>
      <w:pPr>
        <w:pStyle w:val="Normal"/>
        <w:spacing w:lineRule="auto" w:line="360"/>
        <w:ind w:firstLine="709"/>
        <w:rPr>
          <w:sz w:val="28"/>
          <w:szCs w:val="28"/>
        </w:rPr>
      </w:pPr>
      <w:r>
        <w:rPr>
          <w:sz w:val="28"/>
          <w:szCs w:val="28"/>
        </w:rPr>
        <w:t>Большую роль в раннебуддийском искусстве играли культовые и жилые пещеры, прорубленные в каменных склонах гор. Одним из лучших образцов храмового скального зодчества была чатья (монастырский храм) в Карме (I в. до н. э. — I в. н. э.). Эту чатью отличали величественный интерьер и огромные размеры. В длину храм насчитывал 41 м, а ширина равнялась 15,5 м, высота достигала 15 м (высота современного пятиэтажного дома). Высокого совершенства достигает в начале I тыс. н. э. пещерный храмовый комплекс в Карли и фрески пещер Аджанты.</w:t>
      </w:r>
    </w:p>
    <w:p>
      <w:pPr>
        <w:pStyle w:val="Normal"/>
        <w:spacing w:lineRule="auto" w:line="360"/>
        <w:ind w:firstLine="709"/>
        <w:rPr>
          <w:sz w:val="28"/>
          <w:szCs w:val="28"/>
        </w:rPr>
      </w:pPr>
      <w:r>
        <w:rPr>
          <w:sz w:val="28"/>
          <w:szCs w:val="28"/>
        </w:rPr>
        <w:t>В храмах Аджанты фрески представляют эпизоды из жизни Будды и из историй о его прежних существованиях, выполненные совершенной техникой живописи. На потолках также были изображения животных, буддийских символов, растительного орнамента.</w:t>
      </w:r>
    </w:p>
    <w:p>
      <w:pPr>
        <w:pStyle w:val="Normal"/>
        <w:spacing w:lineRule="auto" w:line="360"/>
        <w:ind w:firstLine="709"/>
        <w:rPr>
          <w:sz w:val="28"/>
          <w:szCs w:val="28"/>
        </w:rPr>
      </w:pPr>
      <w:r>
        <w:rPr>
          <w:sz w:val="28"/>
          <w:szCs w:val="28"/>
        </w:rPr>
        <w:t>Несмотря на то, что буддизм возник в Индии и оказал на ее культуру огромное влияние, преодолеть главное препятствие для своего распространения — кастовый строй — он не смог.</w:t>
      </w:r>
    </w:p>
    <w:p>
      <w:pPr>
        <w:pStyle w:val="Normal"/>
        <w:spacing w:lineRule="auto" w:line="360"/>
        <w:ind w:firstLine="709"/>
        <w:rPr>
          <w:sz w:val="28"/>
          <w:szCs w:val="28"/>
        </w:rPr>
      </w:pPr>
      <w:r>
        <w:rPr>
          <w:sz w:val="28"/>
          <w:szCs w:val="28"/>
        </w:rPr>
        <w:t>Культура Индии в Гуптскую эпоху. Последний этап расцвета древнеиндийской художественной культуры приходится на IV – V вв. н. э., когда Северная и отчасти Центральная Индия были объединены в большую централизованную империю под властью династии Гуптов. Одновременно яркий и сложный, этот период стал переходной ступенью от древности к Средневековью в культуре Индии.</w:t>
      </w:r>
    </w:p>
    <w:p>
      <w:pPr>
        <w:pStyle w:val="Normal"/>
        <w:spacing w:lineRule="auto" w:line="360"/>
        <w:ind w:firstLine="709"/>
        <w:rPr>
          <w:sz w:val="28"/>
          <w:szCs w:val="28"/>
        </w:rPr>
      </w:pPr>
      <w:r>
        <w:rPr>
          <w:sz w:val="28"/>
          <w:szCs w:val="28"/>
        </w:rPr>
        <w:t>Обновление художественной культуры гуптской эпохи было обусловлено появлением новой, самой распространенной религии —</w:t>
      </w:r>
      <w:r>
        <w:rPr>
          <w:bCs/>
          <w:sz w:val="28"/>
          <w:szCs w:val="28"/>
        </w:rPr>
        <w:t xml:space="preserve"> </w:t>
      </w:r>
      <w:r>
        <w:rPr>
          <w:bCs/>
          <w:iCs/>
          <w:sz w:val="28"/>
          <w:szCs w:val="28"/>
        </w:rPr>
        <w:t>индуизма.</w:t>
      </w:r>
      <w:r>
        <w:rPr>
          <w:sz w:val="28"/>
          <w:szCs w:val="28"/>
        </w:rPr>
        <w:t xml:space="preserve"> По сути дела, он стал образом жизни, совокупностью жизненных принципов, норм, социальных и этических ценностей, верований и представлений, обрядов и культов, мифов и легенд.</w:t>
      </w:r>
    </w:p>
    <w:p>
      <w:pPr>
        <w:pStyle w:val="Normal"/>
        <w:spacing w:lineRule="auto" w:line="360"/>
        <w:ind w:firstLine="709"/>
        <w:rPr>
          <w:sz w:val="28"/>
          <w:szCs w:val="28"/>
        </w:rPr>
      </w:pPr>
      <w:r>
        <w:rPr>
          <w:sz w:val="28"/>
          <w:szCs w:val="28"/>
        </w:rPr>
        <w:t>В этот период Индия прославилась расцветом драматургии, поэзии, сценического искусства, музыки, но, кроме того, в этот период подлинного расцвета достигла и индийская живопись, украшавшая храмы.</w:t>
      </w:r>
    </w:p>
    <w:p>
      <w:pPr>
        <w:pStyle w:val="Normal"/>
        <w:spacing w:lineRule="auto" w:line="360"/>
        <w:ind w:firstLine="709"/>
        <w:rPr>
          <w:sz w:val="28"/>
          <w:szCs w:val="28"/>
        </w:rPr>
      </w:pPr>
      <w:r>
        <w:rPr>
          <w:sz w:val="28"/>
          <w:szCs w:val="28"/>
        </w:rPr>
        <w:t>В это время уже окончательно сложилась форма классического индуистского наземного храма. Образцом служит храмовый комлекс в Элоре. В это время появляются двух - трехэтажные пещерные храмы. Одним из интереснейших сооружений являются храмы в Кхаджурахо, построенные в конце X – начале XI вв.</w:t>
      </w:r>
    </w:p>
    <w:p>
      <w:pPr>
        <w:pStyle w:val="Normal"/>
        <w:spacing w:lineRule="auto" w:line="360"/>
        <w:ind w:firstLine="709"/>
        <w:rPr>
          <w:sz w:val="28"/>
          <w:szCs w:val="28"/>
        </w:rPr>
      </w:pPr>
      <w:r>
        <w:rPr>
          <w:sz w:val="28"/>
          <w:szCs w:val="28"/>
        </w:rPr>
        <w:t>Большинство из дошедших до нас скульптур того времени имеют культовый характер, но уже тогда существовала и светская скульптура. Были разработаны приемы скульптурной иконографии,</w:t>
      </w:r>
    </w:p>
    <w:p>
      <w:pPr>
        <w:pStyle w:val="Normal"/>
        <w:spacing w:lineRule="auto" w:line="360"/>
        <w:ind w:firstLine="709"/>
        <w:rPr/>
      </w:pPr>
      <w:r>
        <w:rPr>
          <w:sz w:val="28"/>
          <w:szCs w:val="28"/>
        </w:rPr>
        <w:t xml:space="preserve">Среди всех направлений древнеиндийской художественной культуры особое место занимала литература.. Решающее значение для ее появления имело создание классического литературного языка санскрита. Наиболее известным произведением древнеиндийской санскритской художественней прозы является </w:t>
      </w:r>
      <w:r>
        <w:rPr>
          <w:iCs/>
          <w:sz w:val="28"/>
          <w:szCs w:val="28"/>
        </w:rPr>
        <w:t xml:space="preserve">"Панчатантра" </w:t>
      </w:r>
      <w:r>
        <w:rPr>
          <w:sz w:val="28"/>
          <w:szCs w:val="28"/>
        </w:rPr>
        <w:t>(Пятикнижие) — сборник сказок, басен, притч и рассказов нравоучительного толка. В V веке появилось знаменитое стихотворное произведение "Кама-сутра", написанное поэтом Махараши Ватсаяной. В поэтической форме автор изложил культуру половой жизни, отношений между мужчиной и женщиной, методы и способы совершенствования физической красоты и чувственных наслаждений.</w:t>
      </w:r>
    </w:p>
    <w:p>
      <w:pPr>
        <w:pStyle w:val="Normal"/>
        <w:spacing w:lineRule="auto" w:line="360"/>
        <w:ind w:firstLine="709"/>
        <w:rPr>
          <w:sz w:val="28"/>
          <w:szCs w:val="28"/>
        </w:rPr>
      </w:pPr>
      <w:r>
        <w:rPr>
          <w:sz w:val="28"/>
          <w:szCs w:val="28"/>
        </w:rPr>
        <w:t xml:space="preserve">В древнеиндийской литературе особого внимания заслуживает творчество поэта и драматурга </w:t>
      </w:r>
      <w:r>
        <w:rPr>
          <w:iCs/>
          <w:sz w:val="28"/>
          <w:szCs w:val="28"/>
        </w:rPr>
        <w:t>Калидасы</w:t>
      </w:r>
      <w:r>
        <w:rPr>
          <w:sz w:val="28"/>
          <w:szCs w:val="28"/>
        </w:rPr>
        <w:t xml:space="preserve"> (IV -V вв.). Его перу принадлежит высшее достижение древнеиндийской драмы — </w:t>
      </w:r>
      <w:r>
        <w:rPr>
          <w:iCs/>
          <w:sz w:val="28"/>
          <w:szCs w:val="28"/>
        </w:rPr>
        <w:t>"Шакунтала".</w:t>
      </w:r>
      <w:r>
        <w:rPr>
          <w:sz w:val="28"/>
          <w:szCs w:val="28"/>
        </w:rPr>
        <w:t xml:space="preserve"> В его драмах, сюжеты которых заимствованы из эпоса, раскрывается прежде всего внутренний мир героев, их чувства, переживания. Фоном человеческих переживаний служат поэтически одухотворенные пейзажи, описания сказочных царств, мудрость добродетельных и справедливых правителей.</w:t>
      </w:r>
    </w:p>
    <w:p>
      <w:pPr>
        <w:pStyle w:val="Normal"/>
        <w:spacing w:lineRule="auto" w:line="360"/>
        <w:ind w:firstLine="709"/>
        <w:rPr>
          <w:sz w:val="28"/>
          <w:szCs w:val="28"/>
        </w:rPr>
      </w:pPr>
      <w:r>
        <w:rPr>
          <w:sz w:val="28"/>
          <w:szCs w:val="28"/>
        </w:rPr>
        <w:t>Культура Индии внесла большой вклад в мировую культуру. Особенно велико было это влияние в духовной сфере (религии и философии).Буддизм, родиной которого является Индия, стал первой мировой религией, оказавшей огромное влияние на развитие культур Юго-Восточной Азии и Дальнего Востока. Сегодня современный западный мир увлекается религиозно- философскими идеями Индии, а высокая художественная культура Индии вызывает всеобщее восхищ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4</w:t>
      </w:r>
      <w:r>
        <w:rPr>
          <w:sz w:val="28"/>
          <w:szCs w:val="28"/>
          <w:lang w:val="uk-UA"/>
        </w:rPr>
        <w:t>.</w:t>
      </w:r>
      <w:r>
        <w:rPr>
          <w:sz w:val="28"/>
          <w:szCs w:val="28"/>
        </w:rPr>
        <w:t xml:space="preserve"> Культура древнего Кита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итайская культура — одна из наиболее интересных и, безусловно, уникальных восточных культур. Она принадлежит к кругу великих речных цивилизаций, возникших в древности. Начало культурной истории Китая восходит к рубежу III—II тыс. до н. э. Именно к этому времени китайская историография относит период правления </w:t>
      </w:r>
      <w:r>
        <w:rPr>
          <w:iCs/>
          <w:sz w:val="28"/>
          <w:szCs w:val="28"/>
        </w:rPr>
        <w:t xml:space="preserve">пяти легендарных императоров, </w:t>
      </w:r>
      <w:r>
        <w:rPr>
          <w:sz w:val="28"/>
          <w:szCs w:val="28"/>
        </w:rPr>
        <w:t>эра владычества которых воспринималась как золотой век мудрости, справедливости и добродетели.</w:t>
      </w:r>
    </w:p>
    <w:p>
      <w:pPr>
        <w:pStyle w:val="Normal"/>
        <w:spacing w:lineRule="auto" w:line="360"/>
        <w:ind w:firstLine="709"/>
        <w:rPr>
          <w:sz w:val="28"/>
          <w:szCs w:val="28"/>
        </w:rPr>
      </w:pPr>
      <w:r>
        <w:rPr>
          <w:iCs/>
          <w:sz w:val="28"/>
          <w:szCs w:val="28"/>
        </w:rPr>
        <w:t>Непрерывность развития китайской культуры —</w:t>
      </w:r>
      <w:r>
        <w:rPr>
          <w:sz w:val="28"/>
          <w:szCs w:val="28"/>
        </w:rPr>
        <w:t xml:space="preserve"> одна из важнейших ее особенностей, неразрывно связанная с такими чертами этой культуры как традиционализм и замкнутость. Замкнутость китайской культуры основана на убеждении китайцев в своей исключительности, в том, что их страна является центром обитаемой земли и всего мироздания. Поэтому китайцы называли ее Срединной империей.</w:t>
      </w:r>
    </w:p>
    <w:p>
      <w:pPr>
        <w:pStyle w:val="Normal"/>
        <w:spacing w:lineRule="auto" w:line="360"/>
        <w:ind w:firstLine="709"/>
        <w:rPr>
          <w:sz w:val="28"/>
          <w:szCs w:val="28"/>
        </w:rPr>
      </w:pPr>
      <w:r>
        <w:rPr>
          <w:sz w:val="28"/>
          <w:szCs w:val="28"/>
        </w:rPr>
        <w:t>Становлению единой культуры способствовало то обстоятельство, что древние китайцы населяли единую равнину, целостный географический район. Это обусловливало тесное общение народов Китая между собой. У них сравнительно быстро сложился единый хозяйственный уклад, что, в свою очередь, предопределило общность самых разных сторон быта, начиная с облика жилищ и кончая годовым ритмом праздников.</w:t>
      </w:r>
    </w:p>
    <w:p>
      <w:pPr>
        <w:pStyle w:val="Normal"/>
        <w:spacing w:lineRule="auto" w:line="360"/>
        <w:ind w:firstLine="709"/>
        <w:rPr/>
      </w:pPr>
      <w:r>
        <w:rPr>
          <w:sz w:val="28"/>
          <w:szCs w:val="28"/>
        </w:rPr>
        <w:t xml:space="preserve">Замкнутый характер развития древнекитайской культуры, обеспечивший ей стабильность, самодостаточность, консерватизм, любовь к четкой организации и порядку, предопределил исключительную роль традиций, обычаев, ритуалов и церемоний. В зависимости от социального положения каждому человеку предписывались строго определенные нормы поведения, широко известные как </w:t>
      </w:r>
      <w:r>
        <w:rPr>
          <w:iCs/>
          <w:sz w:val="28"/>
          <w:szCs w:val="28"/>
        </w:rPr>
        <w:t xml:space="preserve">"китайские церемонии". </w:t>
      </w:r>
      <w:r>
        <w:rPr>
          <w:sz w:val="28"/>
          <w:szCs w:val="28"/>
        </w:rPr>
        <w:t>Из всех известных нам стран и культур именно в Китае система обязательных и общепринятых норм поведения была особенно развитой. Существовало даже специальное учреждение — Палата церемоний, которая строго следила за выполнением правил, обрядов и процедур, унаследованных от прошлого. Статус человека в Китае мог меняться. Простолюдин в Китае мог стать даже императором, но нормы поведения, характерные для определенного статуса, никогда не менялись.</w:t>
      </w:r>
    </w:p>
    <w:p>
      <w:pPr>
        <w:pStyle w:val="Normal"/>
        <w:spacing w:lineRule="auto" w:line="360"/>
        <w:ind w:firstLine="709"/>
        <w:rPr/>
      </w:pPr>
      <w:r>
        <w:rPr>
          <w:sz w:val="28"/>
          <w:szCs w:val="28"/>
        </w:rPr>
        <w:t>На очень ранней стадии развития культуры в Китае вся человеческая жизнь стала соизмеряться с природой, через законы которой люди пытались осмыслить принципы своего бытия. Поэтому у китайцев было особое отношение к природе: наряду с ее обожествлением для китайской культуры, как ни для какой другой, были характерны ее эстетизация и поэтизация. По этой причине в китайской художественной культуре раньше всего возникают пейзажная живопись, лирика и архитектура. Поэтизация природы направила всю художественную деятельность человека и все виды его творчества в единое русло. В узорах прикладного искусства, в орнаментах тканей и архитектурных произведений, в оформлении погребений отразилось то благоговейное чувство красоты мира, то ощущение связи с ним человека, которое впоследствии способствовало рождению первых в мире образцов пейзажной живописи. Можно даже сказать, что "пейзажный взгляд" распространился на все явления жизни. Уже в глубокой древности китайские мастера научились выявлять и обыгрывать живописные качества самого природного материала, из которого создавали то или иное произведение искусства. Они использовали игру его цветов, пятен, различие фактур, шероховатость или гладкость поверхности. Предметы из речного камня, сосуды из глины, изделия из дерева и металла, выполненные в Древнем Китае, всегда отличались не только красотой, но и живой подвижной жизнью узора, выявленного в их структуре, грацией ритмических сочетаний, осязаемой прелестью обработанной поверхности.</w:t>
      </w:r>
    </w:p>
    <w:p>
      <w:pPr>
        <w:pStyle w:val="Normal"/>
        <w:spacing w:lineRule="auto" w:line="360"/>
        <w:ind w:firstLine="709"/>
        <w:rPr/>
      </w:pPr>
      <w:r>
        <w:rPr>
          <w:sz w:val="28"/>
          <w:szCs w:val="28"/>
        </w:rPr>
        <w:t xml:space="preserve">В Древнем Китае накопились богатые и стойкие традиции в разных областях культурной жизни. Поэтому и достижения китайской культуры поражают наше воображение: это шелк, бумага, компас, порох и т.д. Однако Китаю принадлежат не только культурные достижения, без которых немыслим современный мир. Свойственные китайской культуре традиционализм и гилозоизм (видение природы как живого организма, оживотворение природы), соединенные с рационализмом китайского мышления, дали уникальный результат: </w:t>
      </w:r>
      <w:r>
        <w:rPr>
          <w:iCs/>
          <w:sz w:val="28"/>
          <w:szCs w:val="28"/>
        </w:rPr>
        <w:t xml:space="preserve">удивительное чувство природы, способность видеть в ее отдельных проявлениях целое. </w:t>
      </w:r>
      <w:r>
        <w:rPr>
          <w:sz w:val="28"/>
          <w:szCs w:val="28"/>
        </w:rPr>
        <w:t>Человек в этой культурной атмосфере стремится не к подчинению природы, а к жизни во всей ее природной полноте и рациональной устроенности.</w:t>
      </w:r>
    </w:p>
    <w:p>
      <w:pPr>
        <w:pStyle w:val="Normal"/>
        <w:spacing w:lineRule="auto" w:line="360"/>
        <w:ind w:firstLine="709"/>
        <w:rPr>
          <w:sz w:val="28"/>
          <w:szCs w:val="28"/>
        </w:rPr>
      </w:pPr>
      <w:r>
        <w:rPr>
          <w:sz w:val="28"/>
          <w:szCs w:val="28"/>
        </w:rPr>
        <w:t>Понять специфику китайской культуры можно лишь обратившись к картине мира, сложившейся в китайской культуре, ее основным категориям, нормам и ценностям.</w:t>
      </w:r>
    </w:p>
    <w:p>
      <w:pPr>
        <w:pStyle w:val="Normal"/>
        <w:spacing w:lineRule="auto" w:line="360"/>
        <w:ind w:firstLine="709"/>
        <w:rPr>
          <w:sz w:val="28"/>
          <w:szCs w:val="28"/>
        </w:rPr>
      </w:pPr>
      <w:r>
        <w:rPr>
          <w:sz w:val="28"/>
          <w:szCs w:val="28"/>
        </w:rPr>
        <w:t>Одним из главных факторов, объясняющих особенности китайской культуры, является тоново-изолирующий язык, создающий совершенно иное (по сравнению с европейским) семантическое пространство. Значение слова в китайском языке зависит от тона, которым оно произнесено. Поэтому одно слово может означать совершенно разные вещи. Эти слова записываются с помощью иероглифов. Общее количество иероглифов доходит до 80 тысяч. Иероглифическая письменность и мышление составляют основание символизма китайской культуры, поскольку именно образы-иероглифы стали средством мышления, что сближает китайское мышление с мышлением первобытных людей.</w:t>
      </w:r>
    </w:p>
    <w:p>
      <w:pPr>
        <w:pStyle w:val="Normal"/>
        <w:spacing w:lineRule="auto" w:line="360"/>
        <w:ind w:firstLine="709"/>
        <w:rPr/>
      </w:pPr>
      <w:r>
        <w:rPr>
          <w:sz w:val="28"/>
          <w:szCs w:val="28"/>
        </w:rPr>
        <w:t xml:space="preserve">Важной чертой китайской культуры также является </w:t>
      </w:r>
      <w:r>
        <w:rPr>
          <w:iCs/>
          <w:sz w:val="28"/>
          <w:szCs w:val="28"/>
        </w:rPr>
        <w:t>холизм — представление о целостности и гармоничности мира.</w:t>
      </w:r>
      <w:r>
        <w:rPr>
          <w:sz w:val="28"/>
          <w:szCs w:val="28"/>
        </w:rPr>
        <w:t xml:space="preserve"> Мир в представлении китайцев — это мир абсолютного тождества противоположностей, где многое и единое не отрицают друг друга, а все различия относительны. В каждом явлении природы — будь то цветок, животное или водопад, просвечивает богатство всего мира.</w:t>
      </w:r>
    </w:p>
    <w:p>
      <w:pPr>
        <w:pStyle w:val="Normal"/>
        <w:spacing w:lineRule="auto" w:line="360"/>
        <w:ind w:firstLine="709"/>
        <w:rPr/>
      </w:pPr>
      <w:r>
        <w:rPr>
          <w:sz w:val="28"/>
          <w:szCs w:val="28"/>
        </w:rPr>
        <w:t xml:space="preserve">Важнейшим этапом на пути становления китайской художественной культуры стало </w:t>
      </w:r>
      <w:r>
        <w:rPr>
          <w:bCs/>
          <w:iCs/>
          <w:sz w:val="28"/>
          <w:szCs w:val="28"/>
        </w:rPr>
        <w:t xml:space="preserve">конфуцианство. </w:t>
      </w:r>
      <w:r>
        <w:rPr>
          <w:sz w:val="28"/>
          <w:szCs w:val="28"/>
        </w:rPr>
        <w:t>Оно возникло на рубеже VI—V вв. до н.э. Основоположником конфуцианства считается Учитель Кун (Кун-Фу-Цзы, в латинской транскрипции — Конфуций, 551—479 гг. до н.э.). За четыре столетия конфуцианство стало настолько влиятельным учением, что во II в. до н.э. оно получило статус официальной идеологии и просуществовало до 1928 г. На протяжении более чем двадцати столетий идеи Конфуция были духовной основой всей общественной жизни, оказав глубочайшее влияние на историю и национальный характер китайцев.</w:t>
      </w:r>
    </w:p>
    <w:p>
      <w:pPr>
        <w:pStyle w:val="Normal"/>
        <w:spacing w:lineRule="auto" w:line="360"/>
        <w:ind w:firstLine="709"/>
        <w:rPr>
          <w:sz w:val="28"/>
          <w:szCs w:val="28"/>
        </w:rPr>
      </w:pPr>
      <w:r>
        <w:rPr>
          <w:sz w:val="28"/>
          <w:szCs w:val="28"/>
        </w:rPr>
        <w:t>Опираясь на культ предков, конфуцианство разработало целую систему правил для всех проявлений человеческой жизни. Оно регламентировало все области быта и культуры, создало бесчисленные церемонии, ритуальные проявления вежливости, а также множество законов в области изучения истории, музыки, поэзии и живописи.</w:t>
      </w:r>
    </w:p>
    <w:p>
      <w:pPr>
        <w:pStyle w:val="Normal"/>
        <w:spacing w:lineRule="auto" w:line="360"/>
        <w:ind w:firstLine="709"/>
        <w:rPr/>
      </w:pPr>
      <w:r>
        <w:rPr>
          <w:sz w:val="28"/>
          <w:szCs w:val="28"/>
        </w:rPr>
        <w:t xml:space="preserve">Еще одна характерная черта китайской культуры — ее </w:t>
      </w:r>
      <w:r>
        <w:rPr>
          <w:iCs/>
          <w:sz w:val="28"/>
          <w:szCs w:val="28"/>
        </w:rPr>
        <w:t>обращенность в прошлое, ориентация на прожитый опыт, отказ от новаций, не имеющих достаточных оснований.</w:t>
      </w:r>
      <w:r>
        <w:rPr>
          <w:sz w:val="28"/>
          <w:szCs w:val="28"/>
        </w:rPr>
        <w:t xml:space="preserve"> Поэтому характерным приемом китайской культуры является цитирование — постоянное обращение к классическим образам, который каждый новый автор переживал по-своему. Это привело к тому, что все основные художественные приемы, стили, жанры родились в Китае очень рано и существуют до сих пор.</w:t>
      </w:r>
    </w:p>
    <w:p>
      <w:pPr>
        <w:pStyle w:val="Normal"/>
        <w:spacing w:lineRule="auto" w:line="360"/>
        <w:ind w:firstLine="709"/>
        <w:rPr/>
      </w:pPr>
      <w:r>
        <w:rPr>
          <w:sz w:val="28"/>
          <w:szCs w:val="28"/>
        </w:rPr>
        <w:t>Несколько позже конфуцианства появилась совершенно иная ветвь китайской культуры, совершенно новое учение о жизни, а также и способ жизни —</w:t>
      </w:r>
      <w:r>
        <w:rPr>
          <w:bCs/>
          <w:sz w:val="28"/>
          <w:szCs w:val="28"/>
        </w:rPr>
        <w:t xml:space="preserve"> </w:t>
      </w:r>
      <w:r>
        <w:rPr>
          <w:bCs/>
          <w:iCs/>
          <w:sz w:val="28"/>
          <w:szCs w:val="28"/>
        </w:rPr>
        <w:t>даосизм.</w:t>
      </w:r>
      <w:r>
        <w:rPr>
          <w:sz w:val="28"/>
          <w:szCs w:val="28"/>
        </w:rPr>
        <w:t xml:space="preserve"> Основателем этого учения, ставившего своей целью раскрыть перед человеком тайны мироздания, вечные проблемы жизни и смерти, стал Лао-Цзы — полулегендарная личность, старший современник Конфуция. Лао-Цзы считал, что человек открывает истоки своей бесконечности через следование естественности и слияние с бесконечным путем великой жизни природы. Отсюда и название учения — даосизм (дао можно перевести как "путь"),</w:t>
      </w:r>
    </w:p>
    <w:p>
      <w:pPr>
        <w:pStyle w:val="Normal"/>
        <w:spacing w:lineRule="auto" w:line="360"/>
        <w:ind w:firstLine="709"/>
        <w:rPr>
          <w:sz w:val="28"/>
          <w:szCs w:val="28"/>
        </w:rPr>
      </w:pPr>
      <w:r>
        <w:rPr>
          <w:sz w:val="28"/>
          <w:szCs w:val="28"/>
        </w:rPr>
        <w:t>Даосизм, подобно конфуцианству, оказал огромное влияние на развитие литературы и искусства, на мировоззрение китайцев. Но в отличие от конфуцианства он обобщил зародившиеся ранее принципы отношения к природе — его властительнице, придав им новый, поэтический смысл. Этот опоэтизированный подход к миру ярко проявился во всех областях дальнейшей художественной жизни Китая.</w:t>
      </w:r>
    </w:p>
    <w:p>
      <w:pPr>
        <w:pStyle w:val="Normal"/>
        <w:spacing w:lineRule="auto" w:line="360"/>
        <w:ind w:firstLine="709"/>
        <w:rPr>
          <w:sz w:val="28"/>
          <w:szCs w:val="28"/>
        </w:rPr>
      </w:pPr>
      <w:r>
        <w:rPr>
          <w:sz w:val="28"/>
          <w:szCs w:val="28"/>
        </w:rPr>
        <w:t>В это же время в Китай проникает буддизм, который в начале благодаря аскетической практике и отсутствию жертвоприношений выглядел как разновидность даосизма. Но уже в IV веке буддизм завоевывает все большую популярность и начинает оказывать воздействие на традиционную китайскую культуру, что наиболее наглядно проявилось в архитектуре, — храмовые комплексы и изящные пагоды стали символами буддийской веры и воплощением возвышенных духовных начал.</w:t>
      </w:r>
    </w:p>
    <w:p>
      <w:pPr>
        <w:pStyle w:val="Normal"/>
        <w:spacing w:lineRule="auto" w:line="360"/>
        <w:ind w:firstLine="709"/>
        <w:rPr>
          <w:sz w:val="28"/>
          <w:szCs w:val="28"/>
        </w:rPr>
      </w:pPr>
      <w:r>
        <w:rPr>
          <w:sz w:val="28"/>
          <w:szCs w:val="28"/>
        </w:rPr>
        <w:t xml:space="preserve">Однако буддизм в Китае не стал прямым заимствованием индийской мысли. Буддизм махаяны был дополнен традиционной китайской мыслью, конфуцианским прагматизмом, что привело к возникновению одного из наиболее глубоких и интересных, интеллектуально насыщенных и пользующихся до сих пор немалой привлекательностью течений мировой религиозной мысли — </w:t>
      </w:r>
      <w:r>
        <w:rPr>
          <w:iCs/>
          <w:sz w:val="28"/>
          <w:szCs w:val="28"/>
        </w:rPr>
        <w:t>чань-буддизма</w:t>
      </w:r>
      <w:r>
        <w:rPr>
          <w:sz w:val="28"/>
          <w:szCs w:val="28"/>
        </w:rPr>
        <w:t xml:space="preserve"> (японский дзэн).</w:t>
      </w:r>
    </w:p>
    <w:p>
      <w:pPr>
        <w:pStyle w:val="Normal"/>
        <w:spacing w:lineRule="auto" w:line="360"/>
        <w:ind w:firstLine="709"/>
        <w:rPr>
          <w:sz w:val="28"/>
          <w:szCs w:val="28"/>
        </w:rPr>
      </w:pPr>
      <w:r>
        <w:rPr>
          <w:sz w:val="28"/>
          <w:szCs w:val="28"/>
        </w:rPr>
        <w:t>Таким образом, можно предположить, что классическая китайская культура представляла собой сплав конфуцианства, даосизма и буддизма. Эти течения практически не соперничали друг с другом, а сосуществовали в духовной жизни китайцев, занимая свои собственные ниши. А поскольку они являются не только философскими, но и религиозными течениями, для китайской культуры характерен религиозный синкретизм и функциональный подход к религии, выбор которой определяется конкретной жизненной ситуацией.</w:t>
      </w:r>
    </w:p>
    <w:p>
      <w:pPr>
        <w:pStyle w:val="Normal"/>
        <w:spacing w:lineRule="auto" w:line="360"/>
        <w:ind w:firstLine="709"/>
        <w:rPr>
          <w:sz w:val="28"/>
          <w:szCs w:val="28"/>
        </w:rPr>
      </w:pPr>
      <w:r>
        <w:rPr>
          <w:sz w:val="28"/>
          <w:szCs w:val="28"/>
        </w:rPr>
        <w:t>Своего наивысшего расцвета архитектура и искусство Древнего Китая достигли в III в. до н. э. — III в. н. э. Разрозненные мелкие царства объединились в могущественную державу. После многолетних войн наступил период передышки, и была создана единая обширная империя. Этому времени объединения страны соответствует и создание наиболее грандиозных монументальных памятников древнего китайского зодчества. Самое крупное сооружение Китая конца IV—III вв. до н. э. — Великая китайская стена, достигающая в высоту 10 м и в ширину 5—8 м, она служила одновременно и суровой глинобитной крепостью со множеством сигнальных башен, защищающей от набегов кочевых племен, и дорогой, протянувшейся по уступам труднопроходимых горных хребтов. На раннем этапе строительства протяженность Великой китайской стены достигала 750 км, а позднее превысила 3000 километров.</w:t>
      </w:r>
    </w:p>
    <w:p>
      <w:pPr>
        <w:pStyle w:val="Normal"/>
        <w:spacing w:lineRule="auto" w:line="360"/>
        <w:ind w:firstLine="709"/>
        <w:rPr>
          <w:sz w:val="28"/>
          <w:szCs w:val="28"/>
        </w:rPr>
      </w:pPr>
      <w:r>
        <w:rPr>
          <w:sz w:val="28"/>
          <w:szCs w:val="28"/>
        </w:rPr>
        <w:t>Города в этот период строились как крепости, обнесенные стенами и обведенные рвами с несколькими воротами и дозорными башнями. Они имели прямоугольную планировку, прямые магистрали, на которых размещались дворцовые комплексы. Летописи сообщают, что самыми известными дворцовыми комплексами того времени были дворец Эфангун в Сяньяне (длиной более 10 км вдоль реки Вэйхэ) и дворец Вэйангун в Чаньане (длиной по периметру 11 км), . состоявший из 43 зданий.</w:t>
      </w:r>
    </w:p>
    <w:p>
      <w:pPr>
        <w:pStyle w:val="Normal"/>
        <w:spacing w:lineRule="auto" w:line="360"/>
        <w:ind w:firstLine="709"/>
        <w:rPr>
          <w:sz w:val="28"/>
          <w:szCs w:val="28"/>
        </w:rPr>
      </w:pPr>
      <w:r>
        <w:rPr>
          <w:sz w:val="28"/>
          <w:szCs w:val="28"/>
        </w:rPr>
        <w:t>Особым явлением в древнекитайской архитектуре были подземные каменные дворцы знати — их погребальные склепы. Поскольку ритуал погребения стал одним из важнейших обрядов, покойник и после смерти окружался той же роскошью, теми же почестями и теми же оберегающими его предметами, что и при жизни. Усыпальницы составляли целые комплексы подземных комнат, ориентированных на стороны света, и учитывающих благоприятное расположение ветров и небесных светил. К подземным сооружениям вела наземная "аллея духов" — охранителей могилы, обрамленная с двух сторон статуями крылатых львов и каменными пилонами, обозначающими вход в склеп. Зачастую в комплекс входили и небольшие наземные святилища — цытаны. Внутрь погребения вели каменные двери, на которых изображались четыре сторожа сторон света: тигр — запада, феникс — юга, дракон — востока, черепаха — севера.</w:t>
      </w:r>
    </w:p>
    <w:p>
      <w:pPr>
        <w:pStyle w:val="Normal"/>
        <w:spacing w:lineRule="auto" w:line="360"/>
        <w:ind w:firstLine="709"/>
        <w:rPr>
          <w:sz w:val="28"/>
          <w:szCs w:val="28"/>
          <w:lang w:val="en-US"/>
        </w:rPr>
      </w:pPr>
      <w:r>
        <w:rPr>
          <w:sz w:val="28"/>
          <w:szCs w:val="28"/>
        </w:rPr>
        <w:t>Древняя эпоха для развития художественной культуры Китая и всей Восточной Азии имела такое же значение, что и греко-римский мир для Европы. В древнекитайскую эпоху были заложены основы культурных традиций, которые отчетливо прослеживаются на протяжении многовековой истории Китая вплоть до Нового и Новейшего времени.</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5. Список литературы</w:t>
      </w:r>
    </w:p>
    <w:p>
      <w:pPr>
        <w:pStyle w:val="Normal"/>
        <w:spacing w:lineRule="auto" w:line="360"/>
        <w:ind w:firstLine="709"/>
        <w:rPr>
          <w:sz w:val="28"/>
          <w:szCs w:val="28"/>
          <w:lang w:val="en-US"/>
        </w:rPr>
      </w:pPr>
      <w:r>
        <w:rPr>
          <w:sz w:val="28"/>
          <w:szCs w:val="28"/>
          <w:lang w:val="en-US"/>
        </w:rPr>
      </w:r>
    </w:p>
    <w:p>
      <w:pPr>
        <w:pStyle w:val="Normal"/>
        <w:spacing w:lineRule="auto" w:line="360"/>
        <w:ind w:hanging="0"/>
        <w:jc w:val="left"/>
        <w:rPr/>
      </w:pPr>
      <w:r>
        <w:rPr>
          <w:sz w:val="28"/>
          <w:szCs w:val="28"/>
          <w:lang w:val="uk-UA"/>
        </w:rPr>
        <w:t xml:space="preserve">1. </w:t>
      </w:r>
      <w:r>
        <w:rPr>
          <w:sz w:val="28"/>
          <w:szCs w:val="28"/>
        </w:rPr>
        <w:t>Берестовская Д. С. Культурология: Учеб. пособие. – Симферополь, 2003.</w:t>
      </w:r>
    </w:p>
    <w:p>
      <w:pPr>
        <w:pStyle w:val="Normal"/>
        <w:spacing w:lineRule="auto" w:line="360"/>
        <w:ind w:hanging="0"/>
        <w:jc w:val="left"/>
        <w:rPr/>
      </w:pPr>
      <w:r>
        <w:rPr>
          <w:sz w:val="28"/>
          <w:szCs w:val="28"/>
          <w:lang w:val="uk-UA"/>
        </w:rPr>
        <w:t xml:space="preserve">2. </w:t>
      </w:r>
      <w:r>
        <w:rPr>
          <w:sz w:val="28"/>
          <w:szCs w:val="28"/>
        </w:rPr>
        <w:t>Кононенко Б.И. Основы культурологии: Курс лекций. - М.,2002.</w:t>
      </w:r>
    </w:p>
    <w:p>
      <w:pPr>
        <w:pStyle w:val="Normal"/>
        <w:spacing w:lineRule="auto" w:line="360"/>
        <w:ind w:hanging="0"/>
        <w:jc w:val="left"/>
        <w:rPr/>
      </w:pPr>
      <w:r>
        <w:rPr>
          <w:sz w:val="28"/>
          <w:szCs w:val="28"/>
          <w:lang w:val="uk-UA"/>
        </w:rPr>
        <w:t xml:space="preserve">3. </w:t>
      </w:r>
      <w:r>
        <w:rPr>
          <w:sz w:val="28"/>
          <w:szCs w:val="28"/>
        </w:rPr>
        <w:t>Культурология: Учеб. пособие / Под ред. А. А. Радугина. – М., 1998.</w:t>
      </w:r>
    </w:p>
    <w:p>
      <w:pPr>
        <w:pStyle w:val="Normal"/>
        <w:spacing w:lineRule="auto" w:line="360"/>
        <w:ind w:hanging="0"/>
        <w:jc w:val="left"/>
        <w:rPr/>
      </w:pPr>
      <w:r>
        <w:rPr>
          <w:sz w:val="28"/>
          <w:szCs w:val="28"/>
          <w:lang w:val="uk-UA"/>
        </w:rPr>
        <w:t xml:space="preserve">4. </w:t>
      </w:r>
      <w:r>
        <w:rPr>
          <w:sz w:val="28"/>
          <w:szCs w:val="28"/>
        </w:rPr>
        <w:t>Петрова М.М. Теория культуры: Конспект лекций. – С.-П., 2000.</w:t>
      </w:r>
    </w:p>
    <w:p>
      <w:pPr>
        <w:pStyle w:val="Normal"/>
        <w:spacing w:lineRule="auto" w:line="360"/>
        <w:ind w:hanging="0"/>
        <w:jc w:val="left"/>
        <w:rPr/>
      </w:pPr>
      <w:r>
        <w:rPr>
          <w:sz w:val="28"/>
          <w:szCs w:val="28"/>
          <w:lang w:val="uk-UA"/>
        </w:rPr>
        <w:t xml:space="preserve">5. </w:t>
      </w:r>
      <w:r>
        <w:rPr>
          <w:sz w:val="28"/>
          <w:szCs w:val="28"/>
        </w:rPr>
        <w:t>Самохвалова В.И. Культурология:Краткий курс лекций. – М.,2002.</w:t>
      </w:r>
    </w:p>
    <w:p>
      <w:pPr>
        <w:pStyle w:val="Normal"/>
        <w:spacing w:lineRule="auto" w:line="360"/>
        <w:ind w:hanging="0"/>
        <w:jc w:val="left"/>
        <w:rPr/>
      </w:pPr>
      <w:r>
        <w:rPr>
          <w:sz w:val="28"/>
          <w:szCs w:val="28"/>
          <w:lang w:val="uk-UA"/>
        </w:rPr>
        <w:t xml:space="preserve">6. </w:t>
      </w:r>
      <w:r>
        <w:rPr>
          <w:sz w:val="28"/>
          <w:szCs w:val="28"/>
        </w:rPr>
        <w:t>Скворцова Е.М. Теория и история культуры: Учебник. –М.,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Arial"/>
      <w:b/>
      <w:bCs/>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9:00Z</dcterms:created>
  <dc:creator>Светусик</dc:creator>
  <dc:description/>
  <cp:keywords/>
  <dc:language>en-US</dc:language>
  <cp:lastModifiedBy>SYSTEM</cp:lastModifiedBy>
  <dcterms:modified xsi:type="dcterms:W3CDTF">2011-09-18T23:49:00Z</dcterms:modified>
  <cp:revision>2</cp:revision>
  <dc:subject/>
  <dc:title/>
</cp:coreProperties>
</file>