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uk-UA" w:eastAsia="en-US"/>
        </w:rPr>
        <w:t>ОДЕСЬКИЙ НАЦІОНАЛЬНИЙ УНІВЕРСИТЕТ ім. І.І.МЕЧНИКОВ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ФІЛІЛОГІЧНИЙ ФАКУЛЬ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афедра журналістик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РЕФЕРАТ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  <w:lang w:val="uk-UA" w:eastAsia="en-US"/>
        </w:rPr>
        <w:t>Київська державна науково-педагогічна бібліотека України ім. В.О. Сухомлинського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588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тудентки І курсу</w:t>
      </w:r>
    </w:p>
    <w:p>
      <w:pPr>
        <w:pStyle w:val="Normal"/>
        <w:spacing w:lineRule="auto" w:line="360"/>
        <w:ind w:firstLine="588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пеціальність журналістика</w:t>
      </w:r>
    </w:p>
    <w:p>
      <w:pPr>
        <w:pStyle w:val="Normal"/>
        <w:spacing w:lineRule="auto" w:line="360"/>
        <w:ind w:firstLine="588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очна форма навчання</w:t>
      </w:r>
    </w:p>
    <w:p>
      <w:pPr>
        <w:pStyle w:val="Normal"/>
        <w:spacing w:lineRule="auto" w:line="360"/>
        <w:ind w:firstLine="588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Іотової Іванни Андріївни</w:t>
      </w:r>
    </w:p>
    <w:p>
      <w:pPr>
        <w:pStyle w:val="Normal"/>
        <w:spacing w:lineRule="auto" w:line="360"/>
        <w:ind w:firstLine="588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уковий керівник –</w:t>
      </w:r>
    </w:p>
    <w:p>
      <w:pPr>
        <w:pStyle w:val="Normal"/>
        <w:spacing w:lineRule="auto" w:line="360"/>
        <w:ind w:firstLine="588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оцент Шевченко Т.М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деса – 2007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Історія розвитку та фонд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Інформаційні ресурси бібліотеки поєднують у собі фонди двох колишніх спеціалізованих бібліотек – Центральної освітянської та Наукової бібліотеки Інституту педагогіки Академії педагогічних наук Украї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Центральну освітянську бібліотеку було засновано у 1993 р. як структурний підрозділ Інституту змісту і методів навчання (наказ Міністерства освіти України №128 від 07.05.1993р.). Книгозбірня успадкувала 80 тис. примірних видань з фонду педагогічної бібліотеки Київського міського будинку вчителя, яку було засновано в 1923р. при Київському будинку працівників народної освіти, реорганізованого в 1934р. у Будинок учителя. Палітра книжкових видань, які знаходилися у фонді цієї книгозбірні складалися з подарованої або придбаної за державні кошти педагогічної, історичної, філософської та художньої літератури кінця ХІХ - початку ХХ ст. За шість років своєї діяльності книгозбірня започаткувала формування національного галузевого книгосховища (на 01.01.2000р. її фонд становив близько 150 тис. примірників, з них 40% складала фахова література, фонд періодичних видань України та країн СНД нараховував 560 назв). Є фонд кінодокументів із 509 кінофільмів, 550 кінофрагментів освітньо-виховної тематики. Бібліотека розбудовувалася в скрутний для молодої держави час, отож загальні економічні проблеми відбивалися й на діяльності установ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Але не зважаючи на брак державного фінансування, ЦОБ щорічно безкоштовно отримувала до 5 тис. примірників книг з усіх регіонів України і до 300 назв фахових періодичних видань України й країн СНД, які здебільшого були відсутні в книгозбірнях м. Києва. Це стало можливим завдяки активній співпраці дирекції та колективу бібліотеки з освітянськими установами, видавництвами, громадськими та благодійними організаціями та ін. За ці роки до бібліотеки надійшли: енциклопедична (в тому числі й славнозвісна «Британіка» - найбільш фундаментальна енциклопедія у світі), довідкова література, галузеві словники, нормативні та законодавчі документи з питань освіти, збірники наукових праць з актуальних проблем розвитку педагогіки, тези та матеріали конференцій, книги з педагогіки, психології, історії шкільництва в України, зібрання творів видатних педагогів від середньовіччя до сучасності; нові національні шкільні підручники, зокрема й для шкіл національних меншин; підручники й посібники для ПТУ, вузів; література, що вийшла за програмою «Трансформація гуманітарної освіти» Міжнародного фонду «Відродження»; нові навчальні програми, сучасні розробки з історії України; методики викладання предметів; нові програмові твори української та світової літератур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 фонді широко представлені видання з літературознавства, мовознавства, філософії, історії, релігієзнавства тощо. Надзвичайно важливим було налагодження творчих зв’язків о освітянськими видавництвами України, інституціями, які досліджують проблеми освіти, науки, культури, вищими навчальними закладами України, обласними інститутами підвищення кваліфікації вчителів України, АПН України, Національною академією наук України та і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ЦОБ допомагали Міжнародний фонд «Відродження», Міжнародний освітній фонд Ярослава Мудрого, Всеукраїнське педагогічне товариство, Творча спілка вчителів України, Київська міська рада профспілок освіти і науки. Українсько-американський доброчинний фонд «Сейбр-Світло» та інші державні й громадські організації України та діаспори – Шкільна рада Америки, Шкільна рада Австралії, вітчизняні та іноземні діячі освіти, науки і культури. Завдяки цим зв’язкам бібліотека одержала сотні унікальних праць, художніх творів, фахових, довідково-енциклопедичних видань тощо. З 1998 року, завдяки допомозі Державної науково-педагогічної бібліотеки Російської Федерації ім. К. Ушинського, до ЦОБ почала надходити педагогічна література з близького зарубіжжя, передусім з Росії. Серед книг – навчально-методичні посібники, література про проблемно-модульне та розвиваюче навчання, ігрові методи, книги з педагогіки співробітництва, інноваційних методів навчання, також представлено видання з теорії особистості, праці західноєвропейських та американських психологів тощо. Найкращі твори світової літератури – від класичної до сучасної, від дитячої до поезії у кишенькових форматах, що вийшли в серії «Бібліотека тисячоліття», - подаровані ЦОБ Британською Радою в Україні. Вони видані англійською мовою в Англії на без кислотному папері. Всього 250 томів цієї серії отримала бібліотека до 2001року. Чимало книг подаровано бібліотеці також вченими, педагогами, відомими українськими письменни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укова бібліотека Інституту педагогіки Академії педагогічних наук України була заснована 1891р. Харківським товариством грамотності. До 1917 року книжковий фонд бібліотеки складав лише 8 645 примірників. Після 1917р. до неї приєднано значні педагогічні міські бібліотеки - земств, округів, окружних курсів. В 1919 р. книгозбірню перетворено в Центральну бібліотеку народної освіти м. Харкова. Протягом 1920-1921 рр. вона переходить до Губнаросвіти і стає Центральною педагогічною бібліотекою Харківського відділу. У ці роки установа перебувала у дуже скрутному фінансовому становищі. Хоча з 1922р. книгозбірня стала відділом Харківської центрально-наукової бібліотеки, проте її матеріальне становище не покращилося. У 1926р. бібліотека стає підрозділом новоствореного Українського науково-дослідного інституту педагогіки (УНДІП). Уже тоді визначилися такі основні її завдання: утворення книжкової бази для наукових робітників і педагогів м. Харкова, як безпосередньо, так і тих, що перебувають в інших місцевостях УСРР; ведення наукової бібліографії у своїй галузі, організація спільного каталогу за матеріалами харківських наукових бібліотек та і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 1930 р. у Києві відкрився філіал УНДІПу, а 1936 р., після перенесення столиці України до Києва (1934), Харківський інститут педагогіки припинив своє існування, фонди бібліотеки було перевезено до Київського інституту педагогі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о 1941 р. фонд бібліотеки збільшився до 70 тис. примірників, були створені алфавітний та систематичний каталоги, видано 10 випусків бібліографічних бюлетенів «Педагогічна і методична літератур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 роки Великої Вітчизняної війни фонди книгозбірні переховувалися у Харкові й Києві і завдяки зусиллям працівників бібліотеки були збережені. У післявоєнний період разом з Інститутом поновила діяльність і бібліотека, до якої почала систематично надходити література з питань педагогіки, школознавства, методики викладання окремих предметів, історії, філософії, соціології та ін. Гордістю книгозбірні є раритетні видання другої половини ХІХ-початку ХХ ст.: енциклопедії, словники, колекції видань з питань педагогіки та освіти, дореволюційні підручники для гімназій, ліцеїв, унікальні за своєю значущістю дореволюційні періодичні видання, зокрема: «Вестник воспитания» (1840-1917), «Вільна українська школа» (1917, 1920), «Дошкольное воспитание» (1914-1917), «Дитячий рух» (1925-1934), «Журнал Министерства просвещения» (1835-1916), «Коммунистическое просвещение» (1920-1936), «Літературно-науковий вісник» (1904-1907), «На путях к новой школе» (1922-1934), «Педагогический сборник», «Русская школа», «Світло» (1910-1914), «Українська школа» (1925, 1931), «Украинская хата», «Шлях освіти» (1922-1930) та інші вітчизняні й зарубіжні часописи. Бібліотека видавала щорічний інформаційний покажчик «Наукові праці співробітників Інституту педагогіки», систематично проводила бібліотечно-інформаційне обслуговування науковців Інституту та користувачів-освітян з інших уста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НПБ України продовжуватиме традиції колишньої Центральної освітянської бібліотеки щодо культурно-просвітницької роботи, організації мистецьких і творчих вечорів, виставок тощо. Попереду – цікава і різноаспектна робота, головна мета якої створення центру, який буде помічником кожного освітянина у світі інформації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Бібліотека надає послуг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дання документів користувачам бібліотеки у читальних залах, на абонементі та за міжбібліотечним абонементо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валіфіковану допомогу чергового бібліограф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дання платних послуг у медіа центрі бібліотек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Інформаційне обслуговування по телефон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Бібліотечно-бібліографічне обслуговування наукових конференцій, семінарів, педагогічних рад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ідготовка бібліографічних, реферативних і аналітичних оглядів, довідок, добірок з актуальних проблем педагогіки, освіти, психології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Методична та консультативна допомога освітянським бібліотекам Україн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Поповнення фондів освітянських бібліотек з обмінно-резервного фонду ДНПБ ім. В.О. Сухомлинського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Експонування в приміщеннях ДНПБ ім. В.О. Сухомлинського книжкової продукції вітчизняних видавницт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ічний абонемент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Робота в Інтернеті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ристування електронною поштою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ренда комп’ютера користувачем (погодинно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рук на принтері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мп’ютерний набір працівником ДНПБ України ім. В.О. Сухомлинського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кануванн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Тиражування матеріалів бібліотеки на електронних носіях інформації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серокопіюванн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ідготовка і видання бібліографічних покажчиків на замовлення користувачі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Індексування документів за УДК та ББК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Електронна доставка документі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ренда приміщен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Ресурс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Ресурсний інформаційно-освітній центр відкритий 17 вересня 2007 року на базі Медіа центру Державної науково-педагогічної бібліотеки України ім. В.О. Сухомлинського за сприяння Британської Ради в Україні згідно Угоди про співробітництво між Академією педагогічних наук України та Британською Рад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ристувачам надається доступ близько 1 тис. повнотекстових статей з британських та міжнародних періодичних журналів і газет та понад 8,5 тис. книг (з них: електронних книг з питань інноваційних технологій у бізнесі, маркетингу, економіці, медицині, науці, обчислювальній техніці, інженерії, соціології та 1,2 тис. Оксфордських книг з питань філософії, релігії, економіки, фінансів, політичної наук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Також центр пропонує електронні програми для вивчення англійської мови, які розраховані на користувачів різного віку (від учнів середньої школи до доросли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Державна науково-педагогічна бібліотека України ім. В.О. Сухомлинського має універсальний книжковий фонд, що налічує більше півмільйона примірників, 50% якого складають фахові видання, а саме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фахові періодичні видання ХІХ-ХХ ст. та сучасні (щорічна передплата – 300 назв вітчизняних та зарубіжних газет і журналів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исертації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автореферати дисертацій педагогіко-психологічної тематик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ібрання праць вітчизняних та зарубіжних педагогів (ХІХ-ХХ ст.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монографії, матеріали досліджень з педагогіко-психологічних питань, програми та методики викладання предметів, підручники і посібники для середніх, професійно-технічних та вищих навчальних закладів I – IV рівнів акредитації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література з питань мовознавства і літературознавства, історії і філософії, вітчизняна та зарубіжна художня література (в т.ч. й твори за програмами навчальних закладів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література іноземними мовами з питань педагогіки і психології, художні твори мовою оригіналу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література з питань бібліотекознавства, бібліографознавства та книгознавств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окументи на електронних носіях (словники, періодичні видання тощо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аудіовізуальні документи освітньо-виховної тематики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Загальна характеристика фонді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сього станом на 01.01.2007 р. – 52814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 видами видань: - книги – 38453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- брошури – 986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- дисертації – 195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- автореферати дисертацій – 1478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- періодичні видання – 11603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- аудіовізуальні та електронні документи – 1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- наочні посібники – 1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 змістом: - психолого-педагогічної тематики – 20951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 мовами: - вітчизняні документи – 527287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- документи іноземними мовами – 33436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оповнення фондів новими виданнями у 2006 р.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сього – 5293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тчизняні книги (головний корпус) – 305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ниги іноземними мовами – 857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тчизняні книги (Ф.1) – 138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дділ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дділ наукового комплектування фондів (завідувач відділу – Плужнікова Н.С.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відділ наукового опрацювання і каталогізації документів (завідувач відділу – Лобановська І.Г.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відділ наукової організації та зберігання фондів (завідувач відділу – Мацібора Н.Г.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дділ науково-документного забезпечення (завідувач відділу – Ворон Л.М.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відділ наукової інформаційно-бібліографічної діяльності (завідувач відділу – Палащина Н.А.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дділ наукового та прикладного бібліотекознавства (завідувач відділу – Хемчян І.І.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дділ наукової бібліографії (завідувач відділу – Пономаренко Л.О.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дділ науково-технічного забезпечення та впровадження комп’ютерних технологій (завідувач відділу – Вараксіна Н.В.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дділ наукової реферативно-аналітичної інформації (завідувач відділу – Коваленко І.Й.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дділ науково-аналітичної обробки і пощирення інформації в сфері освіти (завідувач відділу – Виговська О.І.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дділ наукового формування фондів іноземною мов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Читальні зал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гальні читальні зал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исертаційний читальний зал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читальний зал Фонду В.О. Сухомлинського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читальний зал літератури іноземними мовам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читальний зал підручник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абінет бібліотекознавств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ерсональний абонемент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міжбібліотечний абонемент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л каталогів і картоте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пеціальні фонд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фонд підручник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фонд В.О.Сухомлинського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фонд «Бібліотека тисячоліття» (англійською мовою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истема каталогів і картотек ДНПБ України ім. В.О.Сухомлинського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Генеральний абетковий каталог (ГАК) – службови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Центральний абетковий каталог (ЦАК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Абетковий каталог філії №1 (АКф1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Центральний систематичний каталог (ЦСК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истематичний каталог філії №1 (СКф1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истематична картотека статей із періодичних видань (СКС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истематична картотека статей філії №1 (СКСф1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истематична картотека статей із збірників (СКСЗ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Абетковий каталог дисертацій (АКдис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Абетковий каталог авторефератів дисертацій (АКавт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истематичний каталог авторефератів дисертацій (СКавт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Абетковий каталог періодичних видань (АКП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Абетковий каталог документів відділу наукового і прикладного бібліотекознавств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истематична картотека статей з бібліотекознавства і бібліографознавств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Абетковий каталог документів іноземними мовами (АКін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истематичний каталог документів іноземними мовами (СКін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истематична картотека статей іноземними мовами (Скін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Абетковий каталог документів читального залу Фонду В.О. Сухомлинського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Систематична картотека статей читального залу Фонду В.О. Сухомлинського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Тематична картотека стате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3:48:00Z</dcterms:created>
  <dc:creator>Customer</dc:creator>
  <dc:description/>
  <cp:keywords/>
  <dc:language>en-US</dc:language>
  <cp:lastModifiedBy>SYSTEM</cp:lastModifiedBy>
  <dcterms:modified xsi:type="dcterms:W3CDTF">2011-09-18T23:48:00Z</dcterms:modified>
  <cp:revision>2</cp:revision>
  <dc:subject/>
  <dc:title>МІНІСТЕРСТВО ОСВІТИ І НАУКИ УКРАЇНИ</dc:title>
</cp:coreProperties>
</file>