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Cs/>
          <w:color w:val="000000"/>
          <w:sz w:val="28"/>
          <w:szCs w:val="28"/>
        </w:rPr>
      </w:pPr>
      <w:r>
        <w:rPr>
          <w:bCs/>
          <w:color w:val="000000"/>
          <w:sz w:val="28"/>
          <w:szCs w:val="28"/>
        </w:rPr>
      </w:r>
    </w:p>
    <w:p>
      <w:pPr>
        <w:pStyle w:val="Style13"/>
        <w:spacing w:lineRule="auto" w:line="360" w:before="0" w:after="0"/>
        <w:jc w:val="center"/>
        <w:rPr>
          <w:b/>
          <w:b/>
          <w:bCs/>
          <w:color w:val="000000"/>
          <w:sz w:val="28"/>
          <w:szCs w:val="28"/>
        </w:rPr>
      </w:pPr>
      <w:r>
        <w:rPr>
          <w:b/>
          <w:bCs/>
          <w:color w:val="000000"/>
          <w:sz w:val="28"/>
          <w:szCs w:val="28"/>
        </w:rPr>
        <w:t>Курсовая работа</w:t>
      </w:r>
    </w:p>
    <w:p>
      <w:pPr>
        <w:pStyle w:val="Style13"/>
        <w:spacing w:lineRule="auto" w:line="360" w:before="0" w:after="0"/>
        <w:jc w:val="center"/>
        <w:rPr>
          <w:b/>
          <w:b/>
          <w:bCs/>
          <w:color w:val="000000"/>
          <w:sz w:val="28"/>
          <w:szCs w:val="28"/>
        </w:rPr>
      </w:pPr>
      <w:r>
        <w:rPr>
          <w:b/>
          <w:bCs/>
          <w:color w:val="000000"/>
          <w:sz w:val="28"/>
          <w:szCs w:val="28"/>
        </w:rPr>
        <w:t xml:space="preserve">По теме: </w:t>
      </w:r>
      <w:r>
        <w:rPr>
          <w:b/>
          <w:color w:val="000000"/>
          <w:sz w:val="28"/>
          <w:szCs w:val="28"/>
        </w:rPr>
        <w:t>Классический стиль дизайна в интерьере</w:t>
      </w:r>
    </w:p>
    <w:p>
      <w:pPr>
        <w:pStyle w:val="Style13"/>
        <w:spacing w:lineRule="auto" w:line="360" w:before="0" w:after="0"/>
        <w:jc w:val="center"/>
        <w:rPr>
          <w:b/>
          <w:b/>
          <w:bCs/>
          <w:color w:val="000000"/>
          <w:sz w:val="28"/>
          <w:szCs w:val="28"/>
        </w:rPr>
      </w:pPr>
      <w:r>
        <w:rPr>
          <w:b/>
          <w:bCs/>
          <w:color w:val="000000"/>
          <w:sz w:val="28"/>
          <w:szCs w:val="28"/>
        </w:rPr>
      </w:r>
      <w:r>
        <w:br w:type="page"/>
      </w:r>
    </w:p>
    <w:p>
      <w:pPr>
        <w:pStyle w:val="Style13"/>
        <w:spacing w:lineRule="auto" w:line="360" w:before="0" w:after="0"/>
        <w:jc w:val="center"/>
        <w:rPr>
          <w:b/>
          <w:b/>
          <w:bCs/>
          <w:color w:val="000000"/>
          <w:sz w:val="28"/>
          <w:szCs w:val="28"/>
        </w:rPr>
      </w:pPr>
      <w:r>
        <w:rPr>
          <w:b/>
          <w:bCs/>
          <w:color w:val="000000"/>
          <w:sz w:val="28"/>
          <w:szCs w:val="28"/>
        </w:rPr>
        <w:t>Содержание</w:t>
      </w:r>
    </w:p>
    <w:p>
      <w:pPr>
        <w:pStyle w:val="Style13"/>
        <w:suppressAutoHyphens w:val="true"/>
        <w:spacing w:lineRule="auto" w:line="360" w:before="0" w:after="0"/>
        <w:ind w:firstLine="709"/>
        <w:jc w:val="both"/>
        <w:rPr>
          <w:b/>
          <w:b/>
          <w:bCs/>
          <w:color w:val="000000"/>
          <w:sz w:val="28"/>
          <w:szCs w:val="28"/>
        </w:rPr>
      </w:pPr>
      <w:r>
        <w:rPr>
          <w:b/>
          <w:bCs/>
          <w:color w:val="000000"/>
          <w:sz w:val="28"/>
          <w:szCs w:val="28"/>
        </w:rPr>
      </w:r>
    </w:p>
    <w:p>
      <w:pPr>
        <w:pStyle w:val="Style13"/>
        <w:suppressAutoHyphens w:val="true"/>
        <w:spacing w:lineRule="auto" w:line="360" w:before="0" w:after="0"/>
        <w:rPr>
          <w:bCs/>
          <w:color w:val="000000"/>
          <w:sz w:val="28"/>
          <w:szCs w:val="28"/>
        </w:rPr>
      </w:pPr>
      <w:r>
        <w:rPr>
          <w:bCs/>
          <w:color w:val="000000"/>
          <w:sz w:val="28"/>
          <w:szCs w:val="28"/>
        </w:rPr>
        <w:t>Введение.</w:t>
      </w:r>
    </w:p>
    <w:p>
      <w:pPr>
        <w:pStyle w:val="Style13"/>
        <w:suppressAutoHyphens w:val="true"/>
        <w:spacing w:lineRule="auto" w:line="360" w:before="0" w:after="0"/>
        <w:rPr>
          <w:bCs/>
          <w:color w:val="000000"/>
          <w:sz w:val="28"/>
          <w:szCs w:val="28"/>
        </w:rPr>
      </w:pPr>
      <w:r>
        <w:rPr>
          <w:color w:val="000000"/>
          <w:sz w:val="28"/>
          <w:szCs w:val="28"/>
        </w:rPr>
        <w:t>ГЛАВА 1 ДИЗАЙН: ОСНОВНЫЕ ПОНЯТИЯ И СТИЛИ ИНТЕРЬЕРА</w:t>
      </w:r>
    </w:p>
    <w:p>
      <w:pPr>
        <w:pStyle w:val="Normal"/>
        <w:suppressAutoHyphens w:val="true"/>
        <w:spacing w:lineRule="auto" w:line="360"/>
        <w:rPr>
          <w:color w:val="000000"/>
          <w:sz w:val="28"/>
          <w:szCs w:val="28"/>
        </w:rPr>
      </w:pPr>
      <w:r>
        <w:rPr>
          <w:color w:val="000000"/>
          <w:sz w:val="28"/>
          <w:szCs w:val="28"/>
        </w:rPr>
        <w:t>1.1 Понятие "Дизайн"</w:t>
      </w:r>
    </w:p>
    <w:p>
      <w:pPr>
        <w:pStyle w:val="Style13"/>
        <w:suppressAutoHyphens w:val="true"/>
        <w:spacing w:lineRule="auto" w:line="360" w:before="0" w:after="0"/>
        <w:rPr>
          <w:color w:val="000000"/>
          <w:sz w:val="28"/>
          <w:szCs w:val="28"/>
        </w:rPr>
      </w:pPr>
      <w:r>
        <w:rPr>
          <w:color w:val="000000"/>
          <w:sz w:val="28"/>
          <w:szCs w:val="28"/>
        </w:rPr>
        <w:t>1.2 Стили интерьера</w:t>
      </w:r>
    </w:p>
    <w:p>
      <w:pPr>
        <w:pStyle w:val="Heading4"/>
        <w:suppressAutoHyphens w:val="true"/>
        <w:spacing w:lineRule="auto" w:line="360" w:before="0" w:after="0"/>
        <w:rPr>
          <w:b w:val="false"/>
          <w:b w:val="false"/>
          <w:color w:val="000000"/>
          <w:sz w:val="28"/>
          <w:szCs w:val="28"/>
        </w:rPr>
      </w:pPr>
      <w:r>
        <w:rPr>
          <w:b w:val="false"/>
          <w:color w:val="000000"/>
          <w:sz w:val="28"/>
          <w:szCs w:val="28"/>
        </w:rPr>
        <w:t>ГЛАВА 2 КЛАССИЦИЗМ КАК СТИЛЬ</w:t>
      </w:r>
    </w:p>
    <w:p>
      <w:pPr>
        <w:pStyle w:val="Heading4"/>
        <w:suppressAutoHyphens w:val="true"/>
        <w:spacing w:lineRule="auto" w:line="360" w:before="0" w:after="0"/>
        <w:rPr>
          <w:b w:val="false"/>
          <w:b w:val="false"/>
          <w:color w:val="000000"/>
          <w:sz w:val="28"/>
          <w:szCs w:val="28"/>
        </w:rPr>
      </w:pPr>
      <w:r>
        <w:rPr>
          <w:b w:val="false"/>
          <w:color w:val="000000"/>
          <w:sz w:val="28"/>
          <w:szCs w:val="28"/>
        </w:rPr>
        <w:t>2.1 Творческое кредо классицизма</w:t>
      </w:r>
    </w:p>
    <w:p>
      <w:pPr>
        <w:pStyle w:val="Style13"/>
        <w:suppressAutoHyphens w:val="true"/>
        <w:spacing w:lineRule="auto" w:line="360" w:before="0" w:after="0"/>
        <w:rPr>
          <w:bCs/>
          <w:color w:val="000000"/>
          <w:sz w:val="28"/>
          <w:szCs w:val="28"/>
        </w:rPr>
      </w:pPr>
      <w:r>
        <w:rPr>
          <w:bCs/>
          <w:color w:val="000000"/>
          <w:sz w:val="28"/>
          <w:szCs w:val="28"/>
        </w:rPr>
        <w:t>2.2 Классический стиль в интерьере</w:t>
      </w:r>
    </w:p>
    <w:p>
      <w:pPr>
        <w:pStyle w:val="Style13"/>
        <w:suppressAutoHyphens w:val="true"/>
        <w:spacing w:lineRule="auto" w:line="360" w:before="0" w:after="0"/>
        <w:rPr>
          <w:bCs/>
          <w:color w:val="000000"/>
          <w:sz w:val="28"/>
          <w:szCs w:val="28"/>
        </w:rPr>
      </w:pPr>
      <w:r>
        <w:rPr>
          <w:bCs/>
          <w:color w:val="000000"/>
          <w:sz w:val="28"/>
          <w:szCs w:val="28"/>
        </w:rPr>
        <w:t>Заключение</w:t>
      </w:r>
    </w:p>
    <w:p>
      <w:pPr>
        <w:pStyle w:val="Style13"/>
        <w:suppressAutoHyphens w:val="true"/>
        <w:spacing w:lineRule="auto" w:line="360" w:before="0" w:after="0"/>
        <w:rPr>
          <w:bCs/>
          <w:color w:val="000000"/>
          <w:sz w:val="28"/>
          <w:szCs w:val="28"/>
        </w:rPr>
      </w:pPr>
      <w:r>
        <w:rPr>
          <w:bCs/>
          <w:color w:val="000000"/>
          <w:sz w:val="28"/>
          <w:szCs w:val="28"/>
        </w:rPr>
        <w:t>Список литературы</w:t>
      </w:r>
      <w:r>
        <w:br w:type="page"/>
      </w:r>
    </w:p>
    <w:p>
      <w:pPr>
        <w:pStyle w:val="Style13"/>
        <w:spacing w:lineRule="auto" w:line="360" w:before="0" w:after="0"/>
        <w:jc w:val="center"/>
        <w:rPr>
          <w:b/>
          <w:b/>
          <w:bCs/>
          <w:color w:val="000000"/>
          <w:sz w:val="28"/>
          <w:szCs w:val="28"/>
        </w:rPr>
      </w:pPr>
      <w:r>
        <w:rPr>
          <w:b/>
          <w:bCs/>
          <w:color w:val="000000"/>
          <w:sz w:val="28"/>
          <w:szCs w:val="28"/>
        </w:rPr>
        <w:t>Введение</w:t>
      </w:r>
    </w:p>
    <w:p>
      <w:pPr>
        <w:pStyle w:val="Style13"/>
        <w:spacing w:lineRule="auto" w:line="360" w:before="0" w:after="0"/>
        <w:jc w:val="center"/>
        <w:rPr>
          <w:b/>
          <w:b/>
          <w:bCs/>
          <w:color w:val="000000"/>
          <w:sz w:val="28"/>
          <w:szCs w:val="28"/>
        </w:rPr>
      </w:pPr>
      <w:r>
        <w:rPr>
          <w:b/>
          <w:bCs/>
          <w:color w:val="000000"/>
          <w:sz w:val="28"/>
          <w:szCs w:val="28"/>
        </w:rPr>
      </w:r>
    </w:p>
    <w:p>
      <w:pPr>
        <w:pStyle w:val="Style13"/>
        <w:suppressAutoHyphens w:val="true"/>
        <w:spacing w:lineRule="auto" w:line="360" w:before="0" w:after="0"/>
        <w:ind w:firstLine="709"/>
        <w:jc w:val="both"/>
        <w:rPr/>
      </w:pPr>
      <w:r>
        <w:rPr>
          <w:bCs/>
          <w:color w:val="000000"/>
          <w:sz w:val="28"/>
          <w:szCs w:val="28"/>
        </w:rPr>
        <w:t>Диз</w:t>
      </w:r>
      <w:r>
        <w:rPr>
          <w:rStyle w:val="Accented"/>
          <w:bCs/>
          <w:color w:val="000000"/>
          <w:sz w:val="28"/>
          <w:szCs w:val="28"/>
        </w:rPr>
        <w:t>а</w:t>
      </w:r>
      <w:r>
        <w:rPr>
          <w:bCs/>
          <w:color w:val="000000"/>
          <w:sz w:val="28"/>
          <w:szCs w:val="28"/>
        </w:rPr>
        <w:t>йн</w:t>
      </w:r>
      <w:r>
        <w:rPr>
          <w:color w:val="000000"/>
          <w:sz w:val="28"/>
          <w:szCs w:val="28"/>
        </w:rPr>
        <w:t xml:space="preserve"> (от англ. design — проектировать, чертить, задумать, а также проект, план, рисунок), термин, обозначающий новый вид деятельности по проектированию предметного мира. Дизайн возник в начале 20 в. как реакция на стихийное формирование визуальных и функциональных свойств предметной среды. Дизайн разрабатывает образцы её рационального построения, соответствующие сложному функционированию современного общества. Иногда под дизайном понимают лишь одну из его областей — проектирование эстетических свойств промышленных изделий. Дизайн, однако, решает более широкие социально-технические проблемы — функционирования производства, потребления, существования людей в предметной среде. Дизайн находится в особом отношении ко всем традиционным видам проектирования, разрешая затруднения, которые связаны с внедрением в жизнь конкретных людей и общества в целом новых предметных организаций, создающих неравновесную ситуацию в предметном мире.</w:t>
      </w:r>
    </w:p>
    <w:p>
      <w:pPr>
        <w:pStyle w:val="Style13"/>
        <w:suppressAutoHyphens w:val="true"/>
        <w:spacing w:lineRule="auto" w:line="360" w:before="0" w:after="0"/>
        <w:ind w:firstLine="709"/>
        <w:jc w:val="both"/>
        <w:rPr/>
      </w:pPr>
      <w:r>
        <w:rPr>
          <w:color w:val="000000"/>
          <w:sz w:val="28"/>
          <w:szCs w:val="28"/>
        </w:rPr>
        <w:t>Слово «Дизайн» применяется также для обозначения результата проектной деятельности (например, в таких словосочетаниях, как «Дизайн вещи», «Дизайн автомобиля»), причём в данном употреблении оно не всегда связывается с современной практикой и порой означает морфологию предметного мира, создаваемого человеком на разных стадиях развития общества. В этом смысле говорят о первобытном дизайне, о дизайне 18 в. и т.п.</w:t>
      </w:r>
    </w:p>
    <w:p>
      <w:pPr>
        <w:pStyle w:val="Style13"/>
        <w:suppressAutoHyphens w:val="true"/>
        <w:spacing w:lineRule="auto" w:line="360" w:before="0" w:after="0"/>
        <w:ind w:firstLine="709"/>
        <w:jc w:val="both"/>
        <w:rPr>
          <w:color w:val="000000"/>
          <w:sz w:val="28"/>
          <w:szCs w:val="28"/>
        </w:rPr>
      </w:pPr>
      <w:r>
        <w:rPr>
          <w:color w:val="000000"/>
          <w:sz w:val="28"/>
          <w:szCs w:val="28"/>
        </w:rPr>
        <w:t>Для обозначения дизайнерской деятельности в разных её аспектах и проявлениях в различных языках, наряду с термином «Дизайн», существуют и др.: «художественное конструирование» (в русском), «Formgebung» и «Formgestaltung» (в немецком), «wzornictwo przemysłowe» (в польском) и т.д. Но в 1959 на первой генеральной ассамблее ИКСИД (ICSID, International Council of Societies of Industrial Design, Международный совет организаций индустриального дизайна) в качестве основного международного термина был всё же принят термин «industrial design» (в профессиональном сокращении — «design»), как наиболее ёмкий по своей смысловой структуре.</w:t>
      </w:r>
      <w:r>
        <w:rPr>
          <w:rStyle w:val="FootnoteCharacters"/>
          <w:rStyle w:val="FootnoteAnchor"/>
          <w:color w:val="000000"/>
          <w:sz w:val="28"/>
          <w:szCs w:val="28"/>
        </w:rPr>
        <w:footnoteReference w:id="2"/>
      </w:r>
    </w:p>
    <w:p>
      <w:pPr>
        <w:pStyle w:val="Style13"/>
        <w:suppressAutoHyphens w:val="true"/>
        <w:spacing w:lineRule="auto" w:line="360" w:before="0" w:after="0"/>
        <w:ind w:firstLine="709"/>
        <w:jc w:val="both"/>
        <w:rPr>
          <w:color w:val="000000"/>
          <w:sz w:val="28"/>
          <w:szCs w:val="28"/>
        </w:rPr>
      </w:pPr>
      <w:r>
        <w:rPr>
          <w:color w:val="000000"/>
          <w:sz w:val="28"/>
          <w:szCs w:val="28"/>
        </w:rPr>
        <w:t>Цель представленной работы: изучить классический стиль дизайна в интерьере.</w:t>
      </w:r>
    </w:p>
    <w:p>
      <w:pPr>
        <w:pStyle w:val="Style13"/>
        <w:suppressAutoHyphens w:val="true"/>
        <w:spacing w:lineRule="auto" w:line="360" w:before="0" w:after="0"/>
        <w:ind w:firstLine="709"/>
        <w:jc w:val="both"/>
        <w:rPr>
          <w:color w:val="000000"/>
          <w:sz w:val="28"/>
          <w:szCs w:val="28"/>
        </w:rPr>
      </w:pPr>
      <w:r>
        <w:rPr>
          <w:color w:val="000000"/>
          <w:sz w:val="28"/>
          <w:szCs w:val="28"/>
        </w:rPr>
        <w:t>Задачи:</w:t>
      </w:r>
    </w:p>
    <w:p>
      <w:pPr>
        <w:pStyle w:val="Style13"/>
        <w:numPr>
          <w:ilvl w:val="0"/>
          <w:numId w:val="3"/>
        </w:numPr>
        <w:suppressAutoHyphens w:val="true"/>
        <w:spacing w:lineRule="auto" w:line="360" w:before="0" w:after="0"/>
        <w:ind w:left="0" w:firstLine="709"/>
        <w:jc w:val="both"/>
        <w:rPr>
          <w:color w:val="000000"/>
          <w:sz w:val="28"/>
          <w:szCs w:val="28"/>
        </w:rPr>
      </w:pPr>
      <w:r>
        <w:rPr>
          <w:color w:val="000000"/>
          <w:sz w:val="28"/>
          <w:szCs w:val="28"/>
        </w:rPr>
        <w:t>Изучить понятие дизайна.</w:t>
      </w:r>
    </w:p>
    <w:p>
      <w:pPr>
        <w:pStyle w:val="Style13"/>
        <w:numPr>
          <w:ilvl w:val="0"/>
          <w:numId w:val="3"/>
        </w:numPr>
        <w:suppressAutoHyphens w:val="true"/>
        <w:spacing w:lineRule="auto" w:line="360" w:before="0" w:after="0"/>
        <w:ind w:left="0" w:firstLine="709"/>
        <w:jc w:val="both"/>
        <w:rPr>
          <w:color w:val="000000"/>
          <w:sz w:val="28"/>
          <w:szCs w:val="28"/>
        </w:rPr>
      </w:pPr>
      <w:r>
        <w:rPr>
          <w:color w:val="000000"/>
          <w:sz w:val="28"/>
          <w:szCs w:val="28"/>
        </w:rPr>
        <w:t>Исследовать историю классического стиля дизайна.</w:t>
      </w:r>
    </w:p>
    <w:p>
      <w:pPr>
        <w:pStyle w:val="Style13"/>
        <w:numPr>
          <w:ilvl w:val="0"/>
          <w:numId w:val="3"/>
        </w:numPr>
        <w:suppressAutoHyphens w:val="true"/>
        <w:spacing w:lineRule="auto" w:line="360" w:before="0" w:after="0"/>
        <w:ind w:left="0" w:firstLine="709"/>
        <w:jc w:val="both"/>
        <w:rPr>
          <w:color w:val="000000"/>
          <w:sz w:val="28"/>
          <w:szCs w:val="28"/>
        </w:rPr>
      </w:pPr>
      <w:r>
        <w:rPr>
          <w:color w:val="000000"/>
          <w:sz w:val="28"/>
          <w:szCs w:val="28"/>
        </w:rPr>
        <w:t>Изучить стили интерьера.</w:t>
      </w:r>
    </w:p>
    <w:p>
      <w:pPr>
        <w:pStyle w:val="Style13"/>
        <w:numPr>
          <w:ilvl w:val="0"/>
          <w:numId w:val="3"/>
        </w:numPr>
        <w:suppressAutoHyphens w:val="true"/>
        <w:spacing w:lineRule="auto" w:line="360" w:before="0" w:after="0"/>
        <w:ind w:left="0" w:firstLine="709"/>
        <w:jc w:val="both"/>
        <w:rPr>
          <w:color w:val="000000"/>
          <w:sz w:val="28"/>
          <w:szCs w:val="28"/>
        </w:rPr>
      </w:pPr>
      <w:r>
        <w:rPr>
          <w:color w:val="000000"/>
          <w:sz w:val="28"/>
          <w:szCs w:val="28"/>
        </w:rPr>
        <w:t>Исследовать классический дизайн в интерьере.</w:t>
      </w:r>
    </w:p>
    <w:p>
      <w:pPr>
        <w:pStyle w:val="Style13"/>
        <w:suppressAutoHyphens w:val="true"/>
        <w:spacing w:lineRule="auto" w:line="360" w:before="0" w:after="0"/>
        <w:ind w:firstLine="709"/>
        <w:jc w:val="both"/>
        <w:rPr>
          <w:color w:val="000000"/>
          <w:sz w:val="28"/>
          <w:szCs w:val="28"/>
        </w:rPr>
      </w:pPr>
      <w:r>
        <w:rPr>
          <w:color w:val="000000"/>
          <w:sz w:val="28"/>
          <w:szCs w:val="28"/>
        </w:rPr>
        <w:t>Актуальность темы: классический стиль дизайна остается одним из самых популярных. Несмотря на то, что этот стиль активно изучается, остается немало вопросов, появляются новые. Это происходит потому, что классика постоянно развивается, взаимодействуя с другими стилями.</w:t>
      </w:r>
    </w:p>
    <w:p>
      <w:pPr>
        <w:pStyle w:val="Style13"/>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ГЛАВА 1 ДИЗАЙН: ОСНОВНЫЕ ПОНЯТИЯ И СТИЛИ ИНТЕРЬЕР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Понятие "Дизайн"</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ою историю слово «Дизайн» берет от итальянского "disegno"- понятие, которым в эпоху Ренессанса обозначали проекты, рисунки, а также лежащие в основе работы идеи. Позднее, в XVI в. в Англии появляется понятие "design", которое дошло до наших дней и переводится на русский язык как замысел, чертеж, узор, а также - проектировать и конструировать. В более узком, профессиональном понимании дизайн означает проектно-художественную деятельность по разработке промышленных изделий с высокими потребительскими и эстетическими качествами, деятельность по организации комфортной для человека предметной среды - жилой, производственной, социально-культурной.</w:t>
      </w:r>
      <w:r>
        <w:rPr>
          <w:rStyle w:val="FootnoteCharacters"/>
          <w:rStyle w:val="FootnoteAnchor"/>
          <w:color w:val="000000"/>
          <w:sz w:val="28"/>
          <w:szCs w:val="28"/>
        </w:rPr>
        <w:footnoteReference w:id="3"/>
      </w:r>
    </w:p>
    <w:p>
      <w:pPr>
        <w:pStyle w:val="Normal"/>
        <w:suppressAutoHyphens w:val="true"/>
        <w:spacing w:lineRule="auto" w:line="360"/>
        <w:ind w:firstLine="709"/>
        <w:jc w:val="both"/>
        <w:rPr>
          <w:color w:val="000000"/>
          <w:sz w:val="28"/>
          <w:szCs w:val="28"/>
        </w:rPr>
      </w:pPr>
      <w:r>
        <w:rPr>
          <w:color w:val="000000"/>
          <w:sz w:val="28"/>
          <w:szCs w:val="28"/>
        </w:rPr>
        <w:t>Зарождался дизайн на пересечении нескольких видов деятельности: художественно-проектных программ, массовой промышленности, инженерного проектирования и науки. Сегодня дизайн - это комплексная междисциплинарная проектно-художественная деятельность, интегрирующая естественнонаучные, технические, гуманитарные знания, инженерное и художественное мышление, направленная на формирование на промышленной основе предметного мира в чрезвычайно обширной "зоне контакта" его с человеком во всех без исключения сферах жизнедеятельности. Центральной проблемой дизайна является создание культурно- и антропосообразного предметного мира, эстетически оцениваемого как гармоничный, целостный. Отсюда особая важность для дизайна - это использование наряду с инженерно-техническими и естественнонаучными знаниями средств гуманитарных дисциплин - философии, культурологии, социологии, психологии, семиотики и др. Все эти знания интегрируются в акте проектно-художественного моделирования предметного мира, опирающегося на образное, художественное мышление.</w:t>
      </w:r>
      <w:r>
        <w:rPr>
          <w:rStyle w:val="FootnoteCharacters"/>
          <w:rStyle w:val="FootnoteAnchor"/>
          <w:color w:val="000000"/>
          <w:sz w:val="28"/>
          <w:szCs w:val="28"/>
        </w:rPr>
        <w:footnoteReference w:id="4"/>
      </w:r>
    </w:p>
    <w:p>
      <w:pPr>
        <w:pStyle w:val="Normal"/>
        <w:suppressAutoHyphens w:val="true"/>
        <w:spacing w:lineRule="auto" w:line="360"/>
        <w:ind w:firstLine="709"/>
        <w:jc w:val="both"/>
        <w:rPr/>
      </w:pPr>
      <w:r>
        <w:rPr>
          <w:color w:val="000000"/>
          <w:sz w:val="28"/>
          <w:szCs w:val="28"/>
        </w:rPr>
        <w:t>Возникновение дизайна как особого вида проектно-художественной деятельности относят к концу Х1Х в., связывая его появление с промышленной революцией - повсеместным развитием массового машинного производства и возникшим вследствие этого разделением труда. В условиях индустриального производства, товарного наполнения рынка внимание производителей все больше обращалось на привлекательность и разнообразие внешнего вида выпускаемых изделий, а также на потребительские качества продукции, удобство ее эксплуатации. В результате возникла необходимость в особом специалисте, способном не только создавать привлекательный внешний вид, отвечающий веяниям моды и запросам потребителя, форму изделия, но и хорошо разбираться в конструировании и технологии машинного производства. Только в условиях решения комплексных инженерно-технических, художественных вопросов возможно, как показала практика, создавать конкурентоспособную продукцию.</w:t>
      </w:r>
    </w:p>
    <w:p>
      <w:pPr>
        <w:pStyle w:val="Normal"/>
        <w:suppressAutoHyphens w:val="true"/>
        <w:spacing w:lineRule="auto" w:line="360"/>
        <w:ind w:firstLine="709"/>
        <w:jc w:val="both"/>
        <w:rPr>
          <w:color w:val="000000"/>
          <w:sz w:val="28"/>
          <w:szCs w:val="28"/>
        </w:rPr>
      </w:pPr>
      <w:r>
        <w:rPr>
          <w:color w:val="000000"/>
          <w:sz w:val="28"/>
          <w:szCs w:val="28"/>
        </w:rPr>
        <w:t>Вся история индустриального дизайна тесно связана с историей развития техники. Такие изобретения, как паровой котел, двигатель внутреннего сгорания, электромотор, воздухоплавание создали не только новые области в машиностроении, но и стали историческими этапами в развитии дизайна.</w:t>
      </w:r>
    </w:p>
    <w:p>
      <w:pPr>
        <w:pStyle w:val="Normal"/>
        <w:suppressAutoHyphens w:val="true"/>
        <w:spacing w:lineRule="auto" w:line="360"/>
        <w:ind w:firstLine="709"/>
        <w:jc w:val="both"/>
        <w:rPr>
          <w:color w:val="000000"/>
          <w:sz w:val="28"/>
          <w:szCs w:val="28"/>
        </w:rPr>
      </w:pPr>
      <w:r>
        <w:rPr>
          <w:color w:val="000000"/>
          <w:sz w:val="28"/>
          <w:szCs w:val="28"/>
        </w:rPr>
        <w:t>XIX век был веком ошеломляющего прогресса. Одно техническое чудо приходило на смену другому; век, начавшийся дилижансами и гусиным пером, заканчивался автомобилем и пишущей машинкой. За телеграфом последовал телефон, затем заработал "беспроволочный телеграф" - радио. Люди придумали способ делать точные изображения с натуры, обходясь без художника, записывать и сохранять на века человеческий голос, сделали первые попытки взлететь на аппарате, тяжелее воздуха, изобрели движущуюся фотографию – кино.</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Труд ремесленника, процесс создания формы предмета непосредственно был связан с его изготовлением. С приходом века индустриализации стали создаваться прототипы изделий в форме чертежей, моделей и опытных образцов, которые затем производились в многочисленных тиражах с помощью машин уже другими людьми. Таким образом на рубеже столетий в процессе промышленного производства произошло разделение труда, дизайн выделился в обособленную форму проектно-художественной деятельности и стала формироваться новая профессия - дизайнер.</w:t>
      </w:r>
    </w:p>
    <w:p>
      <w:pPr>
        <w:pStyle w:val="Normal"/>
        <w:suppressAutoHyphens w:val="true"/>
        <w:spacing w:lineRule="auto" w:line="360"/>
        <w:ind w:firstLine="709"/>
        <w:jc w:val="both"/>
        <w:rPr/>
      </w:pPr>
      <w:r>
        <w:rPr>
          <w:color w:val="000000"/>
          <w:sz w:val="28"/>
          <w:szCs w:val="28"/>
        </w:rPr>
        <w:t>Дизайн как профессия существует около ста лет. Ее отсчет зачастую ведут с известного движения "За связь искусств и ремесел" в Англии конца XIX в., лидером которого был известный художник и теоретик в области предметного творчества Уильям Моррис. Именно тогда были сформулированы основные положения теории и творческие принципы дизайна, повлиявшие на школы и направления более поздних лет [4, с.58].</w:t>
      </w:r>
      <w:r>
        <w:rPr>
          <w:rStyle w:val="FootnoteCharacters"/>
          <w:rStyle w:val="FootnoteAnchor"/>
          <w:color w:val="000000"/>
          <w:sz w:val="28"/>
          <w:szCs w:val="28"/>
        </w:rPr>
        <w:footnoteReference w:id="6"/>
      </w:r>
      <w:r>
        <w:rPr>
          <w:color w:val="000000"/>
          <w:sz w:val="28"/>
          <w:szCs w:val="28"/>
        </w:rPr>
        <w:t xml:space="preserve"> Иногда дату возникновения профессии дизайнера связывают с началом XX века, когда художники заняли ведущие посты в ряде промышленных отраслей и получили возможность формировать фирменный стиль предприятий, влияя на политику формообразования выпускаемой фирмами продукции. В качестве примеров приводятся фирменные стили немецкой электротехнической компании АЭГ и американской автомобильной фирмы "Форд моторе". Существует также мнение, согласно которому о дизайне, как профессии, можно говорить только тогда, когда сложились школы с методиками преподавания дизайна и появились первые дипломированные специалисты по дизайну. Это 20-е годы нашего столетия, когда были открыты первые школы дизайна - Баухауз - в Германии и ВХУТЕМАС - в Советской России. Существует также точка зрения, в соответствии с которой возникновение дизайна относят к периоду всемирного кризиса 1929 года, он описывается, прежде всего, как американский феномен. Действительно, вплоть до кризиса 1929 года европейский дизайн оставался чисто локальным явлением, не оказывая заметного влияния на промышленное производство. И только с началом кризиса американский дизайн становится реальной коммерческой силой, приобретая постепенно в полном смысле этого слова массовый характер, возникает профессиональная "индустрия дизайна". Сформировавшееся в начале столетия в архитектуре Америки и ряда европейских стран новое стилевое направление "Функционализм" стало своего рода теоретической базой и для развития принципов формообразования в дизайне. Его лидеры, видевшие красоту художественной формы в ее функциональной целесообразности, стояли и у истоков машинного формообразования дизайна. Среди них такие известные имена как Луис Салливен - один из основателей Чикагской архитектурной школы, известной своими зданиями "машинной эпохи"; Фрэнк Ллойд Райт - патриарх американской архитектуры и дизайна; Петер Беренс - немецкий архитектор и художник, с чьим именем связывают целую эпоху в развитии дизайна и в частности появление «фирменного стиля»; Мис ван дер Роэ - один из лидеров известного германского производственного союза Веркбунда и основоположников рационалистической архитектуры и дизайна в Германии; Вальтер Гропиус - основатель "Баухауз" -всемирно известной школы современной архитектуры и дизайна; Герит Томас Ритвельд - голландский архитектор, его концептуальное «красно-синее кресло» стало скульптурным символом современного дизайна.</w:t>
      </w:r>
    </w:p>
    <w:p>
      <w:pPr>
        <w:pStyle w:val="Normal"/>
        <w:suppressAutoHyphens w:val="true"/>
        <w:spacing w:lineRule="auto" w:line="360"/>
        <w:ind w:firstLine="709"/>
        <w:jc w:val="both"/>
        <w:rPr/>
      </w:pPr>
      <w:r>
        <w:rPr>
          <w:color w:val="000000"/>
          <w:sz w:val="28"/>
          <w:szCs w:val="28"/>
        </w:rPr>
        <w:t>Среди пионеров дизайна были и пришедшие в промышленность архитекторы и художники-модернисты. Представители модерна искали выход из тупика надоевшего подражания стилям прошлого, отрицали эклектику, резко критиковали украшательства и орнаментику, вели поиски в области рациональных, геометрических форм, особое внимание при этом обращалось на красоту исходного материала, выявление его. По сути эти взгляды были своеобразным шагом к философии индустриального формообразования. Среди них такие известные имена как Анри Ван де Вельде, с именем которого связано появление стиля "модерн", Михаэль Тонет и его известный во всем мире «венский стул»; Чарлз Макинтош - шотландский архитектор, лидер стиля "Ар нуво", дизайн которого считается одной из вершин европейского модерна и его мебель начала века воспроизводится по сей день; Рэймонд Лоуи - один из основателей профессионального дизайна в США, его часто называют отцом промышленного дизайна; Камиллло Оливетти и Эрвин и Артур Брауны, с именами которых связывают целые стили в истории дизайна; Джованни Понти - итальянский архитектор - основатель самого известного журнала по дизайну «Домус»; Алвар Аалто - основоположник современной финской архитектуры и дизайна; а также наши соотечественники - К.Малевич, А.Родченко, В.Татлин, Л.Лисиц-кий и др., ставшие у истоков советского дизайна.</w:t>
      </w:r>
    </w:p>
    <w:p>
      <w:pPr>
        <w:pStyle w:val="Normal"/>
        <w:suppressAutoHyphens w:val="true"/>
        <w:spacing w:lineRule="auto" w:line="360"/>
        <w:ind w:firstLine="709"/>
        <w:jc w:val="both"/>
        <w:rPr>
          <w:color w:val="000000"/>
          <w:sz w:val="28"/>
          <w:szCs w:val="28"/>
        </w:rPr>
      </w:pPr>
      <w:r>
        <w:rPr>
          <w:color w:val="000000"/>
          <w:sz w:val="28"/>
          <w:szCs w:val="28"/>
        </w:rPr>
        <w:t>У нас в стране до последнего времени для обозначения понятия «дизайн» использовались термины: «художественное конструирование» - процесс проектирования, «промышленное искусство», «техническая эстетика» - сфера деятельности. И специалист-дизайнер именовался как «художник-конструктор», ведущий институт дизайна - Всесоюзный научно-исследовательский институт технической эстетики, а самый популярный в 60-80 гг. отечественный журнал по дизайну - «Техническая эстетика».</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2 Стили интерьера</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kern w:val="0"/>
          <w:sz w:val="28"/>
          <w:szCs w:val="28"/>
        </w:rPr>
      </w:pPr>
      <w:r>
        <w:rPr>
          <w:rFonts w:cs="Times New Roman" w:ascii="Times New Roman" w:hAnsi="Times New Roman"/>
          <w:b w:val="false"/>
          <w:i w:val="false"/>
          <w:color w:val="000000"/>
          <w:kern w:val="0"/>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Европейский стиль интерьера</w:t>
      </w:r>
    </w:p>
    <w:p>
      <w:pPr>
        <w:pStyle w:val="Style13"/>
        <w:suppressAutoHyphens w:val="true"/>
        <w:spacing w:lineRule="auto" w:line="360" w:before="0" w:after="0"/>
        <w:ind w:firstLine="709"/>
        <w:jc w:val="both"/>
        <w:rPr/>
      </w:pPr>
      <w:r>
        <w:rPr>
          <w:color w:val="000000"/>
          <w:sz w:val="28"/>
          <w:szCs w:val="28"/>
        </w:rPr>
        <w:t>Если обратить внимание на интерьеры европейских домов, знакомые нам по фильмам или фотографиям, складывается впечатление, что "там" люди стараются обходиться минимумом стен и перегородок. Чаще всего их жилье - просто одна большая комната, разделенная на так называемые функциональные зоны с помощью изменения цвета обоев или легких этажерок, барных стоек и прочих дизайнерских находок. Исчезли изолированные комнаты - гостиная, рабочий кабинет, спальня, кухня стали единым пространством. Капитальные стены заменили легкие перегородки, раздвижные ширмы, стеклянные барьеры... Во вместительных недрах помещения скрывались разве что санузел и душевая.</w:t>
      </w:r>
    </w:p>
    <w:p>
      <w:pPr>
        <w:pStyle w:val="Style13"/>
        <w:suppressAutoHyphens w:val="true"/>
        <w:spacing w:lineRule="auto" w:line="360" w:before="0" w:after="0"/>
        <w:ind w:firstLine="709"/>
        <w:jc w:val="both"/>
        <w:rPr/>
      </w:pPr>
      <w:r>
        <w:rPr>
          <w:color w:val="000000"/>
          <w:sz w:val="28"/>
          <w:szCs w:val="28"/>
        </w:rPr>
        <w:t>Прошло без малого сто лет. На Западе термин studio стал синонимом квартиры без пищеблока, в которой проживает молодежь. В отличие от скромного западного образца, наши студии, проектируемые по индивидуальному заказу, скорее представляют собой элитное жилище, чем дешевую квартирку для студента. Большая комната (часто не менее 30 кв. м) условно делится на две зоны: спальную часть и гостиную-столовую с трансформируемой в закрытой нише электрической плитой, мойкой и холодильником (мини-кухней). Преимущество дизайн-проекта заключается в свободном использовании всего пространства квартиры.</w:t>
      </w:r>
    </w:p>
    <w:p>
      <w:pPr>
        <w:pStyle w:val="Style13"/>
        <w:suppressAutoHyphens w:val="true"/>
        <w:spacing w:lineRule="auto" w:line="360" w:before="0" w:after="0"/>
        <w:ind w:firstLine="709"/>
        <w:jc w:val="both"/>
        <w:rPr/>
      </w:pPr>
      <w:r>
        <w:rPr>
          <w:color w:val="000000"/>
          <w:sz w:val="28"/>
          <w:szCs w:val="28"/>
        </w:rPr>
        <w:t>В сущности, превратить в студию можно практически любое жилое помещение, даже самую небольшую квартиру или скромный дачный домик. Используя архитектурные приемы, площадь такой студии нетрудно увеличить визуально, сделать светлее и комфортней.</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вангардный стиль интерьера</w:t>
      </w:r>
    </w:p>
    <w:p>
      <w:pPr>
        <w:pStyle w:val="Style13"/>
        <w:suppressAutoHyphens w:val="true"/>
        <w:spacing w:lineRule="auto" w:line="360" w:before="0" w:after="0"/>
        <w:ind w:firstLine="709"/>
        <w:jc w:val="both"/>
        <w:rPr/>
      </w:pPr>
      <w:r>
        <w:rPr>
          <w:color w:val="000000"/>
          <w:sz w:val="28"/>
          <w:szCs w:val="28"/>
        </w:rPr>
        <w:t>Авангардный стиль интерьера придется по душе человеку с оригинальным вкусом и нестандартным мышлением, предпочитающему свободу и независимость во всем. Основную роль в интерьере играет цвет. Вы можете смешивать, сочетать, комбинировать какие угодно краски, главное - не переступать грань между броскостью, яркостью и... вульгарностью. Пусть цвета образуют органичный ансамбль</w:t>
      </w:r>
    </w:p>
    <w:p>
      <w:pPr>
        <w:pStyle w:val="Style13"/>
        <w:suppressAutoHyphens w:val="true"/>
        <w:spacing w:lineRule="auto" w:line="360" w:before="0" w:after="0"/>
        <w:ind w:firstLine="709"/>
        <w:jc w:val="both"/>
        <w:rPr/>
      </w:pPr>
      <w:r>
        <w:rPr>
          <w:color w:val="000000"/>
          <w:sz w:val="28"/>
          <w:szCs w:val="28"/>
        </w:rPr>
        <w:t>Обои противопоказаны. Вооружитесь кисточками, красками и рисуйте. Черная стена напротив белой, белая - напротив черной. Соответственно черное кресло напротив белой стены и светильник со светлым абажуром у черной стены. Или такой вариант дизайна интерьера в авангардном стиле - все четыре стены разных цветов: желтая, оранжевая, красная и вишневая.</w:t>
      </w:r>
    </w:p>
    <w:p>
      <w:pPr>
        <w:pStyle w:val="Style13"/>
        <w:suppressAutoHyphens w:val="true"/>
        <w:spacing w:lineRule="auto" w:line="360" w:before="0" w:after="0"/>
        <w:ind w:firstLine="709"/>
        <w:jc w:val="both"/>
        <w:rPr/>
      </w:pPr>
      <w:r>
        <w:rPr>
          <w:color w:val="000000"/>
          <w:sz w:val="28"/>
          <w:szCs w:val="28"/>
        </w:rPr>
        <w:t>Запомните, авангард строится на контрастах. Подберите к этим ярким стенам темную мебель, и вы получите удовольствие от нового облика своей квартиры. Мебельные гарнитуры - типа диван - два кресла - сюда не подойдут. Каждая деталь должна быть оригинальной. Авангард - это смелый эксперимент, но, несмотря на общий хаос, все, однако же, на своих местах.</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иль интерьера экспрессионизм</w:t>
      </w:r>
    </w:p>
    <w:p>
      <w:pPr>
        <w:pStyle w:val="Style13"/>
        <w:suppressAutoHyphens w:val="true"/>
        <w:spacing w:lineRule="auto" w:line="360" w:before="0" w:after="0"/>
        <w:ind w:firstLine="709"/>
        <w:jc w:val="both"/>
        <w:rPr/>
      </w:pPr>
      <w:r>
        <w:rPr>
          <w:color w:val="000000"/>
          <w:sz w:val="28"/>
          <w:szCs w:val="28"/>
        </w:rPr>
        <w:t>Более мягкий и романтичный, чем авангард. Экспрессионизму присущи легкость и живописность, которые достигаются не числом картин на стенах, а за счет гармонии красок и сочетания света и тени. Цвета для такого дома - сочные, яркие и блеклые, размытые. Красный, голубой, зеленый, лимонный. Главное - избегать тяжелых и глубоких тонов.</w:t>
      </w:r>
    </w:p>
    <w:p>
      <w:pPr>
        <w:pStyle w:val="Style13"/>
        <w:suppressAutoHyphens w:val="true"/>
        <w:spacing w:lineRule="auto" w:line="360" w:before="0" w:after="0"/>
        <w:ind w:firstLine="709"/>
        <w:jc w:val="both"/>
        <w:rPr/>
      </w:pPr>
      <w:r>
        <w:rPr>
          <w:color w:val="000000"/>
          <w:sz w:val="28"/>
          <w:szCs w:val="28"/>
        </w:rPr>
        <w:t>В экспрессионизме важно присутствие настроения. Попытайтесь создавать его при помощи освещения: параллельно с "центральным" светом разместите в комнате подсветку в виде красиво выполненных бра и торшеров, которые дают мягкий свет. Прекрасно смотрится цветная подсветка - зеленоватая, розоватая. Абажуры ламп делаются из легких материалов светлых тонов - плетеных, пластиковых, из тонкого фарфора или ткани.</w:t>
      </w:r>
    </w:p>
    <w:p>
      <w:pPr>
        <w:pStyle w:val="Style13"/>
        <w:suppressAutoHyphens w:val="true"/>
        <w:spacing w:lineRule="auto" w:line="360" w:before="0" w:after="0"/>
        <w:ind w:firstLine="709"/>
        <w:jc w:val="both"/>
        <w:rPr/>
      </w:pPr>
      <w:r>
        <w:rPr>
          <w:color w:val="000000"/>
          <w:sz w:val="28"/>
          <w:szCs w:val="28"/>
        </w:rPr>
        <w:t>На окна лучше повесить жалюзи, которые создают впечатление легкости и света. Мебель для этого стиля лучше всего выбрать пластиковую или плетеную.</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иль интерьера кантри</w:t>
      </w:r>
    </w:p>
    <w:p>
      <w:pPr>
        <w:pStyle w:val="Style13"/>
        <w:suppressAutoHyphens w:val="true"/>
        <w:spacing w:lineRule="auto" w:line="360" w:before="0" w:after="0"/>
        <w:ind w:firstLine="709"/>
        <w:jc w:val="both"/>
        <w:rPr/>
      </w:pPr>
      <w:r>
        <w:rPr>
          <w:color w:val="000000"/>
          <w:sz w:val="28"/>
          <w:szCs w:val="28"/>
        </w:rPr>
        <w:t>Для тех, кому надоела обычная обстановка и хочется чего-то яркого, оригинального и экзотического. Как правило, вместо обоев стены покрывают деревом, а в одной из стен выкладывают камин. Колоритность вашему жилищу придадут занавеси, покрывала, коврики с рисунками-орнаментами и плетеная мебель - кресла, стол, абажур для лампы. Глиняные расписные тарелки, металлическая чеканка, красивое макраме замечательно украсят стены. Цвета для такого интерьера подбирают натуральные, свойственные природе. Кантри - это светлое дерево полов, лоскутные коврики, лубочные картинки на стенах.</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иль интерьера функционализм</w:t>
      </w:r>
    </w:p>
    <w:p>
      <w:pPr>
        <w:pStyle w:val="Style13"/>
        <w:suppressAutoHyphens w:val="true"/>
        <w:spacing w:lineRule="auto" w:line="360" w:before="0" w:after="0"/>
        <w:ind w:firstLine="709"/>
        <w:jc w:val="both"/>
        <w:rPr/>
      </w:pPr>
      <w:r>
        <w:rPr>
          <w:color w:val="000000"/>
          <w:sz w:val="28"/>
          <w:szCs w:val="28"/>
        </w:rPr>
        <w:t>Если вы противник излишней роскоши и цените умеренность и удобство во всем - этот стиль для вас. Функционализму свойственны простые, мобильные, многофункциональные формы: кресло-кровать, диван-кровать, уголок, столик на роликах. Оклеив стены обоями светлого цвета, вы получите ощущение свободы и незагруженности пространства. На окнах, конечно же, аккуратные жалюзи, но возможны и шторы. А вот на пол лучше постелить ковер с пестрым узором, чтобы меньше была заметна пыль.</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иль интерьера скандинавский</w:t>
      </w:r>
    </w:p>
    <w:p>
      <w:pPr>
        <w:pStyle w:val="Style13"/>
        <w:suppressAutoHyphens w:val="true"/>
        <w:spacing w:lineRule="auto" w:line="360" w:before="0" w:after="0"/>
        <w:ind w:firstLine="709"/>
        <w:jc w:val="both"/>
        <w:rPr/>
      </w:pPr>
      <w:r>
        <w:rPr>
          <w:color w:val="000000"/>
          <w:sz w:val="28"/>
          <w:szCs w:val="28"/>
        </w:rPr>
        <w:t>Основные признаки скандинавского стиля интерьера — натуральность, простота и естественность. Скандинавский стиль вобрал в себя такие черты как сдержанность и некоторую суровость, холодность и молчаливость, а также любовь и уважение к природе. Поэтому интерьеры в скандинавском стиле содержат минимум декора и выполнены в светлых естественных тонах из простых и натуральных материалов, но при этом в самобытности этому стилю не откажешь. В скандинавском стиле мы находим спокойствие и упорядоченность.</w:t>
      </w:r>
    </w:p>
    <w:p>
      <w:pPr>
        <w:pStyle w:val="Style13"/>
        <w:suppressAutoHyphens w:val="true"/>
        <w:spacing w:lineRule="auto" w:line="360" w:before="0" w:after="0"/>
        <w:ind w:firstLine="709"/>
        <w:jc w:val="both"/>
        <w:rPr>
          <w:color w:val="000000"/>
          <w:sz w:val="28"/>
          <w:szCs w:val="28"/>
        </w:rPr>
      </w:pPr>
      <w:r>
        <w:rPr>
          <w:color w:val="000000"/>
          <w:sz w:val="28"/>
          <w:szCs w:val="28"/>
        </w:rPr>
        <w:t>В скандинавском стиле интерьера традиционная любовь к природным материалам, в первую очередь к дереву, сочетается со стремлением использовать новые технологии его обработки и новые материалы: хромированный металл, стекло, отделку плетёными деталями, декоративные ткани.</w:t>
      </w:r>
    </w:p>
    <w:p>
      <w:pPr>
        <w:pStyle w:val="Style13"/>
        <w:suppressAutoHyphens w:val="true"/>
        <w:spacing w:lineRule="auto" w:line="360" w:before="0" w:after="0"/>
        <w:ind w:firstLine="709"/>
        <w:jc w:val="both"/>
        <w:rPr>
          <w:color w:val="000000"/>
          <w:sz w:val="28"/>
          <w:szCs w:val="28"/>
        </w:rPr>
      </w:pPr>
      <w:r>
        <w:rPr>
          <w:color w:val="000000"/>
          <w:sz w:val="28"/>
          <w:szCs w:val="28"/>
        </w:rPr>
        <w:t>В организации пространства обращают на себя внимание рациональность и лаконичность. Прямоугольные, достаточно просторные помещения, обставлены лишь самой необходимой мебелью. Вообще же, скандинавский стиль интерьера требует особой дисциплины, поскольку правильную организацию пространства очень легко нарушить любым небрежным действием.</w:t>
      </w:r>
    </w:p>
    <w:p>
      <w:pPr>
        <w:pStyle w:val="Style13"/>
        <w:suppressAutoHyphens w:val="true"/>
        <w:spacing w:lineRule="auto" w:line="360" w:before="0" w:after="0"/>
        <w:ind w:firstLine="709"/>
        <w:jc w:val="both"/>
        <w:rPr>
          <w:color w:val="000000"/>
          <w:sz w:val="28"/>
          <w:szCs w:val="28"/>
        </w:rPr>
      </w:pPr>
      <w:r>
        <w:rPr>
          <w:color w:val="000000"/>
          <w:sz w:val="28"/>
          <w:szCs w:val="28"/>
        </w:rPr>
        <w:t>В цветовой гамме скандинавского интерьера, как правило, доминируют белый и синий. Весьма активны и другие цвета — мягкая приглушённая зелень, разнообразные оттенки серого, бирюзового, янтарно-жёлтого. Общий колорит интерьеров — светлый, как бы акварельный, с большим количеством тёплых тонов: жёлтого, молочно-белого, светлой терракоты.</w:t>
      </w:r>
    </w:p>
    <w:p>
      <w:pPr>
        <w:pStyle w:val="Style13"/>
        <w:suppressAutoHyphens w:val="true"/>
        <w:spacing w:lineRule="auto" w:line="360" w:before="0" w:after="0"/>
        <w:ind w:firstLine="709"/>
        <w:jc w:val="both"/>
        <w:rPr>
          <w:color w:val="000000"/>
          <w:sz w:val="28"/>
          <w:szCs w:val="28"/>
        </w:rPr>
      </w:pPr>
      <w:r>
        <w:rPr>
          <w:color w:val="000000"/>
          <w:sz w:val="28"/>
          <w:szCs w:val="28"/>
        </w:rPr>
        <w:t>Вся мебель этого стиля — из натурального дерева. Обычно это светлые лиственные породы, реже — ель или сосна. Неокрашенное дерево, лишь слегка защищённое слоем прозрачного лака, выглядит очень естественно. Натуральность материала передаётся и форме предметов интерьера.</w:t>
      </w:r>
    </w:p>
    <w:p>
      <w:pPr>
        <w:pStyle w:val="Style13"/>
        <w:suppressAutoHyphens w:val="true"/>
        <w:spacing w:lineRule="auto" w:line="360" w:before="0" w:after="0"/>
        <w:ind w:firstLine="709"/>
        <w:jc w:val="both"/>
        <w:rPr>
          <w:color w:val="000000"/>
          <w:sz w:val="28"/>
          <w:szCs w:val="28"/>
        </w:rPr>
      </w:pPr>
      <w:r>
        <w:rPr>
          <w:color w:val="000000"/>
          <w:sz w:val="28"/>
          <w:szCs w:val="28"/>
        </w:rPr>
        <w:t>Для скандинавского стиля интерьера главным правилом остаётся естественность во всём, вплоть до мелочей.</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ременная эклектика интерьера</w:t>
      </w:r>
    </w:p>
    <w:p>
      <w:pPr>
        <w:pStyle w:val="Style13"/>
        <w:suppressAutoHyphens w:val="true"/>
        <w:spacing w:lineRule="auto" w:line="360" w:before="0" w:after="0"/>
        <w:ind w:firstLine="709"/>
        <w:jc w:val="both"/>
        <w:rPr/>
      </w:pPr>
      <w:r>
        <w:rPr>
          <w:color w:val="000000"/>
          <w:sz w:val="28"/>
          <w:szCs w:val="28"/>
        </w:rPr>
        <w:t>Не хотелось ли вам иногда создать образ идеального, на ваш взгляд, человека, сочетая в нем совсем, казалось бы, несовместимые черты абсолютно разных людей? Вот так XX век вошел в историю искусств как век смешения стилей, то есть эклектики.</w:t>
      </w:r>
    </w:p>
    <w:p>
      <w:pPr>
        <w:pStyle w:val="Style13"/>
        <w:suppressAutoHyphens w:val="true"/>
        <w:spacing w:lineRule="auto" w:line="360" w:before="0" w:after="0"/>
        <w:ind w:firstLine="709"/>
        <w:jc w:val="both"/>
        <w:rPr>
          <w:color w:val="000000"/>
          <w:sz w:val="28"/>
          <w:szCs w:val="28"/>
        </w:rPr>
      </w:pPr>
      <w:r>
        <w:rPr>
          <w:color w:val="000000"/>
          <w:sz w:val="28"/>
          <w:szCs w:val="28"/>
        </w:rPr>
        <w:t>Как зародился этот стиль? В начале прошлого века авангардисты в попытках создать что-то новое все время «натыкались» на то, что уже когда-то кем-то было создано раньше и отражалось, например, в древнейших культурах Китая или Индии, шумерских манускриптах или скульптурах Месопотамии. И стало понятно, что, если пойти по пути некоторого заимствования и совмещения уже существующего, можно создать что-то новое и интересное. Современный арт-дизайн смешивает западное и восточное, старое и новое — арт-деко с хай-теком и этно, то есть интерьеры начала третьего тысячелетия по стилистическому составу чрезвычайно многокомпонентны.</w:t>
      </w:r>
    </w:p>
    <w:p>
      <w:pPr>
        <w:pStyle w:val="Style13"/>
        <w:suppressAutoHyphens w:val="true"/>
        <w:spacing w:lineRule="auto" w:line="360" w:before="0" w:after="0"/>
        <w:ind w:firstLine="709"/>
        <w:jc w:val="both"/>
        <w:rPr/>
      </w:pPr>
      <w:r>
        <w:rPr>
          <w:color w:val="000000"/>
          <w:sz w:val="28"/>
          <w:szCs w:val="28"/>
        </w:rPr>
        <w:t>Чаще всего смешиваются близкие друг к другу исторические стили, например классицизм и ампир, барокко и модерн, и в результате получаются композиции, где вещи в интерьере гармонично сочетаются, не противореча друг другу. Но иногда смешение стилей носит характер рискованного эксперимента, где элементы разных стилей намеренно противопоставляются, «сталкиваясь» друг с другом. И неожиданно смешение в необычайных пропорциях элементов, принадлежащих к разным эпохам и течениям в искусстве, становится единым целым, части которого входят в удивительную гармонию, создавая совершенно неповторимый, яркий и индивидуальный стиль.</w:t>
      </w:r>
    </w:p>
    <w:p>
      <w:pPr>
        <w:pStyle w:val="Style13"/>
        <w:suppressAutoHyphens w:val="true"/>
        <w:spacing w:lineRule="auto" w:line="360" w:before="0" w:after="0"/>
        <w:ind w:firstLine="709"/>
        <w:jc w:val="both"/>
        <w:rPr/>
      </w:pPr>
      <w:r>
        <w:rPr>
          <w:color w:val="000000"/>
          <w:sz w:val="28"/>
          <w:szCs w:val="28"/>
        </w:rPr>
        <w:t>Весь образ такого дома построен на противоречиях: замечательно сосуществуют образцы самой разнообразной живописи — от полотен старинных мастеров до работ, созданных руками хозяев или их детей; современная мягкая мебель соседствует, например, со старым комодом или креслом, пережившим несколько исторических эпох. Стоит отметить, что в обстановке, где смешаны стилистически разные предметы, очень важно акцентировать внимание на деталях, потому что именно детали объединяют такие разные по характеру вещи. Например, основным элементом гостиной вы хотите сделать привезенные из далекого путешествия и так полюбившиеся вам расписанные вручную ткани. Чтобы выделить этот элемент декора, вам придется тщательно продумать цветовое решение комнаты. В данном случае хорошую службу может сослужить следующий прием: часть стен в интерьере оставьте белыми, а часть покрасьте в насыщенные цвета, которые подчеркнут неповторимость размещенных на их фоне декоративных элементов. Такой прием цветового смешения придаст пространству дополнительную глубину.</w:t>
      </w:r>
    </w:p>
    <w:p>
      <w:pPr>
        <w:pStyle w:val="Heading2"/>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лассический стиль интерьера</w:t>
      </w:r>
    </w:p>
    <w:p>
      <w:pPr>
        <w:pStyle w:val="Style13"/>
        <w:suppressAutoHyphens w:val="true"/>
        <w:spacing w:lineRule="auto" w:line="360" w:before="0" w:after="0"/>
        <w:ind w:firstLine="709"/>
        <w:jc w:val="both"/>
        <w:rPr/>
      </w:pPr>
      <w:r>
        <w:rPr>
          <w:color w:val="000000"/>
          <w:sz w:val="28"/>
          <w:szCs w:val="28"/>
        </w:rPr>
        <w:t>Психологи считают, что его, как правило, предпочитают требовательные к себе и к окружающим люди. Они сдержанны, серьезны, слегка консервативны, любят точность и порядок (что самое главное, не только любят, но и соблюдают). Симметричность и точность являются отличительными чертами классического стиля, поэтому очень хорошо будут смотреться небольшие, одного размера гравюры или картины, развешанные симметрично на стенах. Цветовую гамму квартиры нужно подбирать осторожно, избегая резких, смелых, кричащих красок. Подойдут спокойные, нейтральные, но теплые тона: все оттенки коричневого, песочный, оливковый.</w:t>
      </w:r>
    </w:p>
    <w:p>
      <w:pPr>
        <w:pStyle w:val="Style13"/>
        <w:suppressAutoHyphens w:val="true"/>
        <w:spacing w:lineRule="auto" w:line="360" w:before="0" w:after="0"/>
        <w:ind w:firstLine="709"/>
        <w:jc w:val="both"/>
        <w:rPr/>
      </w:pPr>
      <w:r>
        <w:rPr>
          <w:color w:val="000000"/>
          <w:sz w:val="28"/>
          <w:szCs w:val="28"/>
        </w:rPr>
        <w:t>В обоях и коврах лучше отдать предпочтение однотонным или с неброским рисунком, чтобы не нарушать целостности пространства. Для такого интерьера выберите элегантную строгую мебель без легкомысленных завитушек.</w:t>
      </w:r>
    </w:p>
    <w:p>
      <w:pPr>
        <w:pStyle w:val="Style13"/>
        <w:suppressAutoHyphens w:val="true"/>
        <w:spacing w:lineRule="auto" w:line="360" w:before="0" w:after="0"/>
        <w:ind w:firstLine="709"/>
        <w:jc w:val="both"/>
        <w:rPr/>
      </w:pPr>
      <w:r>
        <w:rPr>
          <w:color w:val="000000"/>
          <w:sz w:val="28"/>
          <w:szCs w:val="28"/>
        </w:rPr>
        <w:t>Главное в оформлении света - формы ламп не должны выходить за пределы классических. Окна лучше занавешивать шторами, так как жалюзи нарушают стилевую гармоничность интерьера. Хорош будет всем известный способ драпировки окна: легкие дневные занавеси - тюль, а поверх плотные ночные шторы, например, из бархата.</w:t>
      </w:r>
    </w:p>
    <w:p>
      <w:pPr>
        <w:pStyle w:val="Style13"/>
        <w:suppressAutoHyphens w:val="true"/>
        <w:spacing w:lineRule="auto" w:line="360" w:before="0" w:after="0"/>
        <w:ind w:firstLine="709"/>
        <w:jc w:val="both"/>
        <w:rPr>
          <w:color w:val="000000"/>
          <w:sz w:val="28"/>
          <w:szCs w:val="28"/>
        </w:rPr>
      </w:pPr>
      <w:r>
        <w:rPr>
          <w:color w:val="000000"/>
          <w:sz w:val="28"/>
          <w:szCs w:val="28"/>
        </w:rPr>
        <w:t>Более подробно классический стиль интерьера рассматривается во второй главе представленной работ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4"/>
        <w:spacing w:lineRule="auto" w:line="360" w:before="0" w:after="0"/>
        <w:jc w:val="center"/>
        <w:rPr>
          <w:color w:val="000000"/>
          <w:sz w:val="28"/>
          <w:szCs w:val="28"/>
        </w:rPr>
      </w:pPr>
      <w:r>
        <w:rPr>
          <w:color w:val="000000"/>
          <w:sz w:val="28"/>
          <w:szCs w:val="28"/>
        </w:rPr>
        <w:t>ГЛАВА 2 КЛАССИЦИЗМ КАК СТИЛЬ</w:t>
      </w:r>
    </w:p>
    <w:p>
      <w:pPr>
        <w:pStyle w:val="Heading4"/>
        <w:spacing w:lineRule="auto" w:line="360" w:before="0" w:after="0"/>
        <w:jc w:val="center"/>
        <w:rPr>
          <w:color w:val="000000"/>
          <w:sz w:val="28"/>
          <w:szCs w:val="28"/>
        </w:rPr>
      </w:pPr>
      <w:r>
        <w:rPr>
          <w:color w:val="000000"/>
          <w:sz w:val="28"/>
          <w:szCs w:val="28"/>
        </w:rPr>
      </w:r>
    </w:p>
    <w:p>
      <w:pPr>
        <w:pStyle w:val="Heading4"/>
        <w:spacing w:lineRule="auto" w:line="360" w:before="0" w:after="0"/>
        <w:jc w:val="center"/>
        <w:rPr>
          <w:color w:val="000000"/>
          <w:sz w:val="28"/>
          <w:szCs w:val="28"/>
        </w:rPr>
      </w:pPr>
      <w:r>
        <w:rPr>
          <w:color w:val="000000"/>
          <w:sz w:val="28"/>
          <w:szCs w:val="28"/>
        </w:rPr>
        <w:t>2.1 Творческое кредо классицизма</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стетика эпохи Просвещения утверждала, что «народ, у которого во всех зданиях видны благородная простота, изящный вкус и рассудительное согласие во всех частях, заставляет думать с почтением об его образе мыслей». Такая постановка проблемы предопределяла особую общественную значимость архитектуры в системе «знатнейших художеств».</w:t>
      </w:r>
    </w:p>
    <w:p>
      <w:pPr>
        <w:pStyle w:val="Style13"/>
        <w:suppressAutoHyphens w:val="true"/>
        <w:spacing w:lineRule="auto" w:line="360" w:before="0" w:after="0"/>
        <w:ind w:firstLine="709"/>
        <w:jc w:val="both"/>
        <w:rPr>
          <w:color w:val="000000"/>
          <w:sz w:val="28"/>
          <w:szCs w:val="28"/>
        </w:rPr>
      </w:pPr>
      <w:r>
        <w:rPr>
          <w:color w:val="000000"/>
          <w:sz w:val="28"/>
          <w:szCs w:val="28"/>
        </w:rPr>
        <w:t>Правительство России, заботясь о престиже страны и «восприняв намерение привести город Санкт-Петербург в такой порядок и состояние и придать оному такое великолепие, какое столичному городу пространственного государства прилично», выдвинуло в 1760-х годах обширную градостроительную программу. В этой программе предусматривалось все, «что украшение и великолепие города умножить может»: «наполнение середины его знатным строением», «регулярство площадей», «беспрерывное связывание улиц». Выполнение этой программы заняло несколько десятилетий. Итоги оказались весьма впечатляющими. В городе выросли десятки «знатных строений»: здания Академии художеств и Академии наук, Ассигнационного банка и Смольного института, Мраморный дворец, Таврический дворец, обширный Гостиный двор на Невском проспекте и «Новая Голландия» с ее монументальной аркой. Вдоль берега Невы, одетого в гранит, рядом с Зимним дворцом, встали здания Малого и Старого Эрмитажа и Эрмитажного театра.</w:t>
      </w:r>
    </w:p>
    <w:p>
      <w:pPr>
        <w:pStyle w:val="Style13"/>
        <w:suppressAutoHyphens w:val="true"/>
        <w:spacing w:lineRule="auto" w:line="360" w:before="0" w:after="0"/>
        <w:ind w:firstLine="709"/>
        <w:jc w:val="both"/>
        <w:rPr>
          <w:color w:val="000000"/>
          <w:sz w:val="28"/>
          <w:szCs w:val="28"/>
        </w:rPr>
      </w:pPr>
      <w:r>
        <w:rPr>
          <w:color w:val="000000"/>
          <w:sz w:val="28"/>
          <w:szCs w:val="28"/>
        </w:rPr>
        <w:t>Невиданным в мировой практике размахом ансамблевого градостроительства была отмечена первая треть XIX века. В Петербурге появились большие архитектурные ансамбли, широко развернутые в пространстве и формирующие целостную архитектурно-художественную среду города. В первые годы XIX века началось создание ансамбля Стрелки Васильевского острова (архитектор Тома де Томон при участии А. Д. Захарова), завершенное в 1830-х годах. По проекту А. Д. Захарова в 1806— 1823 годах было капитально реконструировано Адмиралтейство: новый облик здания соответствовал окружившему его созвездию городских площадей, получивших вскоре новое архитектурное оформление. С возведением в 1801 —1811 годах величественного Казанского собора, созданного архитектором А. Н. Воронихиным, главная магистраль Петербурга — Невский проспект — обогатилась новой площадью, эффектно обрамленной колоннадами.</w:t>
      </w:r>
    </w:p>
    <w:p>
      <w:pPr>
        <w:pStyle w:val="Style13"/>
        <w:suppressAutoHyphens w:val="true"/>
        <w:spacing w:lineRule="auto" w:line="360" w:before="0" w:after="0"/>
        <w:ind w:firstLine="709"/>
        <w:jc w:val="both"/>
        <w:rPr>
          <w:color w:val="000000"/>
          <w:sz w:val="28"/>
          <w:szCs w:val="28"/>
        </w:rPr>
      </w:pPr>
      <w:r>
        <w:rPr>
          <w:color w:val="000000"/>
          <w:sz w:val="28"/>
          <w:szCs w:val="28"/>
        </w:rPr>
        <w:t>Новый этап в градостроительном развитии Петербурга начался после того, как в 1816 году был учрежден «Комитет для приведения в лучшее устройство всех строений и гидравлических работ в С.-Петербурге». В указе о его учреждении говорилось: «Взяв, с одной стороны, во внимание правильность, красоту и приличие каждого здания в применении к целому городу, а с другой — выгодное расположение, прочность и безопасность как собственно всякому строению принадлежащую, так и соседственную... столицу сию вознести по части строительной до той степени красоты и совершенства, которые бы по всем отношениям, соответствуя достоинству ее, соединяли бы с тем вместе общую и частную пользу».</w:t>
      </w:r>
    </w:p>
    <w:p>
      <w:pPr>
        <w:pStyle w:val="Style13"/>
        <w:suppressAutoHyphens w:val="true"/>
        <w:spacing w:lineRule="auto" w:line="360" w:before="0" w:after="0"/>
        <w:ind w:firstLine="709"/>
        <w:jc w:val="both"/>
        <w:rPr>
          <w:color w:val="000000"/>
          <w:sz w:val="28"/>
          <w:szCs w:val="28"/>
        </w:rPr>
      </w:pPr>
      <w:r>
        <w:rPr>
          <w:color w:val="000000"/>
          <w:sz w:val="28"/>
          <w:szCs w:val="28"/>
        </w:rPr>
        <w:t>В «Комитет строений и гидравлических работ» вошли ведущие архитекторы и инженеры Петербурга: К. И. Росси, В. П. Стасов, А. А. Михайлов, А. А. Бетанкур, П. П. Базен и другие. Творческое содружество архитекторов: и инженеров оказалось на редкость плодотворным. Комитет занимался регулированием застройки улиц и площадей, проектированием каналов и мостов, рассматривал проекты всех общественных и частных зданий, строившихся в Петербурге. По проектам членов Комитета было возведено большое количество разнообразных зданий и сооружений.</w:t>
      </w:r>
    </w:p>
    <w:p>
      <w:pPr>
        <w:pStyle w:val="Style13"/>
        <w:suppressAutoHyphens w:val="true"/>
        <w:spacing w:lineRule="auto" w:line="360" w:before="0" w:after="0"/>
        <w:ind w:firstLine="709"/>
        <w:jc w:val="both"/>
        <w:rPr>
          <w:color w:val="000000"/>
          <w:sz w:val="28"/>
          <w:szCs w:val="28"/>
        </w:rPr>
      </w:pPr>
      <w:r>
        <w:rPr>
          <w:color w:val="000000"/>
          <w:sz w:val="28"/>
          <w:szCs w:val="28"/>
        </w:rPr>
        <w:t>В период с конца 1810-х годов и до середины 1830-х годов центр Петербурга обогатился великолепными ансамблями. В результате градостроительной деятельности К- И. Росси законченный облик приобрели Дворцовая и Сенатская площади, были созданы ансамбли Михайловской (ныне площадь Искусств) и Александрийской (ныне площадь Островского) площадей и примыкающих к ним улиц. Монументальные здания, построенные В. П. Стасовым, А. А. Михайловым, А. И. Мельниковым, О. Монферраном, Д. Адамини, П. Жако и многими другими архитекторами, преобразили облик улиц и площадей Петербурга. Протоки и каналы левобережной части невской дельты пересекли стройные чугунные и железные мосты..Архитектура классицизма наполнена высоким гражданственным пафосом. В могучем размахе площадей, в мерном ритме торжественных колоннад, в сверкающих куполах и шпилях отобразились растущая мощь Российского государства, тот патриотический подъем, который охватил страну, поднявшуюся против нашествия наполеоновской армии. Архитектура была призвана выразить «признательность народную» и служить «к возбуждению настоящих и будущих поколений к подобным подвигам». Эти слова выдающегося архитектора-классициста В. П. Стасова можно в полной мере отнести ко многим произведениям петербургской архитектуры первой трети XIX века.</w:t>
      </w:r>
    </w:p>
    <w:p>
      <w:pPr>
        <w:pStyle w:val="Style13"/>
        <w:suppressAutoHyphens w:val="true"/>
        <w:spacing w:lineRule="auto" w:line="360" w:before="0" w:after="0"/>
        <w:ind w:firstLine="709"/>
        <w:jc w:val="both"/>
        <w:rPr>
          <w:color w:val="000000"/>
          <w:sz w:val="28"/>
          <w:szCs w:val="28"/>
        </w:rPr>
      </w:pPr>
      <w:r>
        <w:rPr>
          <w:color w:val="000000"/>
          <w:sz w:val="28"/>
          <w:szCs w:val="28"/>
        </w:rPr>
        <w:t>Как и всякий другой архитектурный стиль, классицизм характеризуется определенной системой средств художественной выразительности, присущим ему языком архитектурных форм, специфическими композиционными приемами и мотивами архитектурного декора. В них нашла отражение система идейно-эстетических воззрений эпохи: провозглашенный рационалистической философией Просвещения культ разума, призывы к «мудрой простоте» и «естественности». Постройки классицизма отличаются ясностью, уравновешенностью, четким и спокойным ритмом, выверенностью пропорций. Главными законами построения архитектурной композиции были симметрия, акцентирование центра, гармоническое соподчинение частей и целого.</w:t>
      </w:r>
    </w:p>
    <w:p>
      <w:pPr>
        <w:pStyle w:val="Style13"/>
        <w:suppressAutoHyphens w:val="true"/>
        <w:spacing w:lineRule="auto" w:line="360" w:before="0" w:after="0"/>
        <w:ind w:firstLine="709"/>
        <w:jc w:val="both"/>
        <w:rPr>
          <w:color w:val="000000"/>
          <w:sz w:val="28"/>
          <w:szCs w:val="28"/>
        </w:rPr>
      </w:pPr>
      <w:r>
        <w:rPr>
          <w:color w:val="000000"/>
          <w:sz w:val="28"/>
          <w:szCs w:val="28"/>
        </w:rPr>
        <w:t>Рационалистические основы эстетики Просвещения во многом определяли характер и использование декоративных элементов в архитектуре. Зодчие классицизма выработали целостную систему художественно-декоративных средств, но считали необходимым трактовать их так, чтобы они воспринимались как конструктивно и функционально необходимые элементы. «Украшение только то у места, которое вид надобности имеет»,— писал архитектор Н. А. Львов. Русты, тяги, антаблементы, карнизы, наличники использовались архитекторами-классицистами так, что, являясь важными элементами архитектурной композиции фасада и придавая ему особую художественную законченность, в то же время «имели вид надобности», отражая в той или иной степени конструктивные особенности здания. Строгостью отбора декоративных средств достигалась та «величавая простота», которая стала одним из важнейших принципов художественной программы классицизма.</w:t>
      </w:r>
    </w:p>
    <w:p>
      <w:pPr>
        <w:pStyle w:val="Style13"/>
        <w:suppressAutoHyphens w:val="true"/>
        <w:spacing w:lineRule="auto" w:line="360" w:before="0" w:after="0"/>
        <w:ind w:firstLine="709"/>
        <w:jc w:val="both"/>
        <w:rPr>
          <w:color w:val="000000"/>
          <w:sz w:val="28"/>
          <w:szCs w:val="28"/>
        </w:rPr>
      </w:pPr>
      <w:r>
        <w:rPr>
          <w:color w:val="000000"/>
          <w:sz w:val="28"/>
          <w:szCs w:val="28"/>
        </w:rPr>
        <w:t>Художественные воззрения второй половины XVIII века и первых десятилетий XIX века были проникнуты восторженным отношением к искусству и архитектуре античной эпохи. Увлечение античностью сыграло очень важную роль в становлении классицизма, в выработке его идейно-художественной программы и его стилистических закономерностей. Художники и скульпторы, архитекторы и теоретики искусства тех лет видели в античности целостную систему этических и эстетических идеалов. Изучение и использование античного художественного наследия, с его соответствующим переосмыслением применительно к потребностям и задачам своего времени, определило основные художественные особенности классицизма.</w:t>
      </w:r>
    </w:p>
    <w:p>
      <w:pPr>
        <w:pStyle w:val="Style13"/>
        <w:suppressAutoHyphens w:val="true"/>
        <w:spacing w:lineRule="auto" w:line="360" w:before="0" w:after="0"/>
        <w:ind w:firstLine="709"/>
        <w:jc w:val="both"/>
        <w:rPr>
          <w:color w:val="000000"/>
          <w:sz w:val="28"/>
          <w:szCs w:val="28"/>
        </w:rPr>
      </w:pPr>
      <w:r>
        <w:rPr>
          <w:color w:val="000000"/>
          <w:sz w:val="28"/>
          <w:szCs w:val="28"/>
        </w:rPr>
        <w:t>Одной из композиционных основ архитектуры классицизма стала система архитектурных ордеров, разработанная зодчими Древней Греции и Древнего Рима. Эта система широко использовалась и получила дальнейшее развитие еще в эпоху Ренессанса — в XV—XVI веках. Архитекторы Ренессанса не только широко применяли античную систему архитектурных ордеров, но и во многом переработали ее соответственно потребностям своего времени. Ордер использовался в архитектуре Ренессанса очень разнообразно и гибко. В одних случаях его применение полностью соответствовало древнегреческой архитектурной традиции: ордер выступал в виде реальных, конструктивных колонн, поддерживающих лежащие на них горизонтальные элементы конструкции — антаблементы. В других случаях ордер получал иную, чисто декоративную трактовку: элементы ордерной системы, как горизонтальные (антаблементы), так и вертикальные (колонны, полуколонны или их плоские изображения.</w:t>
      </w:r>
    </w:p>
    <w:p>
      <w:pPr>
        <w:pStyle w:val="Style13"/>
        <w:suppressAutoHyphens w:val="true"/>
        <w:spacing w:lineRule="auto" w:line="360" w:before="0" w:after="0"/>
        <w:ind w:firstLine="709"/>
        <w:jc w:val="both"/>
        <w:rPr>
          <w:color w:val="000000"/>
          <w:sz w:val="28"/>
          <w:szCs w:val="28"/>
        </w:rPr>
      </w:pPr>
      <w:r>
        <w:rPr>
          <w:color w:val="000000"/>
          <w:sz w:val="28"/>
          <w:szCs w:val="28"/>
        </w:rPr>
        <w:t>Эстетика классицизма по-своему решала проблему взаимосвязи пользы и красоты в архитектуре, утверждая необходимость их гармонического слияния. Представления тех лет о функциональной целесообразности, естественно, сильно отличались от того смысла, который стал вкладываться в это понятие позднее. Используя колоннады и портики, «имеющие вид надобности», архитекторы-классицисты решали прежде всего определенные художественно-образные задачи, стремились придать зданию торжественный, монументальный, героизированный облик. Вопрос о том, как эти колоннады скажутся на функциональных и эксплуатационных качествах постройки, был для архитектора-классициста относительно второстепенным. В этом заключалось одно из противоречий архитектуры классицизма. Однако тогда, в годы расцвета стиля, оно не ощущалось — во всяком случае, внимание на нем не акцентировалось, ибо главные заботы зодчих тогда лежали в иной сфере: художественная выразительность архитектурных образов была для них важнее, чем прямое соответствие формы и функции.</w:t>
      </w:r>
    </w:p>
    <w:p>
      <w:pPr>
        <w:pStyle w:val="Style13"/>
        <w:suppressAutoHyphens w:val="true"/>
        <w:spacing w:lineRule="auto" w:line="360" w:before="0" w:after="0"/>
        <w:ind w:firstLine="709"/>
        <w:jc w:val="both"/>
        <w:rPr>
          <w:color w:val="000000"/>
          <w:sz w:val="28"/>
          <w:szCs w:val="28"/>
        </w:rPr>
      </w:pPr>
      <w:r>
        <w:rPr>
          <w:color w:val="000000"/>
          <w:sz w:val="28"/>
          <w:szCs w:val="28"/>
        </w:rPr>
        <w:t>Взгляды русских зодчих начала XIX века на общественные задачи архитектуры выразил архитектор К- И. Росси в пояснительной записке к одному из своих проектов. Он призывал зодчих-современников доказать, что они восприняли «систему древних», и превзойти величием новых, возводимых в Петербурге архитектурных сооружений «все, что создали европейцы нашей эры». Исполнение этой патриотической программы и самим Росси, и его современниками превратило градостроительное ядро Петербурга в уникальную, целостную систему архитектурных ансамблей, не имеющую себе равных в истории мирового градостроительного искусства.</w:t>
      </w:r>
    </w:p>
    <w:p>
      <w:pPr>
        <w:pStyle w:val="Style13"/>
        <w:suppressAutoHyphens w:val="true"/>
        <w:spacing w:lineRule="auto" w:line="360" w:before="0" w:after="0"/>
        <w:ind w:firstLine="709"/>
        <w:jc w:val="both"/>
        <w:rPr>
          <w:color w:val="000000"/>
          <w:sz w:val="28"/>
          <w:szCs w:val="28"/>
        </w:rPr>
      </w:pPr>
      <w:r>
        <w:rPr>
          <w:color w:val="000000"/>
          <w:sz w:val="28"/>
          <w:szCs w:val="28"/>
        </w:rPr>
        <w:t>Однако в конце первой трети XIX века система архитектурных воззрений эпохи господства классицизма начинает быстро меняться. В развитии классицизма наступает кризис. Его художественные идеалы, казавшиеся еще недавно незыблемыми, подвергаются сомнению, а затем начинают вызывать все более скептическое отношение. Отказываясь от композиционных приемов и декоративных мотивов, выработанных классицизмом, архитекторы начинают искать иные пути развития архитектуры. Начинается новый период в истории русского зодчества, в котором нашли отражение и изменения в социально-экономическом базисе и в общественной надстройке, и новые задачи, вставшие в связи с этим перед архитектурой, и новые идейно-удожественные тенденции. Этот пилястры, лишь воспроизводились на фасаде здания, отнюдь не являясь при этом реальными элементами ее конструкции. Такая декоративная трактовка ордера впервые примененная еще зодчими Древнего Рима (наглядным примером является знаменитый Колизей), получила распространение именно в эпоху Ренессанса.</w:t>
      </w:r>
    </w:p>
    <w:p>
      <w:pPr>
        <w:pStyle w:val="Style13"/>
        <w:suppressAutoHyphens w:val="true"/>
        <w:spacing w:lineRule="auto" w:line="360" w:before="0" w:after="0"/>
        <w:ind w:firstLine="709"/>
        <w:jc w:val="both"/>
        <w:rPr>
          <w:color w:val="000000"/>
          <w:sz w:val="28"/>
          <w:szCs w:val="28"/>
        </w:rPr>
      </w:pPr>
      <w:r>
        <w:rPr>
          <w:color w:val="000000"/>
          <w:sz w:val="28"/>
          <w:szCs w:val="28"/>
        </w:rPr>
        <w:t>Архитекторы Ренессанса внесли важный вклад в развитие мирового зодчества не только своими постройками но и своими теоретическими трудами. Книги Альберти. Виньолы, Палладио, впоследствии многократно переиздававшиеся, стали в XVIII веке важнейшими учебниками по архитектуре. Эти теоретические труды оказали тогда очень сильное влияние на формирование художественных воззрений нескольких поколений архитекторов. Благодаря им архитектурные традиции античности, переработанные и в известной мере канонизированные зодчими Ренессанса, стали достоянием теории и практики архитектуры XVIII века.</w:t>
      </w:r>
    </w:p>
    <w:p>
      <w:pPr>
        <w:pStyle w:val="Style13"/>
        <w:suppressAutoHyphens w:val="true"/>
        <w:spacing w:lineRule="auto" w:line="360" w:before="0" w:after="0"/>
        <w:ind w:firstLine="709"/>
        <w:jc w:val="both"/>
        <w:rPr>
          <w:color w:val="000000"/>
          <w:sz w:val="28"/>
          <w:szCs w:val="28"/>
        </w:rPr>
      </w:pPr>
      <w:r>
        <w:rPr>
          <w:color w:val="000000"/>
          <w:sz w:val="28"/>
          <w:szCs w:val="28"/>
        </w:rPr>
        <w:t>Очень важное значение в развитии классицизма имело и непосредственное изучение памятников архитектуры античной эпохи. Италия в XVIII веке становится как бы «всеевропейской академией художеств»: сюда из всех стран Европы приезжают художники, скульпторы, архитекторы — они тщательно изучают, зарисовывают, копируют произведения античности и Ренессанса. Руины античных зданий поражают их своей «идеальной красотой» и становятся школой высокого профессионального мастерства.</w:t>
      </w:r>
    </w:p>
    <w:p>
      <w:pPr>
        <w:pStyle w:val="Style13"/>
        <w:suppressAutoHyphens w:val="true"/>
        <w:spacing w:lineRule="auto" w:line="360" w:before="0" w:after="0"/>
        <w:ind w:firstLine="709"/>
        <w:jc w:val="both"/>
        <w:rPr>
          <w:color w:val="000000"/>
          <w:sz w:val="28"/>
          <w:szCs w:val="28"/>
        </w:rPr>
      </w:pPr>
      <w:r>
        <w:rPr>
          <w:color w:val="000000"/>
          <w:sz w:val="28"/>
          <w:szCs w:val="28"/>
        </w:rPr>
        <w:t>Эмоциональное и идейно-смысловое содержание ордерной системы, вложенное в нее еще античными зодчими,— спокойное равновесие архитектурных масс, торжественность, величие, ясность, гуманистичность (не случайно древние греки ассоциировали колонны с метафорическими изображениями человеческой фигуры) — в значительной мере предопределило суть архитектурно-художественных образов, созданных русскими архитекторами-классицистами. Они виртуозно владели системой ордеров, используя ее богатейшие художественные возможности. Лаконизм декора и спокойная гладь стен придавали особую звучность ордерным элементам — колоннадам, портикам, антаблементам.</w:t>
      </w:r>
    </w:p>
    <w:p>
      <w:pPr>
        <w:pStyle w:val="Style13"/>
        <w:suppressAutoHyphens w:val="true"/>
        <w:spacing w:lineRule="auto" w:line="360" w:before="0" w:after="0"/>
        <w:ind w:firstLine="709"/>
        <w:jc w:val="both"/>
        <w:rPr>
          <w:color w:val="000000"/>
          <w:sz w:val="28"/>
          <w:szCs w:val="28"/>
        </w:rPr>
      </w:pPr>
      <w:r>
        <w:rPr>
          <w:color w:val="000000"/>
          <w:sz w:val="28"/>
          <w:szCs w:val="28"/>
        </w:rPr>
        <w:t>Высокого совершенства достиг в классицизме, особенно в первой трети XIX века, синтез архитектуры с монументальной скульптурой. Он позволил решить важные идеологические задачи — отобразить пафос победы, одержанной в Отечественной войне 1812 года. процесс отхода архитектуры от классицизма происходи, в 30—40-х годах XIX века не только в России, но и во многих других странах — он приобрел поистине глобальный характер.</w:t>
      </w:r>
    </w:p>
    <w:p>
      <w:pPr>
        <w:pStyle w:val="Style13"/>
        <w:suppressAutoHyphens w:val="true"/>
        <w:spacing w:lineRule="auto" w:line="360" w:before="0" w:after="0"/>
        <w:ind w:firstLine="709"/>
        <w:jc w:val="both"/>
        <w:rPr/>
      </w:pPr>
      <w:r>
        <w:rPr>
          <w:color w:val="000000"/>
          <w:sz w:val="28"/>
          <w:szCs w:val="28"/>
        </w:rPr>
        <w:t>Что же произошло и с русской, и с мировой архитектурой в эту пору? Почему сошел с исторической арены. классицизм, до того почти безраздельно господствовавший в архитектуре на протяжении многих десятилетий? Почему восторженное восприятие архитектурных творений классицизма в первой четверти XIX века начинает в 30-х годах сменяться все более критической и даже негативной оценкой?</w:t>
      </w:r>
    </w:p>
    <w:p>
      <w:pPr>
        <w:pStyle w:val="Style13"/>
        <w:suppressAutoHyphens w:val="true"/>
        <w:spacing w:lineRule="auto" w:line="360" w:before="0" w:after="0"/>
        <w:ind w:firstLine="709"/>
        <w:jc w:val="both"/>
        <w:rPr>
          <w:color w:val="000000"/>
          <w:sz w:val="28"/>
        </w:rPr>
      </w:pPr>
      <w:r>
        <w:rPr>
          <w:color w:val="000000"/>
          <w:sz w:val="28"/>
          <w:szCs w:val="28"/>
        </w:rPr>
        <w:t>Детальный анализ этой сложнейшей искусствоведческой проблемы требует специальных глубоких исследований. Отнюдь не претендуя на полноту ее освещения, все же необходимо, хотя бы в самых общих чертах, охарактеризовать причины того крутого перелома в стилистическом развитии русской архитектуры, который произошел в 30 — начале 40-х годов XIX века.</w:t>
      </w:r>
      <w:r>
        <w:rPr>
          <w:rStyle w:val="FootnoteCharacters"/>
          <w:rStyle w:val="FootnoteAnchor"/>
          <w:color w:val="000000"/>
          <w:sz w:val="28"/>
          <w:szCs w:val="28"/>
        </w:rPr>
        <w:footnoteReference w:id="7"/>
      </w:r>
    </w:p>
    <w:p>
      <w:pPr>
        <w:pStyle w:val="Style13"/>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bCs/>
          <w:color w:val="000000"/>
          <w:sz w:val="28"/>
          <w:szCs w:val="28"/>
        </w:rPr>
        <w:t>2.2 Классический стиль в интерьер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Античная культура – предание давно минувших дней или живая, пульсирующая в ритмах каждой последующей эпохи энергия? Многообразие памятников античности, с благоговением сохраненных для нас тысячами поколений восторженных предков, не оставляет сомнений в однозначности ответа на этот вопрос.</w:t>
      </w:r>
    </w:p>
    <w:p>
      <w:pPr>
        <w:pStyle w:val="Normal"/>
        <w:suppressAutoHyphens w:val="true"/>
        <w:spacing w:lineRule="auto" w:line="360"/>
        <w:ind w:firstLine="709"/>
        <w:jc w:val="both"/>
        <w:rPr>
          <w:color w:val="000000"/>
          <w:sz w:val="28"/>
          <w:szCs w:val="28"/>
        </w:rPr>
      </w:pPr>
      <w:r>
        <w:rPr>
          <w:color w:val="000000"/>
          <w:sz w:val="28"/>
          <w:szCs w:val="28"/>
        </w:rPr>
        <w:t>Один из ярчайших примеров жизнестойкости античной культуры – классический стиль, зародившийся в Древней Греции в VI-IV веках до н.э. во времена расцвета греческого искусства и не утративший актуальности вплоть до наших дней. Ранний период развития классицизма, связанный с эпохой правления Перикла (V век до н.э.), совпал с золотым веком греческой культуры и стал основополагающим для его становления как ведущего стиля в архитектуре и искусстве. Пронеся сквозь столетия все свои характерные черты и архитектурные элементы, он возродился в XVII веке – так называемый поздний классицизм, – оформившись как подлинно декоративный стиль. В XX веке появились два новых термина – «неоклассицизм» и «неоклассика», отразивших последние тенденции в развитии классического стиля в условиях современного мира.</w:t>
      </w:r>
    </w:p>
    <w:p>
      <w:pPr>
        <w:pStyle w:val="Normal"/>
        <w:suppressAutoHyphens w:val="true"/>
        <w:spacing w:lineRule="auto" w:line="360"/>
        <w:ind w:firstLine="709"/>
        <w:jc w:val="both"/>
        <w:rPr/>
      </w:pPr>
      <w:r>
        <w:rPr>
          <w:color w:val="000000"/>
          <w:sz w:val="28"/>
          <w:szCs w:val="28"/>
        </w:rPr>
        <w:t>Классический стиль необычайно многогранен, и сфера его применения не ограничивается лишь архитектурными изысканиями. Он нашел свое воплощение в живописи, скульптуре, музыке, литературе и, конечно же, интерьере. Различные фризы, колонны, арки, пилястры и сопутствующие им орнаменты родом из классицизма. Заимствуя классические элементы, каждая культура интерпретировала их в свете своего национального колорита, породив разновидности классического стиля в разных странах: классический светлый скандинавский стиль, русский классицизм и эталон всех прочих направлений – классический английский стиль.</w:t>
      </w:r>
    </w:p>
    <w:p>
      <w:pPr>
        <w:pStyle w:val="Normal"/>
        <w:suppressAutoHyphens w:val="true"/>
        <w:spacing w:lineRule="auto" w:line="360"/>
        <w:ind w:firstLine="709"/>
        <w:jc w:val="both"/>
        <w:rPr/>
      </w:pPr>
      <w:r>
        <w:rPr>
          <w:color w:val="000000"/>
          <w:sz w:val="28"/>
          <w:szCs w:val="28"/>
        </w:rPr>
        <w:t>Особенности классицизма легко узнаваемы и просты, как сам стиль, их можно изучать не только на примере более поздних строений. Старинные классические здания, оберегаемые преисполненными восхищения современниками и потомками, и по сей день сохраняют прежний величественный облик и радуют глаз образцово правильными линиями. Их отличает ясность, четкость и некоторая строгость конструкций (так называемая «ордерная система»), продолжающаяся во внутренних помещениях пропорциональным соотношением архитектурных элементов и декоративных деталей, несомых и несущих поверхностей. Классическому архитектурному образу свойственны простота и немногословность как в наружной, так и во внутренней отделке зданий, классические объемы и размеры подчиняются законам симметрии, пришедшим к нам из античных времен. Немые свидетели той эпохи: расписанные вазы, живописные полотна, изображения античной мебели, – перекликаются с элементами позднего классицизма и повествуют нам о том, как добиться сочетания красоты и чистоты линий с удобством и практичностью.</w:t>
      </w:r>
    </w:p>
    <w:p>
      <w:pPr>
        <w:pStyle w:val="Normal"/>
        <w:suppressAutoHyphens w:val="true"/>
        <w:spacing w:lineRule="auto" w:line="360"/>
        <w:ind w:firstLine="709"/>
        <w:jc w:val="both"/>
        <w:rPr/>
      </w:pPr>
      <w:r>
        <w:rPr>
          <w:color w:val="000000"/>
          <w:sz w:val="28"/>
          <w:szCs w:val="28"/>
        </w:rPr>
        <w:t>Классический стиль может стать прекрасным решением для серьезного и целеустремленного современного человека, желающего оформить свое жилище в духе лаконичной красоты, четко очерченных форм и античного искусства колоннады. Полная реконструкция классического интерьера или стилизация помещения под классику зависит от предпочтений и возможностей владельца дома и влияет на выбор архитектурных и декоративных элементов и материалов для их изготовления.</w:t>
      </w:r>
    </w:p>
    <w:p>
      <w:pPr>
        <w:pStyle w:val="Normal"/>
        <w:suppressAutoHyphens w:val="true"/>
        <w:spacing w:lineRule="auto" w:line="360"/>
        <w:ind w:firstLine="709"/>
        <w:jc w:val="both"/>
        <w:rPr>
          <w:color w:val="000000"/>
          <w:sz w:val="28"/>
          <w:szCs w:val="28"/>
        </w:rPr>
      </w:pPr>
      <w:r>
        <w:rPr>
          <w:color w:val="000000"/>
          <w:sz w:val="28"/>
          <w:szCs w:val="28"/>
        </w:rPr>
        <w:t>Реконструкция классического стиля предполагает безоговорочное соблюдение законов построения пространства в интерьере, основанных на строгих классических пропорциях и лучевой симметрии. Для этого может потребоваться полная перепланировка квартиры и реорганизация жилого пространства в виде миниатюрной модели солнечной системы. Роль солнца, т.е. смыслового и композиционного центра, чаще всего берет на себя гостиная, а в качестве планет выступают остальные жилые помещения, плавно вытекающие из нее и переходящие друг в друга. В центр любой системы невозможно попасть, минуя периферию, поэтому гостиная должна отделяться от входной двери прихожей, из которой открывался бы вид на прилегающие помещения. Наличие каких бы то ни было перегородок противоречит античному стилю, их заменяют колонны, полуколонны и арки, которые также служат для оформления дверных проемов. Помимо этого, широко используются пилястры и архитравы, а для воссоздания образа высоких колоннад античности под потолком размещают характерные античные орнаменты – меандр и акант. Необыкновенный колорит могут привнести атриумы и световые колодцы, создающие иллюзию открытого пространства. Все эти элементы – неизменные атрибуты классического стиля, как спутники для планет солнечной системы. Чтобы воссоздать их в современном интерьере с как можно большей долей достоверности, следует использовать аутентичные материалы: мрамор, гранит, бетон, туф.</w:t>
      </w:r>
    </w:p>
    <w:p>
      <w:pPr>
        <w:pStyle w:val="Normal"/>
        <w:suppressAutoHyphens w:val="true"/>
        <w:spacing w:lineRule="auto" w:line="360"/>
        <w:ind w:firstLine="709"/>
        <w:jc w:val="both"/>
        <w:rPr>
          <w:color w:val="000000"/>
          <w:sz w:val="28"/>
          <w:szCs w:val="28"/>
        </w:rPr>
      </w:pPr>
      <w:r>
        <w:rPr>
          <w:color w:val="000000"/>
          <w:sz w:val="28"/>
          <w:szCs w:val="28"/>
        </w:rPr>
        <w:t>Создание завершенного интерьера в классическом стиле возможно и без полномасштабной реконструкции помещения, когда разрабатывается своего рода «облегченный» вариант классического интерьера. Такой способ называется декорацией, или стилизацией, а воспроизведение необходимой атмосферы достигается за счет многочисленных декоративных элементов и стилевых деталей. Строгие классические каноны и принципы ритмического чередования элементов и в этом случае являются обязательными для соблюдения, тогда как материалы эпохи классицизма могут быть успешно заменены на их современные аналоги: гипсокартон, дерево, пластик и легкие отделочные материалы, не применяемые для несущих конструкций. В качестве напольного покрытия можно использовать паркет или ковер с геометрическим рисунком, хотя первый вариант гораздо предпочтительнее.</w:t>
      </w:r>
    </w:p>
    <w:p>
      <w:pPr>
        <w:pStyle w:val="Normal"/>
        <w:suppressAutoHyphens w:val="true"/>
        <w:spacing w:lineRule="auto" w:line="360"/>
        <w:ind w:firstLine="709"/>
        <w:jc w:val="both"/>
        <w:rPr>
          <w:color w:val="000000"/>
          <w:sz w:val="28"/>
          <w:szCs w:val="28"/>
        </w:rPr>
      </w:pPr>
      <w:r>
        <w:rPr>
          <w:color w:val="000000"/>
          <w:sz w:val="28"/>
          <w:szCs w:val="28"/>
        </w:rPr>
        <w:t>При стилизации интерьера точкой отсчета может стать декоративная колонна, помещенная в центр гостиной, от которой как лучи будут расходиться различные стилеобразующие компоненты, выстраивающиеся в единый ансамбль. Основными архитектурными элементами послужат колонны, фризы, пилястры, фронтоны, но планируя их расположение в помещении, необходимо помнить о том, что главные детали требуют поддержки во второстепенных предметах обстановки. Например, мотив колонны может повторяться в конструкции мебели в виде подставок, стоек, ножек столов, торцов шкафов. Таким образом устанавливается соотношение целого и частного и реализуется принцип возврата, давший название этому стилистическому приему.</w:t>
      </w:r>
    </w:p>
    <w:p>
      <w:pPr>
        <w:pStyle w:val="Normal"/>
        <w:suppressAutoHyphens w:val="true"/>
        <w:spacing w:lineRule="auto" w:line="360"/>
        <w:ind w:firstLine="709"/>
        <w:jc w:val="both"/>
        <w:rPr>
          <w:color w:val="000000"/>
          <w:sz w:val="28"/>
          <w:szCs w:val="28"/>
        </w:rPr>
      </w:pPr>
      <w:r>
        <w:rPr>
          <w:color w:val="000000"/>
          <w:sz w:val="28"/>
          <w:szCs w:val="28"/>
        </w:rPr>
        <w:t>Чтобы придать интерьеру классический и в то же время уникальный вид и подчеркнуть его строгую изысканность, можно составить собственный мебельный гарнитур из отдельных предметов, выдержанных в классическом стиле. Некоторые современные предметы мебели могут быть заменены на их античные варианты, например, деревянные полки на кованые подставки. Дополнительный стилевой эффект легко достигается с помощью античных скульптур, ваз, полотен с античными сюжетами, текстильных изделий, украшенных характерными орнаментами. При этом вся обстановка должна быть выдержана в светлых тонах и смотреться как целостная картина, все компоненты которой находятся на отведенных им местах.</w:t>
      </w:r>
    </w:p>
    <w:p>
      <w:pPr>
        <w:pStyle w:val="Normal"/>
        <w:suppressAutoHyphens w:val="true"/>
        <w:spacing w:lineRule="auto" w:line="360"/>
        <w:ind w:firstLine="709"/>
        <w:jc w:val="both"/>
        <w:rPr>
          <w:color w:val="000000"/>
          <w:sz w:val="28"/>
          <w:szCs w:val="28"/>
        </w:rPr>
      </w:pPr>
      <w:r>
        <w:rPr>
          <w:color w:val="000000"/>
          <w:sz w:val="28"/>
          <w:szCs w:val="28"/>
        </w:rPr>
        <w:t>Если классика архитектурного жанра приходится вам по вкусу, то используя приведенные здесь советы, вам будет легче оценить предложения многочисленных дизайнерских студий, занимающихся созданием интерьеров. Проникнувшись духом классицизма, вы сможете самостоятельно подбирать необходимые детали и вносить дополнительные штрихи в собственный, неповторимый интерьер.</w:t>
      </w:r>
    </w:p>
    <w:p>
      <w:pPr>
        <w:pStyle w:val="Normal"/>
        <w:suppressAutoHyphens w:val="true"/>
        <w:spacing w:lineRule="auto" w:line="360"/>
        <w:ind w:firstLine="709"/>
        <w:jc w:val="both"/>
        <w:rPr>
          <w:color w:val="000000"/>
          <w:sz w:val="28"/>
          <w:szCs w:val="28"/>
        </w:rPr>
      </w:pPr>
      <w:r>
        <w:rPr>
          <w:color w:val="000000"/>
          <w:sz w:val="28"/>
          <w:szCs w:val="28"/>
        </w:rPr>
        <w:t>Стекло, мрамор, гранит, колонны и классические портреты очень характерны для современного классического стиля. С ними неплохо сочетаются и совсем современные предметы, например, кожаные кресла, канапе, даже офисные стулья.</w:t>
      </w:r>
    </w:p>
    <w:p>
      <w:pPr>
        <w:pStyle w:val="Normal"/>
        <w:suppressAutoHyphens w:val="true"/>
        <w:spacing w:lineRule="auto" w:line="360"/>
        <w:ind w:firstLine="709"/>
        <w:jc w:val="both"/>
        <w:rPr>
          <w:color w:val="000000"/>
          <w:sz w:val="28"/>
          <w:szCs w:val="28"/>
        </w:rPr>
      </w:pPr>
      <w:r>
        <w:rPr>
          <w:color w:val="000000"/>
          <w:sz w:val="28"/>
          <w:szCs w:val="28"/>
        </w:rPr>
        <w:t>Люстре уделяется огромное внимание, самые невероятные размеры и формы, самый причудливый декор вплоть до подвешенной птичьей клетки весьма поощряются, главное – общая цветовая гамма: иллюзия бронзового отлива, даже если это просто драпировка из тафты.</w:t>
      </w:r>
    </w:p>
    <w:p>
      <w:pPr>
        <w:pStyle w:val="Normal"/>
        <w:suppressAutoHyphens w:val="true"/>
        <w:spacing w:lineRule="auto" w:line="360"/>
        <w:ind w:firstLine="709"/>
        <w:jc w:val="both"/>
        <w:rPr>
          <w:color w:val="000000"/>
          <w:sz w:val="28"/>
          <w:szCs w:val="28"/>
        </w:rPr>
      </w:pPr>
      <w:r>
        <w:rPr>
          <w:color w:val="000000"/>
          <w:sz w:val="28"/>
          <w:szCs w:val="28"/>
        </w:rPr>
        <w:t>Любую ценную или просто красивую вещь стоит «обыграть»: удачно разместить, направить свет, выставить на специальном подиуме или этажерке.</w:t>
      </w:r>
    </w:p>
    <w:p>
      <w:pPr>
        <w:pStyle w:val="Normal"/>
        <w:suppressAutoHyphens w:val="true"/>
        <w:spacing w:lineRule="auto" w:line="360"/>
        <w:ind w:firstLine="709"/>
        <w:jc w:val="both"/>
        <w:rPr>
          <w:color w:val="000000"/>
          <w:sz w:val="28"/>
          <w:szCs w:val="28"/>
        </w:rPr>
      </w:pPr>
      <w:r>
        <w:rPr>
          <w:color w:val="000000"/>
          <w:sz w:val="28"/>
          <w:szCs w:val="28"/>
        </w:rPr>
        <w:t>В некоторых местах допускается даже не отделка стен тканью, а драпировка из атласа, муара, бархата.</w:t>
      </w:r>
    </w:p>
    <w:p>
      <w:pPr>
        <w:pStyle w:val="Normal"/>
        <w:suppressAutoHyphens w:val="true"/>
        <w:spacing w:lineRule="auto" w:line="360"/>
        <w:ind w:firstLine="709"/>
        <w:jc w:val="both"/>
        <w:rPr>
          <w:color w:val="000000"/>
          <w:sz w:val="28"/>
          <w:szCs w:val="28"/>
        </w:rPr>
      </w:pPr>
      <w:r>
        <w:rPr>
          <w:color w:val="000000"/>
          <w:sz w:val="28"/>
          <w:szCs w:val="28"/>
        </w:rPr>
        <w:t>Старинные вещи из прошлых веков, вроде сундуков или других предметов мебели, не противоречат стилю.</w:t>
      </w:r>
    </w:p>
    <w:p>
      <w:pPr>
        <w:pStyle w:val="Normal"/>
        <w:suppressAutoHyphens w:val="true"/>
        <w:spacing w:lineRule="auto" w:line="360"/>
        <w:ind w:firstLine="709"/>
        <w:jc w:val="both"/>
        <w:rPr>
          <w:color w:val="000000"/>
          <w:sz w:val="28"/>
          <w:szCs w:val="28"/>
        </w:rPr>
      </w:pPr>
      <w:r>
        <w:rPr>
          <w:color w:val="000000"/>
          <w:sz w:val="28"/>
          <w:szCs w:val="28"/>
        </w:rPr>
        <w:t>Классику можно имитировать с помощью современной мебели в нужном стиле. А подлинные старинные вещи усиливают эффект.</w:t>
      </w:r>
    </w:p>
    <w:p>
      <w:pPr>
        <w:pStyle w:val="Normal"/>
        <w:suppressAutoHyphens w:val="true"/>
        <w:spacing w:lineRule="auto" w:line="360"/>
        <w:ind w:firstLine="709"/>
        <w:jc w:val="both"/>
        <w:rPr/>
      </w:pPr>
      <w:r>
        <w:rPr>
          <w:color w:val="000000"/>
          <w:sz w:val="28"/>
          <w:szCs w:val="28"/>
        </w:rPr>
        <w:t>Классические интерьеры рассчитаны на спокойных и консервативных людей, состоявшихся в жизни, не меняющих интерьер в угоду моде. Классика покупается надолго и передается по наследству. У качественной классической мебели есть интересная черта: со временем она возрастает в цене, становясь раритетом. Как правило, это мебель из натурального дерева: ореха, вишни, карельской березы.</w:t>
      </w:r>
    </w:p>
    <w:p>
      <w:pPr>
        <w:pStyle w:val="Normal"/>
        <w:suppressAutoHyphens w:val="true"/>
        <w:spacing w:lineRule="auto" w:line="360"/>
        <w:ind w:firstLine="709"/>
        <w:jc w:val="both"/>
        <w:rPr/>
      </w:pPr>
      <w:r>
        <w:rPr>
          <w:color w:val="000000"/>
          <w:sz w:val="28"/>
          <w:szCs w:val="28"/>
        </w:rPr>
        <w:t>В классической обстановке обычно много зеркал, расширяющих помещение и придающих ему легкость и блеск. Колонны с бронзовыми капителями, камины отделаны мрамором. Специально созданный по новым технологиям текстиль, сохраняющий все декоративные свойства, присущие классическим образцам, имеет большую цветовую палитру и высокую прочность. Разнообразные ткани: шелк, атлас, хлопок, вискоза, парча, однотонные и с классическим рисунком хорошо сочетаются с формой мягкой мебели и цветом древесины. В отделке используются кисти или близкие по тону и фактуре ткани.</w:t>
      </w:r>
    </w:p>
    <w:p>
      <w:pPr>
        <w:pStyle w:val="Normal"/>
        <w:suppressAutoHyphens w:val="true"/>
        <w:spacing w:lineRule="auto" w:line="360"/>
        <w:ind w:firstLine="709"/>
        <w:jc w:val="both"/>
        <w:rPr/>
      </w:pPr>
      <w:r>
        <w:rPr>
          <w:color w:val="000000"/>
          <w:sz w:val="28"/>
          <w:szCs w:val="28"/>
        </w:rPr>
        <w:t>Для освещения чаще всего выбирают люстры из хрусталя, натурального прозрачного камня или дорогого стекла. Хорошо смотрятся в таком интерьере и бронзовые или позолоченные люстры.</w:t>
      </w:r>
    </w:p>
    <w:p>
      <w:pPr>
        <w:pStyle w:val="Normal"/>
        <w:suppressAutoHyphens w:val="true"/>
        <w:spacing w:lineRule="auto" w:line="360"/>
        <w:ind w:firstLine="709"/>
        <w:jc w:val="both"/>
        <w:rPr/>
      </w:pPr>
      <w:r>
        <w:rPr>
          <w:color w:val="000000"/>
          <w:sz w:val="28"/>
          <w:szCs w:val="28"/>
        </w:rPr>
        <w:t>Каминные залы – с уютными невысокими креслами, и низкими чайными столиками, парадные гостиные с обилием света и мягкими светлыми коврами ручной работы или удобными бархатными подушечками, с полами из паркета, мрамора или каменной плитки.</w:t>
      </w:r>
    </w:p>
    <w:p>
      <w:pPr>
        <w:pStyle w:val="Normal"/>
        <w:suppressAutoHyphens w:val="true"/>
        <w:spacing w:lineRule="auto" w:line="360"/>
        <w:ind w:firstLine="709"/>
        <w:jc w:val="both"/>
        <w:rPr>
          <w:color w:val="000000"/>
          <w:sz w:val="28"/>
          <w:szCs w:val="28"/>
        </w:rPr>
      </w:pPr>
      <w:r>
        <w:rPr>
          <w:color w:val="000000"/>
          <w:sz w:val="28"/>
          <w:szCs w:val="28"/>
        </w:rPr>
        <w:t>Такие интерьеры не противоречат нашему времени, а служат скорее удачным фоном для отдыха, расслабляют и напоминают о вечных ценностях.</w:t>
      </w:r>
    </w:p>
    <w:p>
      <w:pPr>
        <w:pStyle w:val="Normal"/>
        <w:suppressAutoHyphens w:val="true"/>
        <w:spacing w:lineRule="auto" w:line="360"/>
        <w:ind w:firstLine="709"/>
        <w:jc w:val="both"/>
        <w:rPr/>
      </w:pPr>
      <w:r>
        <w:rPr>
          <w:color w:val="000000"/>
          <w:sz w:val="28"/>
          <w:szCs w:val="28"/>
        </w:rPr>
        <w:t>Пространство такой квартиры ощущается как удивительно целостное, благодаря не только повтору классических форм и единой цветовой гамме, но и точно подобранным натуральным отделочным материалам. Здесь органично сочетаются стеклянные столешницы, зеркала в тонких позолоченных рамах и элегантные картины. Это несколько осовремененный вариант классики.</w:t>
      </w:r>
    </w:p>
    <w:p>
      <w:pPr>
        <w:pStyle w:val="Normal"/>
        <w:suppressAutoHyphens w:val="true"/>
        <w:spacing w:lineRule="auto" w:line="360"/>
        <w:ind w:firstLine="709"/>
        <w:jc w:val="both"/>
        <w:rPr>
          <w:color w:val="000000"/>
          <w:sz w:val="28"/>
          <w:szCs w:val="28"/>
        </w:rPr>
      </w:pPr>
      <w:r>
        <w:rPr>
          <w:color w:val="000000"/>
          <w:sz w:val="28"/>
          <w:szCs w:val="28"/>
        </w:rPr>
        <w:t>При всем своем разнообразии парадные интерьеры не выглядят как музейные экспонаты, а являются подтверждением высокого социального статуса владельцев дом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Заключение</w:t>
      </w:r>
    </w:p>
    <w:p>
      <w:pPr>
        <w:pStyle w:val="Style13"/>
        <w:spacing w:lineRule="auto" w:line="360" w:before="0" w:after="0"/>
        <w:jc w:val="center"/>
        <w:rPr>
          <w:b/>
          <w:b/>
          <w:color w:val="000000"/>
          <w:sz w:val="28"/>
          <w:szCs w:val="28"/>
        </w:rPr>
      </w:pPr>
      <w:r>
        <w:rPr>
          <w:b/>
          <w:color w:val="000000"/>
          <w:sz w:val="28"/>
          <w:szCs w:val="28"/>
        </w:rPr>
      </w:r>
    </w:p>
    <w:p>
      <w:pPr>
        <w:pStyle w:val="Style13"/>
        <w:suppressAutoHyphens w:val="true"/>
        <w:spacing w:lineRule="auto" w:line="360" w:before="0" w:after="0"/>
        <w:ind w:firstLine="709"/>
        <w:jc w:val="both"/>
        <w:rPr/>
      </w:pPr>
      <w:r>
        <w:rPr>
          <w:color w:val="000000"/>
          <w:sz w:val="28"/>
          <w:szCs w:val="28"/>
        </w:rPr>
        <w:t>Возникновение художественного конструирования (дизайна) относится к началу 20 в., но предпосылки для его становления развивались задолго до этого в процессе перехода от ручного к машинному производству, который повлек за собой «... полный технический переворот, ниспровергающий веками нажитое ручное искусство мастера...»</w:t>
      </w:r>
      <w:r>
        <w:rPr>
          <w:rStyle w:val="FootnoteCharacters"/>
          <w:rStyle w:val="FootnoteAnchor"/>
          <w:color w:val="000000"/>
          <w:sz w:val="28"/>
          <w:szCs w:val="28"/>
        </w:rPr>
        <w:footnoteReference w:id="8"/>
      </w:r>
      <w:r>
        <w:rPr>
          <w:color w:val="000000"/>
          <w:sz w:val="28"/>
          <w:szCs w:val="28"/>
        </w:rPr>
        <w:t xml:space="preserve"> Непосредственным результатом этого переворота было противоречие между прогрессивностью заложенной в новом изделии инженерной идеи и его эстетической неполноценностью, приведшей к потере многими утилитарными предметами присущего им в прошлом художественного значения. Осознание этого противоречия в середине 19 в. приняло вначале форму романтического призыва к возрождению средневековых ремесленных традиций (Дж. Рескин, У. Моррис), несостоятельность которого вскоре стала очевидной.</w:t>
      </w:r>
    </w:p>
    <w:p>
      <w:pPr>
        <w:pStyle w:val="Style13"/>
        <w:suppressAutoHyphens w:val="true"/>
        <w:spacing w:lineRule="auto" w:line="360" w:before="0" w:after="0"/>
        <w:ind w:firstLine="709"/>
        <w:jc w:val="both"/>
        <w:rPr>
          <w:color w:val="000000"/>
          <w:sz w:val="28"/>
          <w:szCs w:val="28"/>
        </w:rPr>
      </w:pPr>
      <w:r>
        <w:rPr>
          <w:color w:val="000000"/>
          <w:sz w:val="28"/>
          <w:szCs w:val="28"/>
        </w:rPr>
        <w:t xml:space="preserve">Основы западно-европейского художественного конструирования закладывались в теоретических и практических работах художников, архитекторов и инженеров П. Беренса, В. Гропиуса, Г. Земпера, Г. Мутезиуса (Германия), художественного конструирования ван де Велде (Бельгия), Ле Корбюзье, Ф. Рёло (Франция), в деятельности </w:t>
      </w:r>
      <w:r>
        <w:rPr>
          <w:iCs/>
          <w:color w:val="000000"/>
          <w:sz w:val="28"/>
          <w:szCs w:val="28"/>
        </w:rPr>
        <w:t>Немецкого Веркбунда</w:t>
      </w:r>
      <w:r>
        <w:rPr>
          <w:color w:val="000000"/>
          <w:sz w:val="28"/>
          <w:szCs w:val="28"/>
        </w:rPr>
        <w:t xml:space="preserve"> и </w:t>
      </w:r>
      <w:r>
        <w:rPr>
          <w:iCs/>
          <w:color w:val="000000"/>
          <w:sz w:val="28"/>
          <w:szCs w:val="28"/>
        </w:rPr>
        <w:t>«Баухауза».</w:t>
      </w:r>
      <w:r>
        <w:rPr>
          <w:color w:val="000000"/>
          <w:sz w:val="28"/>
          <w:szCs w:val="28"/>
        </w:rPr>
        <w:t xml:space="preserve"> В 1930—40-е гг. центр художественного конструирования перемещается из Европы в США, где оно развивается преимущественно в форме коммерческого дизайна и используется в качестве эффективного инструмента конкурентной борьбы. Американские промышленные фирмы создают отделы художественного конструирования, возникает большое количество проектных и консультативных дизайнерских фирм. В 1950—1960-е гг. очагами теоретической мысли в области художественного конструирования становятся некоторые дизайнерские вузы Европы и США. Особенно велика роль </w:t>
      </w:r>
      <w:r>
        <w:rPr>
          <w:iCs/>
          <w:color w:val="000000"/>
          <w:sz w:val="28"/>
          <w:szCs w:val="28"/>
        </w:rPr>
        <w:t>Ульмской высшей школы художественного конструирования</w:t>
      </w:r>
      <w:r>
        <w:rPr>
          <w:color w:val="000000"/>
          <w:sz w:val="28"/>
          <w:szCs w:val="28"/>
        </w:rPr>
        <w:t>. В ряде стран (Великобритания, Франция, Италия, ФРГ, Япония и др.) возникают государственные и общественные организации, ставящие своей задачей содействие развитию дизайна, — национальные советы по дизайну, дизайн-центры и профессиональные ассоциации дизайнеров. В 1957 они объединились в Международный совет организаций по художественному конструированию (ИКСИД).</w:t>
      </w:r>
      <w:r>
        <w:rPr>
          <w:rStyle w:val="FootnoteCharacters"/>
          <w:rStyle w:val="FootnoteAnchor"/>
          <w:color w:val="000000"/>
          <w:sz w:val="28"/>
          <w:szCs w:val="28"/>
        </w:rPr>
        <w:footnoteReference w:id="9"/>
      </w:r>
    </w:p>
    <w:p>
      <w:pPr>
        <w:pStyle w:val="Style13"/>
        <w:suppressAutoHyphens w:val="true"/>
        <w:spacing w:lineRule="auto" w:line="360" w:before="0" w:after="0"/>
        <w:ind w:firstLine="709"/>
        <w:jc w:val="both"/>
        <w:rPr>
          <w:color w:val="000000"/>
          <w:sz w:val="28"/>
          <w:szCs w:val="28"/>
        </w:rPr>
      </w:pPr>
      <w:r>
        <w:rPr>
          <w:color w:val="000000"/>
          <w:sz w:val="28"/>
          <w:szCs w:val="28"/>
        </w:rPr>
        <w:t>В представленной работе решаются следующие задачи: изучены понятие дизайна и наиболее распространенные стили интерьера; исследована история классического стиля дизайна; исследован классический дизайн в интерьере. Однако заявленная тема при своей актуальности требует дальнейшего изучения.</w:t>
      </w:r>
    </w:p>
    <w:p>
      <w:pPr>
        <w:pStyle w:val="Style13"/>
        <w:suppressAutoHyphens w:val="true"/>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jc w:val="center"/>
        <w:rPr>
          <w:b/>
          <w:b/>
          <w:color w:val="000000"/>
          <w:sz w:val="28"/>
          <w:szCs w:val="28"/>
        </w:rPr>
      </w:pPr>
      <w:r>
        <w:rPr>
          <w:b/>
          <w:color w:val="000000"/>
          <w:sz w:val="28"/>
          <w:szCs w:val="28"/>
        </w:rPr>
        <w:t>Список литературы</w:t>
      </w:r>
    </w:p>
    <w:p>
      <w:pPr>
        <w:pStyle w:val="Style31"/>
        <w:widowControl/>
        <w:tabs>
          <w:tab w:val="clear" w:pos="708"/>
          <w:tab w:val="left" w:pos="696" w:leader="none"/>
        </w:tabs>
        <w:spacing w:lineRule="auto" w:line="360"/>
        <w:ind w:hanging="0"/>
        <w:jc w:val="center"/>
        <w:rPr>
          <w:rStyle w:val="FontStyle12"/>
          <w:b/>
          <w:b/>
          <w:color w:val="000000"/>
          <w:sz w:val="28"/>
        </w:rPr>
      </w:pPr>
      <w:r>
        <w:rPr>
          <w:b/>
          <w:color w:val="000000"/>
          <w:sz w:val="28"/>
          <w:szCs w:val="28"/>
        </w:rPr>
      </w:r>
    </w:p>
    <w:p>
      <w:pPr>
        <w:pStyle w:val="Style31"/>
        <w:widowControl/>
        <w:numPr>
          <w:ilvl w:val="0"/>
          <w:numId w:val="2"/>
        </w:numPr>
        <w:tabs>
          <w:tab w:val="clear" w:pos="708"/>
          <w:tab w:val="left" w:pos="426" w:leader="none"/>
        </w:tabs>
        <w:suppressAutoHyphens w:val="true"/>
        <w:spacing w:lineRule="auto" w:line="360"/>
        <w:ind w:left="0" w:hanging="0"/>
        <w:rPr/>
      </w:pPr>
      <w:r>
        <w:rPr>
          <w:rStyle w:val="FontStyle12"/>
          <w:color w:val="000000"/>
          <w:sz w:val="28"/>
          <w:szCs w:val="28"/>
        </w:rPr>
        <w:t>Аронов В. Художник и предметное творчество. Проблемы взаимодействия материальной и художественной культуры XX века. - М.: Советский художник, 1987. – 232 с, ил.</w:t>
      </w:r>
    </w:p>
    <w:p>
      <w:pPr>
        <w:pStyle w:val="Style13"/>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ольшая Советская Энциклопедия. Электронная версия.</w:t>
      </w:r>
    </w:p>
    <w:p>
      <w:pPr>
        <w:pStyle w:val="Style13"/>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rStyle w:val="FontStyle12"/>
          <w:color w:val="000000"/>
          <w:sz w:val="28"/>
          <w:szCs w:val="28"/>
        </w:rPr>
        <w:t>Дизайн архитектурной среды. Краткий терминологический словарь-справочник./ С.Михайлов, Н.Дембич, В.Захаров, Л.Листовская и др. под ред. С.Михайлова. - Казань.: ДАС, 1994. - 120 с, ил.</w:t>
      </w:r>
    </w:p>
    <w:p>
      <w:pPr>
        <w:pStyle w:val="Style13"/>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Ленин В. И., Полное собрание соч., 5 изд., т. 3.</w:t>
      </w:r>
    </w:p>
    <w:p>
      <w:pPr>
        <w:pStyle w:val="Style13"/>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Материалы сайта:</w:t>
      </w:r>
    </w:p>
    <w:p>
      <w:pPr>
        <w:pStyle w:val="Style13"/>
        <w:tabs>
          <w:tab w:val="clear" w:pos="708"/>
          <w:tab w:val="left" w:pos="426" w:leader="none"/>
        </w:tabs>
        <w:suppressAutoHyphens w:val="true"/>
        <w:spacing w:lineRule="auto" w:line="360" w:before="0" w:after="0"/>
        <w:jc w:val="both"/>
        <w:rPr>
          <w:color w:val="000000"/>
          <w:sz w:val="28"/>
          <w:szCs w:val="28"/>
        </w:rPr>
      </w:pPr>
      <w:r>
        <w:rPr>
          <w:color w:val="000000"/>
          <w:sz w:val="28"/>
          <w:szCs w:val="28"/>
        </w:rPr>
        <w:t>http://www.archipiter.info/index.php?page=2478038_tvorcheskoe_kredo_klassicizma</w:t>
      </w:r>
    </w:p>
    <w:p>
      <w:pPr>
        <w:pStyle w:val="Style13"/>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Материалы сайта: http://www.3dc.ru/</w:t>
      </w:r>
    </w:p>
    <w:p>
      <w:pPr>
        <w:pStyle w:val="Style13"/>
        <w:numPr>
          <w:ilvl w:val="0"/>
          <w:numId w:val="2"/>
        </w:numPr>
        <w:tabs>
          <w:tab w:val="clear" w:pos="708"/>
          <w:tab w:val="left" w:pos="426" w:leader="none"/>
        </w:tabs>
        <w:suppressAutoHyphens w:val="true"/>
        <w:spacing w:lineRule="auto" w:line="360" w:before="0" w:after="0"/>
        <w:ind w:left="0" w:hanging="0"/>
        <w:jc w:val="both"/>
        <w:rPr/>
      </w:pPr>
      <w:r>
        <w:rPr>
          <w:rStyle w:val="FontStyle12"/>
          <w:color w:val="000000"/>
          <w:sz w:val="28"/>
          <w:szCs w:val="28"/>
        </w:rPr>
        <w:t>Методика художественного конструирования. Дизайн-программа. - М.: ВНИИТЭ, 1987.- 172 с, ил.</w:t>
      </w:r>
    </w:p>
    <w:p>
      <w:pPr>
        <w:pStyle w:val="Style13"/>
        <w:numPr>
          <w:ilvl w:val="0"/>
          <w:numId w:val="2"/>
        </w:numPr>
        <w:tabs>
          <w:tab w:val="clear" w:pos="708"/>
          <w:tab w:val="left" w:pos="426" w:leader="none"/>
        </w:tabs>
        <w:suppressAutoHyphens w:val="true"/>
        <w:spacing w:lineRule="auto" w:line="360" w:before="0" w:after="0"/>
        <w:ind w:left="0" w:hanging="0"/>
        <w:jc w:val="both"/>
        <w:rPr>
          <w:rStyle w:val="FontStyle12"/>
          <w:color w:val="000000"/>
          <w:sz w:val="28"/>
          <w:szCs w:val="28"/>
        </w:rPr>
      </w:pPr>
      <w:r>
        <w:rPr>
          <w:rStyle w:val="FontStyle12"/>
          <w:color w:val="000000"/>
          <w:sz w:val="28"/>
          <w:szCs w:val="28"/>
        </w:rPr>
        <w:t>Михайлов С., Кулеева Л. Основы дизайна. Учебник. Издательство «Новое знание», Казань, 1999.</w:t>
      </w:r>
    </w:p>
    <w:p>
      <w:pPr>
        <w:pStyle w:val="Style13"/>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Пилявский В.И. История Русской архитектуры. Л., 1984.</w:t>
      </w:r>
    </w:p>
    <w:p>
      <w:pPr>
        <w:pStyle w:val="Style13"/>
        <w:numPr>
          <w:ilvl w:val="0"/>
          <w:numId w:val="2"/>
        </w:numPr>
        <w:tabs>
          <w:tab w:val="clear" w:pos="708"/>
          <w:tab w:val="left" w:pos="426" w:leader="none"/>
        </w:tabs>
        <w:suppressAutoHyphens w:val="true"/>
        <w:spacing w:lineRule="auto" w:line="360" w:before="0" w:after="0"/>
        <w:ind w:left="0" w:hanging="0"/>
        <w:jc w:val="both"/>
        <w:rPr/>
      </w:pPr>
      <w:r>
        <w:rPr>
          <w:rStyle w:val="FontStyle12"/>
          <w:color w:val="000000"/>
          <w:sz w:val="28"/>
          <w:szCs w:val="28"/>
        </w:rPr>
        <w:t>Холмянский Л., Щипанов А. Дизайн - М.: Просвещение, 1985. - 151с, ил.</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 Электронная версия.</w:t>
      </w:r>
    </w:p>
  </w:footnote>
  <w:footnote w:id="3">
    <w:p>
      <w:pPr>
        <w:pStyle w:val="Style31"/>
        <w:widowControl/>
        <w:tabs>
          <w:tab w:val="clear" w:pos="708"/>
          <w:tab w:val="left" w:pos="701" w:leader="none"/>
        </w:tabs>
        <w:spacing w:lineRule="exact" w:line="240"/>
        <w:ind w:hanging="0"/>
        <w:rPr/>
      </w:pPr>
      <w:r>
        <w:rPr>
          <w:rStyle w:val="FootnoteCharacters"/>
        </w:rPr>
        <w:footnoteRef/>
      </w:r>
      <w:r>
        <w:rPr>
          <w:rStyle w:val="FontStyle12"/>
        </w:rPr>
        <w:t>Дизайн архитектурной среды. Краткий терминологический словарь-справочник./ С.Михайлов, Н.Дембич,</w:t>
        <w:br/>
        <w:t>В.Захаров, Л.Листовская и др. под ред. С.Михайлова. - Казань.: ДАС, 1994, с.73.</w:t>
      </w:r>
    </w:p>
  </w:footnote>
  <w:footnote w:id="4">
    <w:p>
      <w:pPr>
        <w:pStyle w:val="Style31"/>
        <w:widowControl/>
        <w:tabs>
          <w:tab w:val="clear" w:pos="708"/>
          <w:tab w:val="left" w:pos="696" w:leader="none"/>
        </w:tabs>
        <w:spacing w:lineRule="exact" w:line="240"/>
        <w:ind w:hanging="0"/>
        <w:jc w:val="left"/>
        <w:rPr/>
      </w:pPr>
      <w:r>
        <w:rPr>
          <w:rStyle w:val="FootnoteCharacters"/>
        </w:rPr>
        <w:footnoteRef/>
      </w:r>
      <w:r>
        <w:rPr>
          <w:rFonts w:cs="Times New Roman" w:ascii="Times New Roman" w:hAnsi="Times New Roman"/>
          <w:sz w:val="20"/>
          <w:szCs w:val="20"/>
        </w:rPr>
        <w:t xml:space="preserve"> </w:t>
      </w:r>
      <w:r>
        <w:rPr>
          <w:rStyle w:val="FontStyle12"/>
        </w:rPr>
        <w:t>Методика художественного конструирования. Дизайн-программа. - М.: ВНИИТЭ, 1987.- с.39.</w:t>
      </w:r>
    </w:p>
  </w:footnote>
  <w:footnote w:id="5">
    <w:p>
      <w:pPr>
        <w:pStyle w:val="Footnote"/>
        <w:rPr/>
      </w:pPr>
      <w:r>
        <w:rPr>
          <w:rStyle w:val="FootnoteCharacters"/>
        </w:rPr>
        <w:footnoteRef/>
      </w:r>
      <w:r>
        <w:rPr/>
        <w:t xml:space="preserve"> </w:t>
      </w:r>
      <w:r>
        <w:rPr>
          <w:rStyle w:val="FontStyle12"/>
        </w:rPr>
        <w:t>Холмянский Л., Щипанов А. Дизайн - М.: Просвещение, 1985, с.33.</w:t>
      </w:r>
    </w:p>
  </w:footnote>
  <w:footnote w:id="6">
    <w:p>
      <w:pPr>
        <w:pStyle w:val="Style31"/>
        <w:widowControl/>
        <w:tabs>
          <w:tab w:val="clear" w:pos="708"/>
          <w:tab w:val="left" w:pos="696" w:leader="none"/>
        </w:tabs>
        <w:spacing w:lineRule="exact" w:line="240"/>
        <w:ind w:hanging="0"/>
        <w:rPr/>
      </w:pPr>
      <w:r>
        <w:rPr>
          <w:rStyle w:val="FootnoteCharacters"/>
        </w:rPr>
        <w:footnoteRef/>
      </w:r>
      <w:r>
        <w:rPr>
          <w:rFonts w:cs="Times New Roman" w:ascii="Times New Roman" w:hAnsi="Times New Roman"/>
          <w:sz w:val="20"/>
          <w:szCs w:val="20"/>
        </w:rPr>
        <w:t xml:space="preserve"> </w:t>
      </w:r>
      <w:r>
        <w:rPr>
          <w:rStyle w:val="FontStyle12"/>
        </w:rPr>
        <w:t>Аронов В. Художник и предметное творчество. Проблемы взаимодействия материальной и художественной культуры XX века. - М.: Советский художник, 1987. –  с. 58.</w:t>
      </w:r>
    </w:p>
  </w:footnote>
  <w:footnote w:id="7">
    <w:p>
      <w:pPr>
        <w:pStyle w:val="Footnote"/>
        <w:rPr/>
      </w:pPr>
      <w:r>
        <w:rPr>
          <w:rStyle w:val="FootnoteCharacters"/>
        </w:rPr>
        <w:footnoteRef/>
      </w:r>
      <w:r>
        <w:rPr/>
        <w:t xml:space="preserve"> </w:t>
      </w:r>
      <w:r>
        <w:rPr/>
        <w:t>http://www.archipiter.info/index.php?page=2478038_tvorcheskoe_kredo_klassicizma</w:t>
      </w:r>
    </w:p>
  </w:footnote>
  <w:footnote w:id="8">
    <w:p>
      <w:pPr>
        <w:pStyle w:val="Footnote"/>
        <w:rPr/>
      </w:pPr>
      <w:r>
        <w:rPr>
          <w:rStyle w:val="FootnoteCharacters"/>
        </w:rPr>
        <w:footnoteRef/>
      </w:r>
      <w:r>
        <w:rPr/>
        <w:t xml:space="preserve"> </w:t>
      </w:r>
      <w:r>
        <w:rPr/>
        <w:t>Ленин В. И., Полное собрание соч., 5 изд., т. 3, с. 455.</w:t>
      </w:r>
    </w:p>
  </w:footnote>
  <w:footnote w:id="9">
    <w:p>
      <w:pPr>
        <w:pStyle w:val="Footnote"/>
        <w:rPr/>
      </w:pPr>
      <w:r>
        <w:rPr>
          <w:rStyle w:val="FootnoteCharacters"/>
        </w:rPr>
        <w:footnoteRef/>
      </w:r>
      <w:r>
        <w:rPr/>
        <w:t xml:space="preserve"> </w:t>
      </w:r>
      <w:r>
        <w:rPr/>
        <w:t>Большая Советская Энциклопедия. Электронная верс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ccented">
    <w:name w:val="accented"/>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42"/>
      <w:ind w:firstLine="485"/>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5:00Z</dcterms:created>
  <dc:creator>Владимир Махин</dc:creator>
  <dc:description/>
  <cp:keywords/>
  <dc:language>en-US</dc:language>
  <cp:lastModifiedBy>SYSTEM</cp:lastModifiedBy>
  <dcterms:modified xsi:type="dcterms:W3CDTF">2011-09-18T23:45:00Z</dcterms:modified>
  <cp:revision>2</cp:revision>
  <dc:subject/>
  <dc:title> </dc:title>
</cp:coreProperties>
</file>