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r>
    </w:p>
    <w:p>
      <w:pPr>
        <w:pStyle w:val="Normal"/>
        <w:autoSpaceDE w:val="false"/>
        <w:spacing w:lineRule="auto" w:line="360"/>
        <w:jc w:val="center"/>
        <w:rPr>
          <w:bCs/>
          <w:color w:val="000000"/>
          <w:sz w:val="28"/>
          <w:szCs w:val="52"/>
        </w:rPr>
      </w:pPr>
      <w:r>
        <w:rPr>
          <w:bCs/>
          <w:color w:val="000000"/>
          <w:sz w:val="28"/>
          <w:szCs w:val="52"/>
        </w:rPr>
        <w:t>Культура Древней Греци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20"/>
        <w:jc w:val="both"/>
        <w:rPr>
          <w:bCs/>
          <w:color w:val="000000"/>
          <w:sz w:val="28"/>
          <w:szCs w:val="28"/>
        </w:rPr>
      </w:pPr>
      <w:r>
        <w:rPr>
          <w:b/>
          <w:bCs/>
          <w:color w:val="000000"/>
          <w:sz w:val="28"/>
          <w:szCs w:val="28"/>
        </w:rPr>
        <w:t>Введ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Древний мир. Эпоха, когда создавались города, первые страны и целые цивилизации, которые до сих пор изучают. Многие тайны Древнего мира так и остаются тайнами, которые ученым предстоит раскрыть.</w:t>
      </w:r>
    </w:p>
    <w:p>
      <w:pPr>
        <w:pStyle w:val="Normal"/>
        <w:autoSpaceDE w:val="false"/>
        <w:spacing w:lineRule="auto" w:line="360"/>
        <w:ind w:firstLine="709"/>
        <w:jc w:val="both"/>
        <w:rPr>
          <w:bCs/>
          <w:color w:val="000000"/>
          <w:sz w:val="28"/>
          <w:szCs w:val="28"/>
        </w:rPr>
      </w:pPr>
      <w:r>
        <w:rPr>
          <w:bCs/>
          <w:color w:val="000000"/>
          <w:sz w:val="28"/>
          <w:szCs w:val="28"/>
        </w:rPr>
        <w:t xml:space="preserve">История Эгейской цивилизации завершилась с приходом северных племен греков – дорийцев, которые по сравнению с ахейцами стояли на более низком уровне развития. Грабя и сжигая, богатые ахейские города, они вытеснили ахейцев на острова Эгейского моря, в Малую Азию и на остров Кипр. Приблизительно с </w:t>
      </w:r>
      <w:r>
        <w:rPr>
          <w:bCs/>
          <w:color w:val="000000"/>
          <w:sz w:val="28"/>
          <w:szCs w:val="28"/>
          <w:lang w:val="en-US"/>
        </w:rPr>
        <w:t>XI</w:t>
      </w:r>
      <w:r>
        <w:rPr>
          <w:bCs/>
          <w:color w:val="000000"/>
          <w:sz w:val="28"/>
          <w:szCs w:val="28"/>
        </w:rPr>
        <w:t> в. до н.э. наступает смутный период в истории Древней Греции, время упадка материальной культуры. Он продлился несколько десятков лет, пока греческие племена назвавшие себя эллинами, не создадут свою самобытную культуру, которая откроет следующий период греческой истории.</w:t>
      </w:r>
    </w:p>
    <w:p>
      <w:pPr>
        <w:pStyle w:val="Normal"/>
        <w:autoSpaceDE w:val="false"/>
        <w:spacing w:lineRule="auto" w:line="360"/>
        <w:ind w:firstLine="709"/>
        <w:jc w:val="both"/>
        <w:rPr>
          <w:bCs/>
          <w:color w:val="000000"/>
          <w:sz w:val="28"/>
          <w:szCs w:val="28"/>
        </w:rPr>
      </w:pPr>
      <w:r>
        <w:rPr>
          <w:bCs/>
          <w:color w:val="000000"/>
          <w:sz w:val="28"/>
          <w:szCs w:val="28"/>
        </w:rPr>
        <w:t>Изрезанные бухты Эгейского моря способствовали развитию мореплавания. Гористая земля Греции была трудной для земледелия. Но греки возделывали виноградники, оливковые сады и хлебные поля, которые приносили главные продукты питания: вино, оливковое масло и хлеб. Множество покрытых лесами гор были прекрасным местом для охоты на оленей, кабанов, львов. В предгорьях пастухи пасли коз и овец. Самой высокой и священной горой была Олимп. На Олимпе, в заоблачной выси, по мнению древних греков, обитали прекрасные, похожие на людей боги.</w:t>
      </w:r>
    </w:p>
    <w:p>
      <w:pPr>
        <w:pStyle w:val="Normal"/>
        <w:autoSpaceDE w:val="false"/>
        <w:spacing w:lineRule="auto" w:line="360"/>
        <w:ind w:firstLine="709"/>
        <w:jc w:val="both"/>
        <w:rPr>
          <w:bCs/>
          <w:color w:val="000000"/>
          <w:sz w:val="28"/>
          <w:szCs w:val="28"/>
        </w:rPr>
      </w:pPr>
      <w:r>
        <w:rPr>
          <w:bCs/>
          <w:color w:val="000000"/>
          <w:sz w:val="28"/>
          <w:szCs w:val="28"/>
        </w:rPr>
        <w:t>Греческие ученые достигли огромных высот и не останавливались на достигнутом. Они пытались сделать еще больше, открыть новые земли. Именно в Греции появились такие точные науки как геометрия и алгебра. О мощи греческой армии ходили легенды, это были бесстрашные войны, которые не жалели сил в бою.</w:t>
      </w:r>
    </w:p>
    <w:p>
      <w:pPr>
        <w:pStyle w:val="Normal"/>
        <w:autoSpaceDE w:val="false"/>
        <w:spacing w:lineRule="auto" w:line="360"/>
        <w:ind w:firstLine="709"/>
        <w:jc w:val="both"/>
        <w:rPr>
          <w:bCs/>
          <w:color w:val="000000"/>
          <w:sz w:val="28"/>
          <w:szCs w:val="28"/>
        </w:rPr>
      </w:pPr>
      <w:r>
        <w:rPr>
          <w:bCs/>
          <w:color w:val="000000"/>
          <w:sz w:val="28"/>
          <w:szCs w:val="28"/>
        </w:rPr>
        <w:t>Так же нельзя обойти стороной огромное количество мифов, легенд и сказаний, оставшихся после этой древней цивилизации, например легенда о 12 подвигах Геракла (или Геркулеса), или о путешествии органавтов за золотым руном.</w:t>
      </w:r>
    </w:p>
    <w:p>
      <w:pPr>
        <w:pStyle w:val="Normal"/>
        <w:autoSpaceDE w:val="false"/>
        <w:spacing w:lineRule="auto" w:line="360"/>
        <w:ind w:firstLine="709"/>
        <w:jc w:val="both"/>
        <w:rPr>
          <w:bCs/>
          <w:color w:val="000000"/>
          <w:sz w:val="28"/>
          <w:szCs w:val="28"/>
        </w:rPr>
      </w:pPr>
      <w:r>
        <w:rPr>
          <w:bCs/>
          <w:color w:val="000000"/>
          <w:sz w:val="28"/>
          <w:szCs w:val="28"/>
        </w:rPr>
        <w:t>До сих пор современные историки и ученые проявляют очень большой интерес к истории этого государства.</w:t>
      </w:r>
    </w:p>
    <w:p>
      <w:pPr>
        <w:pStyle w:val="Normal"/>
        <w:autoSpaceDE w:val="false"/>
        <w:spacing w:lineRule="auto" w:line="360"/>
        <w:ind w:firstLine="709"/>
        <w:jc w:val="both"/>
        <w:rPr>
          <w:bCs/>
          <w:color w:val="000000"/>
          <w:sz w:val="28"/>
          <w:szCs w:val="28"/>
        </w:rPr>
      </w:pPr>
      <w:r>
        <w:rPr>
          <w:bCs/>
          <w:color w:val="000000"/>
          <w:sz w:val="28"/>
          <w:szCs w:val="28"/>
        </w:rPr>
        <w:t>Основными целями данной работы являются:</w:t>
      </w:r>
    </w:p>
    <w:p>
      <w:pPr>
        <w:pStyle w:val="Normal"/>
        <w:numPr>
          <w:ilvl w:val="0"/>
          <w:numId w:val="1"/>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Исследовать Древнюю Грецию как государство с уникальной культурой.</w:t>
      </w:r>
    </w:p>
    <w:p>
      <w:pPr>
        <w:pStyle w:val="Normal"/>
        <w:numPr>
          <w:ilvl w:val="0"/>
          <w:numId w:val="1"/>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Рассмотреть деятельность выдающихся личностей Греции и показать их влияние на культурно-исторические процессы государства.</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color w:val="000000"/>
          <w:sz w:val="28"/>
          <w:szCs w:val="28"/>
        </w:rPr>
      </w:pPr>
      <w:r>
        <w:rPr>
          <w:b/>
          <w:bCs/>
          <w:color w:val="000000"/>
          <w:sz w:val="28"/>
          <w:szCs w:val="28"/>
        </w:rPr>
        <w:t>1.</w:t>
      </w:r>
      <w:r>
        <w:rPr>
          <w:b/>
          <w:color w:val="000000"/>
          <w:sz w:val="28"/>
          <w:szCs w:val="28"/>
        </w:rPr>
        <w:t xml:space="preserve"> </w:t>
      </w:r>
      <w:r>
        <w:rPr>
          <w:b/>
          <w:bCs/>
          <w:color w:val="000000"/>
          <w:sz w:val="28"/>
          <w:szCs w:val="28"/>
        </w:rPr>
        <w:t>Мифология и религ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Культура</w:t>
      </w:r>
      <w:r>
        <w:rPr>
          <w:color w:val="000000"/>
          <w:sz w:val="28"/>
          <w:szCs w:val="28"/>
        </w:rPr>
        <w:t xml:space="preserve"> </w:t>
      </w:r>
      <w:r>
        <w:rPr>
          <w:bCs/>
          <w:color w:val="000000"/>
          <w:sz w:val="28"/>
          <w:szCs w:val="28"/>
        </w:rPr>
        <w:t>древних греков отличалась светским характером. Но благодаря богатой, красочной и разнообразной мифологии и религии мы можем понять мировоззренческие основы эллинов.</w:t>
      </w:r>
    </w:p>
    <w:p>
      <w:pPr>
        <w:pStyle w:val="Normal"/>
        <w:autoSpaceDE w:val="false"/>
        <w:spacing w:lineRule="auto" w:line="360"/>
        <w:ind w:firstLine="709"/>
        <w:jc w:val="both"/>
        <w:rPr>
          <w:bCs/>
          <w:color w:val="000000"/>
          <w:sz w:val="28"/>
          <w:szCs w:val="28"/>
        </w:rPr>
      </w:pPr>
      <w:r>
        <w:rPr>
          <w:bCs/>
          <w:color w:val="000000"/>
          <w:sz w:val="28"/>
          <w:szCs w:val="28"/>
        </w:rPr>
        <w:t>Центром мировоздания древних греков был человек. Произведения греческого искусства поражают гармонией и совершенством. Главным понятием искусства становится внутреннее и внешнее совершенство. Все в жизни древних греков было соразмерно человеку. Поэтому и природа, и животные, и растения, и боги обретали в древнегреческой мифологии вид человека.</w:t>
      </w:r>
    </w:p>
    <w:p>
      <w:pPr>
        <w:pStyle w:val="Normal"/>
        <w:autoSpaceDE w:val="false"/>
        <w:spacing w:lineRule="auto" w:line="360"/>
        <w:ind w:firstLine="709"/>
        <w:jc w:val="both"/>
        <w:rPr>
          <w:bCs/>
          <w:color w:val="000000"/>
          <w:sz w:val="28"/>
          <w:szCs w:val="28"/>
        </w:rPr>
      </w:pPr>
      <w:r>
        <w:rPr>
          <w:bCs/>
          <w:color w:val="000000"/>
          <w:sz w:val="28"/>
          <w:szCs w:val="28"/>
        </w:rPr>
        <w:t>Боги древних греков во всем похожи на людей, лишь более красивы и бессмертны. Именно поэтому люди в изображении древнегреческих художников прекрасны и подобны богам.</w:t>
      </w:r>
    </w:p>
    <w:p>
      <w:pPr>
        <w:pStyle w:val="Normal"/>
        <w:autoSpaceDE w:val="false"/>
        <w:spacing w:lineRule="auto" w:line="360"/>
        <w:ind w:firstLine="709"/>
        <w:jc w:val="both"/>
        <w:rPr>
          <w:bCs/>
          <w:color w:val="000000"/>
          <w:sz w:val="28"/>
          <w:szCs w:val="28"/>
        </w:rPr>
      </w:pPr>
      <w:r>
        <w:rPr>
          <w:bCs/>
          <w:color w:val="000000"/>
          <w:sz w:val="28"/>
          <w:szCs w:val="28"/>
        </w:rPr>
        <w:t>Пантеон греческих богов очень велик. Существовало три поколения богов. Прародителями всех богов были возникшие из вечного Хаоса Гея (Земля) и Уран (Небо). Их дети-титаны (могучие боги диких сил природы) – второе поколение. Среди них Крон и Рея – родители третьего поколения богов – олимпийцев, которые отняли власть у титанов и установили в мире порядок и закон.</w:t>
      </w:r>
    </w:p>
    <w:p>
      <w:pPr>
        <w:pStyle w:val="Normal"/>
        <w:autoSpaceDE w:val="false"/>
        <w:spacing w:lineRule="auto" w:line="360"/>
        <w:ind w:firstLine="709"/>
        <w:jc w:val="both"/>
        <w:rPr>
          <w:bCs/>
          <w:color w:val="000000"/>
          <w:sz w:val="28"/>
          <w:szCs w:val="28"/>
        </w:rPr>
      </w:pPr>
      <w:r>
        <w:rPr>
          <w:bCs/>
          <w:color w:val="000000"/>
          <w:sz w:val="28"/>
          <w:szCs w:val="28"/>
        </w:rPr>
        <w:t>Об устройстве мира у каждого из древних народов были свои представления, которые нашли отражения в мифологии и религии.</w:t>
      </w:r>
    </w:p>
    <w:p>
      <w:pPr>
        <w:pStyle w:val="Normal"/>
        <w:autoSpaceDE w:val="false"/>
        <w:spacing w:lineRule="auto" w:line="360"/>
        <w:ind w:firstLine="709"/>
        <w:jc w:val="both"/>
        <w:rPr>
          <w:bCs/>
          <w:color w:val="000000"/>
          <w:sz w:val="28"/>
          <w:szCs w:val="28"/>
        </w:rPr>
      </w:pPr>
      <w:r>
        <w:rPr>
          <w:bCs/>
          <w:color w:val="000000"/>
          <w:sz w:val="28"/>
          <w:szCs w:val="28"/>
        </w:rPr>
        <w:t>Эллины считали, что Землю окружает Мировой океан. Над Землей путешествуют небесные светила; луна, солнце, звезды, которые поднимаются из Мирового океана и опускаются в него.</w:t>
      </w:r>
    </w:p>
    <w:p>
      <w:pPr>
        <w:pStyle w:val="Normal"/>
        <w:autoSpaceDE w:val="false"/>
        <w:spacing w:lineRule="auto" w:line="360"/>
        <w:ind w:firstLine="709"/>
        <w:jc w:val="both"/>
        <w:rPr>
          <w:bCs/>
          <w:color w:val="000000"/>
          <w:sz w:val="28"/>
          <w:szCs w:val="28"/>
        </w:rPr>
      </w:pPr>
      <w:r>
        <w:rPr>
          <w:bCs/>
          <w:color w:val="000000"/>
          <w:sz w:val="28"/>
          <w:szCs w:val="28"/>
        </w:rPr>
        <w:t>На западном краю земли небесный купол держит на плечах могучий Атлант. Здесь живут его дочери Геспериды, которые стерегут золотые яблоки вечной молодости. Здесь же, на западе, по мнению древних греков, находились острова Блаженных (Елисейские поля) – рай для добродетельных греков, получивших от богов бессмертие. А на севере обитает племя гиперборейцев – любимцев бог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Самыми могущественными из греческих богов были двенадцать олимпийцев. В сформировавшемся пантеоне богов каждое божество имело свои права и обязанност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реческие бог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ЗЕВС – царь Олимпа, бог грома и молний, властитель олимпийской семьи богов и людей. Символы Зевса: молния, орел и дуб.</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ПОСЕЙДОН – владыка моря, «колебатель земли», брат могучего Зевса. Вруке его трезубец. Символы Посейдона: трезубец, дельфины и кон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АИД – мрачный владыка подземного царства мертвых, брат Зевса и Посейдон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Обладает волшебным шлемом, делающим его невидимым.</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ЕРА – супруга и сестра Зевса, лилейно-рукая, волоокая покровительница брака и супружеской верности. Символы Геры: гранат и павлин.</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ЕСТИЯ – богиня домашнего очаг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ДЕМЕТРА – богиня плодородия и земледелия. Символы Деметры: ячменный или пшеничный колос.</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ФРОДИТА – богиня любви и красоты. Символы Афродиты: розы, голуби, воробьи, дельфины и бараны.</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ФИНА – богиня мудрости и справедливых войн. Символы Афины: сова и оливковое дерево.</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ПОЛЛОН – бог света и поэзии. Символы Аполлона: лебедь, волк, лавр, кифара и лук.</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РТЕМИДА – богиня охоты и луны. Символы Артемиды: кипарисовое дерево, лань и собак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ЕРМЕС – вестник бог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ДИОНИС – бог виноградства и виноделия. Символы Диониса: чаша и тирс.</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РЕС – бог войны. Символы Ареса: горящий факел, копье, собака и ястреб.</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ЕФЕСТ – бог огня и кузнечного дел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ЕБА – богиня юност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МФИТРИТА – богиня моря.</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ПЕРСЕФОНА – богиня царства мертвых.</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t>2. Литератур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Мифология сыграла важную роль в развитии древнегреческой литературы, и в первую очередь в рождении эпической поэзи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Прекрасными знатоками греческой мифологии были поэт – крестьянин Геопсид и слепой певец Гомер. Их гимны и поэмы стали для нас главным источником знаний об этой эпохе. Они открыли нам мир греческих бог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ГЕСИОД жил в конце </w:t>
      </w:r>
      <w:r>
        <w:rPr>
          <w:bCs/>
          <w:color w:val="000000"/>
          <w:sz w:val="28"/>
          <w:szCs w:val="28"/>
          <w:lang w:val="en-US"/>
        </w:rPr>
        <w:t>VIII</w:t>
      </w:r>
      <w:r>
        <w:rPr>
          <w:bCs/>
          <w:color w:val="000000"/>
          <w:sz w:val="28"/>
          <w:szCs w:val="28"/>
        </w:rPr>
        <w:t xml:space="preserve"> – начале </w:t>
      </w:r>
      <w:r>
        <w:rPr>
          <w:bCs/>
          <w:color w:val="000000"/>
          <w:sz w:val="28"/>
          <w:szCs w:val="28"/>
          <w:lang w:val="en-US"/>
        </w:rPr>
        <w:t>VII</w:t>
      </w:r>
      <w:r>
        <w:rPr>
          <w:bCs/>
          <w:color w:val="000000"/>
          <w:sz w:val="28"/>
          <w:szCs w:val="28"/>
        </w:rPr>
        <w:t xml:space="preserve"> века до н.э. в Беотии. Будучи мелким земледельцем, занимался тяжелым крестьянским трудом и научился искусству декламации речитативом эпических поэм на праздниках. Он не импровизировал с песнями, а комбинировал отрывки разучиваемых по записи текст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В поэме «Теогония» («происхождение богов») Гесиод повествует о начале мира и рождении богов, о борьбе богов с титанам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Поэма Гесиода «Труды и дни» написана в форме наставлений и напутствий, обращенных к брату Персу. В них высказаны главные нравственные ценности, которые можно считать основным жизненным кредо Гесиод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Гениальный древнегреческий поэт ГОМЕР родился в одном из городов Ионии в Малой Азии. Жил он в </w:t>
      </w:r>
      <w:r>
        <w:rPr>
          <w:bCs/>
          <w:color w:val="000000"/>
          <w:sz w:val="28"/>
          <w:szCs w:val="28"/>
          <w:lang w:val="en-US"/>
        </w:rPr>
        <w:t>VIII</w:t>
      </w:r>
      <w:r>
        <w:rPr>
          <w:bCs/>
          <w:color w:val="000000"/>
          <w:sz w:val="28"/>
          <w:szCs w:val="28"/>
        </w:rPr>
        <w:t xml:space="preserve"> веке до н.э., и о его жизни нет почти никаких сведений. Был этот гениальный слепой одним из странствующих певцов, которые, переходя из города в город с кифарой в руках, нараспев рассказывали о давних временах, богах, героях, войнах.</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Начиная с эпохи Возрождения и вплоть до конца </w:t>
      </w:r>
      <w:r>
        <w:rPr>
          <w:bCs/>
          <w:color w:val="000000"/>
          <w:sz w:val="28"/>
          <w:szCs w:val="28"/>
          <w:lang w:val="en-US"/>
        </w:rPr>
        <w:t>XIX</w:t>
      </w:r>
      <w:r>
        <w:rPr>
          <w:bCs/>
          <w:color w:val="000000"/>
          <w:sz w:val="28"/>
          <w:szCs w:val="28"/>
        </w:rPr>
        <w:t xml:space="preserve"> века Гомера считали вымышленным лицом и поверили в реальность его существование лишь после открытий Шлимана и Эванса. Но в античные времена, судя по высказываниям Геродота, историчность личности Гомера не вызывала сомнений.</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Сложив множество гимнов богам, Гомер «сотворил» греческих богов. Его даже критиковали за неуважительное отношение к небожителям.</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О жизни Гомера почти ничего неизвестно: в каком городе он родился, как жил, где похоронен. О его личности можно судить по скульптурному портрету слепого старца и по двум гениальным произведениям древнегреческой литературы, посвященным ахейскому эпосу о походе на и Трою, или Илион. Это поэмы «Илиада» и «Одиссея».</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 xml:space="preserve">Гомера считают автором этих двух шедевров эпической поэзии. Записаны они были в </w:t>
      </w:r>
      <w:r>
        <w:rPr>
          <w:bCs/>
          <w:color w:val="000000"/>
          <w:sz w:val="28"/>
          <w:szCs w:val="28"/>
          <w:lang w:val="en-US"/>
        </w:rPr>
        <w:t>IX</w:t>
      </w:r>
      <w:r>
        <w:rPr>
          <w:bCs/>
          <w:color w:val="000000"/>
          <w:sz w:val="28"/>
          <w:szCs w:val="28"/>
        </w:rPr>
        <w:t>–</w:t>
      </w:r>
      <w:r>
        <w:rPr>
          <w:bCs/>
          <w:color w:val="000000"/>
          <w:sz w:val="28"/>
          <w:szCs w:val="28"/>
          <w:lang w:val="en-US"/>
        </w:rPr>
        <w:t>VIII</w:t>
      </w:r>
      <w:r>
        <w:rPr>
          <w:bCs/>
          <w:color w:val="000000"/>
          <w:sz w:val="28"/>
          <w:szCs w:val="28"/>
        </w:rPr>
        <w:t> вв. до н.э., а до этого, видимо, существовали в виде отдельных устных сказаний.</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Древняя Греция – родина басни, которая именно здесь сложилась в самостоятельный жанр. Басня – это короткий, часто стихотворный рассказ, в котором животные говорят и действуют по-человечески и который, заканчиваясь моралью, учит нас уму – разуму.</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Известным сочинителем басен в Древней Греции был ЭЗОП, имя которого известно так же, как и имя Гомера. О жизни Эзопа мы почти ничего незнаем. Впервые о нем, как об исторической и довольно известной личности, вскользь написал историк Геродот. Опираясь на сочинения Геродота, можно лишь сказать, что Эзоп был баснописцем, жил на острове Самос около 560 г. до н.э., был рабом некоего Иадмона и был за что-то убит в Дельфах.</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О жизни Эзопа был написан роман «Жизнеописание Эзопа». Книга о Ксанфе-философе, его рабе, или Похождения Эзопа» – одна из немногих сохранившихся «народных книг» греческой литературы. Басни Эзопа, как и поэмы Гомера, пережили века. Поэты и писатели разных стран пере водили их на свои язык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t>3. Архитектур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реческая архитектура, до сих пор поражающая благородством своих форм, с конструктивной точки зрения отличалась простотой. Уже в период архаики эллинские мастера разработали строго продуманную систему рациональных соотношений между колоннами и перекрытиями, лежащими на них. Ее суть заключается в художественном оформлении стоечно – балочной конструкции, состоящей из двух частей: несущей и несомой. Столкновение этих противоположных сил, сосредоточенных в вертикальной опоре и поперечной балке, приведено в состояние гармонического равновесия.</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Эта цельная художественно осмысленная система выявления конструкции сооружения получила название ОРДЕР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Именно в античном ордере отразилась основополагающая сущность античного искусства – его направленность на человека. Это проступало даже в таком объективном начале, как математические.</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 xml:space="preserve">Основные греческие ордера: дорический, ионический и коринфский – сформировались не сразу. В конце </w:t>
      </w:r>
      <w:r>
        <w:rPr>
          <w:bCs/>
          <w:color w:val="000000"/>
          <w:sz w:val="28"/>
          <w:szCs w:val="28"/>
          <w:lang w:val="en-US"/>
        </w:rPr>
        <w:t>VII</w:t>
      </w:r>
      <w:r>
        <w:rPr>
          <w:bCs/>
          <w:color w:val="000000"/>
          <w:sz w:val="28"/>
          <w:szCs w:val="28"/>
        </w:rPr>
        <w:t xml:space="preserve"> в. до н.э. возник дорический, вскоре ионический, в конце </w:t>
      </w:r>
      <w:r>
        <w:rPr>
          <w:bCs/>
          <w:color w:val="000000"/>
          <w:sz w:val="28"/>
          <w:szCs w:val="28"/>
          <w:lang w:val="en-US"/>
        </w:rPr>
        <w:t>V</w:t>
      </w:r>
      <w:r>
        <w:rPr>
          <w:bCs/>
          <w:color w:val="000000"/>
          <w:sz w:val="28"/>
          <w:szCs w:val="28"/>
        </w:rPr>
        <w:t xml:space="preserve"> – начале </w:t>
      </w:r>
      <w:r>
        <w:rPr>
          <w:bCs/>
          <w:color w:val="000000"/>
          <w:sz w:val="28"/>
          <w:szCs w:val="28"/>
          <w:lang w:val="en-US"/>
        </w:rPr>
        <w:t>IV</w:t>
      </w:r>
      <w:r>
        <w:rPr>
          <w:bCs/>
          <w:color w:val="000000"/>
          <w:sz w:val="28"/>
          <w:szCs w:val="28"/>
        </w:rPr>
        <w:t> в. до н.э., появился ордер коринфский. Первый ордер развивался в основном на Пелопоннесе и в городах Великой Греции, второй – главным образом на побережье Малой Азии, которое называли Ионией.</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Дорический ордер</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Дорический ордер отличается мужественным величием, суровой простой, монументальной торжественностью, силой и большой сдержанностью в применении декора. Колонна дорического ордера не имеет базы. Ствол колонны, стоящий непосредственно на верхней ступени. Приблизительно на 1/3 высоты ствол колонны имел припухлость. Дорическая капитель, состоящая из квадратной плиты с прямыми краями, и круглой в плане подушкой с выпуклым криволинейным профилем, – предельно проста и конструктивна. Антаблемент дорического ордера всегда состояла из трех элементов: архитрава, фриза и карниза. Архитрав представлял собой гладкую балку, опиравшуюся капители колонн. Над архитравом фриз, состоявший из триглифов и метоп. Триглифы представлялись рудиментами торцов поперечных балок, а метопы – часто рельефными плитами, закрывавшими промежуток между триглифами. Находившийся над фризом карниз своей венчающей частью сильно выступал вперед, нависая над нижними элементами антаблемента. Треугольная стена между горизонтальным карнизом и двумя наклонными краями скатов кровли называлась фронтоном. Его поверхность украшалась рельефами, прототипов дорического и ионического ордеров в деревянных постройках. На крыше по углам фронтонов ставили акротерий.</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Ионический ордер</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Ионический ордер отличается от дорического легкостью пропорций, утонченностью форм, широким применением декора. Римский теоретик архитектуры Витрувий усматривал в ионическом ордере подражание утонченной, дополненной украшениями женской красоте в отличие от дорического ордера, подражавшего мужской красоте.</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Более стройная ионическая колонна имела в основании изящно профилированную базу и меньше, чем дорическая, сужалась кверху. Более глубокие каннелюры разделялись узкими дорожками, а капитель имела два изящных завитка. Архитрав ионического ордера состоял из трех чуть нависающих одна над другой горизонтальных полос. Вместо фриза с триглифами у ионических построек непрерывный, часто рельефный растительный фриз.</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color w:val="000000"/>
          <w:sz w:val="28"/>
          <w:szCs w:val="28"/>
        </w:rPr>
      </w:pPr>
      <w:r>
        <w:rPr>
          <w:bCs/>
          <w:color w:val="000000"/>
          <w:sz w:val="28"/>
          <w:szCs w:val="28"/>
        </w:rPr>
        <w:t>Коринфский ордер</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 xml:space="preserve">Близкий к ионическому коринфский ордер появился лишь во второй половине </w:t>
      </w:r>
      <w:r>
        <w:rPr>
          <w:bCs/>
          <w:color w:val="000000"/>
          <w:sz w:val="28"/>
          <w:szCs w:val="28"/>
          <w:lang w:val="en-US"/>
        </w:rPr>
        <w:t>V</w:t>
      </w:r>
      <w:r>
        <w:rPr>
          <w:bCs/>
          <w:color w:val="000000"/>
          <w:sz w:val="28"/>
          <w:szCs w:val="28"/>
        </w:rPr>
        <w:t> в. до н.э. Коринфский ордер развился из ионического. Греки нечасто использовали коринфский ордер. Окончательно он сформировался только в последующий, римский, период. От ионического он отличался более вытянутыми пропорциями колонн и сложной капителью, украшенной орнаментом в виде листьев анкаф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Происхождение древнегреческого ордер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Произошел он от деревянной стоечно-балочной конструкции, которая по археологическим данным к моменту создания ордеров играла важную роль среди элементов построек из дерева, сырцового кирпича или глины. Это хорошо видно из рисунков прототипов дорического и ионического ордеров в деревянных постройках. Например, триглифы изображают торцы деревянных балок перекрытия, а метопы – плиты, закрывавшие пространство между триглифами.</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t>4. Античный храм</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Архитектурный ордер, созданный древними греками на основе стоечно – балочной конструкции, стал основой античных храм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По представлению эллинов боги могли находиться не только в природных стихиях, но и выбирали себе самые красивые места на земле. Поэтому в гомеровскую эпоху богам поклонялись в священных рощах, пещерах, где для приношения жертв ставили алтари. Позже, в эпоху архаики, когда появились статуи богов, возникло суждение, что для этих статуй, как и для людей, необходимо жилище. Ведь греческие боги подобны людям. Так появился храм – жилище, или дом, бога, внутри которого находилась его статуя.</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Первые «жилища богов», которые практически не сохранялись, были скромными и строились из дерева и сырцовых кирпичей на каменном основании. С </w:t>
      </w:r>
      <w:r>
        <w:rPr>
          <w:bCs/>
          <w:color w:val="000000"/>
          <w:sz w:val="28"/>
          <w:szCs w:val="28"/>
          <w:lang w:val="en-US"/>
        </w:rPr>
        <w:t>VII</w:t>
      </w:r>
      <w:r>
        <w:rPr>
          <w:bCs/>
          <w:color w:val="000000"/>
          <w:sz w:val="28"/>
          <w:szCs w:val="28"/>
        </w:rPr>
        <w:t> в. до н.э. для сооружения храмов стали использовать камень.</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Ставили храмы в самых красивых, видных местах, обязательно связывая их с окружающей природой. Ведь боги – это люди с прекрасным обликом и совершенной фигурой, и их жилище должно быть соответственно прекрасным и обязательно соразмерным человеческой фигуре.</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В жизни древних греков храм имел огромное значение. Это был не только центр почитания божества, но священная кладовая, касса, банк, архив города, убежище. Поэтому храм был важнейшим общественным сооружением и возводился всем городом.</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Греческий храм не был таким обособленным и строился с расчетом восприятия снаружи. Последние собирались перед храмом, вход в который располагался на востоке.</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В основе планировочной структуры храма лежал жилой дом типа мегарон, где очаг был заменен статуей божества. Первоначально это были простые здания, имевшие продольный прямоугольный план с двухскатной крышей и небольшим внутренним пространством. Внутреннее пространство состояло из центральной части, или святилища, где стояла статуя божества, и передней части – портика. Иногда на западной стороне храма располагалось помещение для хранения даров.</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Внутреннее пространство больших храмов было трехнефным. В среднем нефе помещалась фигура бог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В зависимости от расположения колонн храмы подразделялись на следующие типы:</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1. «Храм в антах» представлял собой небольшое прямоугольное сооружение, вход в который обрамлялся выступами продольных стен – антами, между которыми становились одна – две колонны.</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2. Если колонны располагались перед одним из фасадов, то такой храм назывался простиль.</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3. Если колонны располагались перед двумя противоположными торцевыми фасадами, то такой храм назывался амфипростиль.</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pPr>
      <w:r>
        <w:rPr>
          <w:bCs/>
          <w:color w:val="000000"/>
          <w:sz w:val="28"/>
          <w:szCs w:val="28"/>
        </w:rPr>
        <w:t>4. Если же колоннада окружала прямоугольное здание по всему периметру, то такой храм назывался периптер. Это самый распространенный классический тип греческого храма. У периптера количество колонн на боковом фасаде равнялось удвоенному количеству колонн на главном фасаде плюс одна колонна.</w:t>
      </w:r>
    </w:p>
    <w:p>
      <w:pPr>
        <w:pStyle w:val="Normal"/>
        <w:tabs>
          <w:tab w:val="clear" w:pos="708"/>
          <w:tab w:val="left" w:pos="2556" w:leader="none"/>
          <w:tab w:val="left" w:pos="3408" w:leader="none"/>
          <w:tab w:val="left" w:pos="4402" w:leader="none"/>
          <w:tab w:val="left" w:pos="4686" w:leader="none"/>
          <w:tab w:val="left" w:pos="8804" w:leader="none"/>
        </w:tabs>
        <w:autoSpaceDE w:val="false"/>
        <w:spacing w:lineRule="auto" w:line="360"/>
        <w:ind w:firstLine="709"/>
        <w:jc w:val="both"/>
        <w:rPr>
          <w:bCs/>
          <w:color w:val="000000"/>
          <w:sz w:val="28"/>
          <w:szCs w:val="28"/>
        </w:rPr>
      </w:pPr>
      <w:r>
        <w:rPr>
          <w:bCs/>
          <w:color w:val="000000"/>
          <w:sz w:val="28"/>
          <w:szCs w:val="28"/>
        </w:rPr>
        <w:t>5. Храм с двойным рядом колонн назывался диптер.</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6. Был и круглый храм – моноптер, состоявший из одной колоннады, перекрытой конусовидной крыше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Греческие храмы не были одноцветными, а расписывались по определенной системе. Колонны и архитрав оставались светлыми, триглифы покрывались синей краской, метопы и поле фронтонов – красной, на которой хорошо выделялись скульптурные украшения. Черным, желтым, темно – коричневым и позолотой подчеркивались более мелкие архитектурные украшения. Краски были растительного и минерального происхождени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нтичный храм – это прежде всего пластически ясное целое. В нем нет большого внутреннего пространства – архитектура столь же пластична и ясна, сколь ясен образ античной статуи. храм – это еще вполне реально воспринимаемое жилище бога в образе статуи. К этому жилищу приходили праздничные процессии, вокруг него разворачивалось само празднество, его внешний пластический облик был не менее, но даже более важен, чем его внутреннее пространство. Гармония и ясность его соотношений выступают в полном единстве с ясной и конкретно – чувственной наглядностью украшающих его скульптурных образов.</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Типичным для </w:t>
      </w:r>
      <w:r>
        <w:rPr>
          <w:bCs/>
          <w:color w:val="000000"/>
          <w:sz w:val="28"/>
          <w:szCs w:val="28"/>
          <w:lang w:val="en-US"/>
        </w:rPr>
        <w:t>VI</w:t>
      </w:r>
      <w:r>
        <w:rPr>
          <w:bCs/>
          <w:color w:val="000000"/>
          <w:sz w:val="28"/>
          <w:szCs w:val="28"/>
        </w:rPr>
        <w:t>–</w:t>
      </w:r>
      <w:r>
        <w:rPr>
          <w:bCs/>
          <w:color w:val="000000"/>
          <w:sz w:val="28"/>
          <w:szCs w:val="28"/>
          <w:lang w:val="en-US"/>
        </w:rPr>
        <w:t>V</w:t>
      </w:r>
      <w:r>
        <w:rPr>
          <w:bCs/>
          <w:color w:val="000000"/>
          <w:sz w:val="28"/>
          <w:szCs w:val="28"/>
        </w:rPr>
        <w:t> вв. до н.э. храмом являлся периптер, т.е. храм, представляющий в плане удлиненный прямоугольник, окруженный со всех сторон колоннадой. Вся конструкция помещалась на каменном основании – стилобате. Она конструктивно и зрительно своим четко выраженным конструктивным ритмом поддерживала горизонтально расчлененный и тяжелый антаблемент.</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Ярчайшим образчиком классического по своим пропорциям дорического храма является храм Зевса в Олимпии, построенный Либоном. Лучше же всех сохранился храм Посейдона в Пестуме, построенный примерно в то же время и являющийся также прекрасным образцом дорического стил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Для античного храма чрезвычайно характерна связь с окружающей архитектурой и природной средо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Античный храм выступает как создание человека, построенное по его эстетическим законам, отличающим храм от естественных природных форм. Примитивностью античной техники можно объяснить то, что при сооружении храмов избегали больших работ по нивелировке, засыпке и т.д., а отсутствием больших городов можно объяснить то, что всякое здание выступало в непосредственной связи с пейзажем.</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
          <w:bCs/>
          <w:color w:val="000000"/>
          <w:sz w:val="28"/>
          <w:szCs w:val="28"/>
        </w:rPr>
        <w:t>5. Афинский Акрополь</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Святыней каждого города был Акрополь – верхний город, который служил крепостью и включал в себя первоначально лишь дворец царя, а позднее стал играть роль религиозного и культурного центра город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Одним из высших достижений древнегреческой архитектуры является комплекс Акрополя в Афинах, восстановленный греками после изгнания персов в </w:t>
      </w:r>
      <w:r>
        <w:rPr>
          <w:bCs/>
          <w:color w:val="000000"/>
          <w:sz w:val="28"/>
          <w:szCs w:val="28"/>
          <w:lang w:val="en-US"/>
        </w:rPr>
        <w:t>V</w:t>
      </w:r>
      <w:r>
        <w:rPr>
          <w:bCs/>
          <w:color w:val="000000"/>
          <w:sz w:val="28"/>
          <w:szCs w:val="28"/>
        </w:rPr>
        <w:t> в. до н.э. Это время называют «золотым веком» Афин и временем Перикла. С именем Перикла связан расцвет главного центра греческой культуры – Афин. Именно в Афинах начинается стремительный подъем экономики, развитие ремесла, культуры, торговли, укрепляется демократия. Результатом и символом этого взлета явился вновь созданный комплекс Акрополя. Его создателями были зодчие, работавшие под художественным руководством скульптора Фиди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крополь в Афинах представляет собой естественную скалу, возвышающуюся на 150 метров над уровнем моря. Акрополь является композиционным центром города, расположенного у подножия. В планировочной композиции Акрополя нет симметри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Главное сооружение всего комплекса – дорический Парфенон, храм Афины Девы. Парфенон воспринимается с угла, так, что видны его главный и боковой фасады. Он богато украшен скульптурой и рельефам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крополь был для Афин и святилищем, и укреплением, и общественным центром. С афинским Акрополем были наиболее пышные празднеств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В создании Акрополя в Афинах участвовали крупнейшие греческие архитекторы и художники того времени: Иктин, Калликрат, Мнесикл, Каллимах и многие другие. Руководил строительством всего ансамбля и создал важнейшие его скульптуры Фиди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Главное сооружение Акрополя – храм богини Афины Девы Парфеноны, построенный архитекторами Иктином и Калликратомв 447 – 438 гг. до н.э. Видимо, древние архитекторы учли равновесие асимметричных архитектурных объемов и расположили Парфенон не прямо напротив Пропилей, а южнее. Поэтому фасад Парфенона воспринимается не с фасада, а с угла, так что видны юго-западная и северная стороны. Совершенные пропорции храма, прекрасная соразмерность всех его частей создают впечатление безупречной красоты. По своему плану Парфенон – дорический периптер размером 70 х 30 м, окруженный сорока шестью колоннам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Внутри здание было разделено стеной на две неравные части. В главной целле на высоком постаменте стояла знаменитая статуя Афины Парфенос созданная Фидием из золота и слоновой кости. На голове Афины был шлем с изображением сфинкса и крылатых коней, на груди – эгида с маской Медузы Горгоны, у ног богини скульптор поместил громадного священного змея, на правой руке богиня держала двухметровую крылатую богиню Нику, а левой рукой – щит.</w:t>
      </w:r>
      <w:r>
        <w:br w:type="page"/>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t>6. Театр</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Древняя Греция была родиной не только демократии, но и европейского театра. Древнегреческий театр, собиравший тысячи зрителей, считался «школой для взрослых», школой гражданства, мужества, мудрости и играл в жизни грека огромную роль. Каждый гражданин полиса был обязан посещать театральные представления. Недаром Периклом был выпущен закон о денежной помощи неимущим гражданам для посещения театр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Подарил это зрелищное искусство «бог винограда» Дионис. Именно с религиозными празднествами в честь этого ликующего бога весны, солнца и плодоносящей земли, покровителя виноделов связано зарождение в </w:t>
      </w:r>
      <w:r>
        <w:rPr>
          <w:bCs/>
          <w:color w:val="000000"/>
          <w:sz w:val="28"/>
          <w:szCs w:val="28"/>
          <w:lang w:val="en-US"/>
        </w:rPr>
        <w:t>VI</w:t>
      </w:r>
      <w:r>
        <w:rPr>
          <w:bCs/>
          <w:color w:val="000000"/>
          <w:sz w:val="28"/>
          <w:szCs w:val="28"/>
        </w:rPr>
        <w:t> в. до н.э. театр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Два раза в году древние греки устраивали в честь бога виноделия «страсти Диониса» – празднества, которые освобождали человека от мирских забот и уравнивали всех. В Афинах эти представления превратились в более праздничное действо, которое отмечалось весной в течение пяти дней и называлось Великие, или Городские, Дионисии. В 534 г. до нашей эры тиран Писистрат сделал культ Диониса государственным, чем снискал любовь и уважение народ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Организовывал театральные представления представитель городских властей. Он назначал состоятельных граждан мецената, который оплачивал постановку пьес. Театральные представления продолжались несколько дней с утра и до темноты, и зритель успевал посмотреть три – четыре пьесы. Чтобы выдержать столь долгий спектакль, зрители приносили с собой из дома пищу, напитки и подушки на каменную скамью, чтобы было удобнее сидеть.</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Еще во время сельских Дионисий земледельцы одевали козлиные шкуры и маски, подражая сатирам.</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Так из хоровых песен козлоногих спутников Диониса возникли главные жанры греческого театрального искусства: трагедия и комедия. Слово «трагедия» в дословном переводе означает «песнь козлов». Комедия же родилась из песен веселых поселян, шествия которых во время Сельских Дионисий называлось комос. Позднее появился третий тип греческой драмы – «драма сатиров».</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Трагедия, обычно рассказывая о богах и героях из мифов, поднимала вечные проблемы, например, о чести и доблести. Персонажи комедий были, как правило, обыкновенными людьми, ошибки которых высмеивались с выдумкой, весельем и грубоватыми шутками. В сатировской драме трагическая тема и трагические герои изображались комически, а хор был одет сатирами, которые представляли полулюдей – полузвере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Театр состоял из трех основных частей: театрона, орхестры и скены.</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Театрон – это зрительские скамьи, сооруженные на склоне холма и вмещавшие тысячи людей. Они разделялись проходами на секторы. На «входных билетах» – жетонах из свинца или обожженной глины – буквой указывался определенный сектор, где разрешалось занимать любое место. Знаменитые люди занимали специальные каменные сидения в первом ряду.</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Другая часть театра – орхестра, представляла собой круглую площадку, на которой выступали актеры и хор. В центре орхестры находился алтарь. Выходил хор на орхестру через боковой проход. Акустика театра была такой хорошей, что слова, произнесенные шепотом на орхестре, были слышны на самых отдаленных скамьях театрон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У края орхестры против мест зрителей возводилась скена – небольшое здание, где устанавливались декорации. Первоначально скена играла роль палатки, где переодевались актеры. Но позднее она стала играть роль архитектурного и декорационного фона. Из трех элементов театра скена была наиболее подвержена изменениям.</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Убранство скены менялось в зависимости от типа пьесы. Для представления трагедии нужны были элементы дворцовой обстановки: колонны, фронтоны, статуи. в комедиях персонажи выступали в более простой среде, и декорации изображали частные дома с балконами и окнами с видами на окружающую местность. Сатировская драма требовала декораций с изображением видов природы: леса, гор, пещер.</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Всемирную славу искусству греческого театра принесли Эсхил, Софокл, Еврипид и Аристофан. Их влияние на последующую мировую литературу огромно. Поэты, драматурги, музыканты, художники всех эпох обращались к их бессмертным произведениям. Их творчество сыграло огромную роль в воспитании многих поколени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ЭСХИЛ (525 – 456 гг. до н.э.) родился в Элнвсине, близ Афин в аристократической семье. 13 раз он был победителем драматических состязаний. Его пьесы получили право на повторные постановки. Эсхил ввел в трагедию второго актера и перевел внимание с хора на диалог актеров, увеличив число диалогов и действующих лиц. Он ввел роскошные костюмы, маски, контуры и сценические приспособления. Из восьмидесяти написанных им пьес до нас дошли только семь трагедий: «Просительницы», «Персы», «Семеро против Фив», «Прикованный Прометей», «Агамемнон», «Хоэфоры», и «Эвмениды».</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СОФОКЛ (496 – 406 гг. до н.э.) – современник и друг Перикла, родился в предместье Афин в богатой семье. Расцвет его творчества приходится на время наивысшего культурного и экономического подъема Афин. В 468 г. до н.э. в состязаниях трагических поэтов он смел, победить великого Эсхила. Он ввел третьего актера и сократил объем партий хора. Софокл написал около123 драм. Самые известные его трагедии – «Царь Эпид» и «Антигон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ЕВРИПИД (ок. 484 – 405 гг. до н.э.) – третий мастер древнегреческой трагедии, родился в состоятельной и знатной семье на острове Саламине. На состязании трагиков он одержал четыре победы, а пятую ему присудили посмертно. Им было написано 92 произведения. Лучшая из дошедших трагедий – «Меде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АРИСТОФАН (445 – 385 гг. до н.э.) – «отец комедии», жил в Афинах и прославился замечательными комедиями, которые высмеивали уродливые стороны жизни человека. Из 40 написанных комедий до нас дошли 11: «Ахарняне», «Всадники», «Облака», «Осы», «Мир», «Птицы», «Лисистрата», «Женщины на празднике Фесмофорий», «Лягушки», «Женщины в народном собрании» и «Богатство». Остроумные комедии Аристофана, затрагивая важнейшие вопросы о войне и мире, о нечестных политиках, о неравенстве, очищали и воспитывали смехом афинское общество.</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t>7. Скульптур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Особое место в древнегреческой культуре занимает скульптура – искусство ваяния и пластики, пронизанное восхищением физической красотой и мудрым устройством человека. По мнению древних, в Афинах было больше статуй, чем жителей. Скульптура украшала храмы богов и жилища людей, увековечивала память людей и отмечала могилы. Кроме традиционных статуй богов на площадях ставили статуи победителям Олимпийских игр и выдающимся гражданам. Главная тема древнегреческой скульптуры – прекрасный, могущественный и гармоничный человек.</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Любимым материалом древнегреческих скульпторов были камень и бронза, иногда использовалась смешанная техника, Готовые каменные статуи раскрашивались. Одежду красили в яркие цвета, а волосы – в золотистый цвет. Глаза для статуй изготовляли из цветного камня, стекла или слоновой кости. К сожалению греческая скульптура почти не сохранилась. До нас дошли либо обломки и фрагменты, либо римские копи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Первые образцы греческой скульптуры появились в АРХАИЧЕСКИЙ ПЕРИОД (</w:t>
      </w:r>
      <w:r>
        <w:rPr>
          <w:bCs/>
          <w:color w:val="000000"/>
          <w:sz w:val="28"/>
          <w:szCs w:val="28"/>
          <w:lang w:val="en-US"/>
        </w:rPr>
        <w:t>VII</w:t>
      </w:r>
      <w:r>
        <w:rPr>
          <w:bCs/>
          <w:color w:val="000000"/>
          <w:sz w:val="28"/>
          <w:szCs w:val="28"/>
        </w:rPr>
        <w:t>–</w:t>
      </w:r>
      <w:r>
        <w:rPr>
          <w:bCs/>
          <w:color w:val="000000"/>
          <w:sz w:val="28"/>
          <w:szCs w:val="28"/>
          <w:lang w:val="en-US"/>
        </w:rPr>
        <w:t>VI </w:t>
      </w:r>
      <w:r>
        <w:rPr>
          <w:bCs/>
          <w:color w:val="000000"/>
          <w:sz w:val="28"/>
          <w:szCs w:val="28"/>
        </w:rPr>
        <w:t>вв. до н.э.).</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Это архаические статуи обнаженных стройных юношей и задрапированные статуи девушек. Еще не освободившись от власти камня, они сдержаны в движениях: плотно прижаты к телу руки, сделан упор на две ноги. В этих статуях создается обобщенный образ «архаического» человека, всегда молодого и спокойного, с так называемой «архаической» улыбкой чуть приподнятых уголков губ.</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В КЛАССИЧЕСКИЙ ПЕРИОД (</w:t>
      </w:r>
      <w:r>
        <w:rPr>
          <w:bCs/>
          <w:color w:val="000000"/>
          <w:sz w:val="28"/>
          <w:szCs w:val="28"/>
          <w:lang w:val="en-US"/>
        </w:rPr>
        <w:t>V</w:t>
      </w:r>
      <w:r>
        <w:rPr>
          <w:bCs/>
          <w:color w:val="000000"/>
          <w:sz w:val="28"/>
          <w:szCs w:val="28"/>
        </w:rPr>
        <w:t>–</w:t>
      </w:r>
      <w:r>
        <w:rPr>
          <w:bCs/>
          <w:color w:val="000000"/>
          <w:sz w:val="28"/>
          <w:szCs w:val="28"/>
          <w:lang w:val="en-US"/>
        </w:rPr>
        <w:t>IV</w:t>
      </w:r>
      <w:r>
        <w:rPr>
          <w:bCs/>
          <w:color w:val="000000"/>
          <w:sz w:val="28"/>
          <w:szCs w:val="28"/>
        </w:rPr>
        <w:t> вв. до н.э.) в скульптуре ценится классическая красота идеальных героев. В это время в скульптуре применять прием контрпоста – изгиб вертикальной оси тел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Высшие достижения греческой скульптуры </w:t>
      </w:r>
      <w:r>
        <w:rPr>
          <w:bCs/>
          <w:color w:val="000000"/>
          <w:sz w:val="28"/>
          <w:szCs w:val="28"/>
          <w:lang w:val="en-US"/>
        </w:rPr>
        <w:t>V</w:t>
      </w:r>
      <w:r>
        <w:rPr>
          <w:bCs/>
          <w:color w:val="000000"/>
          <w:sz w:val="28"/>
          <w:szCs w:val="28"/>
        </w:rPr>
        <w:t>–</w:t>
      </w:r>
      <w:r>
        <w:rPr>
          <w:bCs/>
          <w:color w:val="000000"/>
          <w:sz w:val="28"/>
          <w:szCs w:val="28"/>
          <w:lang w:val="en-US"/>
        </w:rPr>
        <w:t>IV</w:t>
      </w:r>
      <w:r>
        <w:rPr>
          <w:bCs/>
          <w:color w:val="000000"/>
          <w:sz w:val="28"/>
          <w:szCs w:val="28"/>
        </w:rPr>
        <w:t> вв. до н.э. связаны с именами Мирона, Поликлета и Фиди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МИРОН (500 – 440 гг. до н.э.). Его статуи атлетов отличались композиционной продуманностью, динамикой и свободным движением. В римской копии бронзовой статуи Мирона «Дискобол» показано стремительное движение. Эти же задачи ставились скульптором в бронзовой группе «Афина и Марсий», стоявшей на афинском Акрополе.</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 xml:space="preserve">ПОЛИКЛЕТ (около 480 г. – конец </w:t>
      </w:r>
      <w:r>
        <w:rPr>
          <w:bCs/>
          <w:color w:val="000000"/>
          <w:sz w:val="28"/>
          <w:szCs w:val="28"/>
          <w:lang w:val="en-US"/>
        </w:rPr>
        <w:t>V</w:t>
      </w:r>
      <w:r>
        <w:rPr>
          <w:bCs/>
          <w:color w:val="000000"/>
          <w:sz w:val="28"/>
          <w:szCs w:val="28"/>
        </w:rPr>
        <w:t> в. до н.э.) – агросский скульптор, младший современник Фидия, был «творцом чисто формальных пластических ценностей». Поликлет определял пропорции человеческой фигуры, исходя из ее высоты. Например, голова равнялась одной восьмой высоты, ступня – одной шестой, лицо и кисть руки – одной десятой. Эти идеи были практически реализованы в скульптурах «Дорифор», «Диадумен», «Раненная амазонк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ФИДИЙ (начало </w:t>
      </w:r>
      <w:r>
        <w:rPr>
          <w:bCs/>
          <w:color w:val="000000"/>
          <w:sz w:val="28"/>
          <w:szCs w:val="28"/>
          <w:lang w:val="en-US"/>
        </w:rPr>
        <w:t>V</w:t>
      </w:r>
      <w:r>
        <w:rPr>
          <w:bCs/>
          <w:color w:val="000000"/>
          <w:sz w:val="28"/>
          <w:szCs w:val="28"/>
        </w:rPr>
        <w:t> в. до н.э. – около 432 – 431 гг. до н.э.) – снискал славу величайшего мастера. Он был мастером рельефа и круглой скульптуры. Его наиболее известные работы – это рельефы Парфенона в Афинах и храма Зевса в Олимпии, скульптуры Афины Парфенос из золота и слоновой кости на деревянной основе и Афины Промахос из бронзы. Но самым известным произведением Фидия была колоссальная статуя Зевса в Олимпии. Его произведения привлекают подлинно эпической силой и жизнеутверждающим гуманизмом. В них с необычайной выразительностью звучит характерная для его эпохи мысль о величии человека – гражданина, в котором ограниченно сочетаются физическая красота тела и нравственная чистота и доблесть.</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ЭПОХА ЭЛЛИНИЗМА (</w:t>
      </w:r>
      <w:r>
        <w:rPr>
          <w:bCs/>
          <w:color w:val="000000"/>
          <w:sz w:val="28"/>
          <w:szCs w:val="28"/>
          <w:lang w:val="en-US"/>
        </w:rPr>
        <w:t>IV</w:t>
      </w:r>
      <w:r>
        <w:rPr>
          <w:bCs/>
          <w:color w:val="000000"/>
          <w:sz w:val="28"/>
          <w:szCs w:val="28"/>
        </w:rPr>
        <w:t>–</w:t>
      </w:r>
      <w:r>
        <w:rPr>
          <w:bCs/>
          <w:color w:val="000000"/>
          <w:sz w:val="28"/>
          <w:szCs w:val="28"/>
          <w:lang w:val="en-US"/>
        </w:rPr>
        <w:t>I</w:t>
      </w:r>
      <w:r>
        <w:rPr>
          <w:bCs/>
          <w:color w:val="000000"/>
          <w:sz w:val="28"/>
          <w:szCs w:val="28"/>
        </w:rPr>
        <w:t> вв. до н.э.) связана с именем великого полководца Александра Македонского, девизом которого были слова: «Эллину должен уподобиться каждый из варваров».</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Эллинистическая культура продолжила греческие традиции. Новые города строились по планировке, разработанной еще в </w:t>
      </w:r>
      <w:r>
        <w:rPr>
          <w:bCs/>
          <w:color w:val="000000"/>
          <w:sz w:val="28"/>
          <w:szCs w:val="28"/>
          <w:lang w:val="en-US"/>
        </w:rPr>
        <w:t>V</w:t>
      </w:r>
      <w:r>
        <w:rPr>
          <w:bCs/>
          <w:color w:val="000000"/>
          <w:sz w:val="28"/>
          <w:szCs w:val="28"/>
        </w:rPr>
        <w:t> в. до н.э. Гипподамом Милетским с широкими прямыми улицами, пересекающимися под прямым углом. Город разделялся на четыре квартала двумя магистралям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рхитектура и скульптура этого периода отличалась грандиозными размерами. В архитектурный ансамбль острова Родос входило около 100 статуй коллосальных размеров. Самая знаменитая из них – позолоченная бронзовая статуя бога солнца Гелиоса, сделанная учеником Лисиппа Харесом. «Колосса Родосского» также причисляли к чудесам Древнего мир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К грандиозности тяготел и алтарь Зевса, построенный на акрополе Пергама – столицы небольшого эллинистического государства в Малой Ази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В скульптуре эллинистического периода отразились и новые веяния эпохи: интерес к острым, драматическим сюжетам, любопытство к житейским подробностям и разнообразию повседневности. Если скульпторы классической эпохи изображали человека в период его расцвета, то в эпоху эллинизма стали появляться темы старости и детства, скорби и даже смерти. Это можно увидеть в скульптурах «Лаокоон» Агесандра, Полидора Афинодора, «Кулачный боец», «Умирающий галл».</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 xml:space="preserve">К шедеврам эллинизма относится одно из самых выдающихся памятников скульптуры античности, выполненные во </w:t>
      </w:r>
      <w:r>
        <w:rPr>
          <w:bCs/>
          <w:color w:val="000000"/>
          <w:sz w:val="28"/>
          <w:szCs w:val="28"/>
          <w:lang w:val="en-US"/>
        </w:rPr>
        <w:t>I</w:t>
      </w:r>
      <w:r>
        <w:rPr>
          <w:bCs/>
          <w:color w:val="000000"/>
          <w:sz w:val="28"/>
          <w:szCs w:val="28"/>
        </w:rPr>
        <w:t>. до н.э. Это «Венера Милосская» мраморная статуя богини любви Афродиты, которую отличают человечность, душевная теплота, совершенство и которой посвящено множество произведений. Ее автором считается Агесандр из Антиохи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t>8. Живопись</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 xml:space="preserve">Такой же прекрасной и жизнеутверждающей, как архитектура и скульптура, была живопись древней Эллады, о развитии которой можно судить по рисункам, украшающим дошедшие до нас вазы начиная с </w:t>
      </w:r>
      <w:r>
        <w:rPr>
          <w:bCs/>
          <w:color w:val="000000"/>
          <w:sz w:val="28"/>
          <w:szCs w:val="28"/>
          <w:lang w:val="en-US"/>
        </w:rPr>
        <w:t>XI</w:t>
      </w:r>
      <w:r>
        <w:rPr>
          <w:bCs/>
          <w:color w:val="000000"/>
          <w:sz w:val="28"/>
          <w:szCs w:val="28"/>
        </w:rPr>
        <w:t>–</w:t>
      </w:r>
      <w:r>
        <w:rPr>
          <w:bCs/>
          <w:color w:val="000000"/>
          <w:sz w:val="28"/>
          <w:szCs w:val="28"/>
          <w:lang w:val="en-US"/>
        </w:rPr>
        <w:t>X</w:t>
      </w:r>
      <w:r>
        <w:rPr>
          <w:bCs/>
          <w:color w:val="000000"/>
          <w:sz w:val="28"/>
          <w:szCs w:val="28"/>
        </w:rPr>
        <w:t> вв. до н.э.</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Если в ранних произведениях гончарного ремесла чувствуется преемственность традиций микенской керамики, то уже в </w:t>
      </w:r>
      <w:r>
        <w:rPr>
          <w:bCs/>
          <w:color w:val="000000"/>
          <w:sz w:val="28"/>
          <w:szCs w:val="28"/>
          <w:lang w:val="en-US"/>
        </w:rPr>
        <w:t>IX</w:t>
      </w:r>
      <w:r>
        <w:rPr>
          <w:bCs/>
          <w:color w:val="000000"/>
          <w:sz w:val="28"/>
          <w:szCs w:val="28"/>
        </w:rPr>
        <w:t>–</w:t>
      </w:r>
      <w:r>
        <w:rPr>
          <w:bCs/>
          <w:color w:val="000000"/>
          <w:sz w:val="28"/>
          <w:szCs w:val="28"/>
          <w:lang w:val="en-US"/>
        </w:rPr>
        <w:t>VIII</w:t>
      </w:r>
      <w:r>
        <w:rPr>
          <w:bCs/>
          <w:color w:val="000000"/>
          <w:sz w:val="28"/>
          <w:szCs w:val="28"/>
        </w:rPr>
        <w:t xml:space="preserve"> вв. до н.э. в вазописи складывается геометрический стиль, единственным украшением которого был линейно – геометрический орнамент из узоров – знаков в виде квадратов, треугольников и концентрических окружностей на простых, строгих, монументальных сосудах: амфорах, кратерах. Появляется излюбленный греческий орнамент – меандр – узор в виде непрерывной изломанной под прямым углом линии. Геометрический орнамент располагался горизонтальными полосками и, видимо, имел скрытый магический смысл. Позже, в </w:t>
      </w:r>
      <w:r>
        <w:rPr>
          <w:bCs/>
          <w:color w:val="000000"/>
          <w:sz w:val="28"/>
          <w:szCs w:val="28"/>
          <w:lang w:val="en-US"/>
        </w:rPr>
        <w:t>VII</w:t>
      </w:r>
      <w:r>
        <w:rPr>
          <w:bCs/>
          <w:color w:val="000000"/>
          <w:sz w:val="28"/>
          <w:szCs w:val="28"/>
        </w:rPr>
        <w:t> в. до н.э., в абстрактный узор включают условные, плоские, стилизованные изображения фигурок животных и людей, которые становятся персонажами различных сцен со строгой, продуманной композицией.</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В конце </w:t>
      </w:r>
      <w:r>
        <w:rPr>
          <w:bCs/>
          <w:color w:val="000000"/>
          <w:sz w:val="28"/>
          <w:szCs w:val="28"/>
          <w:lang w:val="en-US"/>
        </w:rPr>
        <w:t>VII</w:t>
      </w:r>
      <w:r>
        <w:rPr>
          <w:bCs/>
          <w:color w:val="000000"/>
          <w:sz w:val="28"/>
          <w:szCs w:val="28"/>
        </w:rPr>
        <w:t xml:space="preserve"> в. – начале </w:t>
      </w:r>
      <w:r>
        <w:rPr>
          <w:bCs/>
          <w:color w:val="000000"/>
          <w:sz w:val="28"/>
          <w:szCs w:val="28"/>
          <w:lang w:val="en-US"/>
        </w:rPr>
        <w:t>VI</w:t>
      </w:r>
      <w:r>
        <w:rPr>
          <w:bCs/>
          <w:color w:val="000000"/>
          <w:sz w:val="28"/>
          <w:szCs w:val="28"/>
        </w:rPr>
        <w:t> в. до н.э. древнегреческие вазы стали украшать узором, ориентированным на искусство Древнего Востока. Этот стиль получил название «ориентализирующий», или «ковровый», когда все поле сосуда покрывается орнаментом. Появляются изображения сюжетно – повествовательных сцен и фантастических животных. Центрами ковровой росписи ваз в восточном стиле были Родос и Коринф.</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К началу </w:t>
      </w:r>
      <w:r>
        <w:rPr>
          <w:bCs/>
          <w:color w:val="000000"/>
          <w:sz w:val="28"/>
          <w:szCs w:val="28"/>
          <w:lang w:val="en-US"/>
        </w:rPr>
        <w:t>VI</w:t>
      </w:r>
      <w:r>
        <w:rPr>
          <w:bCs/>
          <w:color w:val="000000"/>
          <w:sz w:val="28"/>
          <w:szCs w:val="28"/>
        </w:rPr>
        <w:t> в. до н.э. монументальные вазы, служившие надгробиями, сменяются более мелкой керамикой. К этому времени складываются определенные типы сосудов, форма и размер которых определялись единством красоты и практической целесообразност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Так, узкогорлая вытянутая амфора с двумя удобными для переноса ручками предназначались для хранения оливкового масла или вина. Пелика также служила для хранения вина и масла.</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Гидрия, имеющая устойчивое основание и три ручки, предназначались для переноса и разлива воды.</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Иногда смесь вина и воды переливались из кратера в кувшин, который назывался ойнохоя, или ольпа, а из него потом разливали в бокалы.</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Пили вино из килика, который имел тонкую, удобную для обхвата рукой ножку и две ручки. Для питья использовали также скифос. Он имел большие ручки, чтобы те, кто возлежал на ложах, могли легко удерживать их.</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Черпали вино из кратера киафом, который имел изящную высокую ручку.</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Одну ручку имел и маленький лекиф, в котором хранили благовония и украшения, а коробочка для женских туалетных принадлежностей называлась пиксидой.</w:t>
      </w:r>
    </w:p>
    <w:p>
      <w:pPr>
        <w:pStyle w:val="Normal"/>
        <w:tabs>
          <w:tab w:val="clear" w:pos="708"/>
          <w:tab w:val="left" w:pos="2556" w:leader="none"/>
          <w:tab w:val="left" w:pos="3408" w:leader="none"/>
          <w:tab w:val="left" w:pos="4402" w:leader="none"/>
          <w:tab w:val="left" w:pos="4686" w:leader="none"/>
          <w:tab w:val="left" w:pos="539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Гончарное искусство, создающее художественные изделия из глины, или керамика, высоко ценилось в Древней Греции, а гончары и вазописцы пользовались уважением и почетом. Об этом свидетельствуют авторские подписи на вазах. А название одного из кварталов Афин – Керамик – превратилось в название изделий из обожженной глины.</w:t>
      </w:r>
    </w:p>
    <w:p>
      <w:pPr>
        <w:pStyle w:val="Normal"/>
        <w:tabs>
          <w:tab w:val="clear" w:pos="708"/>
          <w:tab w:val="left" w:pos="2556" w:leader="none"/>
          <w:tab w:val="left" w:pos="3408" w:leader="none"/>
          <w:tab w:val="left" w:pos="4402" w:leader="none"/>
          <w:tab w:val="left" w:pos="4686" w:leader="none"/>
          <w:tab w:val="left" w:pos="539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Во второй половине </w:t>
      </w:r>
      <w:r>
        <w:rPr>
          <w:bCs/>
          <w:color w:val="000000"/>
          <w:sz w:val="28"/>
          <w:szCs w:val="28"/>
          <w:lang w:val="en-US"/>
        </w:rPr>
        <w:t>VI</w:t>
      </w:r>
      <w:r>
        <w:rPr>
          <w:bCs/>
          <w:color w:val="000000"/>
          <w:sz w:val="28"/>
          <w:szCs w:val="28"/>
        </w:rPr>
        <w:t> в. до н.э. центр вазописи переместился в Афины, где особой популярностью пользовались сосуды чернофигурного стиля. Многофигурные композиции этого стиля представляли собой сцены из жизни богов, героев и простых смертных. Чернофигурная роспись отличается декоративностью и силуэтностью. Сначала художник процарапывал контуры фигур, затем заливал их черным лаком. Черный, как бы «негативный» рисунок прекрасно выделялся на глиняном желтым, оранжевом и розоватом фоне. В Афинах существовали целые мастеркие с талантливыми мастерами. Один из них Экзекий – автор известных ваз: амфоры с изображением Ахила и Аякса, играющих в кости; килика из Вульчи с изображением Диониса в ладье и других. Шедевром чернофигурной керамики считается ваза «Франсуа», на которой пятью поясами изображены мифологические сцены: торжественное шествие богов на свадьбу царя Пелея и морской нимфы Фетиды, битвы, гибель Ахила, охота на вепря.</w:t>
      </w:r>
    </w:p>
    <w:p>
      <w:pPr>
        <w:pStyle w:val="Normal"/>
        <w:tabs>
          <w:tab w:val="clear" w:pos="708"/>
          <w:tab w:val="left" w:pos="2556" w:leader="none"/>
          <w:tab w:val="left" w:pos="3408" w:leader="none"/>
          <w:tab w:val="left" w:pos="4402" w:leader="none"/>
          <w:tab w:val="left" w:pos="4686" w:leader="none"/>
          <w:tab w:val="left" w:pos="539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Около 530 г. до н.э. афинские мастера создали более совершенный краснофигурный стиль росписи керамики, который вскоре вытеснил чернофигурную технику. На черном фоне покрытого лаком сосуда эффектно выделялись неокрашенные светлые фигуры цвета глины. Детали уже не процарапывали, а прорисовывали тонкой черной линией. Эта техника позволяла более свободно изображать фигуры людей и животных, строить сложные повороты и ракурсы, увеличить количество сюжетов в росписи ваз. Лучшими мастерами этой техники были Евфроний, Эвтимид, Бриг и Дурис.</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t>9. Музыка и лирическая поэзия</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К сожалению, мы не знаем, как звучала древнегреческая музыка. Но благодаря изобразительному искусству, а именно: скульптуре и рисункам на вазах, мы представляем, как выглядели музыкальные инструменты в Древней Греции.</w:t>
      </w:r>
    </w:p>
    <w:p>
      <w:pPr>
        <w:pStyle w:val="Normal"/>
        <w:tabs>
          <w:tab w:val="clear" w:pos="708"/>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ЛИРА, пожалуй, была самым любимым инструментом древних греков. Сегодня ее изображение принято считать эмблемой музыки. По легенде, лира была изобретена богом Гермесом. Он сделал этот щипковый инструмент из панциря черепахи и рогов, семи жил и шкур похищенных коров. Аполлон уступил Гермесу за лиру пятьдесят коров, хитростью похищенных им же у Аполлона.</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КИФАРА – этот щипковый инструмент является более сложным вариантом лиры. На кифаре обычно играли виртуозы на музыкальных конкурсах и праздниках. Первоначально кифара имела четыре струны, затем число струн достигло семи, а позже их стало восемнадцать.</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РФА также относится к щипковым инструментам, известным в древности.</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ВЛОС, или ДВОЙНАЯ ДУДКА – древний духовой инструмент с двойной тростью. Авлос представлял собой две отдельные дудки с камышовыми загубниками. Музыканты играли на двух дудках сразу.</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СВИРИНГА, или СВИРЕЛЬ – это духовой инструмент типа одноствольных или двуствольных флейт. В литературе свирелью часто называют многоствольную флейту Пана. Она состоит из набора закрытых с одного торца и различных по длине трубочек, сделанных из ствола камыша, тростника или бамбука. Каждая трубочка издает только один звук, высота которого зависит от ее длины и диаметра.</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ТИМПАН – ударный инструмент.</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Древнегреческая музыка была тесно связана с литературой, особенно с лирической поэзией.</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Лирическая поэзия, пришедшая на смену величественному эпосу, выражала индивидуальный мир отдельной личности. Поэзия, как и музыка, была важным воспитательным средством.</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В Древней Греции стихи читали на распев под музыкальный аккомпанемент лиры или флейты. Слово «лирика» произошло от названия любимого музыкального инструмента греков – лиры.</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Начиная с </w:t>
      </w:r>
      <w:r>
        <w:rPr>
          <w:bCs/>
          <w:color w:val="000000"/>
          <w:sz w:val="28"/>
          <w:szCs w:val="28"/>
          <w:lang w:val="en-US"/>
        </w:rPr>
        <w:t>VII</w:t>
      </w:r>
      <w:r>
        <w:rPr>
          <w:bCs/>
          <w:color w:val="000000"/>
          <w:sz w:val="28"/>
          <w:szCs w:val="28"/>
        </w:rPr>
        <w:t> в. до н.э. в греческой лирике складываются жанры: песенный (мелика), ямбический, хоровой, элегия. И хотя лирика греков почти целиком пропала, из глубины веков до нас дошли имена Архилоха, Сапфо, Алкея, Анакреонта, Пиндара, которые воспевали любовь и дружбу, мужество и патриотизм, мудрость и благородство.</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Родиной мелической лирики был остров Лесбос с главным городом Митиленой. Здесь возникли музыкально – поэтические студии, куда приезжали учиться из других городов Греции. Одну из таких студий возглавляла прекрасная собой, одаренная поэтесса Сапфо (</w:t>
      </w:r>
      <w:r>
        <w:rPr>
          <w:bCs/>
          <w:color w:val="000000"/>
          <w:sz w:val="28"/>
          <w:szCs w:val="28"/>
          <w:lang w:val="en-US"/>
        </w:rPr>
        <w:t>VII</w:t>
      </w:r>
      <w:r>
        <w:rPr>
          <w:bCs/>
          <w:color w:val="000000"/>
          <w:sz w:val="28"/>
          <w:szCs w:val="28"/>
        </w:rPr>
        <w:t>–</w:t>
      </w:r>
      <w:r>
        <w:rPr>
          <w:bCs/>
          <w:color w:val="000000"/>
          <w:sz w:val="28"/>
          <w:szCs w:val="28"/>
          <w:lang w:val="en-US"/>
        </w:rPr>
        <w:t>VI</w:t>
      </w:r>
      <w:r>
        <w:rPr>
          <w:bCs/>
          <w:color w:val="000000"/>
          <w:sz w:val="28"/>
          <w:szCs w:val="28"/>
        </w:rPr>
        <w:t> вв. до н.э.), которую окружали восторженные ученицы и поклонники ее таланта.</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Алкей (</w:t>
      </w:r>
      <w:r>
        <w:rPr>
          <w:bCs/>
          <w:color w:val="000000"/>
          <w:sz w:val="28"/>
          <w:szCs w:val="28"/>
          <w:lang w:val="en-US"/>
        </w:rPr>
        <w:t>VII</w:t>
      </w:r>
      <w:r>
        <w:rPr>
          <w:bCs/>
          <w:color w:val="000000"/>
          <w:sz w:val="28"/>
          <w:szCs w:val="28"/>
        </w:rPr>
        <w:t>–</w:t>
      </w:r>
      <w:r>
        <w:rPr>
          <w:bCs/>
          <w:color w:val="000000"/>
          <w:sz w:val="28"/>
          <w:szCs w:val="28"/>
          <w:lang w:val="en-US"/>
        </w:rPr>
        <w:t>VI</w:t>
      </w:r>
      <w:r>
        <w:rPr>
          <w:bCs/>
          <w:color w:val="000000"/>
          <w:sz w:val="28"/>
          <w:szCs w:val="28"/>
        </w:rPr>
        <w:t> вв. до н.э.) – современник Сапфо, был тоже родом из Лесбоса. Он также писал в жанре мелики, воспевая пиршественную чашу и любовь к родине. Политическая борьба часто занимала мысль поэта, который был изгнан из Лесбоса одновременно с Сапфо.</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Огромное влияние на мировую лирику оказал поэт, писавший в жанре мелики, Анакреонт (559 – 478 гг. до н.э.). Его считают певцом чувственной любви, беззаботного веселья, радостей жизни и вместе с тем вздохов бренности жизни.</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Представителем хоровой лирики был поэт Алкман (середина </w:t>
      </w:r>
      <w:r>
        <w:rPr>
          <w:bCs/>
          <w:color w:val="000000"/>
          <w:sz w:val="28"/>
          <w:szCs w:val="28"/>
          <w:lang w:val="en-US"/>
        </w:rPr>
        <w:t>VII</w:t>
      </w:r>
      <w:r>
        <w:rPr>
          <w:bCs/>
          <w:color w:val="000000"/>
          <w:sz w:val="28"/>
          <w:szCs w:val="28"/>
        </w:rPr>
        <w:t> в. до н.э.). Его второй родиной стала Спарта. Алкман был руководителем певческой школы девушек, и основу его творчества составляют стихи для хоровых песнопений – так называемые парфенеи, или парфении.</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Жанр торжественной хоровой лирики и од, представляет Пиндар (521 – 441 гг. до н.э.). Его лирические произведения были разнообразны, но дошли до нас полностью только 45 похвальных гимнов в честь победителей конных соревнований.</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Е </w:t>
      </w:r>
      <w:r>
        <w:rPr>
          <w:bCs/>
          <w:color w:val="000000"/>
          <w:sz w:val="28"/>
          <w:szCs w:val="28"/>
          <w:lang w:val="en-US"/>
        </w:rPr>
        <w:t>VII</w:t>
      </w:r>
      <w:r>
        <w:rPr>
          <w:bCs/>
          <w:color w:val="000000"/>
          <w:sz w:val="28"/>
          <w:szCs w:val="28"/>
        </w:rPr>
        <w:t> в. до н.э. распространенным жанром лирики становится ямб. Этот энергичный размер стиха, дающий возможность выразить трезвую, иногда насмешливую мысль, впоследствии станет любимым метром русской поэзии. Отцом ямбической поэзии считается Архилох (</w:t>
      </w:r>
      <w:r>
        <w:rPr>
          <w:bCs/>
          <w:color w:val="000000"/>
          <w:sz w:val="28"/>
          <w:szCs w:val="28"/>
          <w:lang w:val="en-US"/>
        </w:rPr>
        <w:t>VII</w:t>
      </w:r>
      <w:r>
        <w:rPr>
          <w:bCs/>
          <w:color w:val="000000"/>
          <w:sz w:val="28"/>
          <w:szCs w:val="28"/>
        </w:rPr>
        <w:t> в. до н.э.), родившийся на острове Парос. Его стихи чужды нежности и очарования, но в них чувствуется искренность, твердость духа, спокойного признания силы обстоятельств. Писал Архилох и элегии.</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 xml:space="preserve">Элегии исполнялись под флейту еще в </w:t>
      </w:r>
      <w:r>
        <w:rPr>
          <w:bCs/>
          <w:color w:val="000000"/>
          <w:sz w:val="28"/>
          <w:szCs w:val="28"/>
          <w:lang w:val="en-US"/>
        </w:rPr>
        <w:t>VI</w:t>
      </w:r>
      <w:r>
        <w:rPr>
          <w:bCs/>
          <w:color w:val="000000"/>
          <w:sz w:val="28"/>
          <w:szCs w:val="28"/>
        </w:rPr>
        <w:t xml:space="preserve"> в. до н.э. Но особенно любимым этот жанр стал в эпоху эллинизма. Спокойный ритм и простой язык элегии позволяет выразить серьезные мысли, рассуждения и мораль. В этом жанре писал известный законодатель Афин Солон (начало </w:t>
      </w:r>
      <w:r>
        <w:rPr>
          <w:bCs/>
          <w:color w:val="000000"/>
          <w:sz w:val="28"/>
          <w:szCs w:val="28"/>
          <w:lang w:val="en-US"/>
        </w:rPr>
        <w:t>VI</w:t>
      </w:r>
      <w:r>
        <w:rPr>
          <w:bCs/>
          <w:color w:val="000000"/>
          <w:sz w:val="28"/>
          <w:szCs w:val="28"/>
        </w:rPr>
        <w:t> в. до н.э.) и недовольный миром поэт – скептик Феогнид (</w:t>
      </w:r>
      <w:r>
        <w:rPr>
          <w:bCs/>
          <w:color w:val="000000"/>
          <w:sz w:val="28"/>
          <w:szCs w:val="28"/>
          <w:lang w:val="en-US"/>
        </w:rPr>
        <w:t>VI</w:t>
      </w:r>
      <w:r>
        <w:rPr>
          <w:bCs/>
          <w:color w:val="000000"/>
          <w:sz w:val="28"/>
          <w:szCs w:val="28"/>
        </w:rPr>
        <w:t> в. до н.э.).</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 xml:space="preserve">По простоте и сжатости языка была близка элегии и эпиграмма – коротенькое стихотворение, относящееся к какому-нибудь человеку, обстоятельству или предмету. Среди эпиграмм были надгробные, философские, эротические. Эпиграммы писали поэт – буколик Феокрит (род. в </w:t>
      </w:r>
      <w:r>
        <w:rPr>
          <w:bCs/>
          <w:color w:val="000000"/>
          <w:sz w:val="28"/>
          <w:szCs w:val="28"/>
          <w:lang w:val="en-US"/>
        </w:rPr>
        <w:t>III</w:t>
      </w:r>
      <w:r>
        <w:rPr>
          <w:bCs/>
          <w:color w:val="000000"/>
          <w:sz w:val="28"/>
          <w:szCs w:val="28"/>
        </w:rPr>
        <w:t> в. до н.э.), философ – идеалист Платон (427 – 347 гг. до н.э.), поэт – ученый Каллимах (310 – 240 гг. до н.э.).</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
          <w:bCs/>
          <w:color w:val="000000"/>
          <w:sz w:val="28"/>
          <w:szCs w:val="28"/>
        </w:rPr>
        <w:t>Заключение</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t>Я выбрал эту тему, потому что мне очень хотелось узнать какая культура была в этом государстве. Я читал древнегреческие мифы и легенды, и они мне очень понравились, особенно понравились описания храмов, домов и других построек. Также я читал об известных личностях этого государства. И мне очень хотелось узнать какие раньше были люди, как одевались, как выглядели, как жили и как выглядели их боги.</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Древние греки были жизнерадостные и жизнелюбивые. Они очень много трудились на благо своей государства. Они были патриотами своего государства, об этом говорит то, что было написано очень много патриотических песен и гимнов. Также греки были очень мудрым народом, потому что им было все интересно, они постоянно думали, что такое небо, откуда оно взялось, почему нельзя остановить время и так далее. Они хотели знать все. Они даже создали свою собственную культуру. Аналогов этой культуры не было нигде в мире. В Древней Греции было очень много талантливых людей. Кто-то из них мог сочинять стихи, оды, гимны, эпиграммы, кто-то мог делать скульптуры, кто-то мог нарисовать чертеж храма, кто-то играл на музыкальных инструментах. В Греции было очень много людей, которые вошли в историю, например: Фидий, Гомер, Эзоп, Сапфо и др. Они очень хорошо строили дома и храмы. У них получались очень красивые скульптуры и керамические изделия. Древние греки были очень храбрыми войнами. Они защищали свое государство, стоя насмерть, это подтверждает написанная Гомером поэма «Илиада».</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pPr>
      <w:r>
        <w:rPr>
          <w:bCs/>
          <w:color w:val="000000"/>
          <w:sz w:val="28"/>
          <w:szCs w:val="28"/>
        </w:rPr>
        <w:t>Греция – это такое государство, аналогов которого нет, не было и не будет.</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jc w:val="both"/>
        <w:rPr>
          <w:bCs/>
          <w:color w:val="000000"/>
          <w:sz w:val="28"/>
          <w:szCs w:val="28"/>
        </w:rPr>
      </w:pPr>
      <w:r>
        <w:rPr>
          <w:bCs/>
          <w:color w:val="000000"/>
          <w:sz w:val="28"/>
          <w:szCs w:val="28"/>
        </w:rPr>
        <w:t>1. А.М. Вачьянц. Мировая художественная культура. М.: Айрис пресс, 2004.</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jc w:val="both"/>
        <w:rPr>
          <w:bCs/>
          <w:color w:val="000000"/>
          <w:sz w:val="28"/>
          <w:szCs w:val="28"/>
        </w:rPr>
      </w:pPr>
      <w:r>
        <w:rPr>
          <w:bCs/>
          <w:color w:val="000000"/>
          <w:sz w:val="28"/>
          <w:szCs w:val="28"/>
        </w:rPr>
        <w:t>2. Л.Д. Любимов. Искусство Древнего мира. М.: Просвещение, 1980.</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jc w:val="both"/>
        <w:rPr>
          <w:bCs/>
          <w:color w:val="000000"/>
          <w:sz w:val="28"/>
          <w:szCs w:val="28"/>
        </w:rPr>
      </w:pPr>
      <w:r>
        <w:rPr>
          <w:bCs/>
          <w:color w:val="000000"/>
          <w:sz w:val="28"/>
          <w:szCs w:val="28"/>
        </w:rPr>
        <w:t>3. Н.А. Дмитриева. Краткая история искусств. М.: Просвещение, 1986.</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jc w:val="both"/>
        <w:rPr>
          <w:bCs/>
          <w:color w:val="000000"/>
          <w:sz w:val="28"/>
          <w:szCs w:val="28"/>
        </w:rPr>
      </w:pPr>
      <w:r>
        <w:rPr>
          <w:bCs/>
          <w:color w:val="000000"/>
          <w:sz w:val="28"/>
          <w:szCs w:val="28"/>
        </w:rPr>
        <w:t>4. Н.В. Мирецкая, Е.В. Мирецкая. Уроки античной культуры. Обнинск: Титул, 1996.</w:t>
      </w:r>
    </w:p>
    <w:p>
      <w:pPr>
        <w:pStyle w:val="Normal"/>
        <w:tabs>
          <w:tab w:val="clear" w:pos="708"/>
          <w:tab w:val="left" w:pos="1562" w:leader="none"/>
          <w:tab w:val="left" w:pos="2556" w:leader="none"/>
          <w:tab w:val="left" w:pos="3408" w:leader="none"/>
          <w:tab w:val="left" w:pos="4402" w:leader="none"/>
          <w:tab w:val="left" w:pos="4686" w:leader="none"/>
          <w:tab w:val="left" w:pos="6674" w:leader="none"/>
          <w:tab w:val="left" w:pos="7384" w:leader="none"/>
          <w:tab w:val="left" w:pos="7526" w:leader="none"/>
          <w:tab w:val="left" w:pos="8804" w:leader="none"/>
        </w:tabs>
        <w:autoSpaceDE w:val="false"/>
        <w:spacing w:lineRule="auto" w:line="360"/>
        <w:jc w:val="both"/>
        <w:rPr/>
      </w:pPr>
      <w:r>
        <w:rPr>
          <w:bCs/>
          <w:color w:val="000000"/>
          <w:sz w:val="28"/>
          <w:szCs w:val="28"/>
        </w:rPr>
        <w:t>5. П.П. Гнедич. Всемирная история искусств. М.: Современник, 1996.</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10"/>
        </w:tabs>
        <w:ind w:left="35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2:00Z</dcterms:created>
  <dc:creator>ааааа</dc:creator>
  <dc:description/>
  <cp:keywords/>
  <dc:language>en-US</dc:language>
  <cp:lastModifiedBy>SYSTEM</cp:lastModifiedBy>
  <dcterms:modified xsi:type="dcterms:W3CDTF">2011-09-18T23:42:00Z</dcterms:modified>
  <cp:revision>2</cp:revision>
  <dc:subject/>
  <dc:title>            План</dc:title>
</cp:coreProperties>
</file>