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одержание</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eading2"/>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кульптура в Древней Греции (Поликлет, Мирон, Фидий)</w:t>
      </w:r>
    </w:p>
    <w:p>
      <w:pPr>
        <w:pStyle w:val="Heading2"/>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итература в Древней Греции (Платон, Аристотель)</w:t>
      </w:r>
    </w:p>
    <w:p>
      <w:pPr>
        <w:pStyle w:val="Heading2"/>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еатр в Древней Греции (Эсхил, Софокл, Еврипид, Аристофан)</w:t>
      </w:r>
    </w:p>
    <w:p>
      <w:pPr>
        <w:pStyle w:val="Heading2"/>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eading2"/>
        <w:spacing w:lineRule="auto" w:line="360" w:before="0" w:after="0"/>
        <w:rPr/>
      </w:pPr>
      <w:r>
        <w:rPr>
          <w:rFonts w:cs="Times New Roman" w:ascii="Times New Roman" w:hAnsi="Times New Roman"/>
          <w:color w:val="000000"/>
          <w:sz w:val="28"/>
          <w:szCs w:val="28"/>
        </w:rPr>
        <w:t>Список литературы</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pPr>
      <w:r>
        <w:rPr>
          <w:sz w:val="28"/>
          <w:szCs w:val="28"/>
        </w:rPr>
        <w:t>Древняя Греция и ее культура занимают особое место в мировой истории. В высокой оценке античной (т.е. греко-римской) цивилизации сходятся мыслители разных эпох и направлений. Французский историк прошлого века Эрнест Ренан назвал цивилизацию древней Эллады "греческим чудом". Самые высокие оценки греческой цивилизации не кажутся преувеличенными. Но что породило мысль о "чуде"? Греческая цивилизация -- не единственная, да и не самая древняя. Когда она появилась, некоторые цивилизации древнего Востока измеряли свою историю уже тысячелетиями. Это относится, например, к Египту и Вавилону. Мысль о чуде греческой цивилизации вызвана, скорее всего, ее необычайно быстрым расцветов. Общество и культура Древнего Египта уже в начале третьего тысячелетия до нашей эры находилась на той ступени развития, которая позволяет говорить о переходе от варварства к цивилизации. Создание греческой цивилизации относится к эпохе "культурного переворота" -- VII - V вв. До н. Э. В течение трех веков в Греции возникла новая форма государства -- первая в истории демократии. В науке, философии, литературе и изобразительном искусстве Греция превзошла достижения древневосточных цивилизаций, развивающихся уже более трех тысяч лет. Разве не было это чудом? Конечно, никто не имел в виду сверхъестественное происхождение греческой цивилизации, но указать исторические причины появления "греческого чуда" оказалось совсем непросто. Возникновение и расцвет греческой цивилизации, совершившиеся фактически на протяжении жизни нескольких поколений, составляли загадку уже и для самих греков. Уже в V в. до н. э. появились первые попытки объяснения этого феномена. Прародителем многих достижений греческой культуры был объявлен Египет. Одним из первых был здесь "отец истории" Геродот, чрезвычайно высоко ценивший культуру Древнего Египта. Знаменитый Ритор и Сократ утверждал, что Пифагор воспринял свою философию в Египте, а Аристотель называет эту страну родиной теоретической математики. Родоначальник греческой философии Фалес был финикийцем по происхождению. Приехав в Египет, он учился у жрецов, заимствовал у них представление о воде как первоначале всего сущего, а также знания по геометрии и астрономии. Такие же сведения мы находим у древних авторов относительно Гомера, Ликурга, Солона, Демокрита, Героклита и других выдающихся представителей греческой культуры. Что же заставляло греков искать восточные корни своей собственной культуры? Современная наука указывает несколько причин. Во-первых, греки, знакомясь с египетской культурой и культурой других стран Древнего Востока, действительно, многое заимствовали, а в других случаях обнаруживали черты сходства между своей культурой и культурами востока. Зная о большой древности восточных цивилизаций, греки склонны были объяснять происхождение того или иного явления греческой культуры заимствованиями эллинов на Востоке, что казалось логичным. Во-вторых, этому способствовал консерватизм жизненных устоев, характерный для всех древних обществ. Греция не составляла исключения в этом отношении. Древним грекам было присуще глубокое уважение к старине. Вот почему греки были готовы щедро отдать другим народам свои собственные достижения. Современная наука дает и другие объяснения происхождения древнегреческой цивилизации. Ренан усматривал причину "греческого чуда" в свойствах, якобы присущих арийским языкам: абстрактности и метафизичности. Выделяли особую одаренность греков в сравнении с другими народами древности. Различные гипотезы рассмотрены в книге историка А. И Зайцева "Культурный переворот в Древней Греции VIII - V вв. до н. э.". Им приведены конкретные сведения, опровергающие расистские гипотезы. Многие историки приходят к выводу, что причины величия греческой цивилизации следует искать не в расовой предыстории Греции, а в конкретной исторической действительности первого тысячелетия до н. э. Известный швейцарский ученый Андре Боннар в своей книге "Греческая цивилизация" утверждает, что греческая цивилизация и античная культура базировались на античном рабстве. Греческий народ прошел те же этапы развития, что и другие народы. Боннар утверждает, что греческого чуда не существует. В центре его книги люди, создавшие греческую цивилизацию и созданные ею. "Отправной точкой и объектом всей греческой цивилизации является человек. Она исходит из его потребностей, она имеет в виду его пользу и его прогресс. Чтобы их достичь, она вспахивает одновременно и мир, и человека, один посредством другого. Человек и мир, в представлении греческой цивилизации являются отражением один другого - это зеркала, поставленные друг против друга и взаимно читающие одно в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ульптура Древней Греции</w:t>
      </w:r>
    </w:p>
    <w:p>
      <w:pPr>
        <w:pStyle w:val="Style15"/>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15"/>
        <w:spacing w:lineRule="auto" w:line="360" w:before="0" w:after="0"/>
        <w:ind w:firstLine="709"/>
        <w:jc w:val="both"/>
        <w:rPr>
          <w:sz w:val="28"/>
          <w:szCs w:val="28"/>
        </w:rPr>
      </w:pPr>
      <w:r>
        <w:rPr>
          <w:sz w:val="28"/>
          <w:szCs w:val="28"/>
        </w:rPr>
        <w:t xml:space="preserve">Сталкиваясь с греческим искусством, многие выдающиеся умы выражали неподдельное восхищение. Один из известнейших исследователей искусства древней Греции, Иоганн Винкельман (1717-1768) говорит о греческой скульптуре: "Знатоки и подражатели греческих произведений находят в их мастерских творениях не только прекраснейшую натуру, но и больше, чем натуру, а именно некую идеальную ее красоту, которая... создается из образов, набросанных разумом". Все, кто пишет о греческом искусстве, отмечают в нем удивительное сочетание наивной непосредственности и глубины, реальности и вымысла. В нем, особенно в скульптуре, воплощен идеал человека. В чем же особенность идеала? Чем он очаровывал людей настолько, что состарившийся Гете рыдал в Лувре перед скульптурой Афродиты? Греки всегда полагали, что только в прекрасном теле может жить прекрасная душа. Поэтому гармония тела, внешнее совершенство - непременное условие и основа идеального человека. Греческий идеал определяется термином </w:t>
      </w:r>
      <w:r>
        <w:rPr>
          <w:iCs/>
          <w:sz w:val="28"/>
          <w:szCs w:val="28"/>
        </w:rPr>
        <w:t>калокагатия</w:t>
      </w:r>
      <w:r>
        <w:rPr>
          <w:sz w:val="28"/>
          <w:szCs w:val="28"/>
        </w:rPr>
        <w:t xml:space="preserve"> (греч.</w:t>
      </w:r>
      <w:r>
        <w:rPr>
          <w:iCs/>
          <w:sz w:val="28"/>
          <w:szCs w:val="28"/>
        </w:rPr>
        <w:t xml:space="preserve"> kalos</w:t>
      </w:r>
      <w:r>
        <w:rPr>
          <w:sz w:val="28"/>
          <w:szCs w:val="28"/>
        </w:rPr>
        <w:t xml:space="preserve"> - прекрасный + </w:t>
      </w:r>
      <w:r>
        <w:rPr>
          <w:iCs/>
          <w:sz w:val="28"/>
          <w:szCs w:val="28"/>
        </w:rPr>
        <w:t xml:space="preserve">agathos </w:t>
      </w:r>
      <w:r>
        <w:rPr>
          <w:sz w:val="28"/>
          <w:szCs w:val="28"/>
        </w:rPr>
        <w:t>добрый). Так как калокагатия включает в себя совершенство и телесного сложения, и духовно нравственного склада, то одновременно с красотой и силой идеал несет в себе справедливость, целомудрие, мужество и разумность. Именно это делает греческих богов, изваянных древними скульпторами, неповторимо прекрасными. Лучшие памятники древнегреческой скульптуры были созданы в V в. до н.э. Но до нас дошли и более ранние произведения. Cтатуи VII - VI вв. до н.э. симметричны: одна половина тела - зеркальное отражение другой. Скованные позы, вытянутые руки прижаты к мускулистому телу. Ни малейшего наклона или поворота головы, но губы раскрыты в улыбке. Улыбка словно изнутри освещает скульптуру выражением радости жизни.</w:t>
      </w:r>
    </w:p>
    <w:p>
      <w:pPr>
        <w:pStyle w:val="Style15"/>
        <w:spacing w:lineRule="auto" w:line="360" w:before="0" w:after="0"/>
        <w:ind w:firstLine="709"/>
        <w:jc w:val="both"/>
        <w:rPr>
          <w:sz w:val="28"/>
          <w:szCs w:val="28"/>
        </w:rPr>
      </w:pPr>
      <w:r>
        <w:rPr>
          <w:sz w:val="28"/>
          <w:szCs w:val="28"/>
        </w:rPr>
        <w:t>Позднее, в период классицизма статуи приобретают большее разнообразие форм. Были попытки алгебраически осмыслить гармонию. Первое научное исследование того, что есть гармония, предпринял Пифагор. Школа, которую он основал, рассматривала вопросы философско-математического характера, применяя математические выкладки ко всем сторонам действительности. Не составили исключения ни музыкальная гармония, ни гармония человеческого тела или архитектурного сооружения. Пифагорейская школа считала число основой и началом мира. Какое отношение имеет теория чисел к греческому искусству? Оказывается, самое прямое, поскольку гармония сфер Вселенной и гармония всего мира выражается одними и теми же отношениями чисел, главные из которых - отношения 2/1, 3/2 и 4/3 (в музыке это соответственно октава, квинта и кварта). Кроме того, гармония предполагает возможность вычисления любого соотнесения частей каждого предмета, в том числе и скульптуры, по следующей пропорции: а / b = b / с, где а - любая меньшая часть объекта, b - любая большая часть, с - целое. На этом основании великий греческий скульптор Поликлет (V век до н.э.) создал скульптуру юноши-копьеносца (V в. до н.э.), которую называют ''Дорифор" ("Копьеносец") или "Канон" - по названию сочинения скульптора, где он, рассуждая о теории искусства, рассматривает законы изображения совершенного человека. Считается, что рассуждения художника можно отнести и к его скульптуре. Статуи Поликлета полны напряженной жизни. Поликлет любил изображать атлетов в состоянии покоя. Взять того же "Копьеносца". Этот могучего сложения человек полон чувства собственного достоинства. Он стоит неподвижно перед зрителем. Но это не статичный покой древнеегипетских статуй. Как человек, умело и легко владеющий своим телом, копьеносец чуть согнул одну ногу и переместил тяжесть корпуса на другую. Кажется, что пройдет мгновение, и он сделает шаг вперед, повернет голову, гордый своей красотой и силой. Перед нами человек сильный, красивый, свободный от страха, гордый, сдержанный - воплощение греческих идеалов. В отличие от своего современника Поликлета, Мирон любил изображать свои статуи в движении. Вот, например, статуя "Дискобол" (V в. до н. э.; Музей Терм. Рим). Ее автор, великий скульптор Мирон, изобразил прекрасного юношу в момент, когда тот замахнулся тяжелым диском. Его захваченное движением тело изогнуто и напряжено, как готовая развернуться пружина. Под упругой кожей отведенной назад руки взбугрились тренированные мускулы. Пальцы ног, образуя надежную опору, глубоко вдавились в песок. Статуи Мирона и Поликлета были отлиты из бронзы, но до нас дошли лишь мраморные копии с древнегреческих оригиналов, сделанные римлянами. Величайшим ваятелем своего времени греки считали Фидия, украсившего мраморной скульптурой Парфенон. В его скульптурах особенно отражено, что боги в Греции есть не что иное, как образы идеального человека. Лучше всего сохранилась мраморная лента рельефа фриза длиной 160 м. На ней изображено шествие, направляющееся в храм богини Афины - Парфенон. Скульптура Парфенона сильно пострадала. А "Афина Парфенос" погибла еще в глубокой древности. Она стояла внутри храма и была несказанно прекрасна. Голова богини с невысоким гладким лбом и округлым подбородком, шея и руки были сделаны из слоновой кости, а волосы, одежда, щит и шлем были вычеканены из листов золота. Богиня в образе прекрасной женщины - олицетворение Афин. Множество историй связано с этой скульптурой. Сотворенный шедевр был настолько велик и знаменит, что у его автора сразу появилась множество завистников. Они пытались всячески насулить скульптору и искали разные причины по которым можно было бы обвинить его в чем-нибудь. Говорят, что Фидия обвиняли в том, что тот якобы утаил часть золота, данного как материал для убранства богини. В доказательство невиновности Фидий снял со скульптуры все золотые предметы и взвесил их. Вес в точности совпал с весом данного на скульптуру золота. Тогда Фидия обвинили в безбожии. Причиной этому послужил щит Афины. На нем был изображен сюжет битвы греков с амазонками. Среди греков Фидий изобразил себя и любимого им Перикла. Изображение Фидия на щите и стала причиной конфликта. Несмотря на все достижения Фидия, общественность Греции смогли настроить против него. Жизнь великого скульптора закончилась жестокой казнью. Достижения Фидия в Парфеноне были не исчерпывающими для его творчества. Скульптор сотворил множество других произведений, лучшими из которых стала колоссальная бронзовая фигура Афины Промахос, воздвигнутая на Акрополе примерно в 460 г. до н.э., и не менее огромная фигуры из слоновой кости и золота Зевса для храма в Олимпии. К сожалению, более не существует подлинных работ, и мы не можем увидеть своими глазами великолепные произведения искусства Древней Греции. Остались лишь их описания и копии. Во многом тому причиной послужило фанатичное уничтожение статуй верующими христианами. Так можно описать статую Зевса для храма в Олимпии: Огромный четырнадцатиметровый бог восседал на золотом троне, и казалось, встань он, распрями широкие плечи - тесно станет ему в обширном зале и низок окажется потолок. Голову Зевса украшал венок из ветвей маслины - знак миролюбия грозного бога. Лицо, плечи, руки, грудь были из слоновой кости, а плащ - перекинут через левое плечо. Венец, борода Зевса были из сверкающего золота. Фидий наделил Зевса человеческим благородством. Его благообразное лицо, обрамленное курчавой бородой и вьющимися волосами, было не только строгим, но и добрым, поза торжественна, величава и спокойна. Сочетание телесной красоты и доброты души подчеркивало его божественную идеальность. Статуя производила такое впечатление, что, по словам древнего автора, люди, удрученные горем, искали утешения в созерцании творения Фидия. Молва объявила статую Зевса одним из "семи чудес света".</w:t>
      </w:r>
    </w:p>
    <w:p>
      <w:pPr>
        <w:pStyle w:val="Style15"/>
        <w:spacing w:lineRule="auto" w:line="360" w:before="0" w:after="0"/>
        <w:ind w:firstLine="709"/>
        <w:jc w:val="both"/>
        <w:rPr>
          <w:sz w:val="28"/>
          <w:szCs w:val="28"/>
        </w:rPr>
      </w:pPr>
      <w:r>
        <w:rPr>
          <w:sz w:val="28"/>
          <w:szCs w:val="28"/>
        </w:rPr>
        <w:t>Работы всех трех скульпторов были схожи тем, что все они изображали гармонию красивого тела и заключенной в ней доброй души. Это было основным направлением того времени. Конечно, нормы и установки в греческом искусстве менялись на протяжении истории. Искусство архаики было более прямолинейным, в нем отсутствовала полная глубокого смысла недоговоренность, которая восторгает человечество в периоде греческой классики. В эпоху эллинизма, когда человек потерял ощущение устойчивости мира, искусство утратило свои старые идеалы. В нем стали отражаться чувства неуверенности в будущем, царящие в общественных течениях того времени. Одно объединяло все периоды развития греческого общества и искусства: это, как пишет М. Алпатов, особое пристрастие к пластике, к пространственным искусствам. Подобное пристрастие объяснимо: огромные запасы разнообразного по расцветке, благородного и идеального материала – мрамора, - представляли широкие возможности для его реализации. Хотя большинство греческих скульптур выполнялось в бронзе, так как мрамор был хрупок, однако именно фактура мрамора с его цветом и декоративностью позволяла с наибольшей выразительностью воспроизводить красоту человеческого тела. Поэтому чаще всего "человеческое тело, его строение и податливость, его стройность и гибкость привлекали к себе внимание греков, они охотно изображали человеческое тело и обнаженным, и в легкой прозрачной одеж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Литература в Древней Греции</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ревней Греции вся литература так или иначе связана с мифом (от греч. "мифос" — "слово", "речь", "рассказ"). С детства греки слушали рассказы о подвигах Геракла, о приключениях Одиссея, о лабиринте на острове Крит и страшном Минотавре — человеке-быке и верили, что всё это правда. Из мифов, а не из истории и не из жизни сочинители брали сюжеты для эпоса и трагедий. Без отсылок к мифам не обходился ни один поэтический текст. Пародия на миф или на какой-либо мифологический персонаж служила главным приёмом комедии. Наконец, поэты и мыслители сами сочиняли мифы. Особенно любил это философ Платон: ведь когда речь идёт о сложных вещах, образы доходчивее отвлечённых понятий. Наиболее ранний жанр древнегреческой литературы — эпос (греч. "слово", "повествование"). С незапамятных времён по стране бродили поэты-певцы; они сочиняли и исполняли длинные поэмы о богах и героях, аккомпанируя себе на лире. Из героического эпоса до наших дней дошли только "Илиада" и "Одиссея", но подобных поэм в Древней Греции существовало множество. Некоторые певцы не рассказывали о далёком славном прошлом, а учили сограждан разумно хозяйствовать и правильно жить: это был эпос дидактический (от греч. "дидактикос" — "наставительный", "поучительный"). Стихов в современном понимании греки не писали; они сочиняли песни — для сольного и хорового исполнения. В театрах Древней Греции ставили трагедии и комедии. Философ и учёный Аристотель (384—322 до н. э.) так определял сущность трагедии: она показывает, как человек — не слишком дурной, однако и не безупречный — переживает и совершает ужасные вещи, "но не из-за порочности и подлости, а в силу какой-то ошибки, быв до этого в великой славе и счастии". Комедия, согласно Аристотелю, показывает людей дурных, хотя "и не во всей их подлости": смешны только те людские ошибки и пороки, которые, в конечном счёте, не причиняют окружающим большого вреда. Художественная проза в греческой словесности появилась довольно поздно. Для последующего развития литературы наиболее важны два жанра — диалог и роман. Изучать собственную литературу первыми начали сами древние греки. Они ввели и слово филология (от греч. "фило" — "любить" и "логос" — "мысль", "слово"). К филологии относили любовь ко всяческим учёным занятиям. Сейчас так называется наука, изучающая письменные тексты и через них культуру какой-либо эпохи, страны, народа. Аристотель был первым филологом в современном смысле слова. Конечно, и до него в Греции существовал интерес к общим принципам словесного искусства. Но Аристотель впервые создал теоретический трактат о законах литературного творчества — "Поэтику" (до наших дней она дошла не полностью). Аристотель жил в эпоху, которую принято называть классической. Жизнь сосредоточивалась в полисах — небольших городах, каждый из которых был отдельным государством со своей системой правления, войском и т. д. Полисы ссорились и мирились, заключали между собой союзы и расторгали их. Жизнь в полисе налагала на граждан строгие и определённые обязательства. Человека оценивали и судили не по личным качествам, а по тому, насколько он безупречен как гражданин. Так греки прожили больше трёх столетий. Мог ли Аристотель знать, что подросток по имени Александр, воспитанием которого он усердно занимался, перевернёт всю греческую жизнь! Мальчик стал царём Александром Македонским, а Греция — мировой державой. Началась другая эпоха — эллинистическая. Она именуется так потому, что эллинское (сами греки называли и называют себя эллинами, а Грецию — Элладой) влияние распространилось по всем землям, завоёванным Александром: в их числе Малая Азия, Египет, Вавилония, часть Иранского нагорья, Средняя Азия. Александр дошёл до Индии, но захватить её не смо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 новое время сформировалось и подлинно научное отношение к произведениям словесности. Но почву для него создал Аристотель, так что, можно считать, он открыл эпоху эллинистической филологии раньше, чем она наступила реально. По-настоящему она началась, когда ни Аристотеля, ни его великого ученика уже не было на свете и когда бывшая держава Александра распалась на отдельные царства. Египет достался Птолемею, который при жизни Александра был среди его полководцев, а после смерти стал одним из преемников царской власти. В историю он вошёл под именем Птолемея I Сотера (Спасителя). Птолемею I пришла идея создать в своём царстве нечто вроде научного и культурного центра. Он был построен в столице — Александрии: с залами для лекций, трапезной, двориками для прогулок и, главное, библиотекой, ставшей хранилищем разнообразных рукописей. Этот центр назвали Мусейон (Храм муз), ведь именно музы в Греции были покровительницами наук и искусств. От греческого слова "мусейон" произошло современное "музей", понятное без перевода на разных языках. В Мусейон Птолемей I собирал лучших учёных. Среди них были и те, кто систематизировал рукописи, изучал их, выбирал лучшие, комментировал тексты и т. п. Скрупулёзные александрийские филологи — предшественники современных, прежде всего филологов-классиков, специалистов по античной словесности. Древнегреческий язык не был единым: эллины говорили и писали на разных диалектах. Основных диалектов было три: дорийский (акающий), эолийский (окающий) и ионийскоаттический (цедящий звуки через щёлочку рта). Самые ранние из дошедших до нас произведений — "Илиада" и "Одиссея" — созданы на особом диалекте, который принято называть гомеровским. В нём сплавились языковые формы разных наречий и разных времён. На этом диалекте греки, скорее всего, никогда не говорили, но знали его превосходно — как язык эпической поэзии. На нём сочиняли все эпические поэмы, независимо от эпохи. Потому, язык "Аргонавтики", написанной Аполлонием Родосским в III в. до н. э. мало чем отличается от языка "Илиады" и "Одиссеи", созданных, по меньшей мере, на 500 лет раньше. Исследователи древнегреческой словесности нередко имеют дело с загадками. Например, на протяжении многих лет считалось, что слово "трагедия" буквально означает "козлиная песнь". Объяснение странного названия искали в особенностях обрядов, связанных с культом бога виноделия Диониса. В его свите были более мелкие божества, в том числе козлообразные сатиры. Ежегодно греки разыгрывали ритуальное представление — историю смерти и воскрешения Диониса, а хор ряженых изображал его свиту. Из этих хоров будто бы и развилась трагедия. Это объяснение имеет много изъянов и современных учёных не удовлетворяет. Лишь малая часть греческой поэзии и прозы уцелела, но и эти тексты тоже далеко не полноценны — пропуски в рукописях, испорченные места. Многих античных авторов собирали буквально "по кусочкам", тщательно извлекая их сочинения из других, более поздних, куда они попали как цитаты или иллюстрации. По собраниям фрагментов приходится знакомиться с творчеством почти всех лирических поэтов Греции. Таким образом, в классической филологии — науке об античной словесности — всегда есть место открытию.</w:t>
      </w:r>
      <w:r>
        <w:br w:type="page"/>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атр в Древней Греции</w:t>
      </w:r>
    </w:p>
    <w:p>
      <w:pPr>
        <w:pStyle w:val="Normal"/>
        <w:spacing w:lineRule="auto" w:line="360" w:before="0" w:after="0"/>
        <w:ind w:firstLine="709"/>
        <w:jc w:val="both"/>
        <w:rPr>
          <w:rStyle w:val="StrongEmphasis"/>
          <w:rFonts w:ascii="Times New Roman" w:hAnsi="Times New Roman" w:cs="Times New Roman"/>
          <w:b w:val="false"/>
          <w:b w:val="false"/>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Театр Греции</w:t>
      </w:r>
      <w:r>
        <w:rPr>
          <w:rFonts w:cs="Times New Roman" w:ascii="Times New Roman" w:hAnsi="Times New Roman"/>
          <w:sz w:val="28"/>
          <w:szCs w:val="28"/>
        </w:rPr>
        <w:t xml:space="preserve"> был тесно связан с жизнью полиса, будучи по существу вторым народным собранием, где обсуждались самые животрепещущие вопросы. Греческий театр, изначально возникший из религиозного культа бога природы Диониса, развивался очень быстро. Финансирование и организация театрального представления были одной из обязанностей (литургий) наиболее богатых граждан (так называемая хорегия): театр был государственным институтом. История сохранила пьесы четырех великих драматургов древности, в числе которых Эсхил, Софокл, Еврипид и Аристоф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современного театра, в Греции не было постоянных трупп, да и профессиональные актеры появились не сразу. Первоначально играли, пели и танцевали сами граждане, для каждой постановки готовились костюмы, маски и очень простые декорации. В Афинах эпохи Перикла обычно не повторяли старых трагедий и комедий. Этим объясняется и огромное число произведений, созданных древнегреческими драматургами. По подсчетам современников Эсхила, Софокла, Еврипида и Аристофана на каждого приходилось более 90 произведений. Театральные представления, обычно продолжавшиеся во время общенародных государственных праздников три дня и длившиеся от восхода до заката солнца, носили характер соревнований. К состязаниям допускались три трагических поэта и три комических, причем каждый трагик должен был представить три трагедии и одну так называемую сатировскую драму. Каждое утро, захватив с собой еду и подушку для сидения, в театр собирались все, чтобы своей реакцией вдохновлять исполнителей и сопереживать им, тогда как победителей определяли специальные суд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атральные представления по обычаю проходили в праздник Великих Дионисий. На круглой площадке — "орхестре" ("площадка для пляски") размещался хор. Тут же играли актеры. Чтобы выделиться из хора, актер надевал обувь на высоких подставках — котурнах. Вначале все роли в пьесе исполнял один актер. Эсхил ввел второе действующее лицо, сделав действие динамичным; ввел декорации, маски, котурны, летательные и громоносные машины. Софокл ввел третье действующее лицо. Но и трем актерам приходилось играть много ролей, перевоплощаться в разных лиц. Позади орхестры находилось небольшое деревянное строение — "скена" ("палатка"), где актеры готовились к выступлению в новой ро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площение осуществлялось просто: актеры меняли маски в которых выступали. Маски делались из глины. Каждому определенному характеру и настроению соответствовала "своя" маска. Так, силу и здоровье представлял смуглый цвет лика маски, болезненность — желтый, хитрость — красный, а гнев — багровый. Гладкий лоб выражал веселое настроение, а крутой — мрачное. Выразительность масок была необходима для наглядности, кроме того, маска выполняла и роль рупора, усиливавшего голос 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театральные представления начинались утром, а заканчивались с заходом солнца. В один день ставили и трагедию, и драму, и комедию. Театральные зрелища были особенно любимы эллинами. Социальные, этические, политические проблемы, вопросы воспитания, глубокая обрисовка героических характеров, тема высокого гражданского самосознания составляют жизнеутверждающую основу древнегреческого теа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едставление о мире у греков сводилось к тому, что мир — это театральная сцена, а живущие в нём люди — актеры, которые появляются на этой сцене, играют свою роль и уходят. Приходят с неба уходят туда же, там растворяются. Земля — лишь сцена, где они исполняют свою предназначенную роль. Поэтому древнегреческий театр так органичен: в нем проявляется возвышенный, героический, высокий и торжественный космологизм.</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линным основоположником трагедии стал Эсхил. Он автор более семидесяти произведений, из которых до нас дошли только семь: "Персы", "Умоляющие", "Семеро против Фив", "Прикованный Прометей", "Агамемнон", "Хоэфоры", "Эвмениды". Все пьесы Эсхила пронизаны сильным религиозным чувством, в их основе — конфликт между человеческими страстями и духовностью.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схил был основоположником гражданской по своему идейному звучанию трагедии, современником и участником греко-персидских войн, поэтом времени становления демократии в Афинах. Главный мотив его творчества – прославление гражданского мужества, патриотизма. Один из самых замечательных героев трагедий Эсхила – непримиримый богоборец Прометей – олицетворение творческих сил афинян. Это образ несгибаемого борца за высокие идеалы, за счастье людей, воплощение разума, преодолевающего власть природы, символ борьбы за освобождение человечества от тирании, воплощенной в образе жестокого и мстительного Зевса, рабскому служению которому Прометей предпочел муки. Софокл написал 125 драмы, из которых сохранились семь трагедий: "Антигона", "Аякс", "Эдип-царь", "Электра" и др. По мнению Аристотеля, Софокл изображал людей идеальных, тогда как Еврипид — таких, какие они есть на самом деле. Еврипид являлся скорее комментатором, а не участником событий, глубоко интересовался женской психологией. Наиболее известными из 19 дошедших до нас произведений являются "Медея" и "Федра".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всех древних драм был хор, который пением и танцами сопровождал все действие. Эсхил ввел двух актеров вместо одного, уменьшив партии хора и сосредоточив основное внимание на диалоге, что стало решительным шагом для превращения трагедии из чисто мимической хоровой лирики в подлинную драму. Игра двух актеров давала возможность усилить напряженность действия. Появление третьего актера – нововведение Софокла, которое позволило обрисовать различные линии поведения в одном и том же конфликте. В своих трагедиях Еврипид отразил кризис традиционной полисной идеологии и поиски новых основ мировоззрения. Он чутко откликался на животрепещущие вопросы политической и социальной жизни, и его театр представлял собой своеобразную энциклопедию интеллектуального движения Греции во второй половине V в. до н. э. В произведениях Еврипида ставились разнообразные общественные проблемы, излагались и обсуждались новые идеи.</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тичная критика называла Еврипида "философом на сцене". Поэт не являлся, однако, сторонником определенного философского учения, и его взгляды не отличались последовательностью. Двойственным было его отношение к афинской демократии. Он прославлял ее как строй свободы и равенства, вместе с тем его пугала неимущая "толпа" граждан, которая в народных собраниях решала вопросы под влиянием демагогов. Сквозной нитью, через всё творчество Еврипида проходит интерес к личности с ее субъективными устремлениями. Великий драматург изображал людей с их влечениями и порывами, радостями и страданиями. Всем своим творчеством Еврипид заставлял зрителей раздумывать над своим местом в обществе, над отношением к жизни. Самым известным автором комедии был Аристофан, умевший направлять свои сатирические "стрелы" против современных ему политических деятелей, писателей, философов. Наиболее яркие его произведения — "Осы", "Лягушки", "Облака", "Лисистрата". Герои комедий Аристофана — не легендарные личности, а жители современных Аристофану Афин: торговцы" ремесленники, рабы. В комедиях нет такого почтения к богам, как в трагедиях. Их иногда даже высмеивали.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истофан дает смелую сатиру на политическое и культурное состояние Афин в то время, когда демократия начинает переживать кризис. В его комедиях представлены различные слои общества: государственные деятели и полководцы, поэты и философы, крестьяне и воины, городские обыватели и рабы. Аристофан достигает острых комических эффектов, соединяя реальное и фантастическое и доводя осмеиваемую идею до абсурда. У Аристофана гибкий и живой язык, то приближающийся к обыденному, подчас очень грубый и примитивный, то пародийно-приподнятый и богатый неожиданными комедийными словообразованиями.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уки и литература Древней Греции создавались свободными людьми, одаренными поэтически-мифологическим восприятием мира. Во всем, что постигал грек, он открывая гармонию, будь мироздание или человеческая личность. В своем мифологическом восприятии грек одухотворял все, чего касалось его сознание. Гармоничность и одухотворенность— вот что определяет органичность и целостность греческой культуры и в первую очередь — искусство. </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ource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Source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sz w:val="28"/>
          <w:szCs w:val="28"/>
        </w:rPr>
      </w:pPr>
      <w:r>
        <w:rPr>
          <w:sz w:val="28"/>
          <w:szCs w:val="28"/>
        </w:rPr>
        <w:t>Культура Древней Греции во всех ее проявлениях дала толчок развитию европейской культуры. Древняя Греция открыла человека как прекрасное и совершенное творение природы, как меру всех вещей. Великолепные образцы греческого гения проявились во всех сферах духовной и социально-политической жизни: в скульптуре, литературе и др. Одним из видимых результатов развития греческой цивилизации стала античная скульптура. Заимствованная греками из древней и рафинированной, но безличной и униформированной деспотичной цивилизации Египта, уже в архаическую эпоху она отличается от окоченевших и схематичных греческих фигур большей мягкостью, живостью и большей индивидуализацией очертаний. А с началом классической эпохи, характеризующейся массовым ростом самосознания свободных граждан демократических полисов, скульптура приобретает специфические античные оригинальные черты. Она перестает служить застывшим в деревянной позе символом незыблемости. Вместе с античным городом формировалась и греческая, а затем и римская литература, все те ее жанры и литературные образцы, которые в значительной степени будут определять развитие европейской и мировой литературы. Эмансипирующаяся личность осуществляет свою потребность в выражении и осознании чувств и переживаний в другом роде литературы - в лирике. В классическую эпоху ведущим жанром становится драма, а обязательным атрибутом архитектуры каждого города - театр. Величайшие драматурги трагедии - Эсхилл, Софокл, Эврипид, комедии - Аристофан. Древнегреческий театр, возникший из религиозного культа бога природы Диониса, развивался очень быстро. Сюжеты для трагедий и комедий стали брать не только из жизни Диониса. В трагедиях рассказывалось о героических событиях, происходивших в незапамятные времена. В их основе лежали древние предания, мифы. Боги в трагедиях выступали как грозная сила. Герои вступали, с ними в борьбу, иногда погибали, но стойко переносили удары судьбы. Герои комедий — не легендарные личности, а жители современных Аристофану Афин: торговцы" ремесленники, рабы. В комедиях нет такого почтения к богам, как в трагедиях. Их иногда даже высмеивали. Античная скульптура, литература и театр являлись предметом изучения и подражания во все последующие века. Когда, например, в эпоху Возрождения стали создаваться первые литературные комедии и трагедии, образцами для них послужили пьесы античных авторов. Позже неоднократно обращались к богатому театральному наследию, оставленному античностью, вы Связь с общественно-политической жизнью, служение интересам народа, внимание к человеку со всем богатством его духовной жизни, использование лучших достижений греческого эпоса и лирики — все это сделало афинский театр театром больших идеи и прекрасной художественной формы, дающиеся западноевропейские драматурги.</w:t>
      </w:r>
    </w:p>
    <w:p>
      <w:pPr>
        <w:pStyle w:val="Style15"/>
        <w:spacing w:lineRule="auto" w:line="360" w:before="0" w:after="0"/>
        <w:ind w:firstLine="709"/>
        <w:jc w:val="both"/>
        <w:rPr>
          <w:sz w:val="28"/>
          <w:szCs w:val="28"/>
        </w:rPr>
      </w:pPr>
      <w:r>
        <w:rPr>
          <w:sz w:val="28"/>
          <w:szCs w:val="28"/>
        </w:rPr>
      </w:r>
      <w:r>
        <w:br w:type="page"/>
      </w:r>
    </w:p>
    <w:p>
      <w:pPr>
        <w:pStyle w:val="Source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ources"/>
        <w:spacing w:lineRule="auto" w:line="360" w:before="0" w:after="0"/>
        <w:ind w:left="0" w:right="0" w:firstLine="709"/>
        <w:rPr>
          <w:rFonts w:ascii="Times New Roman" w:hAnsi="Times New Roman" w:cs="Times New Roman"/>
          <w:iCs/>
          <w:sz w:val="28"/>
          <w:szCs w:val="28"/>
        </w:rPr>
      </w:pPr>
      <w:r>
        <w:rPr>
          <w:rFonts w:cs="Times New Roman" w:ascii="Times New Roman" w:hAnsi="Times New Roman"/>
          <w:iCs/>
          <w:sz w:val="28"/>
          <w:szCs w:val="28"/>
        </w:rPr>
      </w:r>
    </w:p>
    <w:p>
      <w:pPr>
        <w:pStyle w:val="Sources"/>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iCs/>
          <w:sz w:val="28"/>
          <w:szCs w:val="28"/>
        </w:rPr>
        <w:t>1. Быстрова А. Н. "Мир культуры, основы культурологии" , 2003</w:t>
      </w:r>
    </w:p>
    <w:p>
      <w:pPr>
        <w:pStyle w:val="Sources"/>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iCs/>
          <w:sz w:val="28"/>
          <w:szCs w:val="28"/>
        </w:rPr>
        <w:t>2. Поликарпов В.С. Лекции по культурологии - М.: "Гардарика", "Экспертное бюро", 2001</w:t>
      </w:r>
    </w:p>
    <w:p>
      <w:pPr>
        <w:pStyle w:val="Sources"/>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iCs/>
          <w:sz w:val="28"/>
          <w:szCs w:val="28"/>
        </w:rPr>
        <w:t>3. http://www.uic.ssu.samara.ru/~ancient/rus/g42s.htm - Высокая классика. Скульптура. 4. Культурология для технических вузов. Ростов-на-Дону: Феникс, 2001</w:t>
      </w:r>
    </w:p>
    <w:p>
      <w:pPr>
        <w:pStyle w:val="Sources"/>
        <w:spacing w:lineRule="auto" w:line="360" w:before="0" w:after="0"/>
        <w:ind w:left="0" w:right="0" w:hanging="0"/>
        <w:jc w:val="left"/>
        <w:rPr>
          <w:rFonts w:ascii="Times New Roman" w:hAnsi="Times New Roman" w:cs="Times New Roman"/>
          <w:sz w:val="28"/>
          <w:szCs w:val="28"/>
        </w:rPr>
      </w:pPr>
      <w:r>
        <w:rPr>
          <w:rFonts w:cs="Times New Roman" w:ascii="Times New Roman" w:hAnsi="Times New Roman"/>
          <w:sz w:val="28"/>
          <w:szCs w:val="28"/>
        </w:rPr>
        <w:t>5. Казимеж Куманецкий "История культуры Древней Греции и Рима", М., "Высшая школа", 2000 6. Андре Боннар "Греческая цивилизация", Ростов-на-Дону,"Феникс", 2004 7. Культурология (учебное пособие и хрестоматия для студентов) Ростов-на-Дону, "Феникс",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ahoma" w:hAnsi="Tahoma" w:cs="Tahoma"/>
      <w:b/>
      <w:bCs/>
      <w:color w:val="FA893E"/>
      <w:kern w:val="2"/>
      <w:sz w:val="27"/>
      <w:szCs w:val="27"/>
    </w:rPr>
  </w:style>
  <w:style w:type="paragraph" w:styleId="Heading2">
    <w:name w:val="Heading 2"/>
    <w:basedOn w:val="Normal"/>
    <w:next w:val="TextBody"/>
    <w:qFormat/>
    <w:pPr>
      <w:numPr>
        <w:ilvl w:val="1"/>
        <w:numId w:val="1"/>
      </w:numPr>
      <w:spacing w:lineRule="auto" w:line="240" w:before="280" w:after="280"/>
      <w:outlineLvl w:val="1"/>
    </w:pPr>
    <w:rPr>
      <w:rFonts w:ascii="Tahoma" w:hAnsi="Tahoma" w:cs="Tahoma"/>
      <w:color w:val="8A8585"/>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Tahoma" w:hAnsi="Tahoma" w:cs="Tahoma"/>
      <w:b/>
      <w:bCs/>
      <w:color w:val="FA893E"/>
      <w:kern w:val="2"/>
      <w:sz w:val="27"/>
      <w:szCs w:val="27"/>
      <w:lang w:val="en-US"/>
    </w:rPr>
  </w:style>
  <w:style w:type="character" w:styleId="2">
    <w:name w:val="Заголовок 2 Знак"/>
    <w:qFormat/>
    <w:rPr>
      <w:rFonts w:ascii="Tahoma" w:hAnsi="Tahoma" w:cs="Tahoma"/>
      <w:color w:val="8A8585"/>
      <w:sz w:val="24"/>
      <w:szCs w:val="24"/>
      <w:lang w:val="en-US"/>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2B5EC7"/>
      <w:u w:val="none"/>
    </w:rPr>
  </w:style>
  <w:style w:type="character" w:styleId="Style12">
    <w:name w:val="Текст выноски Знак"/>
    <w:qFormat/>
    <w:rPr>
      <w:rFonts w:ascii="Tahoma" w:hAnsi="Tahoma" w:cs="Tahoma"/>
      <w:sz w:val="16"/>
      <w:szCs w:val="16"/>
    </w:rPr>
  </w:style>
  <w:style w:type="character" w:styleId="Zagolovok1">
    <w:name w:val="zagolovok1"/>
    <w:qFormat/>
    <w:rPr>
      <w:rFonts w:ascii="Arial" w:hAnsi="Arial" w:cs="Arial"/>
      <w:sz w:val="30"/>
      <w:szCs w:val="30"/>
    </w:rPr>
  </w:style>
  <w:style w:type="character" w:styleId="Sveta1">
    <w:name w:val="sveta1"/>
    <w:qFormat/>
    <w:rPr>
      <w:rFonts w:ascii="Arial" w:hAnsi="Arial" w:cs="Arial"/>
      <w:sz w:val="18"/>
      <w:szCs w:val="18"/>
    </w:rPr>
  </w:style>
  <w:style w:type="character" w:styleId="StrongEmphasis">
    <w:name w:val="Strong"/>
    <w:qFormat/>
    <w:rPr>
      <w:rFonts w:cs="Times New Roman"/>
      <w:b/>
      <w:bC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ources">
    <w:name w:val="sources"/>
    <w:basedOn w:val="Normal"/>
    <w:qFormat/>
    <w:pPr>
      <w:spacing w:lineRule="auto" w:line="240" w:before="300" w:after="300"/>
      <w:ind w:left="150" w:right="150" w:firstLine="15"/>
      <w:jc w:val="both"/>
    </w:pPr>
    <w:rPr>
      <w:rFonts w:ascii="Verdana" w:hAnsi="Verdana" w:cs="Verdana"/>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veta">
    <w:name w:val="sveta"/>
    <w:basedOn w:val="Normal"/>
    <w:qFormat/>
    <w:pPr>
      <w:spacing w:lineRule="auto" w:line="240" w:before="280" w:after="280"/>
    </w:pPr>
    <w:rPr>
      <w:rFonts w:ascii="Arial" w:hAnsi="Arial" w:cs="Arial"/>
      <w:sz w:val="18"/>
      <w:szCs w:val="18"/>
    </w:rPr>
  </w:style>
  <w:style w:type="paragraph" w:styleId="Zagolovoksm">
    <w:name w:val="zagolovok_sm"/>
    <w:basedOn w:val="Normal"/>
    <w:qFormat/>
    <w:pPr>
      <w:spacing w:lineRule="auto" w:line="240" w:before="280" w:after="280"/>
    </w:pPr>
    <w:rPr>
      <w:rFonts w:ascii="Arial" w:hAnsi="Arial" w:cs="Arial"/>
      <w:sz w:val="27"/>
      <w:szCs w:val="27"/>
    </w:rPr>
  </w:style>
  <w:style w:type="paragraph" w:styleId="Feature">
    <w:name w:val="feature"/>
    <w:basedOn w:val="Normal"/>
    <w:qFormat/>
    <w:pPr>
      <w:spacing w:lineRule="auto" w:line="240" w:before="30" w:after="3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1:00Z</dcterms:created>
  <dc:creator>Виктория</dc:creator>
  <dc:description/>
  <cp:keywords/>
  <dc:language>en-US</dc:language>
  <cp:lastModifiedBy>SYSTEM</cp:lastModifiedBy>
  <cp:lastPrinted>2009-01-31T12:49:00Z</cp:lastPrinted>
  <dcterms:modified xsi:type="dcterms:W3CDTF">2011-09-18T23:41:00Z</dcterms:modified>
  <cp:revision>2</cp:revision>
  <dc:subject/>
  <dc:title/>
</cp:coreProperties>
</file>