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Культура Древней Греции: Гомер и Гесиод»</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p>
    <w:p>
      <w:pPr>
        <w:pStyle w:val="Contents1"/>
        <w:tabs>
          <w:tab w:val="clear" w:pos="708"/>
          <w:tab w:val="right" w:pos="9345" w:leader="dot"/>
        </w:tabs>
        <w:jc w:val="both"/>
        <w:rPr>
          <w:lang w:val="en-US" w:eastAsia="en-US"/>
        </w:rPr>
      </w:pPr>
      <w:r>
        <w:rPr>
          <w:rStyle w:val="InternetLink"/>
          <w:color w:val="000000"/>
          <w:lang w:val="en-US" w:eastAsia="en-US"/>
        </w:rPr>
        <w:t>1.Гомер</w:t>
      </w:r>
    </w:p>
    <w:p>
      <w:pPr>
        <w:pStyle w:val="Contents1"/>
        <w:tabs>
          <w:tab w:val="clear" w:pos="708"/>
          <w:tab w:val="right" w:pos="9345" w:leader="dot"/>
        </w:tabs>
        <w:jc w:val="both"/>
        <w:rPr>
          <w:lang w:val="en-US" w:eastAsia="en-US"/>
        </w:rPr>
      </w:pPr>
      <w:r>
        <w:rPr>
          <w:rStyle w:val="InternetLink"/>
          <w:color w:val="000000"/>
          <w:lang w:val="en-US" w:eastAsia="en-US"/>
        </w:rPr>
        <w:t>2.Гесиод</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lang w:val="en-US"/>
        </w:rPr>
      </w:pPr>
      <w:r>
        <w:rPr>
          <w:b/>
          <w:sz w:val="28"/>
          <w:szCs w:val="28"/>
        </w:rPr>
        <w:t>Введение</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ак мы узнали в результате многолетних раскопок, начатых в 1870 г. Генрихом Шлиманом и законченных перед второй мировой войной американским археологом Блегеном, примерно пять тысяч лет назад, около 3000 г. до н. э., на небольшом холме, расположенном в 5 - 6 километрах от южного берега пролива Дарданеллы, недалеко от входа в пролив из Эгейского моря, впервые поселились люди и построили крепость. Холм этот носит сейчас турецкое название Гиссарлык. Обитатели крепости контролировали торговлю по суше из Азии в Европу и обратно, держа в своих руках переправу через пролив. Постепенно развивавшееся мореплавание из Эгейского в Черное море также оказалось под контролем обитателей поселения-крепости. Множество золотых изделий, найденных при раскопках Шлимана, говорит об огромных по тем временам богатствах, накопленных в городе. Около 1900 г. до н. э. холм и его окрестности захватило новое племя, выращивавшее лошадей, которых не знали их предшественники. Новые пришельцы строят крепость, большую по размерам и более могущественную, чем прежняя.</w:t>
      </w:r>
    </w:p>
    <w:p>
      <w:pPr>
        <w:pStyle w:val="HTML1"/>
        <w:spacing w:lineRule="auto" w:line="360"/>
        <w:ind w:firstLine="709"/>
        <w:jc w:val="both"/>
        <w:rPr/>
      </w:pPr>
      <w:r>
        <w:rPr>
          <w:rFonts w:cs="Times New Roman" w:ascii="Times New Roman" w:hAnsi="Times New Roman"/>
          <w:sz w:val="28"/>
          <w:szCs w:val="28"/>
        </w:rPr>
        <w:t>Около 1250 г. до н. э., если судить по археологическим данным, поселение снова было захвачено, разрушено и сожжено, а через некоторое время на холме селятся пришельцы из центральной Европы. Около 1100 г. до н. э. город постиг еще один пожар, и холм делается необитаемым на несколько сот лет. Кто жил в этом городе, местоположение которого более всего соответствует Илиону, или Трое, как он изображен в "Илиаде"? Как называли этот город его жители, не оставившие каких-либо письменных памятников?</w:t>
      </w:r>
    </w:p>
    <w:p>
      <w:pPr>
        <w:pStyle w:val="Normal"/>
        <w:spacing w:lineRule="auto" w:line="360"/>
        <w:ind w:firstLine="709"/>
        <w:jc w:val="both"/>
        <w:rPr>
          <w:sz w:val="28"/>
          <w:szCs w:val="28"/>
        </w:rPr>
      </w:pPr>
      <w:r>
        <w:rPr>
          <w:sz w:val="28"/>
          <w:szCs w:val="28"/>
        </w:rPr>
        <w:t>Загадки Древней Греции до сих пор интересуют не только ученых. И интерес этот во многом обусловлен литературными памятникам, дошедшими до нас.</w:t>
      </w:r>
    </w:p>
    <w:p>
      <w:pPr>
        <w:pStyle w:val="Normal"/>
        <w:spacing w:lineRule="auto" w:line="360"/>
        <w:ind w:firstLine="709"/>
        <w:jc w:val="both"/>
        <w:rPr/>
      </w:pPr>
      <w:r>
        <w:rPr>
          <w:sz w:val="28"/>
          <w:szCs w:val="28"/>
        </w:rPr>
        <w:t>Целью настоящей работы является исследование наиболее исторически ранних литературных памятников, произведений, созданных Гомером и Гесиодом.</w:t>
      </w:r>
    </w:p>
    <w:p>
      <w:pPr>
        <w:pStyle w:val="Normal"/>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numPr>
          <w:ilvl w:val="0"/>
          <w:numId w:val="2"/>
        </w:numPr>
        <w:spacing w:lineRule="auto" w:line="360"/>
        <w:ind w:left="0" w:firstLine="709"/>
        <w:jc w:val="both"/>
        <w:rPr/>
      </w:pPr>
      <w:r>
        <w:rPr>
          <w:sz w:val="28"/>
          <w:szCs w:val="28"/>
        </w:rPr>
        <w:t>рассмотреть исторические сведения и особенности литературного творчества Гомера;</w:t>
      </w:r>
    </w:p>
    <w:p>
      <w:pPr>
        <w:pStyle w:val="Normal"/>
        <w:numPr>
          <w:ilvl w:val="0"/>
          <w:numId w:val="2"/>
        </w:numPr>
        <w:spacing w:lineRule="auto" w:line="360"/>
        <w:ind w:left="0" w:firstLine="709"/>
        <w:jc w:val="both"/>
        <w:rPr>
          <w:sz w:val="28"/>
          <w:szCs w:val="28"/>
        </w:rPr>
      </w:pPr>
      <w:r>
        <w:rPr>
          <w:sz w:val="28"/>
          <w:szCs w:val="28"/>
        </w:rPr>
        <w:t>определить особенности мифологии Гесиода.</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произведения древнегреческого поэта Гомера, в третьем дается обзор мифологической картины мира Гесиода,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Гомер</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мер - (греч. Homeros, лат. Homerus), легендарный греческий поэт, с именем которого связаны две величайшие поэмы древности, стоящие у истоков европейской литературы, - "Илиада" и "Одиссея". </w:t>
      </w:r>
    </w:p>
    <w:p>
      <w:pPr>
        <w:pStyle w:val="Normal"/>
        <w:spacing w:lineRule="auto" w:line="360"/>
        <w:ind w:firstLine="709"/>
        <w:jc w:val="both"/>
        <w:rPr>
          <w:sz w:val="28"/>
          <w:szCs w:val="28"/>
        </w:rPr>
      </w:pPr>
      <w:r>
        <w:rPr>
          <w:sz w:val="28"/>
          <w:szCs w:val="28"/>
        </w:rPr>
        <w:t xml:space="preserve">Биографические сведения о Гомере, приводимые античными авторами, противоречивы и малоправдоподобны. "Семь городов, пререкаясь зовутся отчизной Гомера: Смирна, Хиос, Колофон, Пилос, Аргос, Итака, Афины" - говорится в одной греческой эпиграмме (на самом деле список этих городов был более обширен). Относительно времени жизни Гомера античные ученые приводили различные даты, начиная с 12 в. до н.э. (после Троянской войны) и кончая 7 в. до н.э.; широко бытовала легенда о поэтическом состязании между Гомером и Гесиодом. </w:t>
      </w:r>
    </w:p>
    <w:p>
      <w:pPr>
        <w:pStyle w:val="Normal"/>
        <w:spacing w:lineRule="auto" w:line="360"/>
        <w:ind w:firstLine="709"/>
        <w:jc w:val="both"/>
        <w:rPr>
          <w:sz w:val="28"/>
          <w:szCs w:val="28"/>
        </w:rPr>
      </w:pPr>
      <w:r>
        <w:rPr>
          <w:sz w:val="28"/>
          <w:szCs w:val="28"/>
        </w:rPr>
        <w:t xml:space="preserve">Как полагают большинство исследователей, гомеровские поэмы были созданы в Малой Азии, в Ионии в 8 в. до н.э. на основании мифологических сказаний о Троянской войне. Существуют поздние античные свидетельства об окончательной редакции их текстов при афинском тиране Писистрате в середине 6 в. до н.э., когда их исполнение было включено в празднества Великих Панафиней. В древности Гомеру приписывали комические поэмы "Маргит" и "Война мышей и лягушек", цикл произведений о Троянской войне и возвращении героев в Грецию: "Киприи", "Эфиопида", "Малая Илиада", "Взятие Илиона", "Возвращения" (т. н. "киклические поэмы", сохранились лишь небольшие фрагменты). Под названием "Гомеровские гимны" существовало собрание из 33 гимнов богам. </w:t>
      </w:r>
    </w:p>
    <w:p>
      <w:pPr>
        <w:pStyle w:val="Normal"/>
        <w:spacing w:lineRule="auto" w:line="360"/>
        <w:ind w:firstLine="709"/>
        <w:jc w:val="both"/>
        <w:rPr>
          <w:sz w:val="28"/>
          <w:szCs w:val="28"/>
        </w:rPr>
      </w:pPr>
      <w:r>
        <w:rPr>
          <w:sz w:val="28"/>
          <w:szCs w:val="28"/>
        </w:rPr>
        <w:t xml:space="preserve">Огромную работу по собиранию и уточнению рукописей поэм Гомера проделали в эпоху эллинизма филологи Александрийской библиотеки Аристарх Самофракийский, Зенодот из Эфеса, Аристофан из Византия (они же разделили каждую поэму на 24 песни по числу букв греческого алфавита). Стало нарицательным имя софиста Зоила (4 в. до н.э.), прозванного за критические высказывания "бичом Гомера". Ксенон и Гелланик, т. н. "разделяющие", высказали мысль о возможной принадлежности Гомеру только одной "Илиады"; они, однако, не сомневались ни в реальности Гомера, ни в том, что каждая из поэм имеет своего автора. Гомеровский вопрос Вопрос об авторстве "Илиады" и "Одиссеи" был поставлен в 1795 немецким ученым Ф. А. Вольфом в предисловии к изданию греческого текста поэм. Вольф считал невозможным создание большого эпоса в бесписьменный период, полагая, что созданные различными аэдами сказания были записаны в Афинах при Писистрате. </w:t>
      </w:r>
    </w:p>
    <w:p>
      <w:pPr>
        <w:pStyle w:val="Normal"/>
        <w:spacing w:lineRule="auto" w:line="360"/>
        <w:ind w:firstLine="709"/>
        <w:jc w:val="both"/>
        <w:rPr>
          <w:sz w:val="28"/>
          <w:szCs w:val="28"/>
        </w:rPr>
      </w:pPr>
      <w:r>
        <w:rPr>
          <w:sz w:val="28"/>
          <w:szCs w:val="28"/>
        </w:rPr>
        <w:t xml:space="preserve">Ученые разделились на "аналитиков", последователей теории Вольфа (немецкие ученые К. Лахман, А. Кирхгоф с его теорией "малых эпосов"; Г. Герман и английский историк Дж. Грот с их "теорией основного ядра", в России ее разделял Ф. Ф. Зелинский), и "унитариев", сторонников строгого единства эпоса (переводчик Гомера И. Г. Фосс и филолог Г. В. Нич, Ф. Шиллер, И. В. Гете, Гегель в Германии, Н. И. Гнедич, В. А. Жуковский, А. С. Пушкин в России). Гомеровские поэмы и эпос В 19 в. "Илиада" и "Одиссея" сравнивались с былинами славян, скальдической поэзией, финским и германским эпосом. В 1930-х гг. американский филолог-классик Мильман Пэрри, сопоставляя поэмы Гомера с живой эпической традицией, еще существовавшей в то время у народов Югославии, обнаружил в гомеровских поэмах отражение поэтической техники народных певцов-аэдов. </w:t>
      </w:r>
    </w:p>
    <w:p>
      <w:pPr>
        <w:pStyle w:val="Normal"/>
        <w:spacing w:lineRule="auto" w:line="360"/>
        <w:ind w:firstLine="709"/>
        <w:jc w:val="both"/>
        <w:rPr>
          <w:sz w:val="28"/>
          <w:szCs w:val="28"/>
        </w:rPr>
      </w:pPr>
      <w:r>
        <w:rPr>
          <w:sz w:val="28"/>
          <w:szCs w:val="28"/>
        </w:rPr>
        <w:t xml:space="preserve">Созданные ими поэтические формулы из устойчивых сочетаний и эпитетов ("быстроногий" Ахиллес, "пастырь народов" Агамемнон, "многоумный" Одиссей, "сладкоречивый" Нестор) давали возможность сказителю "импровизируя" исполнять эпические песни, состоявшие из многих тысяч стихов. "Илиада" и "Одиссея" всецело принадлежат многовековой эпической традиции, но из этого не следует, что устное творчество анонимно. "До Гомера мы не можем назвать ничьей поэмы подобного рода, хотя, конечно, поэтов было много" (Аристотель). Главное отличие "Илиады" и "Одиссеи" от всех остальных эпических произведений Аристотель усматривал в том, что Гомер не развертывает свое повествование постепенно, а строит его вокруг одного события, - в основе поэм лежит драматическое единство действия. Другая особенность, на которую также обратил внимание Аристотель: характер героя раскрывают не описания автора, а речи, произносимые самим героем. Язык поэм Язык гомеровских поэм - исключительно поэтический, "наддиалектный" - никогда не был тождествен живой разговорной речи. Он складывался из соединения эолийских (Беотия, Фессалия, остров Лесбос) и ионийских (Аттика, островная Греция, побережье Малой Азии) диалектных черт с сохранением архаического строя более ранних эпох. </w:t>
      </w:r>
    </w:p>
    <w:p>
      <w:pPr>
        <w:pStyle w:val="Normal"/>
        <w:spacing w:lineRule="auto" w:line="360"/>
        <w:ind w:firstLine="709"/>
        <w:jc w:val="both"/>
        <w:rPr>
          <w:sz w:val="28"/>
          <w:szCs w:val="28"/>
        </w:rPr>
      </w:pPr>
      <w:r>
        <w:rPr>
          <w:sz w:val="28"/>
          <w:szCs w:val="28"/>
        </w:rPr>
        <w:t xml:space="preserve">Метрически оформлял песни "Илиады" и "Одиссеи" уходящий корнями в индоевропейское эпическое творчество гекзаметр - стихотворный размер, в котором каждый стих состоит из шести стоп с правильным чередованием долгих и кратких слогов. Необычность поэтического языка эпоса подчеркивали вневременной характер событий и величие образов героического прошлого. </w:t>
      </w:r>
    </w:p>
    <w:p>
      <w:pPr>
        <w:pStyle w:val="Normal"/>
        <w:spacing w:lineRule="auto" w:line="360"/>
        <w:ind w:firstLine="709"/>
        <w:jc w:val="both"/>
        <w:rPr/>
      </w:pPr>
      <w:r>
        <w:rPr>
          <w:i/>
          <w:sz w:val="28"/>
          <w:szCs w:val="28"/>
        </w:rPr>
        <w:t>Гомер и археология.</w:t>
      </w:r>
    </w:p>
    <w:p>
      <w:pPr>
        <w:pStyle w:val="Normal"/>
        <w:spacing w:lineRule="auto" w:line="360"/>
        <w:ind w:firstLine="709"/>
        <w:jc w:val="both"/>
        <w:rPr>
          <w:sz w:val="28"/>
          <w:szCs w:val="28"/>
        </w:rPr>
      </w:pPr>
      <w:r>
        <w:rPr>
          <w:sz w:val="28"/>
          <w:szCs w:val="28"/>
        </w:rPr>
        <w:t xml:space="preserve">Сенсационные открытия Г. Шлимана в 1870-80-х гг. доказали, что Троя, Микены и ахейские цитадели не миф, а реальность. Современников Шлимана поразили буквальные соответствия ряда его находок в четвертой шахтовой гробнице в Микенах с описаниями Гомера. </w:t>
      </w:r>
    </w:p>
    <w:p>
      <w:pPr>
        <w:pStyle w:val="Normal"/>
        <w:spacing w:lineRule="auto" w:line="360"/>
        <w:ind w:firstLine="709"/>
        <w:jc w:val="both"/>
        <w:rPr>
          <w:sz w:val="28"/>
          <w:szCs w:val="28"/>
        </w:rPr>
      </w:pPr>
      <w:r>
        <w:rPr>
          <w:sz w:val="28"/>
          <w:szCs w:val="28"/>
        </w:rPr>
        <w:t>Впечатление было столь сильным, что эпоха Гомера надолго стала ассоциироваться с периодом расцвета Ахейской Греции в 14-13 вв. до н.э. В поэмах, однако, прослеживаются также многочисленные археологически засвидетельствованные черты культуры "героического века", как например, упоминание о железных орудиях и оружии или обычай кремации умерших. Сопоставление свидетельств гомеровского эпоса с данными археологии подтверждают выводы многих исследователей о том, что в своей окончательной редакции он сложился в 8 в. до н.э., причем древнейшей частью эпоса многие исследователи считают "Каталог кораблей" ("Илиада", 2-я песнь). Очевидно, поэмы созданы не одновременно: "Илиада" отражает представления о человеке "героического периода", "Одиссея" стоит как бы на рубеже иной эпохи - времени Великой греческой колонизации, когда расширялись границы освоенного греческой культурой мира.</w:t>
      </w:r>
    </w:p>
    <w:p>
      <w:pPr>
        <w:pStyle w:val="Normal"/>
        <w:spacing w:lineRule="auto" w:line="360"/>
        <w:ind w:firstLine="709"/>
        <w:jc w:val="both"/>
        <w:rPr/>
      </w:pPr>
      <w:r>
        <w:rPr>
          <w:i/>
          <w:sz w:val="28"/>
          <w:szCs w:val="28"/>
        </w:rPr>
        <w:t>Гомер в античности.</w:t>
      </w:r>
    </w:p>
    <w:p>
      <w:pPr>
        <w:pStyle w:val="Normal"/>
        <w:spacing w:lineRule="auto" w:line="360"/>
        <w:ind w:firstLine="709"/>
        <w:jc w:val="both"/>
        <w:rPr>
          <w:sz w:val="28"/>
          <w:szCs w:val="28"/>
        </w:rPr>
      </w:pPr>
      <w:r>
        <w:rPr>
          <w:sz w:val="28"/>
          <w:szCs w:val="28"/>
        </w:rPr>
        <w:t xml:space="preserve">Для человека эпохи античности поэмы Гомера были символом эллинского единства и героизма, источником мудрости и познания всех сторон жизни - от военного искусства до практической морали. Гомера наравне с Гесиодом считали создателем всеобъемлющей и упорядоченной мифологической картины мироздания: поэты "составили для эллинов родословные богов, снабдили имена богов эпитетами, поделили между ними достоинства и занятия, начертали их образы" (Геродот). По мнению Страбона, Гомер был единственным из поэтов древности, кто знал почти все об ойкумене, о народах, ее населяющих, их происхождении, образе жизни и культуре. Данными Гомера как подлинными и заслуживающими доверия пользовались Фукидид, Павсаний, Плутарх. </w:t>
      </w:r>
    </w:p>
    <w:p>
      <w:pPr>
        <w:pStyle w:val="Normal"/>
        <w:spacing w:lineRule="auto" w:line="360"/>
        <w:ind w:firstLine="709"/>
        <w:jc w:val="both"/>
        <w:rPr>
          <w:sz w:val="28"/>
          <w:szCs w:val="28"/>
        </w:rPr>
      </w:pPr>
      <w:r>
        <w:rPr>
          <w:sz w:val="28"/>
          <w:szCs w:val="28"/>
        </w:rPr>
        <w:t>Отец трагедии Эсхил называл свои драмы "крохами от великих пиров Гомера". Греческие дети учились читать по "Илиаде" и "Одиссее". Гомера цитировали, комментировали, объясняли иносказательно. Чтением избранных мест из поэм Гомера призывали исправлять души философы-пифагорейцы. Плутарх сообщает, что Александр Македонский всегда имел при себе список "Илиады", который хранил под подушкой вместе с кинжалом. Переводы Гомера В 3 в. до н.э. римский поэт Ливий Андроник перевел "Одиссею" на латинский язык. В средневековой Европе Гомера знали только по цитатам и ссылкам у латинских писателей и Аристотеля, поэтическую славу Гомера затмевала слава Вергилия. Лишь в конце 15 в. появились первые переводы Гомера на итальянский язык (А. Полициано и др.).</w:t>
      </w:r>
    </w:p>
    <w:p>
      <w:pPr>
        <w:pStyle w:val="Normal"/>
        <w:spacing w:lineRule="auto" w:line="360"/>
        <w:ind w:firstLine="709"/>
        <w:jc w:val="both"/>
        <w:rPr>
          <w:sz w:val="28"/>
          <w:szCs w:val="28"/>
        </w:rPr>
      </w:pPr>
      <w:r>
        <w:rPr>
          <w:sz w:val="28"/>
          <w:szCs w:val="28"/>
        </w:rPr>
        <w:t>Событием в европейской культуре 18 в. стали переводы Гомера на английский язык А. Попа и на немецкий язык И. Г. Фосса. Впервые фрагменты "Илиады" на русский язык перевел двадцатисложным силлабическим - т. н. александрийским - стихом М. В. Ломоносов. В конце 18 в. Е. Костров перевел ямбом первые шесть песен "Илиады" (1787); были изданы прозаические переводы "Илиады" П. Екимова и "Одиссеи" П. Соколова. Титаническая работа по созданию русского гекзаметра и адекватному воспроизведению образной системы Гомера была проделана Н. И. Гнедичем, чей перевод "Илиады" (1829) до сих пор остается непревзойденным по точности филологического прочтения и исторической интерпретации. Высочайшим художественным мастерством отличается перевод "Одиссеи" В.А. Жуковского (1842-49). В 20 в. "Илиада" и "Одиссея" были переведены В.В. Вересаевым.</w:t>
      </w:r>
    </w:p>
    <w:p>
      <w:pPr>
        <w:pStyle w:val="Normal"/>
        <w:spacing w:lineRule="auto" w:line="360"/>
        <w:ind w:firstLine="709"/>
        <w:jc w:val="both"/>
        <w:rPr/>
      </w:pPr>
      <w:r>
        <w:rPr>
          <w:sz w:val="28"/>
          <w:szCs w:val="28"/>
        </w:rPr>
        <w:t>Творения Гомера отличаются не только своеобразным литературным стилем, эпической глубиной и бесспорной исторической ценностью. Загадка личности Гомера, историческое подтверждение описанных им событий будут волновать человечество еще многие столет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Гесиод</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Если Гомер полулегендарен, то Гесиод - историческая личность. Его произведения - плод индивидуального творчества. Однако в мировоззренческой части своего творчества Гесиод скорее систематизатор мифов, чем их творец. Он жил в Беотии в деревне Аскра (неподалеку от Фив). Его отец бежал туда из малоазийской Эолиды, спасаясь от кредиторов. Оказавшись в Аскре, которую Гесиод называет "нерадостной", отец поэта стал земледельцем. Сам Гесиод - крестьянин с типичной мелкособственнической психологией. С его именем связывают две поэмы: "Труды и дни" и "Теогония". Первая - образец художественно-мифологического мировоззрения. В ней главное внимание уделяется человеку и его нуждам. Мифы о богах выполняют лишь служебную функцию. В "Трудах и днях" Гесиод рассказывает о своем конфликте с братом. Сама поэма - наставление Гесиода своему непутевому брату Персу. Тот промотал свою долю наследства, а потом нагло отсудил себе и долю Гесиода. Гесиод испытал социальную несправедливость. Отсюда пафос этой поэмы. Гесиод голодал. Но его спасли честность и трудолюбие. Гесиод призывает своего брата к честному труду. Он описывает для него цикл земледельческих работ в Беотии. </w:t>
      </w:r>
    </w:p>
    <w:p>
      <w:pPr>
        <w:pStyle w:val="Normal"/>
        <w:spacing w:lineRule="auto" w:line="360"/>
        <w:ind w:firstLine="709"/>
        <w:jc w:val="both"/>
        <w:rPr/>
      </w:pPr>
      <w:r>
        <w:rPr>
          <w:sz w:val="28"/>
          <w:szCs w:val="28"/>
        </w:rPr>
        <w:t xml:space="preserve">Вторая поэма - пример религиозно-мифологического мировоззрения. "Теогония" - повествование о происхождении богов. На нее оказала влияние шумеро-аккадская "Энума элиш". Так как боги олицетворяют явления природы и общественной жизни, то это также повествование о происхождении мироздания и людей, о месте последних среди богов - проявление основного вопроса мировоззрения. Повествование ведется сначала от имени Гесиода. Он формулирует важнейший мировоззренческий вопрос. На этот вопрос отвечает не сам Гесиод, а геликонские музы. Таким образом, "Теогония" в большей своей части написана от лица Муз. </w:t>
      </w:r>
    </w:p>
    <w:p>
      <w:pPr>
        <w:pStyle w:val="Normal"/>
        <w:spacing w:lineRule="auto" w:line="360"/>
        <w:ind w:firstLine="709"/>
        <w:jc w:val="both"/>
        <w:rPr/>
      </w:pPr>
      <w:r>
        <w:rPr>
          <w:sz w:val="28"/>
          <w:szCs w:val="28"/>
        </w:rPr>
        <w:t xml:space="preserve">Если гомеровский эпос - отражение раннеклассовой микенской героики в более примитивном сознании человека "гомеровской Греции" - выражал в основном аристократические идеалы, то Гесиод - крестьянин. Он апологет труда. Он изобретает даже вторую Эриду - богиню трудового соревнования (у Гомера Эрида - богиня раздора). Время Гесиода позднее времени "Одиссеи" и тем более "Илиады". В поэме "Труды и дни" Эгейский мир уже был знаком с товарно-денежными, вещными отношениями. Там вопреки политическому господству аристократии, евпатридов, ведущих свой род от героев, возрастает экономическое господство богатых. В обыденной жизни богатство расходится со знатностью. В этом обществе быть бедным стыдно, тогда как "взоры богатого смелы". Перед крестьянином два пути: или, потеряв свай клочок земли, стать батраком, или же, разбогатев, скупать чужие участки. Гесиод признает не всякое богатство. Одно дело богатство, нажитое силой и обманом. Другое - то, что приобретено честным трудом. Однако этот идеал честного труда расходится с тем, что Гесиод видит в жизни. Там царит произвол сильного. Антагонистические отношения внутри этого общества Гесиод выражает в басне о соловье и ястребе. А дальше будет хуже. Пророчество Гесиода мрачно: "Правду заменит кулак... Где сила, там будет и право. Стыд пропадет... От зла избавленья не будет". То есть строки 185 - 201 этой поэмы. Гесиод выразил имущественное расслоение деревни и распад общины. Лучшие времена - "золотой век" - позади. </w:t>
      </w:r>
    </w:p>
    <w:p>
      <w:pPr>
        <w:pStyle w:val="Normal"/>
        <w:spacing w:lineRule="auto" w:line="360"/>
        <w:ind w:firstLine="709"/>
        <w:jc w:val="both"/>
        <w:rPr/>
      </w:pPr>
      <w:r>
        <w:rPr>
          <w:sz w:val="28"/>
          <w:szCs w:val="28"/>
        </w:rPr>
        <w:t xml:space="preserve">Историческая концепция Гесиода выражена в легенде о пяти поколениях людей: золотом, серебряном, бронзовом, героическом и железном. Золотое и серебряное относятся ко временам господства отца Зевса Крона, три последних - ко временам Зевса. Первое поколение было создано "вечными богами" из золота. "Жили те люди, как боги". Последующие поколения были хуже и хуже. Наконец, настало время железа: "Землю теперь населяют железные люди. Не будет им передышки ни ночью, ни днем от труда и от горя, и от несчастий. Заботы тяжелые дадут им боги". 3десь ярко отражено начало века железа. Исторический пессимизм Гесиода - мировоззренческое осознание древнегреческим крестьянином своей социальной обреченности в paннеклассовом обществе, когда община распадается, земля становится предметом купли продажи. Однако пессимизм Гесиода не беспросветен. Он выражает желание родиться не только раньше, в золотом веке, но и позднее, после гибели железного поколения. Предвестником этой гибели будет рождение "седых младенцев". </w:t>
      </w:r>
    </w:p>
    <w:p>
      <w:pPr>
        <w:pStyle w:val="Normal"/>
        <w:spacing w:lineRule="auto" w:line="360"/>
        <w:ind w:firstLine="709"/>
        <w:jc w:val="both"/>
        <w:rPr>
          <w:sz w:val="28"/>
          <w:szCs w:val="28"/>
        </w:rPr>
      </w:pPr>
      <w:r>
        <w:rPr>
          <w:sz w:val="28"/>
          <w:szCs w:val="28"/>
        </w:rPr>
        <w:t>У Гесиода Прометей - сын титана Иапета - подарил людям огонь. Он похитил его у 3евса. Зевс наказал Прометея, но огонь у людей отнять не смог - мысль о необратимости прогресса. Зевс может лишь компенсировать полученное людьми благо злом. Зевс ненавидит людей. Он приказывает другим богам создать женщину. Имя этой первой женщины Пандора (т. е. "всеми одаренная"). Она прелестна, но у нее "двуличная, лживая душа". От нее произошел "женщин губительный род". Будучи любопытной, Пандора, заглянув в сосуд, где были заключены беды, выпустила их на волю. Поспешно закрывая крышку, она сумела удержать одну лишь надежду. Поэтому только одна надежда на лучшее будущее поддерживает людей, одолеваемых бесчисленными бедами.</w:t>
      </w:r>
    </w:p>
    <w:p>
      <w:pPr>
        <w:pStyle w:val="Normal"/>
        <w:spacing w:lineRule="auto" w:line="360"/>
        <w:ind w:firstLine="709"/>
        <w:jc w:val="both"/>
        <w:rPr>
          <w:sz w:val="28"/>
          <w:szCs w:val="28"/>
        </w:rPr>
      </w:pPr>
      <w:r>
        <w:rPr>
          <w:sz w:val="28"/>
          <w:szCs w:val="28"/>
        </w:rPr>
        <w:t>Начало античной этики можно, пожалуй вести от поэмы Гесиода "Труды и дни". Герои Гомера безнравственны. Taм есть лишь одна добродетель - мужество и лишь один порок - трусость. Одиссей не затрудняется в выборе средств. Укоры совести ему неведомы. Он хитер. Свою хитрость Одиссей унаследовал от cвoеro деда Автолика - обманщика и вора. Позднее, в 5 в. до н. э., Одиссей у Софокла в пьесе "Филоктет" - "полный негодяй". Это говорит о развитии к тому времени нравственного сознания эллинов. Такое развитие началось с Гесиода. Именно он выдвигает тезис о том, что человек тем и отличается от животного, что животное не знает, что такое добро и что такое зло, а человек знает. Геспод говорит: Звери... не ведают правды. Людям же правду Кронид даровал - высочайшее благо". Однако происходящее реальном мире противоречит и человеческой природе, и закону Зевса.</w:t>
      </w:r>
    </w:p>
    <w:p>
      <w:pPr>
        <w:pStyle w:val="Normal"/>
        <w:spacing w:lineRule="auto" w:line="360"/>
        <w:ind w:firstLine="709"/>
        <w:jc w:val="both"/>
        <w:rPr>
          <w:sz w:val="28"/>
          <w:szCs w:val="28"/>
        </w:rPr>
      </w:pPr>
      <w:r>
        <w:rPr>
          <w:sz w:val="28"/>
          <w:szCs w:val="28"/>
        </w:rPr>
        <w:t>У Гесиода резко выражено противоречие между сушим и должным. В сущем ситуация такова, что "нынче ж и сам справедливым я быть меж людьми не желал бы, да заказал бы и сыну". Разрешить это противоречие Гесиод не может. У него ведь даже нет идеи загробного воздаяния. Награда и возмездие возможны только в этом мире. Гесиод рисует образ справедливого государства. Оно процветает. А несправедливое государство гибнет. Также и на уровне человека "под конец посрамит гордеца праведный". Но все это только в долженствовании. Гесиоду остается лишь выразить надежду, что "Зевс не всегда терпеть это будет". Реальный же моральный кодекс Гесиода сводится к норме соблюдения меры. Гесиод учит: "Меру во всем соблюдай и дела свои вовремя делай". Для Гесиода - мелкого собственника-земледельца - это означало соблюдение бережливости, расчет во всем, трудолюбие. Даже отношение с богами Гесиод подчиняет расчету: "Жертвы бессмертным богам приноси, сообразно достатку". Реальный моральный кодекс Гесиода сводится к предписаниям не обижать чужестранца, сирот, старого отца, не прелюбодействовать с женой брата.</w:t>
      </w:r>
    </w:p>
    <w:p>
      <w:pPr>
        <w:pStyle w:val="Normal"/>
        <w:spacing w:lineRule="auto" w:line="360"/>
        <w:ind w:firstLine="709"/>
        <w:jc w:val="both"/>
        <w:rPr>
          <w:sz w:val="28"/>
          <w:szCs w:val="28"/>
        </w:rPr>
      </w:pPr>
      <w:r>
        <w:rPr>
          <w:sz w:val="28"/>
          <w:szCs w:val="28"/>
        </w:rPr>
        <w:t>Поэма "Труды и дни" пользовалась в Элладе большим успехом. Она сохранилась целиком. Для древних греков она была сокровищницей моральных сентенций и полезных советов. В ней отчетливо выражена психология крестьянина. Таким образом, труды Гесиода несут в себе зачатки социально-философского знания, не являясь лишь пересказом мифов, но собственной интерпретацией устройства мира и общества.</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Литература в Древней Греции впервые стала неотъемлемой частью жизни общества. Огромным успехом в Древней Греции пользовалась поэзия. Первоначально развивалась ее эпическая форма. В ней наиболее заметна фигура Гомера, автора двух знаменитых поэм «Илиада» и «Одиссея», которые стали каноном поведения и источником знаний, кладезем мудрости. Воспевая подвиг как образ жизни, Гомер заложил основы всей греко-римской поэзии. Эпос, как форма поэтического творчества, на многие века стал носителем высших этических принципов. </w:t>
      </w:r>
    </w:p>
    <w:p>
      <w:pPr>
        <w:pStyle w:val="Normal"/>
        <w:numPr>
          <w:ilvl w:val="0"/>
          <w:numId w:val="0"/>
        </w:numPr>
        <w:spacing w:lineRule="auto" w:line="360"/>
        <w:ind w:firstLine="709"/>
        <w:jc w:val="both"/>
        <w:outlineLvl w:val="0"/>
        <w:rPr>
          <w:sz w:val="28"/>
          <w:szCs w:val="28"/>
        </w:rPr>
      </w:pPr>
      <w:r>
        <w:rPr>
          <w:sz w:val="28"/>
          <w:szCs w:val="28"/>
        </w:rPr>
        <w:t xml:space="preserve">Позже появлялся дидактическая и лирическая формы. Дидактическая поэзия преследует обучающие и воспитательные цели. Произведения Гесиода «Труды» и «Дни» учат правилам поведения, открывает секреты крестьянского труда. Лирическая поэзия, которая чаще всего пелась под аккомпанемент лиры, почти не сохранилась. До нас дошли только имена авторов и фрагменты отдельных произведений. Уникальным явлением античной поэзии была поэтесса Сапфо, автор любовных стихотворений. </w:t>
      </w:r>
    </w:p>
    <w:p>
      <w:pPr>
        <w:pStyle w:val="Normal"/>
        <w:numPr>
          <w:ilvl w:val="0"/>
          <w:numId w:val="0"/>
        </w:numPr>
        <w:spacing w:lineRule="auto" w:line="360"/>
        <w:ind w:firstLine="709"/>
        <w:jc w:val="both"/>
        <w:outlineLvl w:val="0"/>
        <w:rPr/>
      </w:pPr>
      <w:r>
        <w:rPr>
          <w:sz w:val="28"/>
          <w:szCs w:val="28"/>
        </w:rPr>
        <w:t>Эзоп, основоположник жанра басни в Греции, жил около VI в. до н. э. Его короткие анекдоты, построенные на образах животных, были понятны всем и побуждали к размышлениям о морали. Позже римский баснописец Федр перевел произведения Эзопа на латинский язык. Они пользовались популярностью и в средние века, и Новое время, и в наши дни, оказав большое влияние на творчество Лютера, Лессинга, Крылова.</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6"/>
        <w:numPr>
          <w:ilvl w:val="0"/>
          <w:numId w:val="1"/>
        </w:numPr>
        <w:spacing w:lineRule="auto" w:line="360" w:before="0" w:after="0"/>
        <w:ind w:left="0" w:hanging="0"/>
        <w:jc w:val="both"/>
        <w:rPr/>
      </w:pPr>
      <w:r>
        <w:rPr>
          <w:rFonts w:cs="Times New Roman" w:ascii="Times New Roman" w:hAnsi="Times New Roman"/>
          <w:iCs/>
          <w:sz w:val="28"/>
          <w:szCs w:val="28"/>
        </w:rPr>
        <w:t>Алпатов М.</w:t>
      </w:r>
      <w:r>
        <w:rPr>
          <w:rFonts w:cs="Times New Roman" w:ascii="Times New Roman" w:hAnsi="Times New Roman"/>
          <w:sz w:val="28"/>
          <w:szCs w:val="28"/>
        </w:rPr>
        <w:t xml:space="preserve"> Художественные проблемы Древней Греции. – М.: Искусство, 1987.</w:t>
      </w:r>
    </w:p>
    <w:p>
      <w:pPr>
        <w:pStyle w:val="Style16"/>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ичная литература. Учебник. – М.: Просвещение, 1980.</w:t>
      </w:r>
    </w:p>
    <w:p>
      <w:pPr>
        <w:pStyle w:val="Style16"/>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ичность как тип культуры. – М.: Наука, 1988.</w:t>
      </w:r>
    </w:p>
    <w:p>
      <w:pPr>
        <w:pStyle w:val="Normal"/>
        <w:numPr>
          <w:ilvl w:val="0"/>
          <w:numId w:val="1"/>
        </w:numPr>
        <w:spacing w:lineRule="auto" w:line="360"/>
        <w:ind w:left="0" w:hanging="0"/>
        <w:jc w:val="both"/>
        <w:rPr/>
      </w:pPr>
      <w:r>
        <w:rPr>
          <w:iCs/>
          <w:sz w:val="28"/>
          <w:szCs w:val="28"/>
        </w:rPr>
        <w:t>Гречко П.К.</w:t>
      </w:r>
      <w:r>
        <w:rPr>
          <w:sz w:val="28"/>
          <w:szCs w:val="28"/>
        </w:rPr>
        <w:t xml:space="preserve"> Концептуальные модели истории. – М.: Логос, 1995.</w:t>
      </w:r>
    </w:p>
    <w:p>
      <w:pPr>
        <w:pStyle w:val="Normal"/>
        <w:numPr>
          <w:ilvl w:val="0"/>
          <w:numId w:val="1"/>
        </w:numPr>
        <w:spacing w:lineRule="auto" w:line="360"/>
        <w:ind w:left="0" w:hanging="0"/>
        <w:jc w:val="both"/>
        <w:rPr/>
      </w:pPr>
      <w:r>
        <w:rPr>
          <w:iCs/>
          <w:sz w:val="28"/>
          <w:szCs w:val="28"/>
        </w:rPr>
        <w:t>Гуревич А.Я.</w:t>
      </w:r>
      <w:r>
        <w:rPr>
          <w:sz w:val="28"/>
          <w:szCs w:val="28"/>
        </w:rPr>
        <w:t xml:space="preserve"> Категории средневековой культуры. – М.: Искусство, 1984.</w:t>
      </w:r>
    </w:p>
    <w:p>
      <w:pPr>
        <w:pStyle w:val="Normal"/>
        <w:numPr>
          <w:ilvl w:val="0"/>
          <w:numId w:val="1"/>
        </w:numPr>
        <w:spacing w:lineRule="auto" w:line="360"/>
        <w:ind w:left="0" w:hanging="0"/>
        <w:jc w:val="both"/>
        <w:rPr>
          <w:sz w:val="28"/>
          <w:szCs w:val="28"/>
        </w:rPr>
      </w:pPr>
      <w:r>
        <w:rPr>
          <w:sz w:val="28"/>
          <w:szCs w:val="28"/>
        </w:rPr>
        <w:t>Культурология /Под ред. А. Н. Марковой М., 1998г.</w:t>
      </w:r>
    </w:p>
    <w:p>
      <w:pPr>
        <w:pStyle w:val="Normal"/>
        <w:numPr>
          <w:ilvl w:val="0"/>
          <w:numId w:val="1"/>
        </w:numPr>
        <w:spacing w:lineRule="auto" w:line="360"/>
        <w:ind w:left="0" w:hanging="0"/>
        <w:jc w:val="both"/>
        <w:rPr>
          <w:sz w:val="28"/>
          <w:szCs w:val="28"/>
        </w:rPr>
      </w:pPr>
      <w:r>
        <w:rPr>
          <w:sz w:val="28"/>
          <w:szCs w:val="28"/>
        </w:rPr>
        <w:t>Поликарпов В.С. Лекции по культурологии. М.: «Гардарики», 1997.-344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0:00Z</dcterms:created>
  <dc:creator>Анна</dc:creator>
  <dc:description/>
  <cp:keywords/>
  <dc:language>en-US</dc:language>
  <cp:lastModifiedBy>SYSTEM</cp:lastModifiedBy>
  <dcterms:modified xsi:type="dcterms:W3CDTF">2011-09-18T23:40:00Z</dcterms:modified>
  <cp:revision>2</cp:revision>
  <dc:subject/>
  <dc:title>Конфуцианство и неоконфуцианство</dc:title>
</cp:coreProperties>
</file>