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Хоровод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участники конкурса встают в 2 круга, причем парни встают напротив девушек. Ведущий объявляет, что нужно сделать играющим, а те выполняют сказанное. Что сделать, определяется только фантазией ведущего, например, поздороваться как близкие друзья или как враги, обняться, поцеловаться и пр. После каждого действия внешний круг двигается по часовой стрел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Веревоч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авится два стула спинками друг к другу. Под стульями лежит веревочка. Игроки, сидящие на стульях, должны по команде ведущего как можно быстрее схватит конец веревки и дернуть его к себе. Кто первый успел - тот и выиграл конкурс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Ки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становятся в круг и берутся за руки. Желательно, чтобы поблизости не было бьющихся, острых и т.п. предметов. Ведущий конкурса говорит на ухо каждому игроку названия двух животных. И объясняет смысл игры: когда он называет какое либо животное, то человек, которому сказали это животное на ухо, должен резко присесть, а его соседи справа и слева, наоборот, когда почувствуют, что их сосед приседает, должны не допустить этого, поддерживая соседа под руки. Все это желательно делать в довольно быстром темпе, не давая передышек. Прикол заключается в том, что второе животное, которое ведущий говорит игрокам на ухо, у всех одно и тоже - "КИТ". И когда спустя минуту-другую поcле начала игры ведущий вдруг произносит: "Кит", то все неизбежно должны резко присесть , что приводит к продолжительному валянию по полу. Тут даже предварительно выпивать не обязатель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Роддом"</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грают два человека. Один - только что родившая жена, а другой - верный ее муж. Задача мужа - как можно подробнее распросить все о ребенке, а задача жены объяснить все это мужу знаками, т.к. толстые двойные стекла больничной палаты не пропускают звуки наружу. Увидите, какие жесты будет делать жена ! Главное - неожиданные и разнообразные вопрос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Бутылоч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исло играющих не ограниченно. Игроки располагаются кругом. В центре круга ведущий, отвязанный к тому времени от стула и переодетый в форму рядового игрока, раскручивает пустую бутылочку на длинной веревочке. Игрок, воскликнувший: Ой, йеее и схватившийся за голову, не только считается, но и является выбывшим из игры. Игра продолжается до тех пор пока либо не останется игроков в круге, либо кто-нибудь из них не сможет подобраться к ведущему и вновь привязать его к стулу. После чего с новой силой возобновляется игра в Ручее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Прят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исло игроков неограниченно. Внезапно одного из игроков признают ведущим и привязывают к стулу, затем первый игрок громко и внятно говорит: У нас есть 20 лишних литров пива. Куда бы их нам спрятать за 5-6 часов?. После чего начинается игра в прятки.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Жмур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исло играющих неограниченно. Одному из игроков завязывают шею шарфом и раскручивают еще на 20 литров пива для ведущего, который еще не отвязан от стула. Игрок идет за пивом, а ведущий недовольно жмури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Морская фигура, замр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рскую фигуру отвязывают от стула и кладут на диван. Все игроки расходятся по домам, а морская фигура замирает до утра. Выигрывает тот, кому морская фигура позвонит последнем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рывы между застольем можно заполнить не только танцами, хоровым пением, но и конкурсами, забавами, весёлыми розыгрышами. Поверьте, взрослые в новогоднюю ночь будут участвовать в весёлых конкурсах с тем же азартом, что и дети. Главное, не забудьте подготовить призы всем участник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АНЕЦ С ВОЗДУШНЫМИ ШАР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готовьте заранее несколько воздушных шаров и раздайте их парам, которые примут участие в конкурсе. Танцующие должны разместить шары между собой и танцевать, не придерживая шары руками. Но как только музыка закончится, пара должна обняться, чтобы шарик лопнул. Пара, которой удастся это первой, побежда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НОВОГОДНИЕ ПЕСЕН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ранее приготовьте и положите в коробку или шляпу записки с каким-либо одним словом: ёлка, сосулька, Дед Мороз, мороз, Снегурочка… Каждый участник по очереди достаёт записки и берётся исполнить песню — обязательно новогоднюю или зимнюю, в которой встречается это сло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ПРЫГИВАЕМ В НОВЫЙ ГОД</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то конкурс, в котором могут участвовать отдельно мужчины, и отдельно женщины. После первых новогодних тостов предложите участникам выстроиться в одну линию. Затем по команде они должны «впрыгнуть» в Новый год. Побеждает тот, кто прыгнул дальше всех. Если у вас внизу встречают Новый год соседи, то продолжать этот конкурс слишком долго не стои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ЫРЕЗАЕМ СНЕЖИН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дайте участникам обычные белые бумажные салфетки и ножницы. Задача каждого: быстрее и красивее всех вырезать из салфетки снежинку. Жюри — все участники вашего праздни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АМЫЙ ЛОВКИ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ждому участнику конкурса выдаётся развёрнутый лист газеты. Задача каждого из участников состоит в том, чтобы, держа правую руку за спиной, только при помощи одной левой, взяв газету за уголок, собрать её в кулак. Побеждает самый быстрый и ловк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ДОРИСУЙТ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грать можно прямо за праздничным столом, но необходимо заранее приготовить одинаковые, но неоконченные рисунки на новогодние темы (размножьте заранее приготовленные рисунки на принтере). Задача играющих — дорисовать рисунки так, как они их себе представляют. Побеждает тот, кто не только угадал, что должно быть изображено, но и лучше всех справился с творческой задач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ТО КОГО ПЕРЕДУЕ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редине стола кладут надувной шарик. Объявляется конкурс, а смысл его таков: двум участникам завязываются глаза, и они садятся за стол. Им предлагается посоревноваться в передувании этого шарика. Аккуратно убирают шарик и на его место ставят тарелку с мукой. Когда они начинают дуть с силой на эту тарелку, то приходят в изумление, а когда им развязывают глаза, они приходят в неописуемый восторг. Лучше всего иметь при себе наготове фотоаппара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РЕЗВОСТЬ И КООРДИНАЦ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вуют все. Ведущий показывает первую позицию: правая рука держит мочку левого уха, а левая рука — кончик носа. По команде ведущего — удар в ладоши — все должны поменять позицию на вторую: правая рука — кончик носа, левая рука — мочка правого уха. Темп хлопков понемногу увеличивается. Выигрывает тот, кто дольше всех будет правильно выполнять движ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РИНЦЕССЫ НА ГОРОШИНАХ</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игре участвуют 3-4 женщины. Нужно поставить в ряд табуретки (или стулья без мягкой обивки) по количеству предполагаемых участниц. На каждую табуретку кладётся определённое количество круглых карамелек. Например, на первую табуретку — три конфеты, на вторую — две, на третью — четыре. Сверху табуретки накрываются непрозрачными полиэтиленовыми пакетами. Участницы конкурса, сидя на табуретке, должны определить, сколько под ними конф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НЕ СМЕЯТЬС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гроки садятся в круг в последовательности: мужчина — женщина. Всех предупреждают, что смеяться нельзя. Ведущий берёт своего правого соседа (соседку) за ухо. Все остальные по кругу должны сделать то же самое. Когда круг замкнулся, ведущий берёт соседа справа за щёку, нос, коленку, и т. д. Засмеявшийся выбыва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АНЕЦ С ВОЛШЕБНОЙ ПАЛОЧКО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ники танца становятся в круг, чередуясь, мужчина — женщина. Ведущий достаёт «волшебную палочку» (это может быть, например, пустая пластиковая бутылка) и, зажав её коленями и совершая танцевальные движения под музыку, передаёт её следующему участнику, повернувшись к нему лицом. При этом руками помогать себе нельзя. Так «волшебная палочка» переходит от одного участника танца к другому по кругу. Задание можно постепенно усложнять: спина к спине, спина к лицу и т. д. Каждый сам может выбирать партнёра, совсем не обязательно следовать по кругу. Те, у кого «палочка» выпала, отдают свою вещь-фант для дальнейшего розыгрыш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ЯБЛО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ники, несколько пар, встают друг против друга с завязанными глазами. У каждого в руке по яблоку, которым они должны как можно быстрее накормить друг друга.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ЯТЬ ПРИЩЕПО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частвуют пары. Обоим завязывают глаза. Затем на обоих вешаются по пять прищепок. Они должны как можно быстрее избавить друг друга от них. Естественно, болельщикам кажется, что они бы всё это проделали быстрее. Тогда готовят двух добровольцев, завязывают им глаза, но «забывают» прицепить по пятой прищепке. По четыре прищепки они находят, при этом все присутствующие помогают им, громко считая: «Одна, две, три… четыре!» Но пятую найти никак не могу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ИСОВАЛЬЩИК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дущий вызывает две-три пары игроков. Игроки каждой пары усаживаются за стол рядом друг с другом. Одному завязывают глаза, кладут перед ним лист бумаги и дают ручку или карандаш в руку. Все остальные присутствующие задают каждой паре задание — нарисовать новогоднюю картинку. Игрок в каждой паре, у которого глаза не завязаны, внимательно следит за тем, что рисует его сосед и говорит ему, куда вести ручкой, в какую сторону. Тот слушает и рисует то, что ему говорят. Получается очень смешно. Побеждает пара, которая быстрее и лучше выполнит рисуно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НКУРС УДАРНИК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В конкурсе участвуют пары. Девушке на пояс спереди привязывают лёгкую сковородку, а парню — половник. Пару ставят лицом друг к другу на близкое расстояние. Их задача — за одну минуту как можно больше раз ударить половником по сковороде. Побеждает пара, которая больше «набьёт».</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АНЦЫ НА ВЫНОСЛИВОСТ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нцуют три и более пары. Да не просто танцуют, а на развёрнутой и расстеленной на полу газете. На пол наступать нельзя! Каждые две минуты танец приостанавливается, а газеты складываются пополам, с каждым разом всё уменьшаясь и уменьшаясь. Потерявшие равновесие и наступившие на пол пары выбывают из игры. Вот уже самые выносливые берут девушек на руки и продолжают этот танцевальный конкурс. Наконец, побеждает самый ловкий и вынослив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Матреш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туле лежат два сарафана и две косынки. Кто быстрее наденет сарафан и повяжет косынку, тот победите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ожарны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верните рукава двух курток и повесьте их на спинки стульев. Стулья поставьте на расстоянии одного метра спинками друг к другу. Под стульями положите веревочку длиной в два метра. Оба участника стоят у своих стульев. По сигналу они должны взять куртки, вывернуть рукава, надеть, застегнуть все пуговицы. Потом обежать вокруг стула соперника, сесть на свой стул и дернуть за веревоч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то быстре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ети со скакалками в руках встают в шеренгу с одной стороны площадки так, чтобы не мешать друг другу. В 15 - 20 шагах чертится грань или ложится шнур с флажками. За обговоренным сигналом все дети одновременно прыгают в напрвлении положенного шнура. Выигрывает тот, кто окажется возле нее перв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опадание мячом в цел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расстоянии 8-10 м. устанавливается кегля или флажок. Каждый участник команды получает право на один бросок, он должен постараться сбить мишень. После каждого броска мяч возвращается команде. Если мишень сбита, ее устанавливают на прежнее место. Побеждает команда, у которой больше точных попада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мяч не летит, а катится по земле, пущенный рук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гроки пинают мяч ног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гроки бросают мяч обеими руками из-за голо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Мяч в кольц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анды построены в одну колону по одному перед баскетбольными щитами на расстоянии 2 – 3 метра. За сигналом первый номер выполняет бросок мяча по кольцу, затем кладет мяч, а второй игрок тоже берет мяч и бросает его в кольцо и так далее. Выигрывает та команда, которая больше всех попала в кольц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удожни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нтре круга или эстрады - два мольберта с бумагой. Ведущий вызывает по две группы из пяти человек. По сигналу ведущего первые из группы берут уголь и рисуют начало рисунка, по сигналу передают уголь следующему. Задача - всем пяти соревнующимся нарисовать заданный рисунок быстрее, чем их противники. В рисовании должны участвовать обязательно в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дания даются несложные: нарисовать паровоз, велосипед, пароход, автомобиль грузовой, трамвай, самолет и т. 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катай шар</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ающие делятся на группы по 2 - 5 человек. Каждая из них получает задание: в течении установленного времени (8 - 10 мин.) скатать снежный ком как можно большей величины. Выигрывает группа, скатавшая к указанному времени самый большой снежный 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Бег с тремя мяч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линии старта первый берет удобным образом 3 мяча (футбольный, волейбольный и баскетбольный). По сигналу бежит с ними до поворотного флажка и складывает возле него мячи. Назад он возвращается пустой. Следующий участник бежит пустым до лежащих мячей, поднимет их, возвращается с ними назад к команде и, не добегая 1м, кладет их на по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место больших мячей можно взять 6 теннис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место бега – прыж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Цеп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отведенное время изготовить цепь с помощью скрепок. Чья цепь окажется длиннее - побеждают в конкур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Надуй шарик</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анного конкурса понадобится 8 воздушных шаров. Из зала выбирается 8 человек. Им раздаются воздушные шары. По команде ведущего участники начинают надувать шарики,но так, чтобы шарик при надувании не лопнул. Выигрывает тот, кто первым справится с зада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еп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вуют две команды по 6 детей. Это - дед, бабка, Жучка, внучка, кошка и мышка. У противоположной стены зала 2 стульчика. На каждом стульчике сидит репка - ребенок в шапочке с изображением реп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гру начинает дед. По сигналу он бежит к репке, обегает ее и возвращается, за него цепляется (берет его за талию) бабка, и они продолжают бег вдвоем, вновь огибают репку и бегут назад, затем к ним присоединяется внучка и т. д. В конце игры за мышку цепляется репка. Выигрывает та команда, которая быстре вытянула репк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Эстафета с обручам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орожке проводятся две линии на расстоянии 20 - 25 м одна от другой. Каждый игрок должен прокатить обруч от первой до второй линии, вернуться обратно и передать обруч своему товарищу. Выигрывает та команда, которая раньше завершит эстафе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стречная эстафета с обручем и скакалко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манды строятся как на встречной эстафеты. У направляющего первой подгруппы - гимнастический обруч, а у направляющего второй подгруппы - скакалка. По сигналу игрок с обручем устремляется вперед, прыгая через обруч (как через скакалку). Как только игрок с обручем пересечет линию старта противоположной колонны, стартует игрок со скакалкой, который продвигается вперед, прыгая через скакалку. Каждый участник после выполнения задания передает инвентарь очередному игроку в колонне. Так продолжается до тех пор, пока участники не выполнят задание и не поменяются местами в колоннах. Пробежки запреще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Насильщи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 игрока (по 2 от каждой команды) становятся на линии старта. Каждый получает по 3 больших мяча. Их надо донести до конечного пункта и вернуться назад. Удержать в руках 3 мяча очень трудно, а упавший мяч поднять без посторонней помощи также не легко. Поэтому передвигаться носильщикам приходится медленно и осторожно (дистанция не должна быть слишком большой). Выигрывает та команда, которая быстрее справится с зада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онка мячей под ног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оки делятся на 2 команды. Первый игрок посылает мяч между расставленными ногами игроков назад. Последний игрок каждой команды наклоняется, ловит мяч и бежит с ним вдоль колонны вперед, встает в начале колонны и опять посылает мяч между расставленными ногами и тд. Побеждает комманда, которая быстрее закончит эстафе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Арбузный шлем</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ерите несколько волонтеров. Выдайте каждому волонтеру по половине арбуза. Их задача, как можно быстрее съесть всю мякоть арбуза, выковыривая ее руками. Очищенный «арбузный шлем» нужно надеть себе на голо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бедителем становится тот, кто сделает это быстрее и чей шлем будет белее изнутр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ри прыж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ники делятся на две команды. На расстоянии 8-10 м. от линии старта положить скакалку и обруч. После сигнала 1-ый, добежав до скакалки, берет ее в руки, делает на месте три прыжка, кладет и бежит назад. 2-ой берет обруч и делает через него три прыжка и идет чередование скакалки и обруча. Чья команда быстрее справится, та и побед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онка обруче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ающие делятся на равные команды и строятся в шеренги вдоль боковых линий площадки. На правом фланге каждой команды стоит капитан; на него надето 10 гимнастических обручей. По сигналу капитан снимает с себя первый обруч и передает его через себя сверху вниз или наоборот и передает очередному игроку. В это же время капитан снимает с себя второй обруч и передает его соседу, который, выполнив задание, передает обруч дальше. Таким образом, каждый игрок, передав обруч соседу, тут же получает новый обруч. Замыкающий игрок в шеренге надевает все обручи на себя. Команда, игроки которой быстрее выполнят задание, получает выигрышное очко. Выигрывает команда, игроки которой дважды выигрыв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Быстрые тройк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оки стоят по кругу в тройках - один за другим. Первые номера каждой тройки берутся за руки и образуется внутренний круг. Вторые и третьи номера, держась за руки, образуют большой внешний круг. По сигналу ребята, стоящие во внутреннем круге, бегут вправо приставными шагами, а стоящие во внешнем круге - влево. По второму сигналу игроки отпускают руки и становятся в свои тройки. Каждый раз круги перемещаются в другую сторону. Игроки тройки, которые быстрее соберутся, получают выигрышное очко. Игра проводится 4 - 5 мин. Выигрывает тройка, игроки которой наберут больше оч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прещенное движ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ающие вместе с руководителем встают в круг. Руководитель выходит на шаг вперед, чтобы быть заметнее. Если играющих мало, то можно построить их в шеренгу, а самому встать перед ними. Руководитель предлагает ребятам выполнять за ним все движения, за исключением запрещенного, заранее им установленного. Например, запрещено выполнять движение "руки на пояс". Руководитель под музыку начинает делать разные движения, а все играющие повторяют их.Неожиданно руководитель выполняет запрещенное движение. Участник игры, повторяющий его, делает шаг вперед, а затем продолжает игра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8:00Z</dcterms:created>
  <dc:creator>Ялозюк</dc:creator>
  <dc:description/>
  <cp:keywords/>
  <dc:language>en-US</dc:language>
  <cp:lastModifiedBy>SYSTEM</cp:lastModifiedBy>
  <dcterms:modified xsi:type="dcterms:W3CDTF">2011-09-18T23:38:00Z</dcterms:modified>
  <cp:revision>2</cp:revision>
  <dc:subject/>
  <dc:title/>
</cp:coreProperties>
</file>