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Древнего Егип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ind w:firstLine="709"/>
        <w:outlineLvl w:val="0"/>
        <w:rPr/>
      </w:pPr>
      <w:r>
        <w:rPr/>
        <w:t>1. Следствием какою древнего представления явился зооморфизм древнеегипетской мифологии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темизм;</w:t>
      </w:r>
    </w:p>
    <w:p>
      <w:pPr>
        <w:pStyle w:val="Style18"/>
        <w:keepNext w:val="false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нимизм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етишизм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агия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ind w:firstLine="709"/>
        <w:outlineLvl w:val="0"/>
        <w:rPr/>
      </w:pPr>
      <w:r>
        <w:rPr/>
        <w:t>2. Какое открытие сделал Ф. Шампольон?</w:t>
      </w:r>
    </w:p>
    <w:p>
      <w:pPr>
        <w:pStyle w:val="21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мпольон в 1822 г. разгадал тайну иероглифов Розеттского камня. Последовавший затем перевод письменных документов дал нам огромное количество информации о Древнем Египте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ind w:firstLine="709"/>
        <w:outlineLvl w:val="0"/>
        <w:rPr/>
      </w:pPr>
      <w:r>
        <w:rPr/>
        <w:t>3. Какое отношение к культуре Древнего Египта имел Наполеон?</w:t>
      </w:r>
    </w:p>
    <w:p>
      <w:pPr>
        <w:pStyle w:val="21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21"/>
        <w:widowControl w:val="false"/>
        <w:suppressAutoHyphens w:val="true"/>
        <w:ind w:firstLine="709"/>
        <w:rPr/>
      </w:pPr>
      <w:r>
        <w:rPr/>
        <w:t>Искусство Древнего Египта было вновь открыто учёными, во время Египетского похода Наполеона. В результате экспедиции было собрано и вывезено в Европу огромное количество памятников истории.</w:t>
      </w:r>
    </w:p>
    <w:p>
      <w:pPr>
        <w:pStyle w:val="21"/>
        <w:ind w:firstLine="709"/>
        <w:rPr/>
      </w:pPr>
      <w:r>
        <w:rPr/>
      </w:r>
    </w:p>
    <w:p>
      <w:pPr>
        <w:pStyle w:val="21"/>
        <w:numPr>
          <w:ilvl w:val="0"/>
          <w:numId w:val="0"/>
        </w:numPr>
        <w:ind w:firstLine="709"/>
        <w:outlineLvl w:val="0"/>
        <w:rPr/>
      </w:pPr>
      <w:r>
        <w:rPr/>
        <w:t>4. Определите значение следующих понятий:</w:t>
      </w:r>
    </w:p>
    <w:p>
      <w:pPr>
        <w:pStyle w:val="21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шебти – магические фигурки в виде мумий или людей с кирками и мотыгами, помещались в погребения Древнего Египта. </w:t>
      </w:r>
    </w:p>
    <w:p>
      <w:pPr>
        <w:pStyle w:val="21"/>
        <w:widowControl w:val="false"/>
        <w:suppressAutoHyphens w:val="true"/>
        <w:ind w:firstLine="709"/>
        <w:rPr/>
      </w:pPr>
      <w:r>
        <w:rPr/>
        <w:t>Канопа – в Древнем Египте 4 высоких сосуда (из алебастра, фаянса и др. материалов), в которые клали внутренности покойного, вынутые при бальзамир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таба́ – гробница периодов Раннего и Древнего царств в форме усечённой пирамиды с подземной погребальной камерой и помещениями внут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ат – древнеегипетская богиня истины, справедливости и порядка, одновременно богиня правды и само понятие «правда». </w:t>
      </w:r>
    </w:p>
    <w:p>
      <w:pPr>
        <w:pStyle w:val="Style18"/>
        <w:keepNext w:val="false"/>
        <w:widowControl/>
        <w:numPr>
          <w:ilvl w:val="0"/>
          <w:numId w:val="0"/>
        </w:numPr>
        <w:suppressAutoHyphens w:val="false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8"/>
        <w:keepNext w:val="false"/>
        <w:widowControl/>
        <w:numPr>
          <w:ilvl w:val="0"/>
          <w:numId w:val="0"/>
        </w:numPr>
        <w:suppressAutoHyphens w:val="false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5. Дополните недостающие звенья следующих пар древнеегипетского пантеона:</w:t>
      </w:r>
    </w:p>
    <w:p>
      <w:pPr>
        <w:pStyle w:val="TextBody"/>
        <w:rPr>
          <w:rFonts w:ascii="Times New Roman" w:hAnsi="Times New Roman" w:cs="Times New Roman"/>
          <w:spacing w:val="-4"/>
        </w:rPr>
      </w:pPr>
      <w:r>
        <w:rPr>
          <w:rFonts w:cs="Times New Roman"/>
          <w:spacing w:val="-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убис – бог-защитник и покровитель умерш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– бог мудрости и пись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тхор – богиня неб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хмет – богиня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 – бог сол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ирис – бог производительных сил природы, позднее царь загробного ми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ида – жена Осир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Как охарактеризовал Египет древнегреческий историк Геродот?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отмечает отчасти странность внешнего вида и поведения животных, но еще больше характер связей, которые возникли между человеком и животными. Путешественник с удовольствием собирает сведения о диковинных обрядах. Его картина подтверждается современными историками и считается ими правдоподобной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Какие зооморфные образы использовались в официальной символике древнеегипетского фараона и почему?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аона изображают в облике быка, льва или гигантского героя-сверхчеловека, используя эти изображения в сценах триумфа, чтобы подчеркнуть величие фараона.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. На какие три периода делится династийный этап древнеегипетской истории?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е, Среднее и Новое Царство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false"/>
        <w:widowControl/>
        <w:numPr>
          <w:ilvl w:val="0"/>
          <w:numId w:val="0"/>
        </w:numPr>
        <w:suppressAutoHyphens w:val="false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9. Назовите основные символы древнеегипетской культуры. Что они означали</w:t>
      </w:r>
    </w:p>
    <w:p>
      <w:pPr>
        <w:pStyle w:val="TextBody"/>
        <w:rPr>
          <w:rFonts w:ascii="Times New Roman" w:hAnsi="Times New Roman" w:cs="Times New Roman"/>
          <w:spacing w:val="-4"/>
        </w:rPr>
      </w:pPr>
      <w:r>
        <w:rPr>
          <w:rFonts w:cs="Times New Roman"/>
          <w:spacing w:val="-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финкс, фараон, боги Ра и Осирис, анкх. Сфинкс – олицетворение тайной премудрости, универсальный символ египетской цивилизации, олицетворение фараона. Анкх – египетский крест с петлей, священный атрибут богов, знак мудрости и власти, символизирует жизнь как связующее звено между божественным и земным мирам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Какова основная идея «Книги мёртвых»?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е Мертвых нашла выражение одна из величайших идей человеческой культуры – идея загробного воздая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Какие периоды выделяли древние египтяне в годичном цикле?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юль – разлив Нила; конец октября – спад воды; ноябрь-февраль – посев;  Март-июнь – время жатвы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Для чего в древнем Египте служили обелиски?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лиски в Древнем Египте являлись культовыми сооружениями и были предназначены для молитв богу Аммону-Ра.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Какую форму чаще всего имели капители древнеегипетских колон?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колонн в Древнем Египте и пилястров: четкие, величественные в своей простоте каннелированные стволы с плоскими плитами абак вместо капители или выполненные в камне пилястры в форме раскрытых цветов папируса и лотоса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 Что собой представляли пиктограммы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ктограммы – картинки, элементы иероглифической системы письма (3000 лет до н.э.), самой ранней формы древнеегипетской письменности, используемой для религиозных текстов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 Перечислите основные каноны древнеегипетского искусств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художественные стандарты выражались в простых линиях, формах, характерной плоской проекции фигур, без указания пространственной глубины, что создавало ощущение порядка и баланса композиции. Изображения и текст были тесно переплетены на усыпальницах и стенах храмов, гробницах, стелах и стату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льтура Древней Инди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Какие достижения имела Хараппская цивилизация?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ие города имели четкую планировку: по сторонам прямых улиц располагались двухэтажные кирпичные дома, под землей была проложена система керамических труб для канализационного стока, существовала городская баня с бассейном и подогревом воздуха. Культура городов была единообразна на всей территории распространения хараппской культуры, даже кирпичи имели одинаковую форму и размер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зовите основные отличия касты от класс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обленная замкнутая группа, выполняющая специфическую социальную функцию, наследственные занятия, профессию, являлась наследственной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. Почему кастовая система представлялась крайне необходимой?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мену родовой организации приходит государство с четкой социальной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ой, характерной чертой древнеиндийской цивилизации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деление на касты (или варны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Выделите правильные ответы. Какие черты присущи индуизму?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ольшой пантеон богов без выделения главного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иалектический характер космологических представлений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лавной целью религии является поиск избавления от страдания;</w:t>
      </w:r>
    </w:p>
    <w:p>
      <w:pPr>
        <w:pStyle w:val="Style18"/>
        <w:keepNext w:val="false"/>
        <w:widowControl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вященным считается представление о переходе души из земной жизни в мир вечност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Вследствие чего брахман мог достигнуть нирваны?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пройти «восьмеричный путь Будды».Тот, кто пройдет все восемь этапов, достигнет нирваны – освобождения от кармы и выхода из цепи перерождений.</w:t>
      </w:r>
    </w:p>
    <w:p>
      <w:pPr>
        <w:pStyle w:val="Style18"/>
        <w:widowControl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Когда брахман мог перейти в касту кшатриев? При следующем перерождении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Укажите порядок создания первых четырех варн: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шудры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шатрии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рахманы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айшь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, б, г, а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Определите значение следующих понятий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ма – влияние совершенных действий на характер настоящего и последующего существования (нового рождения, перевоплощения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инкарнация – перевоплощение, переселение душ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ман — одно из центральных понятий индийской философии и религии индуизма: вечная, неизменная духовная сущность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сара – перевоплощение души или личности в цепи новых рождений (в образе человека, бога, животного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рвана – особое бытие, где нет ни рождения, ни смерти, где господствует покой и невозмутимость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Какие сведения мы находим в Упанишадах?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о-философские комментарии, дополняющие ведическую литературу, учение о душе, карме и сансаре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Какие обязанности выполняли в мире Брахма, Вишну и Шива?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хма считается творцом Вселенной, Вишну рассматривается как бог, сохраняющий Вселенную, а Шива – как бог, разрушающий ее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стины, открывшиеся принцу Гаутаме в момент просветления. Вставьте пропущенные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Жизнь есть страдание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сточник страдания – человеческие жела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верные желания можно преодолеть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учись не желать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Представители какой касты не имели права слушать «Веды»?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три первые касты были приобщены к религии и имели право читать и слушать священные книги древних индусов – Веды. Шудры были неполноправны и в религиозной, и в социальной жизни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Чем отличается путь к достижению основной цели буддизма в «Махаяна» и «Хинаяна»?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наяна, теснее связанная с ранним Буддизмом, признает Будду человеком, нашедшим путь к спасению, которое считается достижимым только через уход от мира — монашество. Махаяна исходит из возможности спасения не только для отшельников-монахов, но и для мирян, причем упор сделан на активную проповедническую деятельность, на вмешательство в общественную и государственную жизнь. Махаяна, в отличие от Хинаяны, легче приспосабливалась к распространению за пределы Индии, породив множество толков и течений, Будда постепенно становится высшим божеством, в честь него сооружаются храмы, совершаются культовые действ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различие между Хинаяной и Махаяной заключается в том, что Хинаяна полностью отвергает путь к спасению для не монахов, которые добровольно отвергли мирскую жизнь. В Махаяне важную роль культ бодистав-индивидов, уже способных войти в нирвану, но откладывающих достижение конечной цели из-за того, чтобы помочь в её достижении и другим, необязательно монахам, заменив тем самым требование ухода от мира призывом к воздействию на него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Охарактеризуйте буддийские типы построек: чайтья, ступа, стамбх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были реликварии — ступы, колонны — стамбхи и скальные храмы — чайть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льтура Древнего Кита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ое название имел Китай в глубокой древности?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Шань (Инь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делите правильный ответ. Какому учению Древнего Китая присуща идея гармонии человека и природы?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false"/>
        <w:widowControl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егизм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уддизм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осизм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фуцианство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овите основные нравственные ценности, прививаемые конфуцианством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дним из важнейших понятий этики конфуцианства является представление о благородном муже, противопоставляемого низкому человеку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лагородный муж - идеал, к которому надо стремиться всю жизнь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ых моральных принципов в конфуцианстве можно выделить три: мудрость, смелость, человеколюбие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Выделите правильный ответ. Принцип недеяния в Поднебесной предполагал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каз от работы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вмешательство в дела соседнего государства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зерцательный образ жизни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дчинение собственных интересов интересам государства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е, какому учению (конфуцианство, даосизм, буддизм, чань-буддизм, легизм) принадлежит текст. «Учитель Цзэн сказал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будут чтить умерших, помнить предков, то в народе вновь окрепнет добродетель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ринадлежит конфуцианству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е, из какой книги («Дао дэ дцин», «Луньюй», «Книга мёртвых», «Махабхарата») представлен фрагмент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ужно осуществлять недеяние, соблюдать спокойствие и вкушать без-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усное. Великое состоит из малого, и многое - из немногого. На ненависть нужно отвечать добром»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 взят из книги «Дао дэ дцин»,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ите, в каких вопросах не совпадали позиции даосов и конфуцианцев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false"/>
        <w:widowControl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 точки зрения конфуцианцев, изначальная природа (син) чиста, совершенна, и нужно лишь не мешать ей выявиться. Конфуцианцы верили, что это можно сделать, приобщаясь к вэнь (нечто внутреннее, неявленное, изначально присущее), даосы — следуя естественному пути. Даосы расходились с конфуцианцами не в понимании цели (гармонизация мира), а в средствах ее достижения. Они верили в чистоту изначальной природы, потому призывали следовать естественности, но не верили в действенность слова. Слово для них — препятствие на пути, оно переключает внимание с внутреннего на внешнее. Для даосов стать совершенно естественным, «природным» — значит «радоваться небу». </w:t>
      </w:r>
      <w:r>
        <w:br w:type="page"/>
      </w:r>
    </w:p>
    <w:p>
      <w:pPr>
        <w:pStyle w:val="Style18"/>
        <w:widowControl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аким представляли даосы развитие? Какое место в преставлениях о развитии занимают понятия инь и ян ?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keepNext w:val="false"/>
        <w:widowControl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моническое равновесие в мире основано на взаимодействии двух противоположных начал – мужского «ян» и женского «инь»,т.е. на противоборстве света и тьмы, активных и пассивных сил.</w:t>
      </w:r>
    </w:p>
    <w:p>
      <w:pPr>
        <w:pStyle w:val="Style18"/>
        <w:keepNext w:val="false"/>
        <w:widowControl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keepNext w:val="false"/>
        <w:widowControl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Кратко охарактеризуйте такую художественную форму как свиток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keepNext w:val="false"/>
        <w:widowControl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тайская картина-свиток - это совершенно новый вид искусства, созданный специально для созерцания, освобожденный от подчиненно декоративных функци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keepNext w:val="false"/>
        <w:widowControl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Назовите жанры изобразительного искусства Древнего Китая, у которых не было аналогов в европейской художественной культур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пись тушью на бумаге и шелке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. Символизм древнекитайского искусства предполагал определённую семантику некоторых понятий. Какое значение имели в искусстве следующие образ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сна – долголетие и постоянство; бамбук — выносливость, сила и живучесть; пион – долгая любовь;  аист - символ благоразумия, бдительности, набожности и целомудр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2. С каким понятием связано преставление о дао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о буквально переводится как путь, но может применяться и для обо-значения таких понятий, как правило, порядок, смысл, зако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о понимается как единый объективный закон, которому под-чинен весь ми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акие учения Древнего Китая повлияли на развитие искусства?Даосизм, конфуцианство, буддиз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льтура Древней Гре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Какие образцы архитектуры были созданы в Древней Греции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арфенон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Колизе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Собор святой Соф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Акрополь в Афин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Определите, что означал принцип калокагатии в античном обществ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воспитание чувств гражданственност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воспитание в человеке творческих начал, физической и умственной красот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развитие ораторских способностей;</w:t>
      </w:r>
    </w:p>
    <w:p>
      <w:pPr>
        <w:pStyle w:val="Style18"/>
        <w:keepNext w:val="false"/>
        <w:widowControl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ивитие этических норм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 значение следующих понятий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птер – тип храма,окруженного со всех сторон колоннам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иатиды – скульптурное изображение женских фигур, служащих опорой балки в здании или образно выражающих эту функцию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ический ордер – строгая геометрически правильная капитель колонн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ы – скульптуры девушек, задрапированных в мягкие ткан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онисии – празднества в честь Диониса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с – город-государство, форма социально-экономической и политической организации античного общества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lang w:val="ru-RU"/>
        </w:rPr>
      </w:pPr>
      <w:r>
        <w:rPr/>
        <w:t>4. Какие принципы культуры утверждал древнегреческий философ Прота-гор, автор слов «Человек - мера всех вещей»?</w:t>
      </w:r>
    </w:p>
    <w:p>
      <w:pPr>
        <w:pStyle w:val="TextBodyIndent"/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ind w:firstLine="709"/>
        <w:rPr/>
      </w:pPr>
      <w:r>
        <w:rPr/>
        <w:t>Он показал, что истина субъективна, ибо человек сам создает и оценивает ее; говоря о мире, он вносит в свои суждения много лич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аждой вещи бывает два совершенно противоположных м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богов я не знаю, существуют они или нет, потому что есть много вещей, препятствующих пониманию этого: неясность предмета и краткость человеческой жизни.</w:t>
      </w:r>
    </w:p>
    <w:p>
      <w:pPr>
        <w:pStyle w:val="Style18"/>
        <w:keepNext w:val="false"/>
        <w:widowControl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false"/>
        <w:widowControl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равните культуру Афин и Спарты. Распределите характеристики по столбикам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Спарты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гархические методы управления государством, отрицание искус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Афин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 образования, уважение к ораторскому искусству, признание интересов семьи, развитие наук, почитание религиозных культов</w:t>
            </w:r>
          </w:p>
        </w:tc>
      </w:tr>
    </w:tbl>
    <w:p>
      <w:pPr>
        <w:pStyle w:val="Style18"/>
        <w:keepNext w:val="false"/>
        <w:widowControl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keepNext w:val="false"/>
        <w:widowControl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акой архитектурный ордер соответствует классическому периоду древнегреческой античности? Ионический</w:t>
      </w:r>
    </w:p>
    <w:p>
      <w:pPr>
        <w:pStyle w:val="Style18"/>
        <w:keepNext w:val="false"/>
        <w:widowControl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keepNext w:val="false"/>
        <w:widowControl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дчеркните из перечисленных понятий те, которые имеют отношение к культуре Спарты: герусия, Лакедемон, остракизм, Пелопоннес, Солон, Совет пятисот, Перикл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keepNext w:val="false"/>
        <w:widowControl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дчеркните основные черты древнегреческой мифологии: космологизм, зооморфизм, антропоморфизм, подчинение человека судьбе, поиск путей избавления от страдан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keepNext w:val="false"/>
        <w:widowControl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пределите богами каких стихий, природных или общественных процессов был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вс – бог неба, грома и молний, ведающий всем ми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етра – богиня плодородия и земледел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йдон – бог морской стихи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поллон – бог солнца, света, искусства, врачеватель, предводитель и покровитель муз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фина – богиня мудрости и справедливой вой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фродита – богиня красоты и любви, символ вечной весны и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каких областях науки работали следующие известные гре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дот – исто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пократ – медицина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кидид – исто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тель – филосо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фагор – философия, матема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аклит – филосо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акие произведения созда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мером – «Илиада», «Одиссе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сиодом – «Теогония», «Труды и дн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схилом – «Прометей прикованны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оклом – «Царь Эдип», «Антигон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ипидом – «Меде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фаном – «Мир», «Лисистра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азовите основные эстетические категории античной эсте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красное, возвышенное, трагическое, комическое, безобразное.</w:t>
      </w:r>
    </w:p>
    <w:p>
      <w:pPr>
        <w:pStyle w:val="Style18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Мимесис (подражание) – термин древнегреческой философии, характеризующий сущность человеческого творчества, в т. ч. искус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Назовите имена наиболее известных скульпторов Древней Греции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дий, Мирон, Поликлет, Пракситель, Скопас, Лиси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ычеркните те стили, которых не было в древнегреческой вазопи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ёрнофигурный, </w:t>
      </w:r>
      <w:r>
        <w:rPr>
          <w:strike/>
          <w:sz w:val="28"/>
          <w:szCs w:val="28"/>
        </w:rPr>
        <w:t>белофигурный</w:t>
      </w:r>
      <w:r>
        <w:rPr>
          <w:sz w:val="28"/>
          <w:szCs w:val="28"/>
        </w:rPr>
        <w:t xml:space="preserve">. краснофигурный, ковровый, геометрический, </w:t>
      </w:r>
      <w:r>
        <w:rPr>
          <w:strike/>
          <w:sz w:val="28"/>
          <w:szCs w:val="28"/>
        </w:rPr>
        <w:t>растительный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kern w:val="2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cs="Times New Roman"/>
      <w:kern w:val="2"/>
      <w:sz w:val="24"/>
      <w:szCs w:val="24"/>
      <w:lang w:val="en-US"/>
    </w:rPr>
  </w:style>
  <w:style w:type="character" w:styleId="Style17">
    <w:name w:val="Схема документа Знак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Основной текст 21"/>
    <w:basedOn w:val="Normal"/>
    <w:qFormat/>
    <w:pPr>
      <w:widowControl/>
      <w:suppressAutoHyphens w:val="false"/>
      <w:spacing w:lineRule="auto" w:line="3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suppressAutoHyphens w:val="false"/>
      <w:autoSpaceDE w:val="false"/>
      <w:spacing w:lineRule="auto" w:line="420"/>
      <w:ind w:left="240" w:hanging="240"/>
    </w:pPr>
    <w:rPr>
      <w:sz w:val="28"/>
      <w:szCs w:val="28"/>
      <w:lang w:val="en-US"/>
    </w:rPr>
  </w:style>
  <w:style w:type="paragraph" w:styleId="31">
    <w:name w:val="Основной текст 31"/>
    <w:basedOn w:val="Normal"/>
    <w:qFormat/>
    <w:pPr>
      <w:shd w:fill="FFFFFF" w:val="clear"/>
      <w:spacing w:lineRule="auto" w:line="360"/>
      <w:jc w:val="both"/>
    </w:pPr>
    <w:rPr>
      <w:sz w:val="28"/>
      <w:szCs w:val="28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38:00Z</dcterms:created>
  <dc:creator>www.PHILka.RU</dc:creator>
  <dc:description/>
  <cp:keywords/>
  <dc:language>en-US</dc:language>
  <cp:lastModifiedBy>SYSTEM</cp:lastModifiedBy>
  <dcterms:modified xsi:type="dcterms:W3CDTF">2011-09-18T23:38:00Z</dcterms:modified>
  <cp:revision>2</cp:revision>
  <dc:subject/>
  <dc:title>КУЛЬТУРА ДРЕВНЕГО ЕГИПТА</dc:title>
</cp:coreProperties>
</file>