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МОСКОВСКАЯ ФИНАНСОВО-ЮРИДИЧЕСКАЯ АКАДЕМИЯ</w:t>
      </w:r>
    </w:p>
    <w:p>
      <w:pPr>
        <w:pStyle w:val="Style25"/>
        <w:rPr/>
      </w:pPr>
      <w:r>
        <w:rPr/>
        <w:t>Калининградский Филиал</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онтрольная работа</w:t>
      </w:r>
    </w:p>
    <w:p>
      <w:pPr>
        <w:pStyle w:val="Style25"/>
        <w:rPr/>
      </w:pPr>
      <w:r>
        <w:rPr/>
        <w:t>По дисциплине "Культурология"</w:t>
      </w:r>
    </w:p>
    <w:p>
      <w:pPr>
        <w:pStyle w:val="Style25"/>
        <w:rPr/>
      </w:pPr>
      <w:r>
        <w:rPr/>
        <w:t>Концепция существования и развития культуры Питирима Сороки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Факультет Экономики и финансов</w:t>
      </w:r>
    </w:p>
    <w:p>
      <w:pPr>
        <w:pStyle w:val="Style25"/>
        <w:jc w:val="left"/>
        <w:rPr/>
      </w:pPr>
      <w:r>
        <w:rPr/>
        <w:t>Курс 2, группа СБз-16</w:t>
      </w:r>
    </w:p>
    <w:p>
      <w:pPr>
        <w:pStyle w:val="Style25"/>
        <w:jc w:val="left"/>
        <w:rPr>
          <w:i/>
          <w:i/>
          <w:iCs/>
        </w:rPr>
      </w:pPr>
      <w:r>
        <w:rPr/>
        <w:t xml:space="preserve">Студент </w:t>
      </w:r>
      <w:r>
        <w:rPr>
          <w:i/>
          <w:iCs/>
        </w:rPr>
        <w:t>Тимофеев Дмитрий</w:t>
      </w:r>
    </w:p>
    <w:p>
      <w:pPr>
        <w:pStyle w:val="Style25"/>
        <w:jc w:val="left"/>
        <w:rPr/>
      </w:pPr>
      <w:r>
        <w:rPr/>
        <w:t xml:space="preserve">Преподаватель </w:t>
      </w:r>
      <w:r>
        <w:rPr>
          <w:i/>
          <w:iCs/>
        </w:rPr>
        <w:t>Кравцова Т.И.</w:t>
      </w:r>
    </w:p>
    <w:p>
      <w:pPr>
        <w:pStyle w:val="Style25"/>
        <w:jc w:val="left"/>
        <w:rPr>
          <w:i/>
          <w:i/>
          <w:iCs/>
        </w:rPr>
      </w:pPr>
      <w:r>
        <w:rPr>
          <w:i/>
          <w:iCs/>
        </w:rPr>
      </w:r>
    </w:p>
    <w:p>
      <w:pPr>
        <w:pStyle w:val="Style25"/>
        <w:jc w:val="left"/>
        <w:rPr>
          <w:i/>
          <w:i/>
          <w:iCs/>
        </w:rPr>
      </w:pPr>
      <w:r>
        <w:rPr>
          <w:i/>
          <w:iCs/>
        </w:rPr>
      </w:r>
    </w:p>
    <w:p>
      <w:pPr>
        <w:pStyle w:val="Style25"/>
        <w:jc w:val="left"/>
        <w:rPr>
          <w:i/>
          <w:i/>
          <w:iCs/>
        </w:rPr>
      </w:pPr>
      <w:r>
        <w:rPr>
          <w:i/>
          <w:iCs/>
        </w:rPr>
      </w:r>
    </w:p>
    <w:p>
      <w:pPr>
        <w:pStyle w:val="Style25"/>
        <w:jc w:val="left"/>
        <w:rPr>
          <w:i/>
          <w:i/>
          <w:iCs/>
        </w:rPr>
      </w:pPr>
      <w:r>
        <w:rPr>
          <w:i/>
          <w:iCs/>
        </w:rPr>
      </w:r>
    </w:p>
    <w:p>
      <w:pPr>
        <w:pStyle w:val="Style25"/>
        <w:jc w:val="left"/>
        <w:rPr>
          <w:i/>
          <w:i/>
          <w:iCs/>
        </w:rPr>
      </w:pPr>
      <w:r>
        <w:rPr>
          <w:i/>
          <w:iCs/>
        </w:rPr>
      </w:r>
    </w:p>
    <w:p>
      <w:pPr>
        <w:pStyle w:val="Style25"/>
        <w:rPr/>
      </w:pPr>
      <w:r>
        <w:rPr/>
        <w:t>Калининград 2007</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Биография</w:t>
      </w:r>
    </w:p>
    <w:p>
      <w:pPr>
        <w:pStyle w:val="Contents2"/>
        <w:rPr>
          <w:caps w:val="false"/>
          <w:smallCaps w:val="false"/>
          <w:sz w:val="24"/>
          <w:szCs w:val="24"/>
          <w:lang w:val="en-US" w:eastAsia="en-US"/>
        </w:rPr>
      </w:pPr>
      <w:r>
        <w:rPr>
          <w:rStyle w:val="InternetLink"/>
          <w:lang w:val="en-US" w:eastAsia="en-US"/>
        </w:rPr>
        <w:t>2. Представление П.А. Сорокина о культурном развитии</w:t>
      </w:r>
    </w:p>
    <w:p>
      <w:pPr>
        <w:pStyle w:val="Contents2"/>
        <w:rPr>
          <w:caps w:val="false"/>
          <w:smallCaps w:val="false"/>
          <w:sz w:val="24"/>
          <w:szCs w:val="24"/>
          <w:lang w:val="en-US" w:eastAsia="en-US"/>
        </w:rPr>
      </w:pPr>
      <w:r>
        <w:rPr>
          <w:rStyle w:val="InternetLink"/>
          <w:lang w:val="en-US" w:eastAsia="en-US"/>
        </w:rPr>
        <w:t>2.1 Идеациональная культура</w:t>
      </w:r>
    </w:p>
    <w:p>
      <w:pPr>
        <w:pStyle w:val="Contents2"/>
        <w:rPr>
          <w:caps w:val="false"/>
          <w:smallCaps w:val="false"/>
          <w:sz w:val="24"/>
          <w:szCs w:val="24"/>
          <w:lang w:val="en-US" w:eastAsia="en-US"/>
        </w:rPr>
      </w:pPr>
      <w:r>
        <w:rPr>
          <w:rStyle w:val="InternetLink"/>
          <w:lang w:val="en-US" w:eastAsia="en-US"/>
        </w:rPr>
        <w:t>2.2 Чувственная культура</w:t>
      </w:r>
    </w:p>
    <w:p>
      <w:pPr>
        <w:pStyle w:val="Contents2"/>
        <w:rPr>
          <w:caps w:val="false"/>
          <w:smallCaps w:val="false"/>
          <w:sz w:val="24"/>
          <w:szCs w:val="24"/>
          <w:lang w:val="en-US" w:eastAsia="en-US"/>
        </w:rPr>
      </w:pPr>
      <w:r>
        <w:rPr>
          <w:rStyle w:val="InternetLink"/>
          <w:lang w:val="en-US" w:eastAsia="en-US"/>
        </w:rPr>
        <w:t>2.3 Идеалистическая культура</w:t>
      </w:r>
    </w:p>
    <w:p>
      <w:pPr>
        <w:pStyle w:val="Contents2"/>
        <w:rPr>
          <w:caps w:val="false"/>
          <w:smallCaps w:val="false"/>
          <w:sz w:val="24"/>
          <w:szCs w:val="24"/>
          <w:lang w:val="en-US" w:eastAsia="en-US"/>
        </w:rPr>
      </w:pPr>
      <w:r>
        <w:rPr>
          <w:rStyle w:val="InternetLink"/>
          <w:lang w:val="en-US" w:eastAsia="en-US"/>
        </w:rPr>
        <w:t>3. Предсказания П.А. Сорокина</w:t>
      </w:r>
    </w:p>
    <w:p>
      <w:pPr>
        <w:pStyle w:val="Contents2"/>
        <w:rPr>
          <w:caps w:val="false"/>
          <w:smallCaps w:val="false"/>
          <w:sz w:val="24"/>
          <w:szCs w:val="24"/>
          <w:lang w:val="en-US" w:eastAsia="en-US"/>
        </w:rPr>
      </w:pPr>
      <w:r>
        <w:rPr>
          <w:rStyle w:val="InternetLink"/>
          <w:lang w:val="en-US" w:eastAsia="en-US"/>
        </w:rPr>
        <w:t>3.1 Кризис</w:t>
      </w:r>
    </w:p>
    <w:p>
      <w:pPr>
        <w:pStyle w:val="Contents2"/>
        <w:rPr>
          <w:caps w:val="false"/>
          <w:smallCaps w:val="false"/>
          <w:sz w:val="24"/>
          <w:szCs w:val="24"/>
          <w:lang w:val="en-US" w:eastAsia="en-US"/>
        </w:rPr>
      </w:pPr>
      <w:r>
        <w:rPr>
          <w:rStyle w:val="InternetLink"/>
          <w:lang w:val="en-US" w:eastAsia="en-US"/>
        </w:rPr>
        <w:t>3.2 Катарсис</w:t>
      </w:r>
    </w:p>
    <w:p>
      <w:pPr>
        <w:pStyle w:val="Contents2"/>
        <w:rPr>
          <w:caps w:val="false"/>
          <w:smallCaps w:val="false"/>
          <w:sz w:val="24"/>
          <w:szCs w:val="24"/>
          <w:lang w:val="en-US" w:eastAsia="en-US"/>
        </w:rPr>
      </w:pPr>
      <w:r>
        <w:rPr>
          <w:rStyle w:val="InternetLink"/>
          <w:lang w:val="en-US" w:eastAsia="en-US"/>
        </w:rPr>
        <w:t>3.3 Харизма и Воскресение</w:t>
      </w:r>
    </w:p>
    <w:p>
      <w:pPr>
        <w:pStyle w:val="Contents2"/>
        <w:rPr>
          <w:caps w:val="false"/>
          <w:smallCaps w:val="false"/>
          <w:sz w:val="24"/>
          <w:szCs w:val="24"/>
          <w:lang w:val="en-US" w:eastAsia="en-US"/>
        </w:rPr>
      </w:pPr>
      <w:r>
        <w:rPr>
          <w:rStyle w:val="InternetLink"/>
          <w:lang w:val="en-US" w:eastAsia="en-US"/>
        </w:rPr>
        <w:t>4. Будуще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1. Биография</w:t>
      </w:r>
    </w:p>
    <w:p>
      <w:pPr>
        <w:pStyle w:val="Normal"/>
        <w:rPr/>
      </w:pPr>
      <w:r>
        <w:rPr/>
      </w:r>
    </w:p>
    <w:p>
      <w:pPr>
        <w:pStyle w:val="Normal"/>
        <w:rPr/>
      </w:pPr>
      <w:r>
        <w:rPr/>
        <w:t>Сорокин Питирим Александрович (1889 - 1968). Российский и американский социолог. Родился в России (Коми край), где провел первые 15 лет своей жизни (1889-1904гг.). Мать была коми, отец - русский. До приезда в Санкт-Петербург П. Сорокин систематического среднего образования не получил, из церковно-учительской школы был исключен в связи с арестом. В годы первой русской революции (1905-1906 гг.) втянулся в революционную деятельность партии эсеров. Более трех месяцев провел в царской тюрьме.</w:t>
      </w:r>
    </w:p>
    <w:p>
      <w:pPr>
        <w:pStyle w:val="Normal"/>
        <w:rPr/>
      </w:pPr>
      <w:r>
        <w:rPr/>
        <w:t>Стремясь избежать призыва в армию, в 1910 г. поступил на юридический факультет Санкт-Петербургского университета. Будучи студентом третьего курса, опубликовал свою первую книгу "Преступление и кара, подвиг и награда" (1913). Систему своих взглядов этого периода он сам позже охарактеризовал как "разновидность эмпирического неопозитивизма".</w:t>
      </w:r>
    </w:p>
    <w:p>
      <w:pPr>
        <w:pStyle w:val="Normal"/>
        <w:rPr/>
      </w:pPr>
      <w:r>
        <w:rPr/>
        <w:t>После Октября 1917 г. встал в оппозицию большевистскому режиму, принимал участие в политической борьбе на Севере. В 1918 г. дважды арестовывался большевиками и находился на грани расстрела. В конце 1918 г. он прекратил активную политическую деятельность и 23 декабря 1918 г. был восстановлен в числе преподавателей юридического факультета Петроградского университета, где начал чтение курса "Уголовной социологии". В сентябре 1922 г.П. Сорокин с группой других ученых, не принимающих марксистскую идеологию и большевистскую политику, был выслан из Советской России. Жил и работал в Праге. В конце 1923 г. был приглашен для чтения лекций в США. Первые курсы читались в университетах Иллинойса и Висконсина, затем получил предложение занять место штатного профессора в университете Миннесоты.</w:t>
      </w:r>
    </w:p>
    <w:p>
      <w:pPr>
        <w:pStyle w:val="Normal"/>
        <w:rPr/>
      </w:pPr>
      <w:r>
        <w:rPr/>
        <w:t>В 1955 г., когда П. Сорокину исполнилось 66 лет, он вышел на пенсию, но остался директором Гарвардского исследовательского центра по созидательному альтруизму.31 декабря 1959 г. в возрасте 70 лет он ушел со всех постов в Гарварде. В последнее десятилетие своей жизни он продолжал активную научно-преподавательскую работу, выступая с лекциями в разных университетах, работая над книгами и статьями. Им опубликовано более 30 книг. П. Сорокин пользовался большим влиянием в мире социологии при жизни, однако в дальнейшем оказался полузабытым как на Родине, так и на Западе. С начала 1990-х гг. появляется интерес к П. Сорокину в России, что проявилось в публикации целого ряда его работ и исследований, посвященных его жизни и творчеству.</w:t>
      </w:r>
      <w:r>
        <w:br w:type="page"/>
      </w:r>
    </w:p>
    <w:p>
      <w:pPr>
        <w:pStyle w:val="Heading2"/>
        <w:ind w:hanging="0"/>
        <w:rPr/>
      </w:pPr>
      <w:r>
        <w:rPr/>
        <w:t>2. Представление П.А. Сорокина о культурном развитии</w:t>
      </w:r>
    </w:p>
    <w:p>
      <w:pPr>
        <w:pStyle w:val="Normal"/>
        <w:rPr/>
      </w:pPr>
      <w:r>
        <w:rPr/>
      </w:r>
    </w:p>
    <w:p>
      <w:pPr>
        <w:pStyle w:val="Normal"/>
        <w:rPr/>
      </w:pPr>
      <w:r>
        <w:rPr/>
        <w:t>Сорокин рассматривает историческую действительность как целостное единство различных культурных систем. Подчеркивая своеобразие каждой культуры, философ вместе с тем акцентирует внимание не только на общих чертах в их исторической судьбе, но фиксирует единые и неизменные тенденции, идеи, проблемы. С точки зрения Сорокина, главным фактором, определяющим поведение отдельных людей и характеристики социальных систем, является фактор культуры. Культура, по Сорокину, и есть ценностная система.</w:t>
      </w:r>
    </w:p>
    <w:p>
      <w:pPr>
        <w:pStyle w:val="Normal"/>
        <w:rPr/>
      </w:pPr>
      <w:r>
        <w:rPr/>
        <w:t>А поскольку через ценности обнаруживает себя весь спектр явлений культуры, то посредством анализа ценностей можно типологизировать культуру, описать процесс ее развития, спрогнозировать будущее. Все имевшие место в истории человечества культурные системы философ делит на три основных типа, которые, по его мнению, и образуют три суперсистемы: две противоположные друг другу - идеациональную и чувственную (или - сенситивную) и третью - смешанную, промежуточную между ними - идеалистическую. В основу различия двух противоположных суперсистем культуры Сорокин полагает главный критерий: представления о природе реальности. Идеациональная суперсистема имеет сверхчувственную природу, божественное начало. Чувственная система - реальна, адекватна восприятию наших органов чувств.</w:t>
      </w:r>
    </w:p>
    <w:p>
      <w:pPr>
        <w:pStyle w:val="Normal"/>
        <w:rPr/>
      </w:pPr>
      <w:r>
        <w:rPr/>
        <w:t>Сорокин подчеркивает, что в "чистом виде" в конкретном обществе идеациональная и чувственная суперсистемы культуры никогда полностью не реализуются. Речь может идти лишь о доминировании и об определенном господстве каждой из них в тот или иной исторический период.</w:t>
      </w:r>
    </w:p>
    <w:p>
      <w:pPr>
        <w:pStyle w:val="Normal"/>
        <w:rPr/>
      </w:pPr>
      <w:r>
        <w:rPr/>
        <w:t>С помощью оригинальных методик, с привлечением специалистов из разных областей науки, опираясь на обширный фактический и статистический материал, П.А. Сорокин пришел к выводу, что в истории развития человечества наблюдается циклическая смена суперсистем культуры в последовательности: идеациональная, идеалистическая, чувственная.</w:t>
      </w:r>
    </w:p>
    <w:p>
      <w:pPr>
        <w:pStyle w:val="Normal"/>
        <w:rPr/>
      </w:pPr>
      <w:r>
        <w:rPr/>
        <w:t>П.А. Сорокин, как и его предшественники О. Шпенглер и А. Тойнби, утверждал, что суперсистемам культуры присуща своя внутренняя динамика жизни, охватывающая длительные исторические фазы. Это: генезис (происхождение) - рост - созревание - увядание - упадок и, наконец, распад. В то же время философ был убежден в том, что так называемая "смерть" культуры не имеет тотального и необратимого характера. Более того, эта "мнимая смертная агония была бы не чем иным, как острой болью рождения новой формы культуры, родовыми муками, сопутствующими высвобождению новых созидательных сил".</w:t>
      </w:r>
    </w:p>
    <w:p>
      <w:pPr>
        <w:pStyle w:val="Normal"/>
        <w:rPr/>
      </w:pPr>
      <w:r>
        <w:rPr/>
        <w:t>Упрощенно и схематично этот процесс можно представить как движение маятника из одной крайней точки - "идеациональной" - в другую крайнюю точку - эмпирическую, и обратно, с прохождением через промежуточную фазу "идеалистической", или интегральной, культуры.</w:t>
      </w:r>
    </w:p>
    <w:p>
      <w:pPr>
        <w:pStyle w:val="Heading2"/>
        <w:ind w:hanging="0"/>
        <w:rPr/>
      </w:pPr>
      <w:r>
        <w:rPr/>
      </w:r>
    </w:p>
    <w:p>
      <w:pPr>
        <w:pStyle w:val="Heading2"/>
        <w:ind w:hanging="0"/>
        <w:rPr/>
      </w:pPr>
      <w:r>
        <w:rPr/>
        <w:t>2.1 Идеациональная культура</w:t>
      </w:r>
    </w:p>
    <w:p>
      <w:pPr>
        <w:pStyle w:val="Normal"/>
        <w:rPr/>
      </w:pPr>
      <w:r>
        <w:rPr/>
      </w:r>
    </w:p>
    <w:p>
      <w:pPr>
        <w:pStyle w:val="Normal"/>
        <w:rPr/>
      </w:pPr>
      <w:r>
        <w:rPr/>
        <w:t>В первой, "идеациональной" фазе в фокусе духовной жизни социума оказывается "сверхчувственная реальность" Божественного, которая априорно признается первичной, если не единственной реальностью вообще. Оказавшаяся под этим знаком культура формируется под определяющим влиянием религии, причем конкретно-историческая форма последней в данном отношении оказывается несущественной. Такая культура развивает и совершенствует те "органы", которые призваны воспринимать, выражать, транслировать и сохранять в социальной памяти трансцендентную реальность, так или иначе, обслуживать драгоценное религиозное отношение, дающее высший смысл и ценность всему, что значимо для человека. Искусство, философия, право, государственность, семья и прочие культурные "константы" формируют свои традиции и каноны в религиозном ключе, при определяющем влиянии некоторой системы священных безусловных установлений. Можно сказать, что весь спектр культурной и социальной жизни преломляется здесь через призму религиозного отношения к бытию. В духовной жизни мистика, в сфере мысли теология, в политике теократия расцветают самым пышным цветом. Строительство храмов и монастырей, искусство священных изображений достигает беспрецедентного масштаба и значения.</w:t>
      </w:r>
    </w:p>
    <w:p>
      <w:pPr>
        <w:pStyle w:val="Normal"/>
        <w:rPr/>
      </w:pPr>
      <w:r>
        <w:rPr/>
        <w:t>Необходимо отметить и то, что подобная культура относительно мало заботится о таких столь привычных для нас принципах, как удобство и комфорт существования. Ведь научно-технический и технологический прогресс, вне которого человек современной культуры, как правило, не мыслит своего существования.</w:t>
      </w:r>
    </w:p>
    <w:p>
      <w:pPr>
        <w:pStyle w:val="Normal"/>
        <w:rPr>
          <w:b/>
          <w:b/>
          <w:bCs/>
        </w:rPr>
      </w:pPr>
      <w:r>
        <w:rPr>
          <w:b/>
          <w:bCs/>
        </w:rPr>
      </w:r>
    </w:p>
    <w:p>
      <w:pPr>
        <w:pStyle w:val="Heading2"/>
        <w:ind w:hanging="0"/>
        <w:rPr/>
      </w:pPr>
      <w:r>
        <w:rPr/>
        <w:t>2.2 Чувственная культура</w:t>
      </w:r>
    </w:p>
    <w:p>
      <w:pPr>
        <w:pStyle w:val="Normal"/>
        <w:rPr/>
      </w:pPr>
      <w:r>
        <w:rPr/>
      </w:r>
    </w:p>
    <w:p>
      <w:pPr>
        <w:pStyle w:val="Normal"/>
        <w:rPr/>
      </w:pPr>
      <w:r>
        <w:rPr/>
        <w:t>Чувственная (или сенситивная) культура является антиподом идеациональной. По мнению Сорокина, она существовала во времена палеолита, в Древней Ассирии, в античной Греции и Риме. Начиная с XV века, этот тип культуры становится доминирующим в Западной Европе, включая XX столетие. Сенситивное искусство живет и развивается в мире чувств. Его темами и персонажами являются реальные события и представители различных социальных групп. Задача искусства - доставить удовольствие реципиенту (т.е. зрителю, слушателю, читателю). Стиль сенситивного искусства натуралистичен, свободен от любого символизма. Его цель - доставить тонкое чувственное наслаждение: расслабление, возбуждение усталых нервов, развлечение, увеселение… Оно свободно от религии, морали и других ценностей, а его стиль "искусство ради искусства".</w:t>
      </w:r>
    </w:p>
    <w:p>
      <w:pPr>
        <w:pStyle w:val="Normal"/>
        <w:rPr/>
      </w:pPr>
      <w:r>
        <w:rPr/>
        <w:t>Серьезные проблемы, по мысли философа, существуют и в функционировании истины. Целостное мировоззрение в чувственной суперсистеме культуры подменяется мешаниной "из кое-как склеенных друг с другом фрагментов науки". Если период становления чувственной культуры сопровождается гармонизацией правовых отношений, укреплением нравственных основ общества, то в период упадка культуры наблюдается крах всего образа жизни и поведения людей. Мораль и право девальвируются и перестают выполнять свои объединительные функции внутри общества.</w:t>
      </w:r>
    </w:p>
    <w:p>
      <w:pPr>
        <w:pStyle w:val="Normal"/>
        <w:rPr>
          <w:b/>
          <w:b/>
          <w:bCs/>
        </w:rPr>
      </w:pPr>
      <w:r>
        <w:rPr>
          <w:b/>
          <w:bCs/>
        </w:rPr>
      </w:r>
    </w:p>
    <w:p>
      <w:pPr>
        <w:pStyle w:val="Heading2"/>
        <w:ind w:hanging="0"/>
        <w:rPr/>
      </w:pPr>
      <w:r>
        <w:rPr/>
        <w:t>2.3 Идеалистическая культура</w:t>
      </w:r>
    </w:p>
    <w:p>
      <w:pPr>
        <w:pStyle w:val="Normal"/>
        <w:rPr/>
      </w:pPr>
      <w:r>
        <w:rPr/>
      </w:r>
    </w:p>
    <w:p>
      <w:pPr>
        <w:pStyle w:val="Normal"/>
        <w:rPr/>
      </w:pPr>
      <w:r>
        <w:rPr/>
        <w:t>Третьей суперсистемой, по мысли Сорокина, является идеалистическая культура. Она связывает сверхчувственный и сверхрациональный аспекты, выступая как промежуточная и переходная между вышеназванными суперсистемами. Ее расцвет приходится на золотой век античной культуры (V-IV вв. до н. э) и раннее европейское Возрождение (XII-XIV вв.). Для главных составляющих идеалистической культуры - искусства, истины, морали, права - действует исходный принцип: реальная действительность многообразна, в ней задействованы чувственная и сверхчувственные стороны, сочетаются идеациональные и сенситивные ценности.</w:t>
      </w:r>
      <w:r>
        <w:br w:type="page"/>
      </w:r>
    </w:p>
    <w:p>
      <w:pPr>
        <w:pStyle w:val="Heading2"/>
        <w:ind w:hanging="0"/>
        <w:rPr/>
      </w:pPr>
      <w:r>
        <w:rPr/>
        <w:t>3. Предсказания П.А. Сорокина</w:t>
      </w:r>
    </w:p>
    <w:p>
      <w:pPr>
        <w:pStyle w:val="Normal"/>
        <w:rPr/>
      </w:pPr>
      <w:r>
        <w:rPr/>
      </w:r>
    </w:p>
    <w:p>
      <w:pPr>
        <w:pStyle w:val="Normal"/>
        <w:rPr/>
      </w:pPr>
      <w:r>
        <w:rPr/>
        <w:t>Поражают воображение, высказанные еще в 1957 году в работе "Социальная и культурная динамика..." предположения о тенденциях развития культуры и общества. Сейчас иначе как предсказаниями их и не назовешь. В целом сообразно сравнению с маятником они укладываются в принцип: кризис, катарсис, харизма, воскресение.</w:t>
      </w:r>
    </w:p>
    <w:p>
      <w:pPr>
        <w:pStyle w:val="Normal"/>
        <w:rPr/>
      </w:pPr>
      <w:r>
        <w:rPr/>
      </w:r>
    </w:p>
    <w:p>
      <w:pPr>
        <w:pStyle w:val="Heading2"/>
        <w:ind w:hanging="0"/>
        <w:rPr/>
      </w:pPr>
      <w:r>
        <w:rPr/>
        <w:t>3.1 Кризис</w:t>
      </w:r>
    </w:p>
    <w:p>
      <w:pPr>
        <w:pStyle w:val="Normal"/>
        <w:rPr/>
      </w:pPr>
      <w:r>
        <w:rPr/>
      </w:r>
    </w:p>
    <w:p>
      <w:pPr>
        <w:pStyle w:val="Normal"/>
        <w:rPr/>
      </w:pPr>
      <w:r>
        <w:rPr/>
        <w:t>1. Чувственные ценности будут становиться все более относительными и атомарными. Граница между истиной и ложью, справедливым и несправедливым, прекрасным и безобразным, между положительными и отрицательными ценностями начнет неуклонно стираться, пока не наступит царство умственной, моральной, эстетической и социальной анархии.</w:t>
      </w:r>
    </w:p>
    <w:p>
      <w:pPr>
        <w:pStyle w:val="Normal"/>
        <w:rPr/>
      </w:pPr>
      <w:r>
        <w:rPr/>
        <w:t>2. Нарастающая атомизация чувственных ценностей, включая самого человека, обесценит их, сделает более чувственными и материальными, далекими от всего божественного, священного, абсолютного.</w:t>
      </w:r>
    </w:p>
    <w:p>
      <w:pPr>
        <w:pStyle w:val="Normal"/>
        <w:rPr/>
      </w:pPr>
      <w:r>
        <w:rPr/>
        <w:t>3. Когда все ценности атомизируются, исчезнут авторитетное "общественное мнение" и "мировое сознание". Их места займут многочисленные, противоречащие друг другу "мнения" беспринципных фракций и "псевдосознания" различных групп давления.</w:t>
      </w:r>
    </w:p>
    <w:p>
      <w:pPr>
        <w:pStyle w:val="Normal"/>
        <w:rPr/>
      </w:pPr>
      <w:r>
        <w:rPr/>
        <w:t>4. Договоры и соглашения утратят остатки своей обязывающей власти. Построенный западным человеком за предыдущие столетия величественный договорный социокультурный дом рухнет. Его падение сметет договорную демократию, договорный капитализм вкупе с частной собственностью и договорное общество свободных людей.</w:t>
      </w:r>
    </w:p>
    <w:p>
      <w:pPr>
        <w:pStyle w:val="Normal"/>
        <w:rPr/>
      </w:pPr>
      <w:r>
        <w:rPr/>
        <w:t>5. Грубая сила, циничность и обман окажутся единственные атрибутами всех межличностных и межгрупповых отношений. Сила станет правом. В результате разразятся войны, революции, мятежи, общество захлестнут волнения и зверства.</w:t>
      </w:r>
    </w:p>
    <w:p>
      <w:pPr>
        <w:pStyle w:val="Normal"/>
        <w:rPr/>
      </w:pPr>
      <w:r>
        <w:rPr/>
        <w:t>6. Свобода для большинства превратится в миф, зато господствующее меньшинство будет пользоваться ею с необузданной распущенностью. Перестанут существовать неотъемлемые права, Декларации прав или тоже отменят, или начнут использовать как красивые ширмы для неприкрытого насилия.</w:t>
      </w:r>
    </w:p>
    <w:p>
      <w:pPr>
        <w:pStyle w:val="Normal"/>
        <w:rPr/>
      </w:pPr>
      <w:r>
        <w:rPr/>
        <w:t>7. Дряхлые, бесчеловечные и тиранические правительства вместо хлеба будут давать народам бомбы, вместо свободы - нести смерть, вместо закона - насилие, вместо созидания - разрушение.</w:t>
      </w:r>
    </w:p>
    <w:p>
      <w:pPr>
        <w:pStyle w:val="Normal"/>
        <w:rPr/>
      </w:pPr>
      <w:r>
        <w:rPr/>
        <w:t>8. Распад семьи как священного союза мужа и жены, родителей и детей продолжится. Рост числа разводов приведет в конце концов к полному исчезновению разницы между общественно санкционированным браком и незаконными сексуальными отношениями. Дети станут отделяться от родителей все раньше и раньше. Главные социокультурные функции семьи будут сокращаться, пока она не превратится в случайное сожительство самца и самки, адом - в место, куда можно "припарковаться" на ночь, в основном для сексуальных контактов.</w:t>
      </w:r>
    </w:p>
    <w:p>
      <w:pPr>
        <w:pStyle w:val="Normal"/>
        <w:rPr/>
      </w:pPr>
      <w:r>
        <w:rPr/>
        <w:t>9. Чувственная суперсистема нашей культуры будет все больше напоминать "место культурного демпинга", наполненное беспорядочной массой элементов, лишенных единства и индивидуальности. Превратившись в такой базар, она окажется жертвой случайных сил, делающих из нее скорее "исторический объект", нежели самоуправляемый и живой субъект.</w:t>
      </w:r>
    </w:p>
    <w:p>
      <w:pPr>
        <w:pStyle w:val="Normal"/>
        <w:rPr/>
      </w:pPr>
      <w:r>
        <w:rPr/>
        <w:t>10. Продолжится увядание творческого потенциала культуры. На смену великому христианству придет множество самых отвратительных небылиц, состряпанных из фрагментов науки, обрывков философии, настроенных на примитивной мешанине магических верований и невежественных суеверий. Конструктивные технологические изобретения будут постепенно заменяться деструктивными.</w:t>
      </w:r>
    </w:p>
    <w:p>
      <w:pPr>
        <w:pStyle w:val="Normal"/>
        <w:rPr/>
      </w:pPr>
      <w:r>
        <w:rPr/>
        <w:t>11. В условиях растущей моральной, умственной и социальной анархии и деградации творческие способности чувственной ментальности, а также производство материальных ценностей будут убывать; участятся депрессии; материальный уровень жизни снизится.</w:t>
      </w:r>
    </w:p>
    <w:p>
      <w:pPr>
        <w:pStyle w:val="Normal"/>
        <w:rPr/>
      </w:pPr>
      <w:r>
        <w:rPr/>
        <w:t>12. По этим же причинам уменьшится безопасность жизни и имущества, а, значит, покой в душе и счастье станут редкостью. Самоубийства, психические расстройства и преступления будут расти. Скука поразит все более широкие слои населения.</w:t>
      </w:r>
    </w:p>
    <w:p>
      <w:pPr>
        <w:pStyle w:val="Normal"/>
        <w:rPr/>
      </w:pPr>
      <w:r>
        <w:rPr/>
      </w:r>
    </w:p>
    <w:p>
      <w:pPr>
        <w:pStyle w:val="Heading2"/>
        <w:ind w:hanging="0"/>
        <w:rPr/>
      </w:pPr>
      <w:r>
        <w:rPr/>
        <w:t>3.2 Катарсис</w:t>
      </w:r>
    </w:p>
    <w:p>
      <w:pPr>
        <w:pStyle w:val="Normal"/>
        <w:rPr/>
      </w:pPr>
      <w:r>
        <w:rPr/>
      </w:r>
    </w:p>
    <w:p>
      <w:pPr>
        <w:pStyle w:val="Normal"/>
        <w:rPr/>
      </w:pPr>
      <w:r>
        <w:rPr/>
        <w:t>На этом пути неминуемы банкротство и саморазрушение чувственной культуры и чувственного человека. С исчезновением материального комфорта, ликвидацией свобод, с увеличением страданий спокойствие, безопасность, счастье превратятся в миф; достоинство и ценность человеческой личности будут безжалостно растоптаны, творческая способность чувственной культуры ослабнет; некогда построенный великолепный чувственный дом развалится; повсюду воцарится разруха; города и царства исчезнут с лица земли; человеческая кровь насытит добрую землю; все чувственные ценности будут развеяны в прах, и все чувственные грезы улетучатся. В этих условиях ничто уже не сможет помешать тому, чтобы у людей Запада открылись глаза на пустоту уходящей чувственной культуры. Они перестанут строить иллюзии на сей счет, будут все больше отворачиваться от этой культуры и дарить свою преданность идеациональным или идеалистическим ценностям. Очистившись трагедией, страданием и распятием, люди снова обратятся к разуму, к вечным непреходящим, универсальным и абсолютным ценностям. На смену атомизации придут универсализация и абсолютизация ценностей. Чувственные ценности окажутся в подчинении идеациональных и идеалистических. Главную предпосылку чувственной культуры и чувственную суперсистему вытеснят интегралистская или идеациональная предпосылка и суперсистема. Эту перемену произведут лучшие умы западного общества, которые превратятся в новых апостолов Павлов, святых Августинов, великих религиозных и нравственных лидеров. За ними пойдут массы. С достижением состояния катарсиса кризис закончится.</w:t>
      </w:r>
    </w:p>
    <w:p>
      <w:pPr>
        <w:pStyle w:val="Normal"/>
        <w:rPr/>
      </w:pPr>
      <w:r>
        <w:rPr/>
      </w:r>
    </w:p>
    <w:p>
      <w:pPr>
        <w:pStyle w:val="Heading2"/>
        <w:ind w:hanging="0"/>
        <w:rPr/>
      </w:pPr>
      <w:r>
        <w:rPr/>
        <w:t>3.3 Харизма и Воскресение</w:t>
      </w:r>
    </w:p>
    <w:p>
      <w:pPr>
        <w:pStyle w:val="Normal"/>
        <w:rPr/>
      </w:pPr>
      <w:r>
        <w:rPr/>
      </w:r>
    </w:p>
    <w:p>
      <w:pPr>
        <w:pStyle w:val="Normal"/>
        <w:rPr/>
      </w:pPr>
      <w:r>
        <w:rPr/>
        <w:t>Западному обществу, очищенному огнем пережитой катастрофы будет ниспослана новая благодать (харизма), а вместе с ней - воскрешение и высвобождение новых творческих сил. Народы Запада войдут в конструктивный период новой - более интегралистской - суперсистемы, и новое благородное общество взрастет не на иссохших корнях чувственной культуры, а на более крепких и здоровых корнях интегрализма. Таким образом, начнется новая эра западной культуры.</w:t>
      </w:r>
    </w:p>
    <w:p>
      <w:pPr>
        <w:pStyle w:val="Normal"/>
        <w:rPr/>
      </w:pPr>
      <w:r>
        <w:rPr/>
        <w:t>Кризис-катарсис-харизма-воскресение - это способ, посредством которого была преодолена большая часть предыдущих великих кризисов. В Древнем Египте - в конце Древнего, Среднего и Нового Царств и позднее еще два кризиса в саисский и эллинистический периоды; в Вавилоне - кризис около 1200 г. до н.э. Несколько великих кризисов индийской культуры завершались или возрождением индуизма, или возникновением буддизма. В Китае кризис VI в. н.э. увенчался появлением даосизма и конфуцианства, по той же схеме были преодолены и несколько более поздних катастроф. В иудейской культуре кризисы, происходившие с IX по III в-до н.э., заканчивались с появлением пророческих религиозных учений Илии и Елисея, Амоса, Осии и Исайи, Иезекииля и Иеремии - вплоть до Ездры и его преемников. Завершает этот далеко не полный перечень великий кризис чувственной греко-римской культуры, конец которого ознаменовался зарождением и распространением христианства и великой христианской культуры средневековья.</w:t>
      </w:r>
    </w:p>
    <w:p>
      <w:pPr>
        <w:pStyle w:val="Normal"/>
        <w:rPr/>
      </w:pPr>
      <w:r>
        <w:rPr/>
        <w:t>Вся третья глава полностью цитирует Питирима Сорокина из однотомного варианта "Социальной и культурной динамики... ". Насколько оправдались прогнозы философа можно судить по окружающей нас реальности уже сейчас.</w:t>
      </w:r>
      <w:r>
        <w:br w:type="page"/>
      </w:r>
    </w:p>
    <w:p>
      <w:pPr>
        <w:pStyle w:val="Heading2"/>
        <w:ind w:hanging="0"/>
        <w:rPr/>
      </w:pPr>
      <w:r>
        <w:rPr/>
        <w:t>4. Будущее</w:t>
      </w:r>
    </w:p>
    <w:p>
      <w:pPr>
        <w:pStyle w:val="Normal"/>
        <w:rPr/>
      </w:pPr>
      <w:r>
        <w:rPr/>
      </w:r>
    </w:p>
    <w:p>
      <w:pPr>
        <w:pStyle w:val="Normal"/>
        <w:rPr/>
      </w:pPr>
      <w:r>
        <w:rPr/>
        <w:t>Будущее земной цивилизации Сорокин связывает с преодолением социально-культурного кризиса XX века, все проблемы и катаклизмы которого, в конечном счете, выводятся им из дезинтеграции современного "перестойного" чувственного строя. Выход из этого кризиса усматривается им на пути рождения новой, интегральной по своему характеру культуры, первые весенние ростки которой "уже появились и медленно растут". Важнейшим фактором появления нового культурного порядка является "дополнение" материальных, физических реальностей и ценностей, господствовавших доныне в западной культуре, ценностями рациональными и сверхчувственными. Осуществление этого идеала Сорокин видит в тесной связи с процессом культурной интеграции культур Запада и Востока, на котором, в отличие от Запада, до сих пор преобладали сверхчувственные, идеациональные реальности-ценности. При этом, согласно Сорокину, речь не идет о формировании единой, тотальной культуры: "в дальнейшем, в великих "спектаклях" истории буде не просто одна евро-американская "звезда", но несколько звезд Индии, Китая, Японии, России, арабских стран и других культур и народов". В этих культурах, при восприятии и сохранении лучшего, что было создано западной "чувственной" цивилизацией, ключевую роль должны сыграть философские и религиозно-этические системы, ориентированные на творчески-интегрирующее восприятие реальности и проникнутые тем, что Сорокин называет "мистической энергией любви".</w:t>
      </w:r>
    </w:p>
    <w:p>
      <w:pPr>
        <w:pStyle w:val="Normal"/>
        <w:rPr/>
      </w:pPr>
      <w:r>
        <w:rPr/>
        <w:t>Итак, будущую культуру Сорокин видит как интегральную, но из всех существовавших до сих пор интегральных культур она призвана стать самой грандиозной и многогранной, "переплавившей" в себе традиции огромного количества народов и стран. И этот процесс немыслим без трех "китов", которыми, по-видимому, призваны стать рациональный разум, искусство и религия. Религия должна выступить новым (или, точнее, хорошо забытым старым) источником культурных ценностей; но проводником этих ценностей могут быть только разумная творческая мысль и интегрирующее, органическое по своей природе эстетическое творчество искусства. Сверхрационально-сверхчувственное, просветленное и уравновешенное высокой эстетикой и культурой мышления - вот идеал культуры Сорокина, в котором он видит достойную оправу для самой главной ценности: бескорыстной творческой любви, этого "бесконечного универсума, который неисчерпаем качественно и количественно".</w:t>
      </w:r>
      <w:r>
        <w:br w:type="page"/>
      </w:r>
    </w:p>
    <w:p>
      <w:pPr>
        <w:pStyle w:val="Heading2"/>
        <w:ind w:hanging="0"/>
        <w:rPr/>
      </w:pPr>
      <w:r>
        <w:rPr/>
        <w:t>Заключение</w:t>
      </w:r>
    </w:p>
    <w:p>
      <w:pPr>
        <w:pStyle w:val="Normal"/>
        <w:rPr/>
      </w:pPr>
      <w:r>
        <w:rPr/>
      </w:r>
    </w:p>
    <w:p>
      <w:pPr>
        <w:pStyle w:val="Normal"/>
        <w:rPr/>
      </w:pPr>
      <w:r>
        <w:rPr/>
        <w:t>В заключение тоже приведу цитату из П. Сорокина, выражающую оптимизм по отношению к развитию культуры и социума:</w:t>
      </w:r>
    </w:p>
    <w:p>
      <w:pPr>
        <w:pStyle w:val="Normal"/>
        <w:rPr/>
      </w:pPr>
      <w:r>
        <w:rPr/>
        <w:t>"Впереди у нас - тернистый путь. Но в конце его смутно вырисовываются величественные вершины новой идеациональной или идеалистической культуры, по-своему столь же великой, как и чувственная культура в пору расцвета ее творческого гения. Таким образом, творческая миссия западного общества и его культуры будет продолжена, и великая социокультурная мистерия увенчается новой победой".</w:t>
      </w:r>
      <w:r>
        <w:br w:type="page"/>
      </w:r>
    </w:p>
    <w:p>
      <w:pPr>
        <w:pStyle w:val="Heading2"/>
        <w:ind w:hanging="0"/>
        <w:rPr/>
      </w:pPr>
      <w:r>
        <w:rPr/>
        <w:t>Список литературы</w:t>
      </w:r>
    </w:p>
    <w:p>
      <w:pPr>
        <w:pStyle w:val="Normal"/>
        <w:rPr/>
      </w:pPr>
      <w:r>
        <w:rPr/>
      </w:r>
    </w:p>
    <w:p>
      <w:pPr>
        <w:pStyle w:val="Normal"/>
        <w:ind w:hanging="0"/>
        <w:rPr/>
      </w:pPr>
      <w:r>
        <w:rPr/>
        <w:t>1. Сорокин П.А. Главные тенденции нашего времени: Пер. с англ. - М.: Наука, 1997. - 351 с.</w:t>
      </w:r>
    </w:p>
    <w:p>
      <w:pPr>
        <w:pStyle w:val="Normal"/>
        <w:ind w:hanging="0"/>
        <w:rPr/>
      </w:pPr>
      <w:r>
        <w:rPr/>
        <w:t>2. Сорокин П.А. Социокультурная динамика // Человек. Цивилизация. Общество: Пер. с англ. - М.: Политиздат, 1992. - С.427-504.</w:t>
      </w:r>
    </w:p>
    <w:p>
      <w:pPr>
        <w:pStyle w:val="Normal"/>
        <w:ind w:hanging="0"/>
        <w:rPr/>
      </w:pPr>
      <w:r>
        <w:rPr/>
        <w:t>3. Сорокин П.А. Обзор циклических концепций социально-исторического процесса // Социологические исследования. - 1998. - № 12. - С.3-14.</w:t>
      </w:r>
    </w:p>
    <w:p>
      <w:pPr>
        <w:pStyle w:val="Normal"/>
        <w:ind w:hanging="0"/>
        <w:rPr/>
      </w:pPr>
      <w:r>
        <w:rPr/>
        <w:t>4.</w:t>
      </w:r>
      <w:r>
        <w:rPr>
          <w:b/>
          <w:bCs/>
        </w:rPr>
        <w:t xml:space="preserve"> "</w:t>
      </w:r>
      <w:r>
        <w:rPr/>
        <w:t>Сорокин Питирим. Социальная и культурная динамика: Исследование изменений в больших системах искусства, истины, этики, права и общественных отношений / Пер. с англ., комментарии и статья В.В. Сапова. - СПб. Ж РХГИ, 2000. - 1056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ascii="Arial" w:hAnsi="Arial" w:cs="Arial"/>
      <w:b/>
      <w:bCs/>
      <w:color w:val="000000"/>
      <w:sz w:val="18"/>
      <w:szCs w:val="1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ubtitle1">
    <w:name w:val="subtitle1"/>
    <w:basedOn w:val="Normal"/>
    <w:qFormat/>
    <w:pPr>
      <w:spacing w:before="90" w:after="280"/>
    </w:pPr>
    <w:rPr>
      <w:color w:val="888888"/>
    </w:rPr>
  </w:style>
  <w:style w:type="paragraph" w:styleId="41">
    <w:name w:val="Заголовок 41"/>
    <w:basedOn w:val="Normal"/>
    <w:qFormat/>
    <w:pPr>
      <w:spacing w:before="280" w:after="280"/>
      <w:outlineLvl w:val="4"/>
    </w:pPr>
    <w:rPr>
      <w:b/>
      <w:bCs/>
      <w:color w:val="808080"/>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6:00Z</dcterms:created>
  <dc:creator>Windows</dc:creator>
  <dc:description/>
  <cp:keywords/>
  <dc:language>en-US</dc:language>
  <cp:lastModifiedBy>SYSTEM</cp:lastModifiedBy>
  <dcterms:modified xsi:type="dcterms:W3CDTF">2011-09-18T23:36:00Z</dcterms:modified>
  <cp:revision>2</cp:revision>
  <dc:subject/>
  <dc:title>Министерство образования Российской Федерации</dc:title>
</cp:coreProperties>
</file>