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6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 _______________________________________________ стр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похи: конец татаро-монгольского ига, образование Московского государства. _________________________________ стр.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великого иконописца Феофана Грека. ____________ стр.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й Рублев. _________________________________________ стр.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Московского Кремля в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в. ________________ стр.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____________________________________________ стр.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 _________________________ стр. 21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/>
      </w:pPr>
      <w:r>
        <w:rPr>
          <w:b/>
          <w:color w:val="000000"/>
          <w:sz w:val="32"/>
          <w:szCs w:val="32"/>
        </w:rPr>
        <w:t>1. Введение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ное наследие России складывалось в процессе ста</w:t>
        <w:softHyphen/>
        <w:t>новления и развития национального самосознания. Постоян</w:t>
        <w:softHyphen/>
        <w:t>но обогащаясь собственным и привнесенным культурным опы</w:t>
        <w:softHyphen/>
        <w:t>том, оно вошло неотъемлемой частью в мировую культуру и подарило ей образцы высочайших достижений в области на</w:t>
        <w:softHyphen/>
        <w:t>учной мысли, художественной культуры и духовного самосо</w:t>
        <w:softHyphen/>
        <w:t>вершенствования человек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формирование российской культуры серьезное влияние оказали следующие факторы: Необходимость освоения огром</w:t>
        <w:softHyphen/>
        <w:t>ной территории, на которой соединялись и взаимодействовали многочисленные этнические группы и народности. Утвержде</w:t>
        <w:softHyphen/>
        <w:t>ние православия как особой ветви христианства, сосредоточен</w:t>
        <w:softHyphen/>
        <w:t>ной на духовности, приверженности традициям. Длительная изолированность от западноевропейских цивилизационных процессов и напряженная борьба за ее преодоление Преобла</w:t>
        <w:softHyphen/>
        <w:t>дание идеологии приоритетности государственных интересов над личностными, подчинение интересов личности интересам государства. Основные этапы формирования отечественной культуры от начала становления до приобретения ею завер</w:t>
        <w:softHyphen/>
        <w:t>шенных национальных форм наглядно иллюстрируют воздей</w:t>
        <w:softHyphen/>
        <w:t>ствие этих факторо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Основные черты русской средневековой культуры определяются, с одной стороны, особенностями феодальной формации, свойственными ей способом производства, характером классовых отношений и надстроечных институтов, с другой – конкретно-историческими условиями развития России, своеобразием ее социального и политического строя, а также внешнеполитическими обстоятельствам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Большое значение имел опыт, накопленный предыдущими поколениями  и передаваемый в форме традиций, обычаев, точное и неукоснительное следование которым обеспечивало успех хозяйственной деятельн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на территории Восточной Европы в результате объединения союзов славянских племен сложилось Древнерусское государство со столицей в городе Киеве. Высокий уровень материальной и духовной культуры, достигнутый в нем, обусловлен, с одной стороны, длительным предшествующим процессом развития культуры восточных славян, с другой, во многом был определен пришедшей на Русь с ее крещением европейской христианской традицией.</w:t>
      </w:r>
    </w:p>
    <w:p>
      <w:pPr>
        <w:pStyle w:val="Normal"/>
        <w:tabs>
          <w:tab w:val="clear" w:pos="708"/>
          <w:tab w:val="left" w:pos="8119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Культура Киевской Руси самая молодая в Европе.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, когда в Киеве и в Новгороде формировались первые государственные структуры славянских племен, европейский мир воспринял уже более чем двухтысячелетнюю историю разнообразных государств с их опытом тираний  и демократий, союзов государств и империй. Учился у великих древних философов и ученых, писателей  и архитекторов, скульпторов и живописцев, и имел уже почти тысячелетний опыт распространения христианства. Русь стремилась войти в этот мир. И сделать это возможно было лишь посредством принятия  христианства, так как несущим элементом любой культуры является религия. А религия – это не просто вера и система обрядов, это образ жизни, определенная система идей, представления о мире, человеке и его месте в этом мир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Христианство делало человека носителем  новой морали, основанной на культуре совести, вытекающей из евангелистских заповедей. Христианство создало широкую основу для объединения древнерусского общества, формирования единого народа на основе общих духовных и нравственных принципов. Исчезла граница между русом и славянином. Всех объединяла общая духовная основа. Русь была включена в европейский христианский мир. С этого времени она считает себя частью этого мира, стремясь играть в нем видную роль, всегда сравнивать себя с ни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целом цивилизованное развитие  Руси киевского периода мало отличается от развития раннефеодальной Западной Европы. Их сближали преобладающие технологии материального производства, городской характер культуры, общность ценностных ориентаций. Однако православный характер  русского христианства и его тесные экономические, политические, культурные связи с Византией определили специфические особенности цивилизации Древней Руси. После принятия православия Русь стала христианской, хотя в западный «христианский мир» полностью так и не была принята. </w:t>
      </w:r>
      <w:r>
        <w:br w:type="page"/>
      </w:r>
    </w:p>
    <w:p>
      <w:pPr>
        <w:pStyle w:val="Normal"/>
        <w:spacing w:lineRule="auto" w:line="360"/>
        <w:ind w:firstLine="680"/>
        <w:jc w:val="center"/>
        <w:rPr/>
      </w:pPr>
      <w:r>
        <w:rPr>
          <w:b/>
          <w:sz w:val="32"/>
          <w:szCs w:val="32"/>
        </w:rPr>
        <w:t>2. Конец татаро-монгольского ига и образование Московского государства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Киевская Русь распалась на Юго-Западную, Северо-Восточную и Новгородскую землю, между которыми шли бесконечные усобицы. Все это происходило на фоне критической ситуации, в которой оказалась Русь. Ей одновременно угрожала потеря независимости и с Запада – от литовцев, немцев и шведов, и с Востока – со стороны монголо-татарской  Золотой Орды. Исключительно ответственные решения пришлось принимать Александру Невскому – великому князю Новгородскому. Он пришел  к выводу, что угроза с Запада является для Руси смертельной. Поражение на этом направлении означало бы исчезновение Руси и ассимиляцию русского народа. Поскольку здесь победа  в открытом сражении была вполне возможной, князь Александр решил принять идущий с этой стороны вызов.  Победа над шведами  и немецкими рыцарями подтвердили правильность сделанного выбора и устранили западную угрозу для Рус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осточной угрозы, то здесь открытое противостояние было практически невозможно: военное превосходство явно было на стороне Орды. Поэтому Александром Невским были использованы другие политические способы и средства. Русь при этом оказалась в вассальной зависимости от Золотой Орды, которая длилась около двух с половиной веков (1243 – 1480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Эта зависимость имела катастрофические последствия  для ее экономики и культуры. Частые набеги завоевателей, приводившие к новым опустошениям, систематическое выкачивание материальных средств  в виде дани – все это создало крайне неблагоприятные  условия для восстановления и дальнейшего развития экономики и культур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 Одним из самых тяжелых последствий нашествия и установления ига стало резкое ослабление городов, от развития которых зависел общественный прогресс в феодальную эпоху. Разрушение городов, подрыв их экономики постоянной выкачкой средств для выплаты дани в Орду, замедлили темпы их развит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Тяжелый урон понесла культура. Истребление и увод в плен массы ремесленников привели к падению уровня ремесленного производства-основы материальной культуры. Были забыты многие технические приемы и навыки, некоторые виды ремесла вообще исчезли. Пострадало от монголо-татарского нашествия русское зодчество. На полвека прекратилось каменное строительство из-за отсутствия материальных средств и мастеров-строителей. Когда оно возобновилось 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, оказались утраченными основные виды используемой ранее строительной техники, поэтому так недолговечны были здания, возведенные в это время. Погибло огромное количество памятников письменности, пришло в упадок летописание. Пережили упадок живопись, прикладное искусство  и другие области культуры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завоеватели, причинив огромный ущерб русской культуре, не смогли ее уничтожить совсем. Культура Руси, возрождавшаяся  на базе прочных культурных традиций, которые были созданы в домонгольский период, сохранила свой национальный облик, оставаясь европейской по типу и направленности развития. Монголо-татары ничем не обогатили ее. Как заметил А.С. Пушкин, «татары не походили на мавров. Они, завоевав Россию, не подарили ей ни алгебры, ни Аристотеля». Их влияние было весьма незначительным и ограничилось заимствованием некоторого количества восточных слов, отдельных мотивов в прикладном искусстве, элементов одежды феодальных верхов. Не обнаруживается никаких заимствований у монголо-татар ни  в общественной мысли, ни в литературе, ни в живописи, ни в архитектур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Монголо-татарское нашествие привело к  углублению феодальной раздробленности. Этому способствовала политика завоевателей: поощрение и разжигание междоусобной борьбы русских князей. Дальнейшее феодальное дробление русских земель  обособляло местные культуры и усиливало в них локальные особенности. Однако в любом княжестве были силы, стремив                                                                                                                                                                                                                                  шейся к ликвидации феодальной раздробленности, к государственному единству. Их настроения  и активная борьба получили отражение в памятниках культуры, которые тем самым выходили  далеко за рамки областных явлений  и разрушали культурную обособленность феодальных центров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дея единства Русской земли и борьбы с иноземным игом  становилась одной из ведущих в культуре и красной нитью проходит через произведения устного народного творчества, письменности, живописи, архитектур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Для культуры этого времени характерна также идея неразрывной связи  Рус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, с Киевской Русью и Владимиро-Суздальской Русью. Обращение к славному прошлому  своей страны, к традициям и памятникам культуры времен независимости, к своей «античности» возбуждало патриотические чувства, внушало уверенность в успехе борьбы с иноземными поработителями. Эта тенденция отчетливо проявилась в устном народном творчестве, летописании, литературе, в политической мысли, архитектуре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еделах рассматриваемого периода можно выделить два этапа историко-культурного процесса. Первый из них (примерно до сред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толетия) отмечен заметным упадком в различных сферах культуры, хотя уже с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наблюдались признаки начавшегося возрождения. Внешние связи русской  культуры в это время почти полностью прерваны. Только Новгород и Псков сохранили общение со странами Запада, оставаясь крупнейшими  центрами европейской культур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города, не  испытавшие нашествия и погрома, сыграли большую роль в сохранении традиций и памятников культуры домонгольского времени и оказали большое влияние на развитие культуры в других русских землях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 второй полов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, начинается подъем русской культуры, обусловленный успехами хозяйственного развития и первой крупной победой над завоевателями в Куликовской битве, которая являлась  важной вехой на пути освобождения страны от иноземного ига. Определяется ведущая роль Москвы в объединении русских земель, возрастает ее значение как одного из главных культурных центров. В 1380 г. Дмитрий Донской – великий князь Московский – одержал победу на Куликовом поле над монголо – татарскими войсками, после чего зависимость Руси от Орды во многом стала номинальной. Дмитрий Донской впервые передал свое княжение Васил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 санкции Золотой Орд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ликовская победа вызвала подъем народного самосознания, что нашло отражение во всех областях культуры. При сохранении  существенных местных особенностей в культуре, идея единства Русской земли становится ведущей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конца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, устанавливаются прочные связи с болгарской и сербской культурами. Оживленный обмен книжными богатствами происходил через монастыри Афона и Константинополя, в которых жили русские книжники, занимавшиеся переводами и переписыванием  рукописей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адения Константинополя в 1454 г. Русская православная церковь постепенно обретает самостоятельность и одновременно отдаляется от западного христианского мира. Русь осознает себя единственной защитницей христианства и получает название «Святая», что свидетельствовало о том, что на месте прежней возникла новая Русь – Московская. В 1480 г. произошло знаменитое «стояние на Угре» войск хана Большой Орды Ахмата и великого князя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в связи с отказом в 1476 г. платить Орде ежегодную дань. В ноябре войска хана отступили и бежали, что означало конец русской зависимости от Орды. Русь стала суверенным государством и фактически и юридически. С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Русь называется Россией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Творчество великого иконописца Феофана Грека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Высокого роста достигла живопись в Москве в конц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в.  Успешно развивается монументальная новгородская живопись, опиравшаяся на местные традиции и использовавшая достижения византийского искусства. Большой вклад в ее развитие внес Феофан Грек, работавший в Новгороде, а потом в Москве. Он приехал из Византии на Русь в 70-х годах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, уже зрелым живописцем и отдал мастерство новой родине.  Лучшей работой Феофана, наиболее полно раскрывающей самобытность и мощь его творчества, является фресковая роспись церкви Спаса на Ильине улице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фрескам Феофана Грека в церкви Спаса на Ильине близки по манере исполнения фрески церкви Федора Стратилата. Одни исследователи считают их произведением  Феофана, другие – работой его ученик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Замечательным памятником новгородской живописи был и комплекс фресок Волотовской церкви, в котором ярко проявились свобода художественного творчества, стремление преодолеть традиционные каноны церковной живописи. Эти фрески отличали предельная динамика в построении композиции, глубокая эмоциональная насыщенност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По-иному выглядят фрески церкви спаса на Ковалеве, которым свойственны черты аскетизма. Исследователи видят в них влияние художественной южнославянской традиции и считают, что они написаны сербскими художникам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монументальная живопись все более усваивала догматические черты официально-церковной идеологии. Но в Новгороде иконописание еще  оставалась связанным с демократическими кругами, о чем свидетельствовали простота трактовки сюжетов, широкое распространение икон популярных в народе святых, воспринявших на себя функции языческих божеств – покровителей хозяйственных различных занятий. Расширялись узкие рамки религиозной тема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убеж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Феофан Грек стал главной фигурой в художественной  жизни Москвы. Под его руководством проходили росписи соборов и теремов Кремля. Наиболее достоверными творениями художника в Москве считаются иконы деисусного чина Благовещенского собора начал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: «Спас», «Богоматерь», «Иоанн Предтеча». Иконостас Благовещенского собора – древнейший из дошедших до нас так называемых русских высоких иконостасов, в становлении которых большую роль сыграли  Феофан Грек, Андрей Рублев и их товарищи. Высокий иконостас включает в себя  пять основных рядов: местный – с иконами, особо почитаемыми в данной местности, обязательно включающий икону, в честь которой построен храм; деисусный -  основной ряд иконостаса, в центре его икона Христа, которую с двух сторон окружают изображения Богородицы, Иоанна Предтечи и предстоящих святых; праздничный – состоит из икон, посвященных двунадесятым праздникам, установленным церковью в воспоминание о событиях из жизни Христа; пророческий – собирает иконы, посвященные пророчествам, знамениям и пр., в центре него обязательно «Богоматерь Знамение», праотеческий – представляет ветхозаветную церковь, в центре него размещена икона «Троица», вокруг нее изображения праотцев церкви. В шестом, дополнительном, ряду могут изображаться Страсти Христовы и др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Андрей Рублев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ые семь  икон праздничного ряда Благовещенского иконостаса связывают  с именем величайшего художника Руси – Андрея Рубле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Андрей Рублев родился около 1360 года. Он был монахом Троице – Сергиева монастыря, а затем – Спасо – Андроникова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щение о его участии совместно с Феофаном Греком и Прохором с Городца в росписи Благовещенского собора содержатся в летописях под  1405 г. Вторично его имя упомянуто под 1408 г., когда Андрей Рублев расписывал Успенский собор во Владимире вместе с Даниилом Черным, из стенописи которого лучше всего сохранились сцены страшного суда, а затем они украсили фресками и иконами Троицкий собор Троице – Сергиева монастыря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нними из известных в настоящее время работ Рублева считаются фрески Успенского собора в Звенигороде. В этих работах проявились  характерные черты рублевского стиля, которому  свойственна лирическая умиротворенность. Персонажи Рублева  мягче, человечнее, чем в живописи Феофана.  Иконы Звенигородского чина  «Архангел Михаил», «Апостол Павел», «Спас»- воплощение идеалов художника  и прекрасная характеристика его живописной манеры. Самое совершенное произведение Рублева – икона «Троица».  В Святой Троице  как нераздельной  осуждалась раздробленность и проповедовалась соборность, а в Троице  как неслиянной  осуждалось иноземное иго и содержался призыв к освобождению. В ней с редкой художественной силой выражена гуманистическая идея согласия и человеколюбия, дан обобщенный идеал нравственного совершенства и чистот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иль московского мастера, глубоко национальный по своей сути, отличавшийся  неповторимой индивидуальностью, надолго определил лицо не только московской школы живописи, но и всей русской художественной культуры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>
          <w:b/>
          <w:sz w:val="32"/>
          <w:szCs w:val="32"/>
        </w:rPr>
        <w:t xml:space="preserve">5. Строительство Московского Кремля </w:t>
      </w:r>
      <w:r>
        <w:rPr>
          <w:b/>
          <w:sz w:val="32"/>
          <w:szCs w:val="32"/>
          <w:lang w:val="en-US"/>
        </w:rPr>
        <w:t>XV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Совершенствование городского ремесла, увеличение финансовых средств государства явились материальными предпосылками расширения масштабов каменного строительства как в культовой,  так и в гражданской сфере. Новшеством этого времени стало распространение кирпича и терракоты, кирпичная кладка вытесняла традиционную белокаменную. Рост производства кирпича и его применения в строительстве открыл  новые технические и художественные возможности для зодчи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Объединение русских земель в едином государстве разрушало замкнутость местных архитектурных школ, способствовало их взаимопроникновению, взаимообогащению и формированию на этой основе общерусского архитектурного стиля, соединявшего простоту конструкции с усилением внешней декоративност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Москва становилась художественным общерусским центром. Развернувшееся в ней грандиозное строительство притягивало лучших специалистов из других феодальных центров. В Москву были приглашены итальянские мастера – Аристотель Фиораванти, Антон Фрязин, Марко Руффо, Пьетро  Антонио Солари, Алевиз Новый и другие, познакомившие русских мастеров с архитектурно – строительной техникой итальянского Возрожде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Поскольку Москва стала общерусской столицей, полностью был перестроен Московский Кремль, ансамбль которого получил оформление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начале 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Перестройка Кремля началась с возведения Успенского собора, порученного Аристотелю Фиораванти. Образцом для него послужил Успенский собор во Владимире. Однако московский Успенский собор  (1475 – 1479) не был простым подражанием образцу.   Аристотелю Фиораванти удалось создать совершенно новое, оригинальное произведение, в котором традиции русского зодчества были обогащены элементами итальянской архитектуры. Простой и ясный по своим формам, но в то же время грандиозный и торжественный, Успенский собор стал классическим образцом монументального церковного зодчества 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С русскими архитектурными традициями связан  Благовещенский собор, построенный  псковскими мастерами в 1484 – 1489 гг. и являющийся частью великокняжеского дворцового комплекса. В его внешнем облике сочетаются псковские, владимиро – суздальские  и раннемосковские черт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>В 1505 – 1508 гг. Алевиз Новый построил Архангельский собор, во внешнем облике которого  ярко выразились светские черты, наметившиеся уже архитектуре Успенского собора. Сохранив основную конструкцию (куб, увенчанный пятиглавием),   Алевиз Новый  в наружном убранстве собора отступил от древнерусских традиций, приметив пышные архитектурные детали итальянского Ренессанс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ab/>
        <w:t xml:space="preserve">Кроме культовых сооружений в Кремле возводились и светские постройки. Строится новый великокняжеский дворец. От этого дворца сохранились Гранитовая палата (Марко Руффо и Пьетро Антонио Солари, 1487 – 1491). Она служила  в качестве тронного зала. В котором происходили торжественные дворцовые церемонии и приемы иноземных послов. Палата представляет собой просторное помещение с мощным столбом посредине, на который опирается четыре крестовых свода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485 г. начиналось возведение кирпичных  стен и башен Московского Кремля. При этом зодчие решали не только фортификационные, но и художественные задачи. Стены и башни Кремля вместе с остальными его зданиями составили живописный единый ансамбль. Архитектурным центром его стала построенная в 1505 – 1508 гг. столпообразная церковь – колокольня Ивана Лествичника (Иван Великий). В этом ансамбле получили воплощение идеи величия и силы единого Российского государ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Заключение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вв., сложилась культура великорусской народности, закрепившая соответствующий этнический процесс.  Именно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начинается история культуры русского народа, в собственном смысле слова, так как именно в это время сформировались специфические черты русского национального самосознания. Во-первых,  соединение характерной для Востока духовности, сосредоточенной на высшем смысле сущего, выраженного в православии, со стремлением к свободе и демократии, характерной для Запада; во-вторых, коллективизм и слабо выраженное личностное  сознание; в-третьих, приверженность к ценностям православия с его своеобразным миропониманием; в-четвертых, приоритет государственных начал, интересов державы, так как держава, обретенная в ходе борьбы за независимость, считалось главным национальным достоянием, и ее интересы воспринимались как интересы лично каждого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воеватели, причинив огромный ущерб русской культуре, не смогли ее уничтожить совсем. Культура Руси, возрождавшаяся на базе прочных  культурных традиций, которые были созданы в домонгольский период, сохранила свой национальный облик, оставаясь европейской по типу и направленности развития. Монголо – татары ничем не обогатили ее. Татары не походили на мавров они, завоевав Россию, не подарили ей ни алгебры, ни Аристотеля. Их влияние было весьма незначительным и ограничилось заимствованием некоторого количества восточных слоев, отдельных мотивов в прикладном искусстве, элементов одежды феодальных верхов. Не обнаруживается никаких заимствований у монголо – татар ни в общественной мысли, ни в литературе, ни в живописи, ни в архитектуре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результате политических событий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различные части древнерусской народности оказались разделены, оторваны друг от друга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Это привело к сложению на основе древнерусской народности трех братских народностей – русской (великорусской), украинской и белорусской. Основу культур этих народностей составили традиции древнерусской культуры, что предопределило наличие в них общих черт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Два основных, тесно связанных между собой обстоятельств исторической жизни народа в это время определяли содержание культуры и направление ее развития: борьба с золотоордынским игом и борьба за ликвидацию феодальной  раздробленности, создание едино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дея единства Русской земли борьбы с иноземным игом становилась одной из ведущих в культуре и красной нитью проходит через произведения устного народного творчества, письменности, живописи, архитектуры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о  второй полов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начинается подъем русской культуры, обусловленный успехами хозяйственного развития и первой крупной победой над завоевателями в Куликовской битве, которая явилась важной вехой на пути освобождения страны от иноземного ига. Определяется ведущая роль Москвы в объединении русских земель, возрастает ее значение  как одного из главных культурных центров. Куликовская победа вызывала подъем народного самосознания, что нашло отражение во всех областях культуры. При сохранении существенных местных особенностей в культуре идея единства Русской земли становится ведущей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Борьба против монголо – татарского  нашествия и золотоордынского ига стала главной темой устного народного творчества. Многие устные народнопоэтические произведения на эту тему вошли в переработанном виде в письменную литературу. Среди них сказания о битве на Калке, о разорении Рязани Батыем и рязанским богатыре Евпатии Коловрате, о подвигах Меркурия Смоленского, о Невской битве и Ледовом побоище, о Куликовской битве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Наивысшего подъема достиг героический былинный эпос. Древние былины получали новую жизнь. Слагатели былин о татарском нашествии обращались к образцам киевских богатырей, группировавшихся вокруг старого князя Владимира «Красное Солнышко». В них повествуется о том, как татары подступали к Киеву и как киевские богатыри изгоняли захватчиков. Киев в былинах представляет как воплощение русской государственности, как идеальный эпический центр всей Русской земли. В этот период создание цикла былинного эпоса, связанного с Киевом и князем Владимиром, завершалось. В нем в полной мере проявился характерный для  всей русской культуры этого времени интерес к героическому прошлому русского народ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 оформился новый жанр устного народного творчества – жанр исторической песни. В отличии от былинного эпоса в исторической песне герои и события изображаются гораздо более приближенными к реальности, время действия не условно эпическое, а конкретно – историческое, хотя сюжет и герои могут быть вымышленными. Это живой, непосредственный отклик на конкретные события. Историческая песня – произведение не о прошлом, а о настоящем, исторической она становится лишь для следующих поколений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Разновидностью этого жанра являются песни о татарском полоне, и прежде всего песни о девушках – полонянках. В центре их не судьбы государства, а частные человеческие судьбы, через которые раскрывается один из трагических моментов судьбы народной. Образ чистой и стойкой духом девушки, попадающей в плен, воплощает образ страдающей под тяжким игом Русской земл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Хотя губительные последствия иноземных вторжений отрицательно сказались на  сохранности книжных богатств и на уровне грамотности, все же традиции письменности и книжности, заложенные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, удалось сохранить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 культуры со второй полов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сопровождался развитием  книжного дела. Крупнейшими центрами книжности  были монастыри, при которых существовали книгописные мастерские и  библиотеки, насчитывавшие сотни томов. Наиболее значительными были сохранившиеся до нашего времени книжные собрания Троице – Сергиева, Кирилло – Белозерского и Соловецкого монастырей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Развитие письменности и книжного дела сопровождалось изменениями в технике письма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на смену дорогому пергамену пришла бумага, которую доставляли из других стран, главным образом из Италии и Франции. Изменилась графика письма; вместо строго «уставного» письма появились  так называемые полуустав, а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и «скоропись», что ускоряло процесс изготовления книги. Все это делало книгу более доступной и способствовало удовлетворению возраставшего спрос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книг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сыграла выдающуюся роль в возрождении к жизни памятников литературы, прошло и распространении современных ей произведений глубокого идейно – политического звучания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Русская литера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унаследовала от древнерусской литературы ее острую публицистичность, выдвигала важнейшие проблемы политической жизни Руси. Особенно тесно было связано с общественно – политической жизнью летописание. Будучи историческими трудами, летописи в то же время являлись и политическими документами, игравшими большую роль в идеологической и политической борьбе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Центральной темой литературы стала борьба русского народа против иноземных захватчиков. Поэтому одним из распространенных  жанров становилась воинская повесть. В основе произведений этого жанра лежали конкретные исторические факты  и события, а персонажами были реальные исторические лица. Воинские повести  - это светские произведения, близкие к устному народному творчеству, хотя многие из них подвергались переработке в духе церковной идеологи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Победа над монголо – татарами на Куликовом поле в 1380 г. вызвала подъем национального самосознания, внушила русскому народу уверенность в своих силах. Под ее воздействием возник цикл произведений, которые объединяет  одна главная мысль – о единстве Русской земли как основе победы над врагом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 большое развитие получила житийная литература, ряд произведений которой пронизан актуальными публицистическими идеями. Церковная проповедь в них сочеталась с развитием мысли о главенствующей роли Москвы и о тесном союзе княжеской власти и церкви (причем первенствующее значение отводилось церковной власти) как главном условии усиления Руси. В житийной литературе находили отражение и специфически церковные интересы, далеко не всегда совпадавшие с интересами великокняжеской власт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В житийной литературе получил распространение риторическо – панегирический стиль (или экспрессивноэмоциональный стиль). В текст вводили пространные и витиеватые речи – монологи, авторские риторические отступления, рассуждения морально – богословского характера. Большое внимание уделялось описанию чувств героя, его душевного состояния, появлялись психологические мотивировки  поступков действующих лиц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ысокого расцвета достигла живопись в Москве в конц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Здесь в это время окончательно складывается русская национальная школа живописи, наиболее ярким представителем которой был гениальный русский художник Андрей Рубле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Культурное развитие русских земель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было чрезвычайно важным этапом формирования общерусской культуры, вобравшей в себя достижения местных культур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 наступает новый этап в развитии русского зодчества. Совершенствование городского ремесла, увеличение финансовых средств государства явились материальные предпосылками расширения масштабов каменного строительства как культовой, так и в гражданской сфере. Новшеством этого времени стало распространение кирпича и терракоты, кирпичная кладка вытесняла традиционную белокаменную. Рост производства кирпича и его применения в строительстве открыл новые технические и художественные возможности для зодчих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Объединение русских земель в едином государстве разрушало замкнутость местных архитектурных школ, способствовало их взаимопроникновению, взаимообогащению и формированию на этой основе общерусского архитектурного стиля, соединявшего простоту конструкции с усилением внешней декоративност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ыявилось стремление русских зодчих  придать зданию динамичную устремленность ввысь (например, собор Спасо – Андроникова монастыря). Это нашло выражение также и в строительстве столпообразных  церквей. Дальнейшее развитие этой тенденции, поиски  новых архитектурных форм привели к возникновению шатрового стиля в русской архитектуре. В шатровых постройках русского зодчества. Внедрение этой чисто русской формы в церковное строительство стало важной победой народного начала в зодчестве, одним из источников которого было русское народное деревянное зодчество: шатровые храмы возводились «на деревянное дело», т. е. по образцу деревянных шатровых построек. Появление этого стиля – наивысшее достижение русской архитектуры.   </w:t>
      </w: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      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20"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.</w:t>
      </w:r>
    </w:p>
    <w:p>
      <w:pPr>
        <w:pStyle w:val="Normal"/>
        <w:spacing w:lineRule="auto" w:line="360"/>
        <w:ind w:left="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. В. Буланова – Топоркова , Т. А. Алешина, Т. Е. Ксантиниди, Н. А. Михайлова, В. Е. Столяренко -  « Культурология для технических вузов. » 2001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 Р. Зезина, Л. В. Кошман, В. С. Шульгин – « История Русской Культуры » 199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. А. Силичев – « Культурология » 200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. А. Ильин – « Каменная летопись Московской Руси: Светские основы каменного зодчеств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» 1966 г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34:00Z</dcterms:created>
  <dc:creator>Сергей</dc:creator>
  <dc:description/>
  <cp:keywords/>
  <dc:language>en-US</dc:language>
  <cp:lastModifiedBy>SYSTEM</cp:lastModifiedBy>
  <dcterms:modified xsi:type="dcterms:W3CDTF">2011-09-18T23:34:00Z</dcterms:modified>
  <cp:revision>2</cp:revision>
  <dc:subject/>
  <dc:title/>
</cp:coreProperties>
</file>