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 по предмету: Культурология</w:t>
      </w:r>
    </w:p>
    <w:p>
      <w:pPr>
        <w:pStyle w:val="Style25"/>
        <w:rPr/>
      </w:pPr>
      <w:r>
        <w:rPr/>
        <w:t>Тема: "Культура древних цивилизаций"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озникновение древних цивилизац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Характеристика древних цивилизац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Значение фараона в Древнем Египт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Зарождение искусства в Египт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Египетские Бог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Зарождение портретного искусства в Древнем Египт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Основы художественного творчества в Египт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Особенности египетского искус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 Особенности искусства Среднего и Нового цар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0. Правление фараона-реформатора Эхнато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1. Время правления Тутанхамо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Возникновение древних цивилиз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никновение древнейших цивилизаций относят примерно к </w:t>
      </w:r>
      <w:r>
        <w:rPr>
          <w:lang w:val="en-US"/>
        </w:rPr>
        <w:t>IV</w:t>
      </w:r>
      <w:r>
        <w:rPr/>
        <w:t xml:space="preserve"> тыс. до н.э., когда на территории Северо-восточной Африки и Передней Азии в долинах крупных рек появились Древний Египет, Вавилон, Шумер, Ассирия, Урарту, Древняя Индия, Древний Китай и другие государства. Многие ученые справедливо считают, что на ранних этапах становления человеческого общества и зарождения государства географический фактор был решающим, поскольку от него во многом зависела не только культура земледелия, успехи в области экономики и торговли. Но и развитие культурных связей между различными народами.</w:t>
      </w:r>
    </w:p>
    <w:p>
      <w:pPr>
        <w:pStyle w:val="Normal"/>
        <w:rPr/>
      </w:pPr>
      <w:r>
        <w:rPr/>
        <w:t>Прародиной всех культур по праву считается Древний Египет, в истории которого выделяют следующие основные периоды: додинастический (</w:t>
      </w:r>
      <w:r>
        <w:rPr>
          <w:lang w:val="en-US"/>
        </w:rPr>
        <w:t>IV</w:t>
      </w:r>
      <w:r>
        <w:rPr/>
        <w:t xml:space="preserve"> тыс. до н. э), Раннее и Древнее царство (</w:t>
      </w:r>
      <w:r>
        <w:rPr>
          <w:lang w:val="en-US"/>
        </w:rPr>
        <w:t>III</w:t>
      </w:r>
      <w:r>
        <w:rPr/>
        <w:t xml:space="preserve"> тыс. до н. э), Среднее царство (кон. </w:t>
      </w:r>
      <w:r>
        <w:rPr>
          <w:lang w:val="en-US"/>
        </w:rPr>
        <w:t>III</w:t>
      </w:r>
      <w:r>
        <w:rPr/>
        <w:t xml:space="preserve"> тыс. - 1-я пол. </w:t>
      </w:r>
      <w:r>
        <w:rPr>
          <w:lang w:val="en-US"/>
        </w:rPr>
        <w:t>II</w:t>
      </w:r>
      <w:r>
        <w:rPr/>
        <w:t xml:space="preserve"> тыс. до н. э), Новое царство (2-я пол. </w:t>
      </w:r>
      <w:r>
        <w:rPr>
          <w:lang w:val="en-US"/>
        </w:rPr>
        <w:t>II</w:t>
      </w:r>
      <w:r>
        <w:rPr/>
        <w:t xml:space="preserve"> тыс. до н. э), а также послединастический период (кон. </w:t>
      </w:r>
      <w:r>
        <w:rPr>
          <w:lang w:val="en-US"/>
        </w:rPr>
        <w:t>II</w:t>
      </w:r>
      <w:r>
        <w:rPr/>
        <w:t xml:space="preserve"> тыс. - </w:t>
      </w:r>
      <w:r>
        <w:rPr>
          <w:lang w:val="en-US"/>
        </w:rPr>
        <w:t>I</w:t>
      </w:r>
      <w:r>
        <w:rPr/>
        <w:t xml:space="preserve"> тыс. до н. э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Характеристика древних цивилиз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ономика ранних рабовладельческих государств, включая Древний Египет, была основана на разделении труда и частной собственности. Характерной формой политического устройства большинства государств являлась </w:t>
      </w:r>
      <w:r>
        <w:rPr>
          <w:i/>
          <w:iCs/>
        </w:rPr>
        <w:t xml:space="preserve">деспотия. </w:t>
      </w:r>
      <w:r>
        <w:rPr/>
        <w:t>Единоличным собственником государственных богатств, а также властелином и повелителем своих поданных были царь и фараон. В ближайшем окружении фараона находились жрецы и малочисленная знать из особо приближенных. Внизу общественной лестницы находились бесправные рабы, трудом которых воздвигались колоссальные храмы, пирамиды, дворцы и гробницы царей, возводились ирригационные сооружения, обрабатывались металлы. Повелитель считался существом высшего порядка и провозглашался сыном бога. Ореол божественности поддерживался всем его окружением. В его честь исполнялись гимны, воспевающие могущественность и силу царя царей, которую сравнивали с природными стихиями. Монарха наделяли сверхчеловеческими способностями и для того, чтобы подчеркнуть его власть, уподобляли небесным светилам, горам, зверя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Значение фараона в Древнем Егип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раон в Древнем Египте считался посредником между божественным и земным. По мнению египтян, он везде лучший и является примером во всем. И прежде всего в том, что наделен всеми лучшими человеческими и божественными качествами. Он покровительствует более чем 60 профессиям. Сила фараона поддерживалась через обряд "возобновления" его жизненной энергии и царской власти. Символом вечной молодости у египтян были колосья пшеницы, которые прорастают через тело Осириса, символизируя рождение и смерть - две стороны единой жизни. Согласно этому обряду, ничто не умирает, но вновь возрождается обновленным и с новыми силами продолжается вечный круговорот, вечное движение в жизни. В тоже время, жизнь подобна солнечному диску, символизировавшему бога Ра, который ежедневно после заката солнца пересаживается на подземную ладью и совершает свой путь, а ранним утром вновь восходит на небо, пересаживаясь на дневную небесную ладью.</w:t>
      </w:r>
    </w:p>
    <w:p>
      <w:pPr>
        <w:pStyle w:val="Normal"/>
        <w:rPr/>
      </w:pPr>
      <w:r>
        <w:rPr>
          <w:i/>
          <w:iCs/>
        </w:rPr>
        <w:t>Назначением</w:t>
      </w:r>
      <w:r>
        <w:rPr/>
        <w:t xml:space="preserve"> фараона является борьба со всякого рода несправедливостью, злом и установление порядка, гармонии и мудрости в жизни, заботе о будущем. Богиня Маат символизировала у египтян справедливость и любовь к порядку (изображалась со страусиным пером). "Велик тот владыка, которого окружают великие люди", - считали древние египтяне. Окружая себя жрецами, фараон являлся в то же время верховным жрецом, осуществляя обряды и церемонии. Жрецы были в Древнем Египте высокообразованными людьми, они не только умели читать и писать, но также обладали всей полнотой духовного знания и религиозного опыта. К знанию относились с великим почтением и уважением, считая его сакральным, и у него был свой небесный покровитель - бог Тот, которого древние египтяне относили к числу особо почитаемых богов. Именно боги, по мнению египтян, пробудили у людей тягу к знаниям и любовь к мудрости. При этом символом истинного зрения, милосердия и любви являлось Око Гора, который, согласно мифу, отдал око своему отцу Осирису, чтобы тот ожил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Зарождение искусства в Егип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же в додинастический период в Египте успешно развивалось строительное дело, прикладное искусство и скульптура. Памятники архитектуры, художественного ремесла, портретной скульптуры, а также рельефы и росписи, различные литературные жанры (например, автобиографии вельмож и чиновников, надписи на стенах пирамид, различные поучения проч.) появились в периоды Древнего египетского царства. </w:t>
      </w:r>
    </w:p>
    <w:p>
      <w:pPr>
        <w:pStyle w:val="Normal"/>
        <w:rPr/>
      </w:pPr>
      <w:r>
        <w:rPr/>
        <w:t xml:space="preserve">Изучая произведения изобразительного и словесного искусства, ученые пришли к выводу, что египтяне не только имели представления о прекрасном, но и соответствующие им эстетические термины. Творчество египетских художников регулировалось определенными </w:t>
      </w:r>
      <w:r>
        <w:rPr>
          <w:i/>
          <w:iCs/>
        </w:rPr>
        <w:t>канонами</w:t>
      </w:r>
      <w:r>
        <w:rPr/>
        <w:t xml:space="preserve">, т.е. сводом строгих правил, которым неукоснительно должен следовать художник. </w:t>
      </w:r>
    </w:p>
    <w:p>
      <w:pPr>
        <w:pStyle w:val="Normal"/>
        <w:rPr/>
      </w:pPr>
      <w:r>
        <w:rPr/>
        <w:t xml:space="preserve">Они предписывали художникам использование строго определенных пропорциональных и цветовых отношений, основанных на математическом расчете (задолго до пифагорейцев египтяне использовали математику в художественном творчестве). </w:t>
      </w:r>
    </w:p>
    <w:p>
      <w:pPr>
        <w:pStyle w:val="Normal"/>
        <w:rPr/>
      </w:pPr>
      <w:r>
        <w:rPr/>
        <w:t>Регламентация искусства свидетельствовала не только о консервативности общественного устройства, но также о том, что искусство являлось составной частью культа загробной жизни и было тесно связано с религиозными обрядами древних египтян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 Египетские Бо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гипетские боги были </w:t>
      </w:r>
      <w:r>
        <w:rPr>
          <w:i/>
          <w:iCs/>
        </w:rPr>
        <w:t>зооморфны</w:t>
      </w:r>
      <w:r>
        <w:rPr/>
        <w:t>: они имели полузвериный-получеловеческий облик, уходя своими корнями в первобытное время, когда существовал культ священного животного - тотем. Бог Анубис, являвшийся у египтян покровителем умерших, имел голову шакала, а богиня войны Сохмет изображалась с головой львицы. Священных животных (кошек, быков и даже крокодилов) содержали при храмах, поклонялись им, а после смерти бальзамировали и погребали в саркофагах. Среди божеств высшим культом был культ бога Солнца - одновременно и дающего жизнь, и испепеляющего. По-разному именовали бога Солнца в разные периоды египетской истории: то именем Ра в Древнем царстве, то Атоном в Новом царстве. Многообразием отличалась и солнечная символика - от привычного шара со множеством исходящих от него лучей до изображений его в виде сокола или тельца.</w:t>
      </w:r>
    </w:p>
    <w:p>
      <w:pPr>
        <w:pStyle w:val="Normal"/>
        <w:rPr/>
      </w:pPr>
      <w:r>
        <w:rPr/>
        <w:t>Другим важнейшим божеством, производным от главного, являлся бог Гор, символизировавший собой животворящий солнечный свет. В "Мифе от Осирисе и Горе" трансформировались сказания земледельцев о вечном круговороте и обновлении природы, об умирающем и оживающем зерне, брошенном в землю. Этот миф соединился с культом фараонов и представлениями о загробной жизни. Известно, что в Древнем Египте устраивалась мистерия, сопровождавшая коронацию нового царя после смерти его предшественника. Новый царь объявлялся богом Гора, а похороны умершего сопровождались обрядом, символически воспроизводящим историю гибели Осириса, оплакивания его богиней Исидой и его воскресения. Данный ритуал в Древнем царстве относился только к особе фараона, но впоследствии стал частью погребальной церемонии знатных и богатых людей. Рядовых общинников и рабов хоронили без всяких церемоний, зарывая в песок. При этом умершего вельможу бальзамировали, осыпали драгоценностями, на грудь клали священный амулет - жука скарабея, на котором было написано заклинание, призывающее сердце умершего не свидетельствовать против него на суде Осириса, куда он должен был явиться после смерти. В отличие от древних вавилонян египтяне не убивали его вдову и слуг, чтобы похоронить их вместе с господином. Религиозный культ египтян был более гуманным и не требовал человеческих жерт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 Зарождение портретного искусства в Древнем Егип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аря древнему погребальному культу родилось знаменитое портретное искусство Египта - посмертные маски, которые являлись копиями лица умершего человека. Египтяне верили в то, что существует жизненная сила Ба, которая после смерти человека ищет земную оболочку и стремится вселиться в нее. Поэтому кроме самих мумий в гробницу помещали портретные маски умерших. В них не было жизни, их лики освобождены от времени и обращены к вечности. Однако с течением времени маски претерпели изменение: в Древнем царстве они характеризовались большей бесстрастностью и спокойствием, а в Среднем и особенно Новом царстве они стали более индивидуальными, в них угадываются личностные особенности того, кто был изображен.</w:t>
      </w:r>
    </w:p>
    <w:p>
      <w:pPr>
        <w:pStyle w:val="Normal"/>
        <w:rPr/>
      </w:pPr>
      <w:r>
        <w:rPr/>
        <w:t>В результате археологических раскопок египетских захоронений в саркофагах вместе с посмертными масками было обнаружено множество небольших статуэток, по-видимому, заменявших умершему фараону слуг. На стенах гробниц были также найдены росписи и рельефы, изображающие сцены земной жизни: войны, захват пленных, пиры, охота, отдыхающего в кругу семьи властелина, а также труд рабов на полях, пастбищах и в мастерских. Примечательно, что интерес художника к потустороннему миру не перевешивал интереса к миру действительному. Нередки изображения домашних животных и птиц, которых увековечивал художник.</w:t>
      </w:r>
    </w:p>
    <w:p>
      <w:pPr>
        <w:pStyle w:val="Normal"/>
        <w:rPr/>
      </w:pPr>
      <w:r>
        <w:rPr/>
        <w:t>Художники, скульпторы и зодчие в Древнем Египте пользовались особым почетом и уважением, их творчество рассматривалось как выражение божественной воли. Само искусство являлось носителем вечной жизни и, согласно канонам, освобождалось от всего временного, преходящего и неустойчивого. Художественный язык должен был отвечать идее постоянства, отсюда - предельно четкий контур, ясная и строгая в своей простоте и лаконичная линия, обобщенные и плотные объемы, пропорциональность и соразмерность изображенных на рельефах фигур. Сложились строго определенные принципы изображения фигуры на плоскости: голова и ноги в профиль, торс развернут, а вся фигура обрисована единой линией. Конструктивной основой туловища являлся плечевой пояс - эта выразительная горизонталь станет одним из важнейших элементов канона в изображении фигур не только в скульптурном объеме, но и на плоскост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7. Основы художественного творчества в Егип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каноны художественного творчества начали складываться уже в Древнем царстве. Искусство того периода называют "классическим": его отличает монументальность, спокойная торжественность и величавая простота (например, пирамида Хеопса и Великого Сфинкса). И вместе с тем в раннем египетском искусстве, пожалуй, присутствует больше дыхания вечной жизни, чем в искусстве последующих эпох. Это, по-видимому, находит свое объяснение в том, что каноны стояли в то время ближе всего к своим первоистокам, не являлись застывшими. Реализмом и безупречным мастерством исполнения отличается портретный деревянный рельеф зодчего </w:t>
      </w:r>
      <w:r>
        <w:rPr>
          <w:i/>
          <w:iCs/>
        </w:rPr>
        <w:t>Хесиры</w:t>
      </w:r>
      <w:r>
        <w:rPr/>
        <w:t xml:space="preserve"> (нач. </w:t>
      </w:r>
      <w:r>
        <w:rPr>
          <w:lang w:val="en-US"/>
        </w:rPr>
        <w:t>III</w:t>
      </w:r>
      <w:r>
        <w:rPr/>
        <w:t xml:space="preserve"> тыс. до н. э), достойно представляющий искусство Древнего царства. Его изображение выполнено в строгом соответствии с каноном, однако стройное тело словно "живет" каждым своим мускулом. Устойчивыми сюжетными композициями в рельефах и фресках являются шествия и процессии, в которых фигуры движутся одна за другой через одинаковые интервалы, создавая определенный ритм. Классическим примером такой композиции служит рельеф из гробницы в Саккара. Движения слуг, изображенных на рельефе, естественны и непринужденны, что никогда не допускалось при изображении хозяев. Равномерная повторяемость в изображении фигур, движений, поз и жестов придает композиции не только своеобразную декоративность, но и ритуальную торжественность: вереницы быков, гусей, журавлей движутся за своим хозяином в вечность…</w:t>
      </w:r>
    </w:p>
    <w:p>
      <w:pPr>
        <w:pStyle w:val="Normal"/>
        <w:rPr/>
      </w:pPr>
      <w:r>
        <w:rPr/>
        <w:t xml:space="preserve">Особая художественная роль в египетских рельефах принадлежит иероглифам, которые заполняли пустоты между фигурами, создавая вместе с уменьшенными фигурками животных впечатление одухотворенного узора. Изображения и надписи в своем единстве способствовали созданию сакрального образа - их связь была не просто внешней, декоративной, а глубинной, мировоззренческой. </w:t>
      </w:r>
      <w:r>
        <w:rPr>
          <w:i/>
          <w:iCs/>
        </w:rPr>
        <w:t>Пиктография</w:t>
      </w:r>
      <w:r>
        <w:rPr/>
        <w:t xml:space="preserve"> (т.е. картинное письмо) стояла у истоков письменности древних египтян. Изображение являлось не просто условным знаком, а священным образом-знаком, который стремился закрепить и увековечить жизненную силу предмета, чтобы сберечь его навеки.</w:t>
      </w:r>
    </w:p>
    <w:p>
      <w:pPr>
        <w:pStyle w:val="Normal"/>
        <w:rPr/>
      </w:pPr>
      <w:r>
        <w:rPr/>
        <w:t xml:space="preserve">Следует напомнить, что у египтян письмо являлось составной частью религии, уделом жрецов. Не случайно писцы считались служителями бога Тота и особо почитались у египтян. От пиктографии письменность эволюционировала к идеографии (в ней рисунок обозначал слово или понятие), а затем к слоговому и алфавитному письму. При этом изобразительное начало в знаках все более упрощалось и в конце концов потеряло связь с предметом, который оно когда-то отображало. </w:t>
      </w:r>
    </w:p>
    <w:p>
      <w:pPr>
        <w:pStyle w:val="Normal"/>
        <w:rPr/>
      </w:pPr>
      <w:r>
        <w:rPr/>
        <w:t>Существование знаков-образов подтверждает глубинное родство письменности с искусством, также имеющим образную природу. В вереницах сцен, опоясавших стены усыпальниц, можно встретить "опись" богатств и деяний фараонов и вельмож, а нередко и точные цифры голов скота и рабов, которыми они владели. Египтяне свято верили в безусловную реальность создаваемых искусством образов, благодаря которым мир удваивался и символизировался.</w:t>
      </w:r>
    </w:p>
    <w:p>
      <w:pPr>
        <w:pStyle w:val="Normal"/>
        <w:rPr/>
      </w:pPr>
      <w:r>
        <w:rPr/>
        <w:t xml:space="preserve">Расшифровать древние письмена удалось сравнительно недавно. Сохранившиеся рельефы из гробниц </w:t>
      </w:r>
      <w:r>
        <w:rPr>
          <w:i/>
          <w:iCs/>
        </w:rPr>
        <w:t>Хенену</w:t>
      </w:r>
      <w:r>
        <w:rPr/>
        <w:t xml:space="preserve"> и </w:t>
      </w:r>
      <w:r>
        <w:rPr>
          <w:i/>
          <w:iCs/>
        </w:rPr>
        <w:t>Хени</w:t>
      </w:r>
      <w:r>
        <w:rPr/>
        <w:t xml:space="preserve"> дают нам представление о памятниках Среднего царства. </w:t>
      </w:r>
    </w:p>
    <w:p>
      <w:pPr>
        <w:pStyle w:val="Normal"/>
        <w:rPr/>
      </w:pPr>
      <w:r>
        <w:rPr/>
        <w:t xml:space="preserve">На них иероглифы изысканно и разнообразно сочетаются с фигурами птиц, животных и многочисленных предметов. В нижнем левом углу горделиво восседают две фигуры - мужская и женская. </w:t>
      </w:r>
    </w:p>
    <w:p>
      <w:pPr>
        <w:pStyle w:val="Normal"/>
        <w:rPr/>
      </w:pPr>
      <w:r>
        <w:rPr/>
        <w:t>Плоскостное изображение оживает благодаря различного рода рельефной моделировке - от слегка выпуклой пот отношению к фону - до углубленной или находящейся с фоном на одном уровне. Сочетание разной рельефной проработки создает вибрацию поверхности: плоскость словно живет и дышит. Согласно канону, размер изображения зависел от значимости - чем значительнее предмет, тем он больше. Самым большим изображался фараон, поменьше - фигуры его родственников, а рабы и пленники - еще меньше. Представление о перспективе у египтян было также обусловлено каноном, поэтому размер имел строго определенный смысл, подчеркивая значимость и величие фигур на плоскости. При таком строго канонизированном подходе к изображению не требовалось никаких других атрибутов величия. Даже фигура самого фараона, почитаемого богом, была лишена дополнительной пышности: он изображался, как и его подданные, полуобнаженным в набедренной повязке, но в отличие от рабов, в головном уборе.</w:t>
      </w:r>
      <w:r>
        <w:br w:type="page"/>
      </w:r>
    </w:p>
    <w:p>
      <w:pPr>
        <w:pStyle w:val="Heading2"/>
        <w:ind w:hanging="0"/>
        <w:rPr/>
      </w:pPr>
      <w:r>
        <w:rPr/>
        <w:t>8. Особенности египетского искус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ипетское искусства обладало одной важной отличительной особенностью - по сравнению с несметными богатствами фараонов, оно сохраняло благородную сдержанность в композиционном, цветовом и пластическом решении. Отсутствие вычурности в архитектурных и скульптурных формах египетского искусства также свидетельствует о строгом соблюдении канона. Рельефы раскрашивались в определенные цвета - желто-коричневые и зелено-голубые, напоминающие по своей гамме естественный цвет земли и синего безоблачного неба Египта. Любимым цветом египтян был насыщенный голубой цвет, сохранившийся до наших дней благодаря мелким фаянсовым статуэткам и изделиям прикладного искусства.</w:t>
      </w:r>
    </w:p>
    <w:p>
      <w:pPr>
        <w:pStyle w:val="Normal"/>
        <w:rPr/>
      </w:pPr>
      <w:r>
        <w:rPr/>
        <w:t>Другой отличительной особенностью египетского искусства является его контрастность - грандиозные монументальные архитектурные сооружения (дошедшие до нас пирамиды Хеопса, Хефрена, Миккерина) соседствуют с изящной миниатюрной скульптурной пластикой. О последней можно судить по коллекции ГМИИ им А.С. Пушкина и Государственного Эрмитажа, где прекрасно сохранились изделия и предметы прикладного искусства - в их числе деревянные скульптуры слуг фараона, относящиеся к периоду Среднего Царства, а также более поздние миниатюрные статуэтки разнообразных, почитаемых египтянами животных, выполненных в камне, относящиеся к периоду Нового Царств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9. Особенности искусства Среднего и Нового цар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о же время несмотря на соблюдение канонов, установленных в эпоху Древнего Царства, в искусстве Среднего и особенно Нового царства постепенно усиливается индивидуальность образов в портретном искусстве, появляются новые композиционные и стилистические элементы в рельефных изображениях. Традиционные формы изнутри начинают освещаться новым содержанием, что приводит к рождению совершенно иных образов в египетском искусстве. Так, например, если сравнить гигантского высеченного из скалы Сфинкса фараона Хефрена в Гизе эпохи Древнего царства, которого называют "прадедом" бесчисленных египетских сфинксов, с более поздним Танисским сфинксом эпохи Среднего царства, то даже на первый взгляд замена существенная разница обоих образов. Замирая и благоговея перед грандиозностью и величием Главного Сфинкса, сомневаешься в его рукотворном создании. Второй сфинкс производит совсем иное впечатление, напоминая фигуру льва с точно переданными чертами лица фараона Аменемхета </w:t>
      </w:r>
      <w:r>
        <w:rPr>
          <w:lang w:val="en-US"/>
        </w:rPr>
        <w:t>III</w:t>
      </w:r>
      <w:r>
        <w:rPr/>
        <w:t xml:space="preserve">. Первый Сфинкс обобщенный </w:t>
      </w:r>
      <w:r>
        <w:rPr>
          <w:i/>
          <w:iCs/>
        </w:rPr>
        <w:t xml:space="preserve">образ-символ </w:t>
      </w:r>
      <w:r>
        <w:rPr/>
        <w:t xml:space="preserve">не только властелина пустыни, охраняющего пирамиду фараона Хефрена в Гизе, но и владыки Вселенной. Образ второго официально холоден: ввиду портретного сходства и точной прорисовки деталей он не несет той символической значимости и выступает скорее в роли </w:t>
      </w:r>
      <w:r>
        <w:rPr>
          <w:i/>
          <w:iCs/>
        </w:rPr>
        <w:t>образа-знака</w:t>
      </w:r>
      <w:r>
        <w:rPr/>
        <w:t>, отсылая к своему конкретному историческому прообразу.</w:t>
      </w:r>
    </w:p>
    <w:p>
      <w:pPr>
        <w:pStyle w:val="Normal"/>
        <w:rPr/>
      </w:pPr>
      <w:r>
        <w:rPr/>
        <w:t>В Новом царстве заметно изменяется архитектура: все чаще вместо гробниц, переставших быть наземными сооружениями, строят храмы-святилища, в которых прославлялось величие фараона и бога Амона. Известные памятники архитектуры того времени знаменитые храмы Амона-Ра в Карнаке и Луксоре близ Фив. В отличие от пирамид, строгих по своей конструкции и напоминавших гору, храмы больше походили на дремучий лес, во множестве колонн можно было затеряться. Из двора, обнесенного колоннадой, путь вел в сумрачный зал, а уже затем в святилище. Так, например, в гипостильном зале храма в Карнаке насчитывалось 144 колонны различной формы папирусообразных, литосовидных, пальмовидных и проч. Иные обладали такой толщиной, что их не могли обхватить и пять человек. Нижние части стен украшались растительным орнаментом, а потолок расписывался золотыми звездами на темно-синем фоне в таком стиле оформлен и египетский зал в ГМИИ им.А.С. Пушкина. Стены, обелиски, иногда и колонны египетских храмов были испещрены иероглифами и покрыты вязью рельефов. Архитектурные формы колонн подражали растениям и деревьям, росшим по берегу Нила. До эпохи Нового царства они не встречались в архитектуре в таком объеме.</w:t>
      </w:r>
    </w:p>
    <w:p>
      <w:pPr>
        <w:pStyle w:val="Normal"/>
        <w:rPr/>
      </w:pPr>
      <w:r>
        <w:rPr/>
        <w:t xml:space="preserve">Внутреннее убранство храмов украшали множество крупных статуй и небольших статуэток, выдержанных в монументальном стиле. В московском собрании хранятся две тонкие и изящные статуэтки из черного дерева портретные фигуры жреца </w:t>
      </w:r>
      <w:r>
        <w:rPr>
          <w:i/>
          <w:iCs/>
        </w:rPr>
        <w:t>Аменхотепа</w:t>
      </w:r>
      <w:r>
        <w:rPr/>
        <w:t xml:space="preserve"> и его жены </w:t>
      </w:r>
      <w:r>
        <w:rPr>
          <w:i/>
          <w:iCs/>
        </w:rPr>
        <w:t xml:space="preserve">Раннаи. </w:t>
      </w:r>
      <w:r>
        <w:rPr/>
        <w:t>Обе являются непревзойденными в умении египетских художников передать динамику в статике. Женская фигура выполнена необыкновенно изящно, что явилось знаком времени. Изящество, точность выполненной работы и рефлексивность образов отсутствуют в искусстве Древнего царства (от портретов того времени веяло бесстрастностью и холодностью) и, напротив, эти черты являются характерным и для искусства Нового царства. Заметно обновляются сюжеты, в которые все больше приникает "светский" дух: в рельефах и росписях гробниц и дворцов все чаще встречается тема пиров, празднеств, где присутствуют послы, знатные дамы, арфистки, танцовщицы. Дамы нередко изображаются за туалетом, одеванием и косметическими процедурами. Даже переселяясь в загробный мир, знатные египетские дамы берут с собой наборы туалетных принадлежностей, выполненных из золота, фаянса и слоновой кости - это драгоценные ларцы с косметикой, браслеты, ожерелья, серьги, изящные туалетные ложечки. Все они отличаются строгостью и изяществом, выполнены с прекрасным чувством цвета и материала, примером чему может служить изящная туалетная ложечка из московского собрания ГМИИ, выполненная в виде плывущей обнаженной девушки, которая держит в вытянутых руках розовую чашечку лотоса.</w:t>
      </w:r>
    </w:p>
    <w:p>
      <w:pPr>
        <w:pStyle w:val="Normal"/>
        <w:rPr/>
      </w:pPr>
      <w:r>
        <w:rPr/>
        <w:t>Подобные светские мотивы значительно обновляют старые каноны, с которыми художники со временем начинают обращаться все более свободно. Появляются непривычные позы и ракурсы, ранее не встречавшиеся - в фас, три четверти, со спины, наложение фигур друг на друга. В сравнении с прежним искусством, рисунок становится более изысканны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0. Правление фараона-реформатора Эхнат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явление в искусстве новаторского духа связывают с правление фараона-реформатора Эхнатона в </w:t>
      </w:r>
      <w:r>
        <w:rPr>
          <w:lang w:val="en-US"/>
        </w:rPr>
        <w:t>XIV</w:t>
      </w:r>
      <w:r>
        <w:rPr/>
        <w:t xml:space="preserve"> в. до н.э. Эхнатон выступил против фиванского жречества, превратив их в непримиримых врагов, отменил единым законодательным актом весь древний пантеон богов и провозгласил одного бога Атона - покровителя и отца не только египтян, но и всех народов. Своим союзником фараон сделал не знать, а средние, сравнительно небогатые слои свободного населения.</w:t>
      </w:r>
    </w:p>
    <w:p>
      <w:pPr>
        <w:pStyle w:val="Normal"/>
        <w:rPr/>
      </w:pPr>
      <w:r>
        <w:rPr/>
        <w:t>Искусство времени Эхнатона называют "амарнским" (в честь столицы Амарн). Специалисты считают, что искусство этого времени заметно демократизируется по сравнению с искусством прежних времен, ибо обращается к простым чувствам людей, их внутренним состояниям. Душевная непроницаемость, характерная для искусства ранних периодов, заменяется изображением воплей и стонов плакальщиков, мрачной покорностью пленных рабов, психология которых все больше начинает интересовать художника. Изображаются и лирические сцены семейной жизни Эхнатона, портреты его дочерей. Этот новый образный строй уже не укладывается в рамках привычных канонов. В качестве примеров искусства того периода можно привести портреты самого Эхнатона и его жены Нефертити (скульптор Тутмес), ставшей шедевром в ряду женских портретов, когда-либо созданных в мировом искусств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1. Время правления Тутанхам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формы Эхнатона в религиозной и политической сфере были достаточно смелыми и просуществовали недолго. Реакция на них началась уже при его преемнике Тутанхамоне. Вскоре все старые культы богов были восстановлены, а имя самого Эхнатона предано проклятию. Однако художественные нововведения Эхнатона развивались в искусстве, по крайней мере, еще в течение столетия. Чудесные образы амарнского стиля сохранились в гробнице Тутанхамона. Этот юный царь умер в возрасте 18 лет, по свидетельству историков, не совершив ничего выдающегося, но открытие его гробницы, сделанное в 20-х годах ХХ столетия археологом Говардом Картером, явилось большим событием в египтологии. Как пишет Картер, "единственным примечательным событием его жизни было то, что он умер и был похоронен".</w:t>
      </w:r>
    </w:p>
    <w:p>
      <w:pPr>
        <w:pStyle w:val="Normal"/>
        <w:rPr/>
      </w:pPr>
      <w:r>
        <w:rPr/>
        <w:t>Стены обнаруженной археологами усыпальницы Тутанхамона покрыты золотом, а захоронен он в нескольких золотых саркофагах, вставленных один в другой. Каждый саркофаг имел скульптурную маску фараона, в нем покоилась мумия, усыпанная драгоценностями и амулетами. Помимо саркофагов и украшений, представляющих высокую художественную ценность, в гробнице было обнаружено много рельефов и скульптур. Найдены также грациозные статуэтки богинь-охранительниц, а также портрет новобрачных - юного фараона и его столь же юной жены, гуляющих в цветущем саду (изображение отличается интимностью и лирической нежностью, столь не характерной для египетского искусства).</w:t>
      </w:r>
    </w:p>
    <w:p>
      <w:pPr>
        <w:pStyle w:val="Normal"/>
        <w:rPr/>
      </w:pPr>
      <w:r>
        <w:rPr/>
        <w:t xml:space="preserve">К искусству этого периода принадлежит и </w:t>
      </w:r>
      <w:r>
        <w:rPr>
          <w:i/>
          <w:iCs/>
        </w:rPr>
        <w:t>рельеф плакальщиков</w:t>
      </w:r>
      <w:r>
        <w:rPr/>
        <w:t>, который поражает открытой экспрессивностью образа, драматизмом простертых кверху и заломленных гибких рук. Вся композиция резко отличается от ранних рельефов. Уже не встречаются изображения строго параллельных и ритмических процессий, сам ритм намного усложняется: фигуры не следуют одна за другой, а теснятся, сталкиваясь, падают наземь. Резцы художника не ровные, а нервные и порывистые. Со временем эволюция египетского искусства постепенно затухает. В результате тяжелых и длительных войн с эфиопами и ассирийцами Египет утрачивает былую политическую и военную мощь, а затем и культурное первенство.</w:t>
      </w:r>
    </w:p>
    <w:p>
      <w:pPr>
        <w:pStyle w:val="Normal"/>
        <w:rPr/>
      </w:pPr>
      <w:r>
        <w:rPr/>
        <w:t>Таким образом, искусство Древнего Египта отразило особенности всей духовной культуры своего времени и, прежде всего, тесную связь с мифологией и религиозным культом. Отсюда и особое пространственно-художественное мышление древнеегипетских архитекторов и художников, которое визуально воплотилось в строго канонические символические образы. Архитектура Древнего Египта и сегодня поражает грандиозностью и масштабностью своих монументальных сооружений, построенных более сорока веков назад. Влияние египетской культуры и искусства сказалось не только на культуре восточных государств, таких как Ассирия, Иудея и др., но и на искусстве Греции, причем не только на начальном этапе ее развития, но также в более поздний период - эпоху эллинизма.</w:t>
      </w:r>
      <w:r>
        <w:br w:type="page"/>
      </w:r>
    </w:p>
    <w:p>
      <w:pPr>
        <w:pStyle w:val="Heading2"/>
        <w:ind w:hanging="0"/>
        <w:rPr/>
      </w:pPr>
      <w:r>
        <w:rPr/>
        <w:t xml:space="preserve"> </w:t>
      </w: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Гриненко Г.В. Хрестоматия по истории мировой культуры. - М., 1998 г.</w:t>
      </w:r>
    </w:p>
    <w:p>
      <w:pPr>
        <w:pStyle w:val="Normal"/>
        <w:ind w:hanging="0"/>
        <w:rPr/>
      </w:pPr>
      <w:r>
        <w:rPr/>
        <w:t>2. Керрам К. Боги, гробницы, ученые. - М., 1998 г.</w:t>
      </w:r>
    </w:p>
    <w:p>
      <w:pPr>
        <w:pStyle w:val="Normal"/>
        <w:ind w:hanging="0"/>
        <w:rPr/>
      </w:pPr>
      <w:r>
        <w:rPr/>
        <w:t>3. Рак И.В. Легенды и мифы Древнего Египта. - Спб., 1997 г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31:00Z</dcterms:created>
  <dc:creator>1</dc:creator>
  <dc:description/>
  <cp:keywords/>
  <dc:language>en-US</dc:language>
  <cp:lastModifiedBy>SYSTEM</cp:lastModifiedBy>
  <dcterms:modified xsi:type="dcterms:W3CDTF">2011-09-18T23:31:00Z</dcterms:modified>
  <cp:revision>2</cp:revision>
  <dc:subject/>
  <dc:title>Тема: Культура древних цивилизаций</dc:title>
</cp:coreProperties>
</file>