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>Глава 1</w:t>
      </w:r>
    </w:p>
    <w:p>
      <w:pPr>
        <w:pStyle w:val="Normal"/>
        <w:spacing w:lineRule="auto" w:line="360"/>
        <w:jc w:val="both"/>
        <w:rPr/>
      </w:pPr>
      <w:r>
        <w:rPr/>
        <w:t>Глава 2</w:t>
      </w:r>
    </w:p>
    <w:p>
      <w:pPr>
        <w:pStyle w:val="Normal"/>
        <w:spacing w:lineRule="auto" w:line="360"/>
        <w:jc w:val="both"/>
        <w:rPr/>
      </w:pPr>
      <w:r>
        <w:rPr/>
        <w:t>Глава 3</w:t>
      </w:r>
    </w:p>
    <w:p>
      <w:pPr>
        <w:pStyle w:val="Normal"/>
        <w:spacing w:lineRule="auto" w:line="360"/>
        <w:jc w:val="both"/>
        <w:rPr/>
      </w:pPr>
      <w:r>
        <w:rPr/>
        <w:t>Глава 4</w:t>
      </w:r>
    </w:p>
    <w:p>
      <w:pPr>
        <w:pStyle w:val="Normal"/>
        <w:spacing w:lineRule="auto" w:line="360"/>
        <w:jc w:val="both"/>
        <w:rPr/>
      </w:pPr>
      <w:r>
        <w:rPr/>
        <w:t>Глава 5</w:t>
      </w:r>
    </w:p>
    <w:p>
      <w:pPr>
        <w:pStyle w:val="Normal"/>
        <w:spacing w:lineRule="auto" w:line="360"/>
        <w:jc w:val="both"/>
        <w:rPr/>
      </w:pPr>
      <w:r>
        <w:rPr/>
        <w:t>Глава 6</w:t>
      </w:r>
    </w:p>
    <w:p>
      <w:pPr>
        <w:pStyle w:val="Normal"/>
        <w:spacing w:lineRule="auto" w:line="360"/>
        <w:jc w:val="both"/>
        <w:rPr/>
      </w:pPr>
      <w:r>
        <w:rPr/>
        <w:t>Вывод</w:t>
      </w:r>
    </w:p>
    <w:p>
      <w:pPr>
        <w:pStyle w:val="Normal"/>
        <w:spacing w:lineRule="auto" w:line="360"/>
        <w:jc w:val="both"/>
        <w:rPr/>
      </w:pPr>
      <w:r>
        <w:rPr/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Бывают края, что недвижны веками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Зарывшись во мглу да мох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Но есть и такие, где каждый камень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Гудит голосами эпох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Где и версты по горам не проехать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Не обогнуть мыс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Чтоб скальная надпись иль древнее эхо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Не пробуждали мысль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И.Л.Сельвинский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рым. Насколько он прекрасен. Крым – это огромная и мудрая книга, сохраняющая в себе вс</w:t>
      </w:r>
      <w:r>
        <w:rPr>
          <w:rFonts w:cs="Times New Roman"/>
        </w:rPr>
        <w:t>ë</w:t>
      </w:r>
      <w:r>
        <w:rPr/>
        <w:t xml:space="preserve"> святое, так как она открыта для всех будь-то человек татарской или греческой, русской или украинской национа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той земле побывало сотни народов и каждый оставил хоть маленький кусочек своего сердца и немного души. Нет! Это была не родина для этого народа, но это тоже дом, приют, земля. Крым можно сравнить с домом близкого друга. Друга, которым ты дорожишь и нет никого ценнее его кроме твоих родных. Этот друг приглашает тебя в свой дом, дом не твой, но такой же уютный и родной, такой же т</w:t>
      </w:r>
      <w:r>
        <w:rPr>
          <w:rFonts w:cs="Times New Roman"/>
        </w:rPr>
        <w:t>ë</w:t>
      </w:r>
      <w:r>
        <w:rPr/>
        <w:t>плый и цветущий, дом, который хранит в себе мудрость и огромную историю. Так же Крым – жемчужина Ч</w:t>
      </w:r>
      <w:r>
        <w:rPr>
          <w:rFonts w:cs="Times New Roman"/>
        </w:rPr>
        <w:t>ë</w:t>
      </w:r>
      <w:r>
        <w:rPr/>
        <w:t>рного моря, хранит в себе свои богатства и ценности, свои секреты и тай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почему он такой? Что манит на эти благодатные земли целые народы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ет, то богатство и щедрость, которыми, кажется, дышит каждый цветок и лист? Может та простота и скромность, такие понятные и доступные каждому? А может и загадочность, ведь вс</w:t>
      </w:r>
      <w:r>
        <w:rPr>
          <w:rFonts w:cs="Times New Roman"/>
        </w:rPr>
        <w:t>ë</w:t>
      </w:r>
      <w:r>
        <w:rPr/>
        <w:t xml:space="preserve"> неизведанное так манит к себ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каждого есть свой родной край. У каждого есть своя родина. И поэтому говорить, что Крым – самый прекрасный край на земле неправильно и глупо. Но хочется сказать одну вечную истину, что этот край на всегда останется с той гостеприимной природой, с тем же прекрасным т</w:t>
      </w:r>
      <w:r>
        <w:rPr>
          <w:rFonts w:cs="Times New Roman"/>
        </w:rPr>
        <w:t>ë</w:t>
      </w:r>
      <w:r>
        <w:rPr/>
        <w:t>плым воздухом, с теми небольшими, но прекрасными зел</w:t>
      </w:r>
      <w:r>
        <w:rPr>
          <w:rFonts w:cs="Times New Roman"/>
        </w:rPr>
        <w:t>е</w:t>
      </w:r>
      <w:r>
        <w:rPr/>
        <w:t>ными лесами, с теми дал</w:t>
      </w:r>
      <w:r>
        <w:rPr>
          <w:rFonts w:cs="Times New Roman"/>
        </w:rPr>
        <w:t>е</w:t>
      </w:r>
      <w:r>
        <w:rPr/>
        <w:t>кими и, кажется, бескрайними полями и лугами, с теми невысокими, но могучими горами и скалами. Вообще, с тем, без чего Крым – это не Крым. Это тот Крым, который будут помнить всег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бы можно было представить Крым, как человека, то, возможно, он был бы гостеприимным, немного загадочным, но при этом вес</w:t>
      </w:r>
      <w:r>
        <w:rPr>
          <w:rFonts w:cs="Times New Roman"/>
        </w:rPr>
        <w:t>е</w:t>
      </w:r>
      <w:r>
        <w:rPr/>
        <w:t>лым, способным поддержать друга в любую минуту, способным выслушать и понять, любящим спокойствие и не выносящим споров и ссор, иногда грустным и взволнованным, но быстро прощающим все обиды. В общем, тем человеком, с которым, несомненно, приятно общаться каждо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вс</w:t>
      </w:r>
      <w:r>
        <w:rPr>
          <w:rFonts w:cs="Times New Roman"/>
        </w:rPr>
        <w:t>ë</w:t>
      </w:r>
      <w:r>
        <w:rPr/>
        <w:t>-таки, в принципе понятная истина, почему Крымский полуостров так манит к себе, останется неразгаданной тайной на все века. Мне кажется, каждый находит в этом воздухе, в этой природе свой ответ на этот вопро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как же не описать всю эту красоту. Красота крымской природы – одна из муз прекрасного, которая вдохновляет творить и мечтать. Эти горы, эти бескрайние моря (Ч</w:t>
      </w:r>
      <w:r>
        <w:rPr>
          <w:rFonts w:cs="Times New Roman"/>
        </w:rPr>
        <w:t>ë</w:t>
      </w:r>
      <w:r>
        <w:rPr/>
        <w:t>рное и Азовское), луга, леса – вс</w:t>
      </w:r>
      <w:r>
        <w:rPr>
          <w:rFonts w:cs="Times New Roman"/>
        </w:rPr>
        <w:t>ë</w:t>
      </w:r>
      <w:r>
        <w:rPr/>
        <w:t xml:space="preserve"> дышит жизнью. И тогда ты понимаешь, как можно быть печальным среди природы, искренне желающей тебе добра и счастья, живущей только тем хорошим и прекрасным, что есть в нашей жизни, живущей естественной красотой. Возможно, вс</w:t>
      </w:r>
      <w:r>
        <w:rPr>
          <w:rFonts w:cs="Times New Roman"/>
        </w:rPr>
        <w:t>ë</w:t>
      </w:r>
      <w:r>
        <w:rPr/>
        <w:t xml:space="preserve"> это располагает к задумчивости, но никак не к печали. Может поэтому сюда с удовольствием приезжали прекрасные деятели литературы и искусства, вообщем здесь находили приют творческие серд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ым напрямую связан с искусством. Ведь сама природа – это уже целый шедевр, не важно где в Крыму или на другом конце св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лава 1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 вс</w:t>
      </w:r>
      <w:r>
        <w:rPr>
          <w:rFonts w:cs="Times New Roman"/>
        </w:rPr>
        <w:t>ë</w:t>
      </w:r>
      <w:r>
        <w:rPr/>
        <w:t xml:space="preserve"> же вспомним о тех, кто посещал Крымскую земл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ым удостоился чести увидеть прекрасного поэта, находившегося здесь, к сожалению, в ссылке, Александра Сергеевича Пушкина (приложение №1), который и написал эти прекрасные стихи о Крым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Приду на склон приморских гор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Воспоминаний тайных полный,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И вновь Таврические волны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Обрадуют мой жадный взор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Волшебный край! Очей отрада!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Вс</w:t>
      </w:r>
      <w:r>
        <w:rPr>
          <w:rFonts w:cs="Times New Roman"/>
          <w:i/>
        </w:rPr>
        <w:t>ë</w:t>
      </w:r>
      <w:r>
        <w:rPr>
          <w:i/>
        </w:rPr>
        <w:t xml:space="preserve"> живо там:</w:t>
      </w:r>
      <w:r>
        <w:rPr>
          <w:i/>
          <w:lang w:val="uk-UA"/>
        </w:rPr>
        <w:t xml:space="preserve"> холмы, леса,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Янтарь и яхонт винограда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  <w:lang w:val="uk-UA"/>
        </w:rPr>
        <w:t>Долин приютная краса. (1821-1823)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роме как на Южном берегу Крыма, Пушкин побывал в Бахчисарае. Он приезжал туда 7 сентября</w:t>
      </w:r>
      <w:r>
        <w:rPr/>
        <w:t xml:space="preserve"> 1820 года. Но в Хан-Сарае (Ханском Дворце) его внимание привлек лишь фонтан сл</w:t>
      </w:r>
      <w:r>
        <w:rPr>
          <w:rFonts w:cs="Times New Roman"/>
        </w:rPr>
        <w:t>ë</w:t>
      </w:r>
      <w:r>
        <w:rPr/>
        <w:t>з, посвященный Кырым-Герай-Ханом умершей любимой жене. Так же этот фонтан называется Сельсебиль – один из райских источников, из которых по верованиям мусульман пььют души павших за веру праведников. И вот увидел Александр Сергеевич этот прекрасный фонтан сл</w:t>
      </w:r>
      <w:r>
        <w:rPr>
          <w:rFonts w:cs="Times New Roman"/>
        </w:rPr>
        <w:t>ë</w:t>
      </w:r>
      <w:r>
        <w:rPr/>
        <w:t>з и в последствие написал: “в Бахчисарай я приехал больной. Я прежде слыхал о странном памятнике влюбленного хана. К</w:t>
      </w:r>
      <w:r>
        <w:rPr>
          <w:rFonts w:cs="Times New Roman"/>
        </w:rPr>
        <w:t>***</w:t>
      </w:r>
      <w:r>
        <w:rPr/>
        <w:t xml:space="preserve"> поэтически мне описывала его, называя </w:t>
      </w:r>
      <w:r>
        <w:rPr>
          <w:b/>
          <w:i/>
          <w:lang w:val="en-US"/>
        </w:rPr>
        <w:t>l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nta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armes</w:t>
      </w:r>
      <w:r>
        <w:rPr>
          <w:b/>
          <w:i/>
        </w:rPr>
        <w:t xml:space="preserve"> </w:t>
      </w:r>
      <w:r>
        <w:rPr/>
        <w:t>(фонтаном сл</w:t>
      </w:r>
      <w:r>
        <w:rPr>
          <w:rFonts w:cs="Times New Roman"/>
        </w:rPr>
        <w:t>ë</w:t>
      </w:r>
      <w:r>
        <w:rPr/>
        <w:t>з)”.</w:t>
      </w:r>
      <w:r>
        <w:rPr>
          <w:lang w:val="uk-UA"/>
        </w:rPr>
        <w:t xml:space="preserve"> </w:t>
      </w:r>
      <w:r>
        <w:rPr/>
        <w:t>Позже в селе Каменка киевской губернии Пушкин написал стихотворение “Фонтану Бахчисарайского Дворца”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Фонтан любви, фонтан живой!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Принес я в дар тебе две роз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Люблю немолчный говор тв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И поэтические сл</w:t>
      </w:r>
      <w:r>
        <w:rPr>
          <w:rFonts w:cs="Times New Roman"/>
          <w:i/>
        </w:rPr>
        <w:t>ë</w:t>
      </w:r>
      <w:r>
        <w:rPr>
          <w:i/>
        </w:rPr>
        <w:t>з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и строки стали популярным романсом, а в память о великом поэте работники музея кладут каждый день две розы в верхнюю чашу фонтана. Благодаря Александру Сергеевичу возникла такая традиция. (приложение №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позже взволновавшая Пушкина тема претворилась в поэму “Гарем”, потом названную и известную нам сейчас, как “Бахчисарайский фонтан”. В 1934 году поэма воплотилась в классический балет Б.В.Асафьева. А в 1944 году, когда зашла речь о переименовании Бахчисарая в Пушкинград, только название поэмы спасло название г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лава 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Крымский полуостров посещал не менее известный титан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краине города, носившей название Аутка, в 1899 году построил дом и провел последние годы жизни вместе с матерью и сестро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тон Павлович Чехов. Здесь написаны им девять рассказов включая: “Случай из практики”, “Душечка”, “</w:t>
      </w:r>
      <w:r>
        <w:rPr>
          <w:lang w:val="uk-UA"/>
        </w:rPr>
        <w:t>Н</w:t>
      </w:r>
      <w:r>
        <w:rPr/>
        <w:t xml:space="preserve">овая дача”, “По делам службы”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>Дама с собачкой”, “На святках”, “Архиерей”, “Невеста” и две пьесы: “</w:t>
      </w:r>
      <w:r>
        <w:rPr>
          <w:lang w:val="uk-UA"/>
        </w:rPr>
        <w:t>Три сестры</w:t>
      </w:r>
      <w:r>
        <w:rPr/>
        <w:t>”</w:t>
      </w:r>
      <w:r>
        <w:rPr>
          <w:lang w:val="uk-UA"/>
        </w:rPr>
        <w:t xml:space="preserve"> и </w:t>
      </w:r>
      <w:r>
        <w:rPr/>
        <w:t>“</w:t>
      </w:r>
      <w:r>
        <w:rPr>
          <w:lang w:val="uk-UA"/>
        </w:rPr>
        <w:t>Вишневый сад</w:t>
      </w:r>
      <w:r>
        <w:rPr/>
        <w:t>”</w:t>
      </w:r>
      <w:r>
        <w:rPr>
          <w:lang w:val="uk-UA"/>
        </w:rPr>
        <w:t>.(приложение №3, 4, 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остях у А.П. Чехова бывали И.И. Левитан, И.А. Бунин, К.С. Станиславский, В.И. Немирович-Данченко, артисты Московского Художественного театра. (приложение №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це 1899 года Антон Павлович занялся организацией в Ялте первой общедоступной здравницы для туберкулезных больных, написав проникновенное воззвание о пожертвовании в пользу неимущих. На собранные по подписке деньги и на пять тысяч рублей, которые вн</w:t>
      </w:r>
      <w:r>
        <w:rPr>
          <w:rFonts w:cs="Times New Roman"/>
        </w:rPr>
        <w:t>ë</w:t>
      </w:r>
      <w:r>
        <w:rPr/>
        <w:t>с сам писатель, была куплена дача, в которой открылся пансион “Яузлар” на 20, а затем и на 50 мест. Сегодня это большой противотуберкулезный санаторий, где одновременно лечатся более 300 боль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менитый ялтинский дом-музей А.П. Чехова находится на улице Киро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лава 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жалуй, невозможно назвать всех гостей Крыма, тем более, что он рад каждому гостю. Но вс</w:t>
      </w:r>
      <w:r>
        <w:rPr>
          <w:rFonts w:cs="Times New Roman"/>
        </w:rPr>
        <w:t>е</w:t>
      </w:r>
      <w:r>
        <w:rPr/>
        <w:t>-таки несколько писателей и поэтов, побывавших здесь, стоит вспомн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рым приезжал К.Д. Бальмо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839 году Крым посетил один из известнейших поэтов первой половины </w:t>
      </w:r>
      <w:r>
        <w:rPr>
          <w:lang w:val="en-US"/>
        </w:rPr>
        <w:t>XIX</w:t>
      </w:r>
      <w:r>
        <w:rPr/>
        <w:t xml:space="preserve"> века В.Г. Бенедиктов. Он объехал всю приморскую часть и в итоге оставил большой стихотворный цикл “В Крыму”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В широком пурпуре Авроры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Восходит солнце. Предо мной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Тавриды радужные горы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Волшебной строятся стеной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в 1889 году побывал в Крыму И.А. Бунин. В дальнейшем эту незабвенную встречу с Югом он восхитительно описал в романе “Жизнь Арсеньева”. С конца 90-х годов бывал в Крыму почти ежегодно, а то и два-три раза в год. И одной из целей поездок было общение с А.П. Чехов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щ</w:t>
      </w:r>
      <w:r>
        <w:rPr>
          <w:rFonts w:cs="Times New Roman"/>
        </w:rPr>
        <w:t>ë</w:t>
      </w:r>
      <w:r>
        <w:rPr/>
        <w:t xml:space="preserve"> Крымский полуостров увидел одного из крупнейших поэтов Серебряного века М.А. Волошина. Никто не может сравниться масштабом поэтической щедрости, с которой он воспевал Восточный Крым, Древнюю Киммерию. Он делал это пером, кистью и своим гостеприимством, благодаря чему к этим местам прикипали сердцем навеки и тоже славили их в своих стихах другие поэт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ак в раковине малой – Океана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Великое дыхание гуди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Как плоть е</w:t>
      </w:r>
      <w:r>
        <w:rPr>
          <w:rFonts w:cs="Times New Roman"/>
          <w:i/>
        </w:rPr>
        <w:t>ë</w:t>
      </w:r>
      <w:r>
        <w:rPr>
          <w:i/>
        </w:rPr>
        <w:t xml:space="preserve"> мерцает и горит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Отливами и серебром тума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А выгибы е</w:t>
      </w:r>
      <w:r>
        <w:rPr>
          <w:rFonts w:cs="Times New Roman"/>
          <w:i/>
        </w:rPr>
        <w:t>ë</w:t>
      </w:r>
      <w:r>
        <w:rPr>
          <w:i/>
        </w:rPr>
        <w:t xml:space="preserve"> повторены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В движении и завитке волны,-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Так вся моя душа в твоих заливах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О, Киммерии темная страна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Заключена и преобра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М. Волошин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десь в 1867 голу побывал друг Пушкина, он же первый издатель пушкинского “Бахчисарайского фонтана”, поэт, переводчик и критик П.А. Вяземский. Крыму он посвятил стихотворный цикл, названный им “Крымские фотографии”, впервые увидевшем свет в сборнике “Складчина”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олнце, тень, благоуханье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Гор Таврических краса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В немерцающем сиянье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Голубые небеса!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Моря блеск и тишь, и трепет!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И средь тьмы и тишины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Вдоль прибрежья плач и лепет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Ночью плещущей волны!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847 году так же тут была Е.С. Горчакова – поэтесса и писательница. Она не раз посещала Крым в начале 80-х годов </w:t>
      </w:r>
      <w:r>
        <w:rPr>
          <w:lang w:val="en-US"/>
        </w:rPr>
        <w:t>XIX</w:t>
      </w:r>
      <w:r>
        <w:rPr/>
        <w:t xml:space="preserve"> века и немало по нему путешествовала. В последствие написала цикл крымских стихов и изданные двумя томами “Воспоминания о Крыме”(1833-1834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лава 4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Крымской земле когда-то проходил Максим Горький (Пешков Алексей Максимович) – один из крупнейших прозаиков первой трети </w:t>
      </w:r>
      <w:r>
        <w:rPr>
          <w:lang w:val="en-US"/>
        </w:rPr>
        <w:t>XX</w:t>
      </w:r>
      <w:r>
        <w:rPr/>
        <w:t xml:space="preserve"> века. По Крыму он прош</w:t>
      </w:r>
      <w:r>
        <w:rPr>
          <w:rFonts w:cs="Times New Roman"/>
        </w:rPr>
        <w:t>ë</w:t>
      </w:r>
      <w:r>
        <w:rPr/>
        <w:t>л вс</w:t>
      </w:r>
      <w:r>
        <w:rPr>
          <w:rFonts w:cs="Times New Roman"/>
        </w:rPr>
        <w:t>ë южное и восточное побережье. А один из ночлегов на прибрежной полос</w:t>
      </w:r>
      <w:r>
        <w:rPr>
          <w:rFonts w:cs="Times New Roman"/>
          <w:lang w:val="uk-UA"/>
        </w:rPr>
        <w:t>е</w:t>
      </w:r>
      <w:r>
        <w:rPr>
          <w:rFonts w:cs="Times New Roman"/>
        </w:rPr>
        <w:t xml:space="preserve"> воплотился в поэтическое повествование “</w:t>
      </w:r>
      <w:r>
        <w:rPr>
          <w:rFonts w:cs="Times New Roman"/>
          <w:lang w:val="uk-UA"/>
        </w:rPr>
        <w:t>Песня о соколе</w:t>
      </w:r>
      <w:r>
        <w:rPr>
          <w:rFonts w:cs="Times New Roman"/>
        </w:rPr>
        <w:t>”</w:t>
      </w:r>
      <w:r>
        <w:rPr>
          <w:rFonts w:cs="Times New Roman"/>
          <w:lang w:val="uk-UA"/>
        </w:rPr>
        <w:t>, где с фантастической лиричностью отражена крымская ночь. (приложение №7, 8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lang w:val="uk-UA"/>
        </w:rPr>
      </w:pPr>
      <w:r>
        <w:rPr>
          <w:rFonts w:cs="Times New Roman"/>
          <w:i/>
          <w:lang w:val="uk-UA"/>
        </w:rPr>
        <w:t>Море - огромное, лениво вздыхающее у берега, - уснуло и неподвижно в дали, облитой голубым сиянием луны. Мягкое и серебристое, оно слилось тамс синим южным небом и крепко спит, отражая в себе прозрачную тканьперистых облаков, неподвижных и не скрывающих собою золотых узоров звезд.Кажется, что небо все ниже наклоняется над морем, желая понять то, о чем шепчут неугомонные волны, сонно всползая на берег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lang w:val="uk-UA"/>
        </w:rPr>
      </w:pPr>
      <w:r>
        <w:rPr>
          <w:rFonts w:cs="Times New Roman"/>
          <w:i/>
          <w:lang w:val="uk-UA"/>
        </w:rPr>
        <w:t>Горы, поросшие деревьями, уродливо изогнутыми норд-остом, різкими взмахами подняли свои вершины в синюю пустыню над ними, суровые контуры их округлились, одетые теплой и ласковой мглой южной ноч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lang w:val="uk-UA"/>
        </w:rPr>
      </w:pPr>
      <w:r>
        <w:rPr>
          <w:rFonts w:cs="Times New Roman"/>
          <w:i/>
          <w:lang w:val="uk-UA"/>
        </w:rPr>
        <w:t>Горы важно задумчивы. С них на пышные зеленоватые гребни волн упали черные тени и одевают их, как бы желая остановить единственное движение, заглушить немолчный плеск воды и вздохи пены - все звуки, которые нарушают тайную тишину, разлитую вокруг вместе с голубым серебром сияния луны, еще скрытой за горными вершинам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  <w:lang w:val="uk-UA"/>
        </w:rPr>
        <w:t xml:space="preserve">М. Горький </w:t>
      </w:r>
      <w:r>
        <w:rPr>
          <w:rFonts w:cs="Times New Roman"/>
          <w:i/>
        </w:rPr>
        <w:t>“Песня о Соколе”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Летом 1825 года по Крыму путешествовал автор “Горя от ума” А.С. Грибоедов. Его путешествие было предпринято для сбора материалов для драмы времен Крещения Руси. К сожалению, замысел остался невоплощенным, но сохранившийся путевой дневник буквально дышит поэзией и наблюдательностью автора. Грибоедов побывал в Балаклаве. Город поразил его своей оригинальностью и необычностью, потому А.С. Грибоедов и остаëтся в Балаклаве на некотор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Здесь в Крыму побывал Александр Степанович Грин. С Крымом связаны многие годы его жизни: юношеские скитания в поисках заработка, революционная деятельность, арест и пребывание в тюрьме в Севастополе, жизнь и кончина в Восточном Кры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В 1825 году, находясь в административной ссылке, тут пребывал знаменитый польский поэт Адам Мицкевич, который написал цикл “Крымские сонеты”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Этот цикл получил высокое признание в русской культурной среде. А многие поэты даже считали за честь переводить эти стихи на русский язык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Алушта днë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еред солнцем гребень гор снимает свой покр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Спешит свершить намаз свой нива золотая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И шелохнулся лес, с кудрей своих роня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</w:rPr>
        <w:t>Как с ханских четок, дождь камней и жемчугов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lang w:val="uk-UA"/>
        </w:rPr>
      </w:pPr>
      <w:r>
        <w:rPr>
          <w:rFonts w:cs="Times New Roman"/>
          <w:i/>
          <w:lang w:val="uk-UA"/>
        </w:rPr>
        <w:t>Долина вся в цветах. Над этими цветам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lang w:val="uk-UA"/>
        </w:rPr>
      </w:pPr>
      <w:r>
        <w:rPr>
          <w:rFonts w:cs="Times New Roman"/>
          <w:i/>
          <w:lang w:val="uk-UA"/>
        </w:rPr>
        <w:t xml:space="preserve">Рой пеструх бабаочек – цветов летучих рой –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lang w:val="uk-UA"/>
        </w:rPr>
      </w:pPr>
      <w:r>
        <w:rPr>
          <w:rFonts w:cs="Times New Roman"/>
          <w:i/>
          <w:lang w:val="uk-UA"/>
        </w:rPr>
        <w:t>Что полог, зыблется алмазними волнами</w:t>
      </w:r>
      <w:r>
        <w:rPr>
          <w:rFonts w:cs="Times New Roman"/>
          <w:i/>
        </w:rPr>
        <w:t>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lang w:val="uk-UA"/>
        </w:rPr>
      </w:pPr>
      <w:r>
        <w:rPr>
          <w:rFonts w:cs="Times New Roman"/>
          <w:i/>
        </w:rPr>
        <w:t>А выше – саранча вздымает завес сво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Над бездною морской скала стоит нага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Бурун к ногам еë летит и, раздробясь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И пеною, как тигр глазами, весь сверкая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Уходит с мыслию нагрянуть в тот же час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Но море синее спокойно – чайки реют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Гуляют лебеди и корабли беле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</w:rPr>
        <w:t>(Пер. А.Н. Майкова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1825 году впервые побывал в Крыму Алексей Константинович Толстой – поэт, драматург, писатель. Но отправился он в Крым не  как литератор-путешественник, а как член государственной комиссии, расследующей массовые злоупотребления и коррупцию в тыловых частях российской армии во время Крымской войны и Обороны Севастополя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5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Так же в Крым часто приезжала, в связи с тяжелой болезнью, талантливая украинская поэтесса Леся Украинка (Лариса Петровна Косач). Поэтическим итогом этих поездок стали стихотворные циклы: “Крымские воспоминания” (1891) и “Крымские отзвуки” (1897-1898), которые полны тонкой и светлой лирики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Далі, далі від душного міста!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Серце прагне буять на просторі!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Бачу здалека - хвиля іскриста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Грає вільно по синьому морі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 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А у тую неділеньку рано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Синє море чудово так грає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Його сонечко пестить кохано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асним-ясним промінням вітає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i/>
          <w:lang w:val="en-US"/>
        </w:rPr>
        <w:t> </w:t>
      </w:r>
      <w:r>
        <w:rPr>
          <w:i/>
        </w:rPr>
        <w:t xml:space="preserve">Що біліє отам на роздоллі?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Чи хмариночка легкая, біла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Геть по небі гуляє по волі?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Чи на човні то білі вітрила?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 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В морі хвиля за хвилею рине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Море наче здіймається вгору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А склепіння небеснеє синє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ай свій ясний купає у мор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 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Світло там простяглося від сходу, -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Очі вабить стяга та іскриста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Корабель наш розрізує воду -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І дорога блакитно-перлис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 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Зостається широка за нами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Геть далеко розкочує хвилі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Що сердито трясуть гребенями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Наче гривами огирі білі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 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А здалека, отам на заході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Срібнокудрії хвилі кивають, -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Нереїди при сонячнім сході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Промінь ранній таночком стрівають.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І танцюють химерно та легко, -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Ось близенько вже видно ту зграю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Аж ізнов одкотилась далеко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Геть біліє в туманному краю..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 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Море, море! Без краю просторе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Руху повне і разом спокою!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Забуваю і щастя, і горе -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Все наземне, -  з'єднатись з тобою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 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Я жадаю на час, на годину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Щоб не бачить нічого на світі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Тільки бачить осяйну долину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І губитись в прозорій блакиті!.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i/>
        </w:rPr>
        <w:t>(“Подорож до моря”)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В Крыму так же побывали А.А. Фет, К.К. Романов, Я.П. Полонский, Л.Я. Нелидова (Фивейская), И.М. Муравьев-Апостол, Г.П. Данилевский, С.М. Городецкий, А.А. Голишишев-Кутузов, П.П. Гнедич, А.Н. Муравьев, О.Э. Мандельштам, А.И. Куприн, В.А. Жуковский, А.Н. Островский, Д.М. Мамин-Сибиряк, М.А. Булгаков, Ю.В. Друнина, С.В. Руданский (приложение №10) и многие други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Глава 6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 xml:space="preserve">Пожалуй, стоит сказать и пару слов о живописи. Я думаю, достаточно будет сказать всего лишь одну  прославленную фамилию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В 1817 году в г. Феодосия родился в семье армянского купца родился Иван Константинович Айвазовский. Айвазовский считается лучшим маринистом. (приложение №11) Айвазовский посвятил себя исключительно этому роду живописи. Ежегодно с этой целью делал он ряд поездок то по Финскому заливу, то по Черному морю, изучая эффекты освещения и природу моря, и действительно достиг блестящих результатов. Особенно помогала ему при этом его необыкновенная художественная память, воспроизводившая через долгий промежуток времени какой-нибудь подсмотренный момент в природе во всей его начальной силе и полноте. Этим объясняется отсутствие повторений и монотонности в картинах Айвазовского. Одна из лучших его картин “Черное море”(1881) сейчас находится в Третьяковской галере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Будучи одним из самых богатых художников России, он много сделал для своего родного города: на его средства были выстроены здания местной картинной галереи, археологического музея, проведены большие работы по благоустройству Феодосии, постройке порта и железной дороги. Из мастерской, созданной им в 1845, вышел целый ряд выдающихся мастеров пейзажа (А.И. Куинджи, К.Ф. Богаевский и др.). Полнее всего творчество мастера представлено в основанной им Феодосийской картинной галерее, ныне носящей его имя. (приложение №12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йвазовский умер 2 апреля 1900 года и похоронен в родном городе. На его могиле, находящейся во дворе старинной армянской церкви, установлен мраморный памятник в надписью: "Родившись смертным, оставил по себе бессмертную память"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так же побывало множество композиторов, например таких, как М.П. Мусоргский и Н.А. Римский-Корсаков, А.А. Спендиаров, дом, которого сейчас реставрируется, а так же многие другие не менее известные музыкальные деятели, такие как Ф.И. Шаляпин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теперь можно сделать вывод. Крымская природа нашла прекрасные отзывы в сердцах великих творческих людей. Еë восхваляли, ей буквально поклонялись, но она оставалась всë так же кротка и скромна, несмотря на все похвалы и на венец славы, который одели ей на голов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бы политические бури не сотрясали Крымский полуостров, можно всë равно быть твëрдо уверенным в том, что о Крыме, о его природе никогда не забудут. Ведь слово живëт вечно, а слово великих людей, наверняка, ещë дольше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.Н. Рудяков, В.П.Казарин “Крым. Поэтический атлас”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Е.Н. Рябко “Ялта”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3. Т. Волкова, В. Гарагуля “Крым. Персональный гид - 2004”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ourier New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25:00Z</dcterms:created>
  <dc:creator>Sergey</dc:creator>
  <dc:description/>
  <cp:keywords/>
  <dc:language>en-US</dc:language>
  <cp:lastModifiedBy>SYSTEM</cp:lastModifiedBy>
  <dcterms:modified xsi:type="dcterms:W3CDTF">2011-09-18T23:25:00Z</dcterms:modified>
  <cp:revision>2</cp:revision>
  <dc:subject/>
  <dc:title>Содержание</dc:title>
</cp:coreProperties>
</file>