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 г. Санкт-Петербур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ЧЕРТЫ КУЛЬТУРЫ ПЕТРОВСКОГО ВРЕМЕНИ</w:t>
        <w:tab/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торы, влиявшие на развитие культуры 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черты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овые явления в культуре Петровского времени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росвещение и школа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черты Петровской системы образования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научных знаний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енно-политическая и экономическая мысль Петровского времени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 Петровского времени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Развитие архитектуры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Изобразительное искусство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Театр и музыка при Петре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Итоги преобразований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ультурной сфере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ЗВИТИЕ КУЛЬТУРЫ В 20-Х – НАЧАЛЕ  60-Х Г.Г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росвещение и школа</w:t>
      </w:r>
      <w:r>
        <w:rPr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ука и техника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еографические исследования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  <w:tab/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Искусство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театра в России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АЗВИТИЕ КУЛЬТУРЫ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ные черты русской культур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росвещение и школа в 60-90-х г.г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научных знаний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исследования и открытия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Историки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тектур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кусство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атр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 Музыка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ЧЕРТЫ КУЛЬТУРЫ ПЕТРОВСКОГО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акторы, влиявшие на развитие 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культуре были подготовлены предшествующим периодом развития, связанного с переходом от традиционной церковной замкнутости к светской культуре и науке. Этот период происходил позднее, чем в Западной Евро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, темпы и условия культурных преобразований зависели от активности государства, использовавшего насильственные методы для достижения цели – подготовки специалистов в разных отраслях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государство определяло условия развития и существования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>2) Общие черт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реформы были тесно связаны с процессом преодоления монополии церкви в духовной жизни, с преодолением национальной замкнутости, но религия продолжала играть большую роль в жизн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план выступал интерес к проблемам окружающего мира, обществу и человеку, к идее эволюционного развития. Менялось отношение к человеческой личности, и утверждался новый взгляд на человека: не знатность и богатство, а разум, воинские заслуги, служба государству определяли положение человека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ился большой интерес к точным и естественным наукам, к развитию научных и культурных учреждений. Получили распространение рукописные и печатные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ший новый механизм передачи культурных знаний (светские школы, гражданский шрифт и т.д.) способствовал демократизаци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сохранением старых традиций расширились связи с культурами других стран. В стране вырос интерес к античности, получил развитие художественный стиль барок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жизнь стала интенсивнее и разнообразнее, новая европейская культура проникла в верхи русского общества и не затрагивала основные массы населения страны, среди которого сохранилось влияние церкви на нравственные устои. Шел процесс, когда помимо социальных перегородок возникали различия между группами населения в быту, одеж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>3) Новые явления в культуре Петровского времени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«Сумасброднейший, всешутейший, всепьянейший Собор»</w:t>
      </w:r>
      <w:r>
        <w:rPr>
          <w:sz w:val="28"/>
          <w:szCs w:val="28"/>
        </w:rPr>
        <w:t xml:space="preserve"> –  создан 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691 году. Среди главных персонажей «князь-папа», Никита Зотов,  «князь-кесарь» Ф. Ромодановский, также в его состав входили «епископы», «архимандриты». Сам Петр носил звание «протодьякона». Все участники носили шутовские наряды. «Собор» собирался от случая к случаю и непременно по праздникам, устраивая пир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ружение триумфальных арок и торжественные процессии</w:t>
      </w:r>
      <w:r>
        <w:rPr>
          <w:sz w:val="28"/>
          <w:szCs w:val="28"/>
        </w:rPr>
        <w:t xml:space="preserve">. 30 сентября 1696 года в Москве сооружены триумфальные ворота по образцу древнеклассических. Арку венчали вырезанные из дерева фигуры Марса и Геракла. Через эти ворота прошла торжественная процессия в честь взятия Азова. С 1702 г. триумфы праздновались ежегодно.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тье бород (1698-1699). Население страны, исключая духовенства и крестьянства обязано было брить усы и бороды. За их сохранение установлена плата: гости и купцы – 100 руб., служивые люди московские, купцы 2 и 3 статей – 60 руб., посадские, боярские холопы – 30 руб. Крестьянин при въезде в город и выезде платил по 2 деньги. Православные рассматривали насильственное брадобритие как притеснение и покушение на старые устои жизн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лианский календарь и празднование Нового года с 1 января</w:t>
      </w:r>
      <w:r>
        <w:rPr>
          <w:sz w:val="28"/>
          <w:szCs w:val="28"/>
        </w:rPr>
        <w:t xml:space="preserve"> – принято в 1700 году, ранее Новый год праздновался с 1 сентябр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ведение европейской одежды в 1700 году</w:t>
      </w:r>
      <w:r>
        <w:rPr>
          <w:sz w:val="28"/>
          <w:szCs w:val="28"/>
        </w:rPr>
        <w:t>. Указ обязывал думских дворян, приказных и служебных чинов, торговых людей носить в Москве и в городах платье немецкое и венгерское, за исключением духовных лиц, извозчиков, пахотных крестьян. Последующие указы предписывали переходить на ношение немецкой и французской одежды. Постепенно устанавливается единая по типу и покрову одежда для чиновников – французский костю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ройка в Москве общедоступного театра в 1702 году</w:t>
      </w:r>
      <w:r>
        <w:rPr>
          <w:sz w:val="28"/>
          <w:szCs w:val="28"/>
        </w:rPr>
        <w:t>. Представления в театре давала два раза в неделю немецкая труппа И. Кунста (после его смерти труппу возглавил О. Фюрст). Репертуар состоял из немецких, французских, испанских пьес. С 1705 г. представления шли на русском языке. С 1707 г. они прекратились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ервая газета «Ведомости» в 1702 году. </w:t>
      </w:r>
      <w:r>
        <w:rPr>
          <w:sz w:val="28"/>
          <w:szCs w:val="28"/>
        </w:rPr>
        <w:t xml:space="preserve">Первая периодическая газета с тиражом от 100 до 2500 тысяч экземпляров.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ведение арабских цифр в 1703 году.</w:t>
      </w:r>
      <w:r>
        <w:rPr>
          <w:sz w:val="28"/>
          <w:szCs w:val="28"/>
        </w:rPr>
        <w:t xml:space="preserve">  Впервые арабские цифры были употреблены в учебнике математики Леонтия Магницкого «Арифметика, сиречь наука числительная…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ая частная типография в Москве в 1705 году. </w:t>
      </w:r>
      <w:r>
        <w:rPr>
          <w:sz w:val="28"/>
          <w:szCs w:val="28"/>
        </w:rPr>
        <w:t>Типография создана жителем посада В. О. Киприановым. Составил и издал календарь, известный под названием «Брюсов календарь», печатал настенные гравированные плакаты – учебно-наглядные пособ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астные библиотек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ход на гражданский шрифт в 1708 году</w:t>
      </w:r>
      <w:r>
        <w:rPr>
          <w:sz w:val="28"/>
          <w:szCs w:val="28"/>
        </w:rPr>
        <w:t>. Изменен алфавитный состав, исчезли ненужные для передачи русской речи буквы (греческие – «пси», «омега»), введены новые буквы е, я, э, упрощено правописание, исчезли знаки ударений. Первая книга, отпечатанная гражданским шрифтом – «Геометриа словенски землемерия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дание «Модель-камеры». </w:t>
      </w:r>
      <w:r>
        <w:rPr>
          <w:sz w:val="28"/>
          <w:szCs w:val="28"/>
        </w:rPr>
        <w:t xml:space="preserve">Впоследствии она составит основу Военно-морского музея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ая публичная библиотека в 1714 году.</w:t>
      </w:r>
      <w:r>
        <w:rPr>
          <w:sz w:val="28"/>
          <w:szCs w:val="28"/>
        </w:rPr>
        <w:t xml:space="preserve"> В состав библиотеки вошли книжные собрания русских царей, издания, подаренные герцогами Голштинским и Курляндским, книги отдельных бояр. Позднее библиотека была передана Академии наук. В 1725 году в ней находилось 11 тыс. книг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й ботанический сад в 1714 год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Ассамблеи в 1718 году. </w:t>
      </w:r>
      <w:r>
        <w:rPr>
          <w:sz w:val="28"/>
          <w:szCs w:val="28"/>
        </w:rPr>
        <w:t xml:space="preserve">Ассамблеи – светская форма развлечений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гда собирались представители разных сословий (и мужчины, и женщины). Ассамблеи положили начало утверждению в среде русского дворянства «правил хорошего тона» и «благородного поведения в обществе», и разговора на иностранном, преимущественно французском язык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1719 году открыта Кунсткамера. </w:t>
      </w:r>
      <w:r>
        <w:rPr>
          <w:sz w:val="28"/>
          <w:szCs w:val="28"/>
        </w:rPr>
        <w:t>Коллекции состояли из минералов, скелетов животных, анатомических аномалий, оружия, произведений искусств. Начало музейного дел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е праздники.</w:t>
      </w:r>
      <w:r>
        <w:rPr>
          <w:sz w:val="28"/>
          <w:szCs w:val="28"/>
        </w:rPr>
        <w:t xml:space="preserve"> Многие события отмечались публичными гуляниями (фейерверками, праздничными и карнавальными шествиями, маскарадами). Ежегодно отмечались дни побед при Полтаве и Гангуте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крытие Академии наук в 1725 году.</w:t>
      </w:r>
      <w:r>
        <w:rPr>
          <w:sz w:val="28"/>
          <w:szCs w:val="28"/>
        </w:rPr>
        <w:t xml:space="preserve"> Указ об открытии был подписан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1724 году, но она была открыта после смерти император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) Просвещение и школа первой четверти </w:t>
      </w:r>
      <w:r>
        <w:rPr>
          <w:b/>
          <w:sz w:val="28"/>
          <w:szCs w:val="28"/>
          <w:u w:val="single"/>
          <w:lang w:val="en-US"/>
        </w:rPr>
        <w:t>XVIII</w:t>
      </w:r>
      <w:r>
        <w:rPr>
          <w:b/>
          <w:sz w:val="28"/>
          <w:szCs w:val="28"/>
          <w:u w:val="single"/>
        </w:rPr>
        <w:t xml:space="preserve"> века, общие черты Петровской системы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разных сферах вызывали потребность в квалифицированных военных, технических, чиновничьих специалистах, для подготовки которых необходимо было создать систему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шествие по Западной Европе убедило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том, что развитие промышленности и торговли зависело от уровня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государственной политики в области просвещения стало создание светской системы образования. В основу системы положен принцип обязательного обучения дворянства, причем учеба приравнивалась к государственной служ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ская школа создавалась как техническая школа, среди дисциплин преобладали точные науки, богословские предметы вытеснялись из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е в значительной степени было принудительным и опиралось на жестокую систему наказаний (система наказаний и штрафов предусматривала наказание плетью за проступки и штрафы за прогул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ные школы приобретали четко выраженный профессионально-сословный характер и готовили священников, способных выполнять функции, возложенные на церковь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ые учебн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Поликарпов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Букварь словенскими, греческими, римскими письмены учатися хотящим» (1701 г.)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Прокопович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«Первое учение отрокам», которое В. Н. Татищев назвал лучшим нравоучением для юноше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Магницк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Арифметика, сиречь наука числительная…» (1703 г.). Первая русская математическая энциклопедия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Приемы циркуля и линейки, или Избраннейшее начало в математических искусствах», учебник геометр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ные книг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 «Описание артиллерии», Кугорн «Фортификация», Бухнер «Учение и практика артиллерии» и другие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Итоги:</w:t>
      </w:r>
      <w:r>
        <w:rPr>
          <w:sz w:val="28"/>
          <w:szCs w:val="28"/>
        </w:rPr>
        <w:t xml:space="preserve"> Создана система государственного образования и разработаны основы светского обучения и воспитания. Возникло около 150 школ различного типа. Образованием охвачено 0,5 % населения. «В первые полвека реформы русское дворянство очень медленно входило во вкус европейской культу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илюков П. Н. Очерки по истории русской культуры, т.3, с. 197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>5) Развитие научных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ка, меха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техники был тесно связан с развитием промышленности, строительством кораблей, созданием армии. По техническому оборудованию русские мануфактуры не отличались от западноевропей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изобретатель А. К. Нартов в 1712 г. создал токарный станок с использованием самоходного механического держателя резца. Нартов изобрел машину для сверления дул у пушек, разработал технологию и механизацию производства мо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20-1724 г.г. Ефим Никонов построил и испытал подводную лодку и водолазный костюм. Испытания завершились неудачей, и после смер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обретатель был сослан в Астраханский 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сооружались гидротехнические сооружен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о начало изучению производительных сил страны. В 1700 году создана государственная горно-разведочная служба. Было открыто месторождение медных руд на Урале, каменного угля на Дону, угольные запасы Кузбасс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строном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еводе Я. Брюса появилась популярная книга известного физика и астронома Х.Гюйгенса «Книга мировоззрения, или Мнение о небесно-земных глобусах и их украшениях», посвященная обоснованию гелиоцентрической системы Н. Коперника. Г. Фарварсон и Я. Брюс организовали астрономические наблюдения в России. Издан первый печатный календарь со сведениями по астрономии, астрологии, метеорологии. С 1725 г. в Петербурге начались систематические метеорологические наблюдения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ц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 и Петербурге созданы госпитали и медицинские школы, открыты   аптеки. С 1718 г. в Петербурге начато изготовление медицинских инструмент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успехи достигнуты в картографии. Ф. Соймонов и К. Верден описали и нанесли на карту Каспийское море. Впервые на карте появилось Аральское море. Созданы карты Балтийского, Азовского морей, Придонья, Поволжья, Сибири, Камчатки, Курильских островов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13 году в Петербурге вышла первая работа о Северной войне «Книга Марсова или Воинских дел от войск царского величества российских во взятии преславных фортификаций и на разных местах храбрых баталий учиненных над войски его королевского величества свейского». Это сборник реляций и гравюр о победах русской армии. Причины Северной войны раскрывались в книге П. П. Шафирова «Рассуждения, какие законные причины е. в. Петр Великий с начатию войны против короля Кар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Шведского 1700 года имел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ственно-политическая и экономическая мысль Петровского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е сознание внедрялась идея верховенства государства. На государе лежит забота о благе отечества и народа, и он обязан дать правильные законы, создать систему управления и добиваться их точного исполнения, чтобы обеспечить процветание страны. Достижение «общего блага» возможно только через служение государственному интересу, и следовательно, служба является долгом гражданина и подан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ая вера в силу разума, рационал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ое благосостояние связывалось с распространением просвещения и научных зн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ая регламентация общественной и частной жизни. За невыполнение законов и указов строжайшие наказания (штрафы, конфискация имущества, ссылка на каторгу, лишение жизни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ятел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офан Прокопович (1681-1736). </w:t>
      </w:r>
      <w:r>
        <w:rPr>
          <w:sz w:val="28"/>
          <w:szCs w:val="28"/>
        </w:rPr>
        <w:t>Выступал в поддержку реформ, подготовил церковную реформу, сторонник самодержавной власти, вице-президент Синода, публицист, поэт, драматург, педаго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Духовный регламент» </w:t>
      </w:r>
      <w:r>
        <w:rPr>
          <w:sz w:val="28"/>
          <w:szCs w:val="28"/>
        </w:rPr>
        <w:t>(1721). Прокопович доказал необходимость ликвидации патриаршества и преимущество коллегиального управления, отвечающего принципам «соборного правления». Глава церкви – монарх. Государство осуществляет контроль над Синодом. «Духовный регламент» положен в основу церковной ре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авда воли монаршей»</w:t>
      </w:r>
      <w:r>
        <w:rPr>
          <w:sz w:val="28"/>
          <w:szCs w:val="28"/>
        </w:rPr>
        <w:t xml:space="preserve"> (1722). Автор доказал, что источником      государственной власти является «божья воля» и воля народа, отказавшегося от всех прав в пользу правителя-государя. Наилучшая форма государства для России – абсолютная монархия. Народ должен безусловно подчиняться воле монарха. Воля царя завещать престол вне зависимости от степени род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 Степанович Салты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опозиции»</w:t>
      </w:r>
      <w:r>
        <w:rPr>
          <w:sz w:val="28"/>
          <w:szCs w:val="28"/>
        </w:rPr>
        <w:t xml:space="preserve"> (1713), </w:t>
      </w:r>
      <w:r>
        <w:rPr>
          <w:b/>
          <w:i/>
          <w:sz w:val="28"/>
          <w:szCs w:val="28"/>
        </w:rPr>
        <w:t>«Изъявления, прибыточные государству»</w:t>
      </w:r>
      <w:r>
        <w:rPr>
          <w:sz w:val="28"/>
          <w:szCs w:val="28"/>
        </w:rPr>
        <w:t xml:space="preserve"> (1714). Исключительное право дворян на владение землей и крепостными крестьянами. Для дворян ввести титулы в соответствии с числом крестьянских домов в вотчинах. Выдвинул идею наследования земли старшим сы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должно заботиться о развитии торговли и промышленности. Строительство мануфактур объединениями купцов при поддержке государ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Тихонович Посошков (1652-1726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исьмо о денежном деле»</w:t>
      </w:r>
      <w:r>
        <w:rPr>
          <w:sz w:val="28"/>
          <w:szCs w:val="28"/>
        </w:rPr>
        <w:t xml:space="preserve"> (1701), </w:t>
      </w:r>
      <w:r>
        <w:rPr>
          <w:b/>
          <w:i/>
          <w:sz w:val="28"/>
          <w:szCs w:val="28"/>
        </w:rPr>
        <w:t>«Зеркало очевидное»</w:t>
      </w:r>
      <w:r>
        <w:rPr>
          <w:sz w:val="28"/>
          <w:szCs w:val="28"/>
        </w:rPr>
        <w:t xml:space="preserve"> (1708), </w:t>
      </w:r>
      <w:r>
        <w:rPr>
          <w:b/>
          <w:i/>
          <w:sz w:val="28"/>
          <w:szCs w:val="28"/>
        </w:rPr>
        <w:t>«Завещание отеческое сыну»</w:t>
      </w:r>
      <w:r>
        <w:rPr>
          <w:sz w:val="28"/>
          <w:szCs w:val="28"/>
        </w:rPr>
        <w:t xml:space="preserve"> (1719), </w:t>
      </w:r>
      <w:r>
        <w:rPr>
          <w:b/>
          <w:i/>
          <w:sz w:val="28"/>
          <w:szCs w:val="28"/>
        </w:rPr>
        <w:t>«Книга о скудости и богатству»</w:t>
      </w:r>
      <w:r>
        <w:rPr>
          <w:sz w:val="28"/>
          <w:szCs w:val="28"/>
        </w:rPr>
        <w:t xml:space="preserve"> (1724). Автор – сторонник абсолютной монархии. Вся хозяйственная деятельность должна управляться и регулироваться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 за развитие отечественной промышленности путем государственного поощрения предпринимательской деятельности. Предлагал строить мануфактуры, поддерживать купцов ссудами и передавать мануфактуры в частные р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ительное право торговли должно предоставляться купечеству. Отстаивал ряд мер по ограничению произвола дворян. Сторонник равенства всех перед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 Петровского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, присущие литературе дан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российского общества стал процесс европеизации. Литература сохранила связи с устным народным творчеством, с древнерусской литературой, развивала патриотические и гражданские мотивы, свойственные ей. Но наряду с этим в Россию проникали идеи западноевропейской литературы, и существовавшие литературные формы и жанры постепенно вытеснялись н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утверждались идеи просвещенного абсолютизма, проявился интерес к античности, усилилась публицистичность. Произошел переход от церковной литературы к светс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мешения церковно-славянского и разговорного русского языка возник новый литературный язык, шло формирование единого националь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рукописной все чаще появлялась печатная литература, наряду с анонимной – авторска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жанр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изве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юченческие повест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стория о российском матросе Василии Кориотском и о прекрасной королевне Ираклии Флоренской земли», «Гистория о храбром российском кавалере Александре и о любительницах ево Тире и Елеоноре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полностью светские повести. Новым в этих произведениях стало развитие любовной сюжетной линии, повести несли просветительские иде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ные повест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рия о Меландре, королеве Французской и о курфюрсте саксонском Августе», «Гистория об английском милорде Гереоне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ств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о с появлением новых жанров: канта и любовной лирики. Кант – вид словесно-музыкального непрофессионального искусства. В поэзии появились метафоры, образы, символы, связанные с традициями европейского Возро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творчеств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я эпохи нашли отражение в былинах, сказах, притчах (белорусский сказ «Петро Велики», «Плач войска», «Смерть Петра» и другие). В народных песнях отражалась демократичность Петра, его простота в общении с народом. В то же время в фольклоре сохранилась враждебность против Петра, особенно в старообрядческой поэз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этого периода, сохранив связи с древнерусской литературой, подготовила дальнейшее развитие русского классицизма и определила его национальное своеобраз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звитие архитектуры при Петре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ные черты градо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перехода к регулярной застройке новых городов (Санкт-Петербург, Азов, Таганрог) улицами, пересекающимися под прямыми углами и с выносом фасадов по линии у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осударственных, военных, производственных и гражданских зданий симметрично. Высокие шпили венчали важнейшие городски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правительстве Петербурга широко используется камень. Уделялось внимание освещению, мощению и уборке улиц, проводилось озел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о централизованное управление по архитектурно-строительному делу – Комиссия по строению в Санкт-Петербур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ю были приглашены иностранные архитекторы, что способствовало слиянию западноевропейской культуры с русским зодчеством и формированию архитектурного стиля – петровского барокко. Новым явлением в архитектуры стало сооружение триумфальных арок.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рты петровского барокк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имметрия фасадов, состоящих из трех выступов-ризалитов, одного центрального и двух боковых. Высокое парадное крыльц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ысокие крыши с переломами, шпилями, башнями или башенками. Линия кровли усложнялась полукруглыми фронтонами, заполненными декоративным рельефом. Волнообразные или изломанные карниз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ертикальные «лопатки» - ребра-выступы заменяли пилястры и колон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глы зданий либо первые этажи оформлялись «рустом» - имитацией крупных выступающих кам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тмическое расположение проемов, разные формы окон, обрамленных белыми наличник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штукатуренный фасад окрашивался в два цвета, чаще всего в сочетании красного и бело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нутренне убранство решалось по принципу анфилады – ряда примыкающих друг к другу помещений, дверные проемы которых расположены на одной оси, что создавало сквозную перспекти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рковная архите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было построено 22 храма. В строительстве церковных зданий произошло сочетание элементов ордерной системы (колонны, портики, фронтоны) с новомосковским барокко. Храмы были просторными, светлыми, в них присутствовало стремление к высотности, ярусности, использовалась скульптура. Богатый орнамент и башни-колокольни были характерным признаком. Возникли храмы центрической композиции, устремленные ввы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лось деревянное зодчество. Всемирную славу получила Преображенская церковь на острове Ки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ское начало в архитектуре получило преобладание над церко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те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ооружения и проек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енико Андреа Трезини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70-173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 проектам архитектора заложены Кронштадт, Александро-Невская лавра, начата постройка Петропавловской крепости в камне, выполнена часть регулярной планировки Васильевского острова, выстроены Летний дворец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Петровские ворота Петропавловской церкви, здание Двенадцати коллегий, Галерная гавань, Благовещенская церковь Александро-Невской лавры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 Иоганн Маттарно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чал постройку Кунсткамеры, Партикулярной верфи, составил проект второго Зимнего дворца. Умер в 1719 г. и достройку заложенных зданий осуществил Н. Ф. Гербель. Достройка Кунсткамеры завершена в 1734 г. при участии архитекторов Г. Киявери и М. Г. Земцов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Ф. Герб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его проекту на берегу Мойки был сооружен Конюшенный двор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фрид Шед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ворец А. Д. Меншикова на Васильевском острове, при участии Д. Фонтана. Ораниенбаумский дворец А. Д. Меншикова, церковь Ораниенбаумского дворц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П. Зарудный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70-1727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рковь Иоанна Воина на Якиманке, церковь архангела Гавриила на Чистых прудах, или Меншикова башня, иконостас Петропавловского собора в Петербург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u w:val="single"/>
        </w:rPr>
        <w:t xml:space="preserve">Изобразительное искусство первой четверти </w:t>
      </w:r>
      <w:r>
        <w:rPr>
          <w:b/>
          <w:sz w:val="28"/>
          <w:szCs w:val="28"/>
          <w:u w:val="single"/>
          <w:lang w:val="en-US"/>
        </w:rPr>
        <w:t>XVIII</w:t>
      </w:r>
      <w:r>
        <w:rPr>
          <w:b/>
          <w:sz w:val="28"/>
          <w:szCs w:val="28"/>
          <w:u w:val="single"/>
        </w:rPr>
        <w:t xml:space="preserve"> ве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 живопис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пись по характеру стала преимущественно светск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и отходят от иконописной манеры письма и стремятся передать объем предметов и глубину окружающего их пространства; освоение светотени и линейной перспектив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сь формирование жанров: батальный, исторический, бытовой, портрет, пейзаж. Самым распространенным стал жанр портр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гравюр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ик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извед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Никитич Никитин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Портрет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», «Пет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на смертном ложе», «Портрет Натальи Алексеевны», «Напольный гетман», «портрет канцлера Г. И. Головки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Матвеевич Матвеев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Автопортрет с женой», портреты И. А. и А. П. Голицыных, участвовал в росписи купола и подкупольного пространства Петропавловского собор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Федорович Зубов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Васильевский остров», «Панорама Петербурга», «Вид Петербург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ульптор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извед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 Бартоломео Растрелл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юст А. Д. Меншикова, бюст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конный монумент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скульптурная группа «Анна Иоанновна с арапчонком», «Нептун». Участвовал в отделке интерьеров дворца «Монплезир» и в создании Большого каскада и фонтанов в Петергоф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0) Театр и музыка при Петре 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а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1 г.</w:t>
      </w:r>
      <w:r>
        <w:rPr>
          <w:sz w:val="28"/>
          <w:szCs w:val="28"/>
        </w:rPr>
        <w:t xml:space="preserve"> – школьные театральные представления в Славяно-греко-латинской акад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2 г.</w:t>
      </w:r>
      <w:r>
        <w:rPr>
          <w:sz w:val="28"/>
          <w:szCs w:val="28"/>
        </w:rPr>
        <w:t xml:space="preserve"> – первые представления в Москве немецкой труппы И. Кунста и русских актеров, определенных в уче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02-1707 г.</w:t>
      </w:r>
      <w:r>
        <w:rPr>
          <w:sz w:val="28"/>
          <w:szCs w:val="28"/>
        </w:rPr>
        <w:t xml:space="preserve"> – постройка в Москве на Красной площади публичного теа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05 г.</w:t>
      </w:r>
      <w:r>
        <w:rPr>
          <w:sz w:val="28"/>
          <w:szCs w:val="28"/>
        </w:rPr>
        <w:t xml:space="preserve"> – студенты Киево-Могилянской академии поставили трагикомедию Ф. Прокоповича «Владимир», первую отечественную пьесу, посвященную борьбе киевского князя с язычниками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1 г.</w:t>
      </w:r>
      <w:r>
        <w:rPr>
          <w:sz w:val="28"/>
          <w:szCs w:val="28"/>
        </w:rPr>
        <w:t xml:space="preserve"> – создание в Москве Синодального хора. Выступления в Петербурге оркестра герцога Голшти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распространялась танцевальная музыка. Танцевали менуэт, аллеманду, сарабанду, савош – танцы, пришедшие с Запа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 xml:space="preserve">11) Итоги преобразований Петра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в культурной сфер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ел подъем просвещения, науки и культуры. Упрочились научно-технические и культурные связи России с другими странами. Изменения в быту, вытеснение церковного мировоззрения способствовали проникновению просветительских взглядов. Вместе с тем Петровские реформы не затронули глубинных слоев населения, возник разрыв между европеизированной верхушкой и остальным обществом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РАЗВИТИЕ КУЛЬТУРЫ В 20-Х – НАЧАЛЕ  60-Х Г.Г.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вещение и шко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-х – начале 60-х г.г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роизошел переход от массовой светской школы к системе закрытых сословных учебных заведений. Сеть духовных учебных заведений постепенно теряла всесословный характер и приобретала черты сословной замкнутости. Возникли художественные и театральные учебные заведения. Формировался слой отечественных преподавателей. К активной деятельности в области образования приобщались выходцы из купечества, мещанства, духовенства. Во всех учебных заведения введен обязательный предмет – Закон Бож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55 году был открыт Московский университет, идея его создания принадлежала М. В. Ломоносову. В университете имелось три факультета: философский, медицинский, юридический. Преподавание шло на русском и латинском язы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57 году по проекту И. И. Шувалова была учреждена «Академия трех знатнейших художеств», имевшая отделения живописи, скульптуры и архите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овые учебники:</w:t>
      </w:r>
      <w:r>
        <w:rPr>
          <w:sz w:val="28"/>
          <w:szCs w:val="28"/>
        </w:rPr>
        <w:t xml:space="preserve"> Эйле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 «Руководство к арифметике для употребления в гимназии…», «Геометрия», Бакмейстер Л. «Краткое руководство географией», Ломоносов М. В. «Российская грамматика»,  Курганов И. Г. «Универсальная арифмет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ка и техн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м центром страны была Академия наук. Основными направлениями ее деятельности являлись физико-математические и естественные науки. Академия наук организовала ряд экспедиций по изучению территории страны, готовила новые научные кадры, выпускала ежегодно научный журнал и была единственным издателем научной, научно-популярной и художественной литера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адемию наук были приглашены иностранные ученые, среди них Д. Эйлер, Н. и Д. Бернулли Г. Ф. Миллер и другие. Постепенно появились отечественные уче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77"/>
        <w:gridCol w:w="540"/>
        <w:gridCol w:w="6582"/>
        <w:gridCol w:w="164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, физика, химия, естественные науки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ард Эйлер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здал уникальную энциклопедию физических и философских знаний, изложенных популярно – «Письма о разных физических и философских знания, писанные к некоторой немецкой принцессе»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ил Бернулли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Механика или наука о движении, изложенная аналитически» (на латинском языке). «Гидродинамика», исследование по теории  движения жидкостей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 Вильгельм Рихман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дин из основоположников науки о теплоте и электричестве, вел работы по теории жидкостей, положил начало развитию практической теплотехники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Иванович Виноградов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здатель отечественного фарфора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асильевич Ломоносов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здал первую в России химическую лабораторию, положил начало новой науке – физической химии, сформулировал принцип сохранения материи и движения, создал фабрику цветного стекла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Никитич Татищев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История Российская с древнейших времен», излагавшая события до 1577 г. Татищев положил начало научному изучению истории Отечества, подготовил публикации источников «Русская правда», «Судебник 1550 г.»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техники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 г.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ван Федорович и Михаил Иванович Моторины отлили самый большой в мире колокол – «царь-колокол»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 г.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. В. Ломоносов создал действующую модель вертолета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 г.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Петербурге введено первое центральное отопление горячим воздухо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ческие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79"/>
        <w:gridCol w:w="37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ди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экспеди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-17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рвая Камчатская экспедиция Витуса Беринга, поиск путей в Индию и Кита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ределена протяженность Сибири с запада на восток, доказано существование пролива между Азией и Америко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-174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торая Камчатская, или Великая Северная, экспедиция по исследованию Сибири и поиске путей к Америке и Японии. Экспедиция В. Беринга и А. И. Чирико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кладка Петропавловска на Камчатке, открытие Алеутских и Командорских островов, северо-западного побережья Аляс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-174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кспедиция М. Шпанберга к японским острова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диция С. П. Крашенинникова по Камчатке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крыт путь от Камчатки к Японии, описана гряда Курильских остров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писание полуострова, быта и жизни местных племен.  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графические труды и итоги научных исслед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. К. Кирилов завершил первое полное экономико-географическое  описание России – «Цветущее состояние Всероссийского госуда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ймонов Ф. И. «Описание моря Каспийског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дание «Атласа Всероссийской импери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лся переход от средневековой жанровой системы к жанрам, связанным с европейскими направлениями барокко и классиц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освобождается от церковного духовного влияния. В ней утверждались идеи гражданственности, просветительские тенденции, усилилась сатирическая направ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лся русский классицизм, ставший одним из национальных вариантов общеевропейского классиц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лся русский литературный язы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рты классиц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цизм – художественный стиль в Западной Европе, возникший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и обращавшийся к античности и античному искусству как к норме и идеальному образцу. В России возник в 3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ицизме утверждалась идея главенства государства над интересами отдельной личности, что обусловило в нем преобладание греческих мо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ая классификация жанров: высокий – трагедии, оды, эпопеи; средний – драмы, послания, элегии, сатиры; низкий – комедии, басни, лирические песни. Смешение жанров не допускалось, ведущий жанр – траге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трех единств (единство действия, единство места, единство времени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русского классиц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героических и патриотических мотивов, повышенное внимание к сюжетам отечественной истории. Воплощение образа нового человека – гражданина и патриота. Создание своего образа идеального монарха – Петра Вели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с просветительской философией, утверждавшей естественное равенство людей, внесословную ценность человека. Чрезвычайное усиление общественно-политической сатиры, связь с народным творчеством, традициями националь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лись разные жанры, но ведущими были трагедии и оды. Формирование русского классицизма связано с творчеством А. Д. Кантемира, В. К. Тредиаковского, М. В. Ломоносова, А. П. Сумаро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780"/>
        <w:gridCol w:w="316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извед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ох Дмитриевич Кантеми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 сатир, среди них «На хулящих учения»  –  защита просвещения, борьба с невежеством духовенства. «На зависть и гордость дворян злонравных»  –  идея  внесословной ценности человек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доначальник русского классицизма, основоположник сатирического направления. Тесная связь сатир с современностью, широкое использование русских пословиц и поговорок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Кириллович Тредиаков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еревод любовного романа П. Тальмана «Езда в остров любви», «Стихи, похвальные России». «Новый и краткий способ к сложению российских стихов»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первые в русской литературе выступил со сборником любовной лирики. Первая похвальная ода, написанная по правилам европейского классицизма. Положил начало политической и патриотической лирике, создал русскую литературную песню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асильевич Ломоно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Письмо о правилах российского стихотворства», «Риторика», «Российская грамматика», «Письмо о пользе стекла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вершил теоретически и практически реформу русского стихосложения, установил грамматические и стилистические нормы для своего времени и определил пути дальнейшего развития русского литературного языка. Разработал жанр патриотической оды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Петрович Сумаро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ве эпистолы «О русском языке», «О стихотворстве», автор од, элегий, любовной лирики, сатир, басен. Трагедии: «Хорев», «Мстислав», «Дмитрий Самозванец», комедии: «Опекун», «Лихоимец», «Нарцисс» и другие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оретик классицизма. Основатель русской национальной драматургии, создавший образцы разных жанров. Положил начало сатирической комедии, способствовал развитию песенного жанра и басе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усст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 архитек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развитие архитектурного стиля барокко. Переплетение приемов и мотивов западноевропейского барокко с традициями нарышкинского стиля и народного творчества. Тесная связь архитектуры с изобразительным искус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каменного строительства по всей стране. Усиленное внимание к градостроительству, создание Комиссии о Санкт-Петербургском стро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ройки сооружались по заказам императорского двора и знати в виде дворцов и дворянских усадеб. Продолжалось строительство общественных зд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ные черты барокко в архитектур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ая композиция здания, насыщенного динамикой архитектурных фор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декоративных рельефов, сложных наличников окон, скульптур придавало зданию праздничный вид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сливается со скульптурой, обилие лепнины, статуи в нишах, в интерьерах, на крыш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рьеров характерно анфиладное расположение залов. Потолки покрывались лепниной и плафонной живописью, паркет со сложным ресурсом, множество зеркал по ст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тектор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строй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Григорьевич Земц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тальянский дом в Летнем саду, не сохранился. Завершил постройку Большого каскада в Петергофе. Аничков дворец (строительство завершил Ф. Б. Растрелли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Михайлович Еропкин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1735 г. главный архитектор Комиссии о Санкт-Петербургском строении. Руководил разработкой генерального плана Петербурга, разделенного на 7 районов с центром на Адмиралтейской стороне. Закрепил трехлучную систему проспектов, наметил основные проспекты, площади и улицы город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Кузьмич Короб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рестройка главного здания Адмиралтейства, сооружение ярусной башни с золоченым шпилем. Гостиный двор в Москв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Федорович Мичурин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ицкая церковь на Арбате, Суконный дво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а Иванович Чевакинский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работал генеральный план застройки Кронштад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ворец П. Б. Шереметьева на Фонтанке, дворец И. И. Шувалова на Итальянской, склады «Новая Голландия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ческо Бартоломео Растрелл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ворец М. И. Воронцова на Садовой, Строгановский дворец в Петербурге. Перестройка Большого Петергофского дворца, Смольный собор, ансамбль Зимнего дворца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асильевич Ухтомский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иумфальные Красные ворота в Москве, колокольня Троице-Сергиева монастыр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ое искусст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Петрович Аргун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дные портреты членов семьи Шереметьевых и их ближайшего окруж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Петрович Антроп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арадный портрет Петр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портрет статс-дамы Измайлово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Яковлевич Вишняк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ртреты Сары и Виллима Фермер. Портрет Ф. Голицын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еевич Сокол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Описание коронации Елизаветы Петровны», «Императрица Елизавета Петровна», портрет Петр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театра в Росси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это время рождения и развития национальной драматургии, создания общедоступного профессионального русского театра, появления отечественных актеров, распространения любительских театров, утверждения и развития классицизма в искус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отечественной драматургии составили трагедии и комедии А. П. Сумарокова. Первая трагедия «Хорев» была сыграна кадетами Сухопутного корпуса в 174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31 г. итальянская комедия масок положила начало постоянно действующему придворному театру, спектакли которого стали частью придворного 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42 г. в Москве князь Черкасский создал крепостной театр. Основная масса крепостных актеров появится в 6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центром музыкальной жизни оставался императорский двор, определявший моду на иностранных композиторов и исполнителей. Светская музыка приобретала все больше значение и оттеснила культовую церковную музыку на различных публичных торжествах. Петровские ассамблеи сменились дворянскими балами с определенной программой танцев. Получили распространение танцевальные вечера различных слоев населения с приглашением оркестра за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е место в музыкальной жизни дворянского общества заняли спектакли итальянской и французской оперы. Музыка стала одной из важнейших частей художественных спектаклей (арии, хоры, инструментальные фрагме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29 г</w:t>
      </w:r>
      <w:r>
        <w:rPr>
          <w:sz w:val="28"/>
          <w:szCs w:val="28"/>
        </w:rPr>
        <w:t xml:space="preserve">. – указ Пет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 создании придворного орк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31 г.</w:t>
      </w:r>
      <w:r>
        <w:rPr>
          <w:sz w:val="28"/>
          <w:szCs w:val="28"/>
        </w:rPr>
        <w:t xml:space="preserve"> – первый оперный спектакль в России «Колендр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41 г.</w:t>
      </w:r>
      <w:r>
        <w:rPr>
          <w:sz w:val="28"/>
          <w:szCs w:val="28"/>
        </w:rPr>
        <w:t xml:space="preserve"> – в Москве Ф. Б. Растрелли соорудил «Оперный д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57 г.</w:t>
      </w:r>
      <w:r>
        <w:rPr>
          <w:sz w:val="28"/>
          <w:szCs w:val="28"/>
        </w:rPr>
        <w:t xml:space="preserve"> – в Петербурге начал работать частный оперный театр итальянца Дж. Б. Локателли. 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КУЛЬТУРЫ ВО ВТОРО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ВИНЕ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ные черты рус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ормировалась вполне самобытная национальная культура европейского типа, на которую сильное влияние оказали идеи французского Просвещение. Активным проводником этих идей был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лись различные направления общественно-политической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разования возникла система сословного и светск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жены основы развития наук: математики, геологии, химии, астрономии, биологии, истории, географии. Появились несколько научных центров, положено начало системы высше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утвердились два основных направления: классицизм и сентиментализм, возникли и развивались новые жан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годы шло крупное градостроительство. На смену архитектурному стилю барокко пришел классицизм, отличавшийся ясностью форм, простотой и монумента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писи развивались жанры: портретный, исторический, пейзажный, бытовой. Скульптура отличалась монументально-аллегорическим характером и в то же время была реалист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получило увлечение театром и театральными праздниками. Возник балет, новые музыкальные жан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усского Просв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и Просвещения активно проникали в Россию с 40-х годов ,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Носителями прогрессивных идей выступали дворяне и формирующаяся разночинная интеллиг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росветители были убеждены в том, что процветание страны зависит от состояния науки, торговли, ремесла 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и отстаивали освобождение общества от церковной зависимости как важнейшее условие развития, самостоятельности и независимости науч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сновных вопросов развития большинство просветителей связывали с развитием просвещения, т.е. с идеей медленного эволюционного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русского Просв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русского просветительства состояло в том, что носителями демократического мировоззрения в основном были представители высшего привилегированного сословия – дворя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интерес к жизни крестьян, критика крепостнических порядков, вера в то, что отмена крепостного права принесла бы всеобщее благополу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российской истории, чувство гражданственности и патриотизма, любовь к Отечеству, пробуждение национального само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u w:val="single"/>
        </w:rPr>
        <w:t xml:space="preserve">Просвещение и школа в 60-90-х г.г. </w:t>
      </w:r>
      <w:r>
        <w:rPr>
          <w:b/>
          <w:sz w:val="28"/>
          <w:szCs w:val="28"/>
          <w:u w:val="single"/>
          <w:lang w:val="en-US"/>
        </w:rPr>
        <w:t>XVIII</w:t>
      </w:r>
      <w:r>
        <w:rPr>
          <w:b/>
          <w:sz w:val="28"/>
          <w:szCs w:val="28"/>
          <w:u w:val="single"/>
        </w:rPr>
        <w:t xml:space="preserve"> 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 просв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ую роль в образовании занимало государство, положившее в основу образования и воспитания идею, что самодержавие – это единственно возможное и наилучшее благо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лась система государственного образования, основанная на сословном принципе и на постепенном переходе от начальной школе к средней и выс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расширилось число общеобразовательных учебных заведений, где обучались люди разных со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о формирование единой системы обучения на основе единых учебных планов, учеб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тской школе сохранилась зависимость от влияния церк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светительских педагогических идей была предпринята попытка воспитания «новых»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чальное образование:</w:t>
      </w:r>
      <w:r>
        <w:rPr>
          <w:sz w:val="28"/>
          <w:szCs w:val="28"/>
        </w:rPr>
        <w:t xml:space="preserve"> общеобразовательными учреждениями, в которых обучали чтению, письму, арифметике, началам геометрии, фортификации, артиллерии являлись гарнизонные школы, преемницы цифир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ьные учебные заведения:</w:t>
      </w:r>
      <w:r>
        <w:rPr>
          <w:sz w:val="28"/>
          <w:szCs w:val="28"/>
        </w:rPr>
        <w:t xml:space="preserve"> возник ряд новых учебных заведений: училище при Академии художеств (1764), Воспитательные дома в Москве и Петербурге, Коммерческое училище в Москве, Медицинское училище в Петербурге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нское образование:</w:t>
      </w:r>
      <w:r>
        <w:rPr>
          <w:sz w:val="28"/>
          <w:szCs w:val="28"/>
        </w:rPr>
        <w:t xml:space="preserve"> в 1764 г. для дворянских девиц был основан Институт благородных девиц при Воскресенском монастыре (его называли Смольным). Воспитанницы изучали гуманитарные предметы: географию, историю, музыку, танцы, рисование, умение стихосложения, особое внимание уделялось изучению иностранных языков, учили домоводству. В 1765 г. при Институте открылось отделение для мещанских дев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ние «новой породы людей»:</w:t>
      </w:r>
      <w:r>
        <w:rPr>
          <w:sz w:val="28"/>
          <w:szCs w:val="28"/>
        </w:rPr>
        <w:t xml:space="preserve"> И.И. Бецкой разработал план создания закрытых учебных заведений на основе сословного принципа для воспитания людей учтивых, благородных, трудолюбивых. Воспитание  и обучение основывалось на гуманистических принципах с отказом от телесных наказаний и принуждений, с учетом склонностей воспитуемых. По плану Бецкого были созданы воспитательные дома и училища. В 1782-1786 г.г. проведена школьная реф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Итог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сложилась система общеобразовательной школы, она носила закрытый, ограничительный характер и не предоставляла возможностей для получения знаний большинству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разовательного и культурного уровня дворянства, расширение высшего образования, появление женского образования стало основой для развития многонациональной культуры и формирования дворянской интеллиг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научных зна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изобрет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Петрович Кулибин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ект одноарочного моста через Неву и постройка модели моста, семафорный телеграф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Иванович Ползун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1765-1766 г.г. построил двухцилиндровый пароатмосферный двигатель непрерывного действ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а Дмитриевич Фрол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троил водяной двигател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 Андреевич Чеботаре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тор первого русского учебника географии «Географическое и методическое описание Российской импери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Тимофеевич Болот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боты по изучению физиологии и размножения растений, один из организаторов русской агрономической науки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еографические исследования и открыти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140"/>
        <w:gridCol w:w="406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ди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. Н. Сеняви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идрографическое исследование Азовского мор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-17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кспедиция П. К. Креницына и М. Д. Левашов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первые получены достоверные материалы о географии и этнографии Алеутских островов и части полуострова Аляска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-17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адемические экспедиции под руководством П. С. Палласа, И. И. Лепехина, И. П. Фалька, Сю Г. Гмелина, И. А. Гильденштедт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сследованы районы Поволжья, Прикаспийской низменности, Урала, Алтая, Сибири, Кавказа и Закавказья. Составлены научные характеристики этих районов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u w:val="single"/>
        </w:rPr>
        <w:t xml:space="preserve">Историки второй половины </w:t>
      </w:r>
      <w:r>
        <w:rPr>
          <w:b/>
          <w:sz w:val="28"/>
          <w:szCs w:val="28"/>
          <w:u w:val="single"/>
          <w:lang w:val="en-US"/>
        </w:rPr>
        <w:t>XVIII</w:t>
      </w:r>
      <w:r>
        <w:rPr>
          <w:b/>
          <w:sz w:val="28"/>
          <w:szCs w:val="28"/>
          <w:u w:val="single"/>
        </w:rPr>
        <w:t xml:space="preserve"> 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ные черты развития исторических знаний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обществе усилился интерес к историческому прошлому России. Идет широкий поиск древних круг и рукопис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конц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 историческая наука активно способствовала формированию общего исторического мышления, его развитию в области литературы и искус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Никитич Болтин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Хорография Сарептских целительных вод» –    первый в России путеводитель с описанием исторических и археологических памятник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Иванович Голиков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убликовал «Деяния Петра Великого, мудрого преобразователя России, собранные из достоверных источников и расположенные по годам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Михайлович Щербатов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История России от древнейших времен», «Краткая повесть о бывших в России самозванцах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Перфильевич Елагин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Опыт повествования о России»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рянская литература развивалась в русле классицизма, на мену которого приходит сентиментализм.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роисходит отход от классицизма и преодоление сентиментализма и постепенное формирование элементов реализма. Этот процесс раньше затронул драматург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ли новые жанры: путешествия, чувствительная повесть, детская литература. На первый план выходили прозаические произведения. Усилилась сатирическая направленность. Наряду с художественно литературой получили распространения мему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о развитие журналистики. В 60-е годы появилось несколько художественно-литературных, сатирических журналов, но существовали они непродолжительн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рты сентиментал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нтиментализм возник в России в 60-70-е год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нимание писателей сосредотачивалось на внутреннем мире героев, на стремлении раскрыть душевные качества, показать оттенки их чувств. Ведущими стали прозаические жанры: семейно-психологический роман, повесть, исповедь, дневники, путевые записки, в лирике – элегии и посл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нтиментализмом связано совершенствование литератур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из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а Романович Держав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На взятие Измаила», «Памятник», «На переход Альпийских гор», «Властителям и судиям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рушение канонов торжественной оды, усиление сатирической направленности, обращение к народному творчеству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Иванович Фонвиз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Недоросль», «Корион», «Бригадир», «Жизнь графа Н. И. Панин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здатель жанра общественно-бытовой комедии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Михайлович Херас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Венецианская монахиня», «Освобождение Москвы», «Борислав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творчества писателя начиналась история русского сентиментализма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Михайлович Карамз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Письма русского путешественника», «Бедная Лиза», «Наталья, боярская дочь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сновоположник русского сентиментализма. Один из первых обратился к жанру баллад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тек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широкой градостроительной программы, в значительной мере обновление городски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л развитие новый архитектурный стиль. На смену пышному барокко пришел классицизм в ранней форме (1760-1780) и в строгой форме (1780-1800).  На первом этапе сохранялись элементы барокко  и сооружались в основном общественные здания, на втором этапе преимущественно строились городские частные дворцы и усад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лся новый тип усадебного строительства с пейзажными парками и классической архитек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рковном строительстве появились центрические храмовые компози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рты классиц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строгого классицизма происходило под влиянием наследия А. Палладио, крупнейшего архитектора эпохи итальянского Возро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кий геометрический объем определял форму зданий. Симметричность и компактность композиции. Простота и лаконичность, торжественность и монументальность достигались мощными колоннами в центре здания. Четкость горизонтальных и вертикальных линий, отсутствие скульптурных украшений. Здание венчалось куполом или круглыми надстрой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тектор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строй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Филиппович Кокорин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м Демидова (пер. Гривцова,1), Академия художеств (1764-1788) совместно с Ж.-Б. Деламотом, дворец К. Г. Разумовского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-Батист Мишель Деламот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стиный двор, Малый Эрмитаж, Академия художеств, склады Новой Голландии совместно с Чевакинским, дворец графа Чернышова у Синего мос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о Ринальд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ворец К. Г. Разумовского в Батурине, дворец Петр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 Ораниенбауме, Китайский дворец, Гатчинский дворец, Мраморный дворец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Матвеевич Фельтен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лександровский институт, Старый Эрмитаж, Чесменская церковь, Лютеранская церковь св. Екатерины на Васильевском острове, Армянская церковь на Невском проспект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Иванович Бажен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м-дворец Пашкова, проект реконструкции московского Кремля и Большого Кремлевского дворц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Егорович Стар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конструкция Александро-Невской лавры в Петербурге, строительство Троицкого собора, Таврический дворец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рльз Камерон  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плекс сооружений в Царском селе: «Агатовые комнаты», «Висячий сад», интерьеры Большого дворца. Парковый ансамбль Павловска, Павловский дворец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комо Кваренг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нглийский дворец в Петергофе, здание Ассигнационного банка на Садовой, Эрмитажный театр, Александровский дворец в Царском селе, Мариинская больница в Петербурге, Смольный институ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й Федорович Казак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дание Правительствующего Сената, здание Московского университе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 Льв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вские ворота Петропавловской крепости, Главный почтам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усст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 живописи и скульп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м жанром в живописи оставалось портретное искусство, с которым были связаны крупнейшие достижения. Портрет становится массовым искусством, которое проходит своеобразную революцию:  от парадной торжественности к постепенному психологизму и реализму в изображении характера человека. Особенно ярко черты сентиментализма проступили в творчестве В. Л. Боровиков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йзажной живописи получили развитие городской и сельский пейзаж. Появились картины, посвященные крестьянскому б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стала одним из ведущих видов искусства. Развивались все виды скульптуры: рельеф, статуя, декоративно-монументальная, портретный бю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коллекционирование живописи и скульптуры стало заметным явлением культурной жизни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ики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извед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Степанович Рокотов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Портрет молодого человека в гвардейском мундире». Портреты великого князя Петра Федоровича, М. Е. Шуваловой, Петр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Д. Г. Левицкого, В. Е. Новосильцевой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Григорьевич Левицкий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ртрет архитектора А. Ф. Кокоринова,  портреты П. А. Демидова, Д. Дидро, М. А. Дьяковой,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Павлович Лосенко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Владимир перед Рогнедой», портреты А. П. Сумарокова, И. И. Шувало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Шибанов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Крестьянский обед», портреты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 Федорович Щедрин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иды парков Павловска, Петергофа, Гатчин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Петрович Аргунов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ртрет графини А. П. Шереметьевой, «Портрет неизвестной крестьянки в русском костюм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Лукич Боровиковский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ртреты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императора Пав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семей Лопухиных, Толстых, Арсеньевы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ульптор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оизвед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Павлович Павлов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льефный портрет академика Леонарда Эйлера, аллегорические барельефы над дверями Академии нау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ьенн Морис Фальконе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Медный всадник» В 1770 г. Фальконе изготовил модель памятника в натуральную величину. В 1775-1777 г.г. происходила отливка из бронзы. Голова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ыполнена ученицей скульптора Мари-Анн Колло. Открытие памятника произошло в 1782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Федорович Гордеев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«Прометей». Третьей опорой «Медного всадника» являлась змея, отлитая по модели скульптора. Руководил установкой «Медного всадника»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осий Федорович Щедрин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Бюсты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статуи для фонтанов Петергофа «Персей», «Нева». Создавал скульптурное убранство Адмиралтейства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ат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е искусство вышло из сферы сословного, придворного театра и превратилось в общенациональное. Театр становится самым демократическим искусством. Широкие массы городского населения приобщились к теат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развитие жанров театрального искусства: комедий, трагедий, драмы, комической оперы. Ведущим жанром в 80-е годы становится коме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произведениями Вольтера, П. Бомарше, Ж. Мольера, В. Шекспира, Ф. Шиллера в репертуаре театров утверждалась национально-патриотическая тематика, увеличился круг отечественных драмату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лось обучение драматическому и оперному искус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65 г.</w:t>
      </w:r>
      <w:r>
        <w:rPr>
          <w:sz w:val="28"/>
          <w:szCs w:val="28"/>
        </w:rPr>
        <w:t xml:space="preserve"> – В Петербурге и Москве сооружались театры «для всенародного увеселения», где выступали любительские т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73 г.</w:t>
      </w:r>
      <w:r>
        <w:rPr>
          <w:sz w:val="28"/>
          <w:szCs w:val="28"/>
        </w:rPr>
        <w:t xml:space="preserve"> – Создание в Петербурге публичного государственного театра.1786-</w:t>
      </w:r>
      <w:r>
        <w:rPr>
          <w:b/>
          <w:sz w:val="28"/>
          <w:szCs w:val="28"/>
        </w:rPr>
        <w:t>1786-89 г.г.</w:t>
      </w:r>
      <w:r>
        <w:rPr>
          <w:sz w:val="28"/>
          <w:szCs w:val="28"/>
        </w:rPr>
        <w:t xml:space="preserve"> – Открытие в Петербурге Эрмитажного театр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)  Музы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черты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лась русская композиторская школа, появилось множество талантливых отечественных музыкантов-исполнителей. В 60-70-е годы оформилась в качестве самостоятельного жанра русская национальная опера. Основным мелодическим источником для русской оперы стала русская народная пес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а развитие камерная музыка – скрипичная, ансамблевая. Уметь петь или играть на каком-нибудь музыкальном инструменте считалось обязательным для образован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х успехов достигло хоровое искусство. Возник тип русского хорового концерта, в котором использовались достижения оперы, инструментальной музыки, балета и х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жения музыкальной культуры были обусловлены тесной связью с фольклором и национальной русской музы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63 г.</w:t>
      </w:r>
      <w:r>
        <w:rPr>
          <w:sz w:val="28"/>
          <w:szCs w:val="28"/>
        </w:rPr>
        <w:t xml:space="preserve"> – реорганизация Придворного театра в Придворную певческую капел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73 г.</w:t>
      </w:r>
      <w:r>
        <w:rPr>
          <w:sz w:val="28"/>
          <w:szCs w:val="28"/>
        </w:rPr>
        <w:t xml:space="preserve"> – при Московском воспитательном доме открылась балетная шк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74 г.</w:t>
      </w:r>
      <w:r>
        <w:rPr>
          <w:sz w:val="28"/>
          <w:szCs w:val="28"/>
        </w:rPr>
        <w:t xml:space="preserve"> – выход в России первого музыкального журнала «Музыкальные увеселения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32"/>
        <w:b/>
        <w:szCs w:val="3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32"/>
      <w:szCs w:val="32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32"/>
      <w:szCs w:val="3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9:00Z</dcterms:created>
  <dc:creator>Шура</dc:creator>
  <dc:description/>
  <cp:keywords/>
  <dc:language>en-US</dc:language>
  <cp:lastModifiedBy>SYSTEM</cp:lastModifiedBy>
  <dcterms:modified xsi:type="dcterms:W3CDTF">2011-09-18T23:19:00Z</dcterms:modified>
  <cp:revision>2</cp:revision>
  <dc:subject/>
  <dc:title>ОБЩИЕ ЧЕРТЫ КУЛЬТУРЫ ПЕТРОВСКОГО ВРЕМЕНИ</dc:title>
</cp:coreProperties>
</file>