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TextBody"/>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suppressAutoHyphens w:val="false"/>
        <w:spacing w:lineRule="auto" w:line="360" w:before="0" w:after="0"/>
        <w:ind w:firstLine="709"/>
        <w:jc w:val="both"/>
        <w:rPr/>
      </w:pPr>
      <w:r>
        <w:rPr>
          <w:rFonts w:cs="Times New Roman" w:ascii="Times New Roman" w:hAnsi="Times New Roman"/>
          <w:sz w:val="28"/>
          <w:szCs w:val="28"/>
        </w:rPr>
        <w:t xml:space="preserve">Слово «культура» является одним из наиболее употребляемых в современном языке. Многообразие словоупотребления перекликается с множеством научных определений и свидетельствует о многообразии феномена культуры. Культура – это совокупность осмысленной творческой деятельности людей; сложная многофункциональная система, вбирающая в себя разнообразные аспекты человеческой деятельности. Культура относится к числу древнейших явлений человеческой жизни. Она возникла и развивалась вместе с человеком, и составляет то, что качественно отличает его от всех живых существ и природы. В течение тысячелетий культура существовала как нечто неосознаваемое и неотделимое от человека и общества. Человечество едино по своим корням, однако в процессе развития оно «разветвляется» на множество разнообразных, особенных культур. Каждая из них, выражается в специфических условиях жизни (географических, исторических, технологических, бытовых и т.д.), разворачивает свою историю, формирует свое мировидение. В схеме периодизации культурно-исторического процесса культура Западноевропейского Средневековья обозначает эпоху между древностью и новым временем. В свою очередь, эта эпоха имела разные периоды. В целом для средневекового искусства характерны искренне почитание Божественного, типизация, абсолютная противоположность добра и зла, глубокий символизм, подчинение искусства религиозным идеалам, воплощение идеи иерархии. В произведениях искусства, прежде всего в зодчестве, скульптуре, отразилось изменение основ культуры человечества. Первоначальный хаос в материальной и духовной культурах сменился стройностью в мыслях и представлениях об окружающем мире, основанной на жизни и специфике труда. Иерархия в общественной жизни переноситься на представления о мире вообще, изменились взгляды на пространство и время. Средневековая культура обладала несомненной целостностью, обеспечиваемой феодализмом и богословием. Культура Византии отделена от сегодняшних дней столетиями, и все же привлекает и завораживает нас своей архитектурой, искусством, религией и философией. </w:t>
      </w:r>
    </w:p>
    <w:p>
      <w:pPr>
        <w:pStyle w:val="TextBody"/>
        <w:suppressAutoHyphens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r>
        <w:br w:type="page"/>
      </w:r>
    </w:p>
    <w:p>
      <w:pPr>
        <w:pStyle w:val="TextBody"/>
        <w:suppressAutoHyphens w:val="false"/>
        <w:spacing w:lineRule="auto" w:line="360" w:before="0" w:after="0"/>
        <w:ind w:firstLine="709"/>
        <w:jc w:val="both"/>
        <w:rPr/>
      </w:pPr>
      <w:r>
        <w:rPr>
          <w:rFonts w:cs="Times New Roman" w:ascii="Times New Roman" w:hAnsi="Times New Roman"/>
          <w:b/>
          <w:bCs/>
          <w:iCs/>
          <w:sz w:val="28"/>
          <w:szCs w:val="28"/>
        </w:rPr>
        <w:t>1. Особенности исторического развития Византии</w:t>
      </w:r>
    </w:p>
    <w:p>
      <w:pPr>
        <w:pStyle w:val="TextBody"/>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иннадцати веков своей истории Византийская империя – могущественное средневековое государство – прошла основные стадии развития от крушения рабовладения к рождению, расцвету и упадку феодального строя. История Византии как самостоятельного государства (8 ноября 324г. - 29 мая 1453)г. началась с раздела Римской империи на Восточную и Западную части. Столицей Восточной Римской империи стал Константинополь, основанный императором Константином (ок. 285-337). После нашествия варварских племен в 476 г. Западная империя прекратила свое существование, а Восточная часть империи стала ее преемницей. Сами византийцы называли свою империю Ромейским царством, т.е. Римской империей, а Константинополь Новым Римом. Поскольку Константинополь находился на месте древней греческой колонии Византии, то поэтому названию и всю Восточную часть стали называть Византийской империей, или Византией.</w:t>
      </w:r>
    </w:p>
    <w:p>
      <w:pPr>
        <w:pStyle w:val="TextBody"/>
        <w:suppressAutoHyphens w:val="false"/>
        <w:spacing w:lineRule="auto" w:line="360" w:before="0" w:after="0"/>
        <w:ind w:firstLine="709"/>
        <w:jc w:val="both"/>
        <w:rPr/>
      </w:pPr>
      <w:r>
        <w:rPr>
          <w:rFonts w:cs="Times New Roman" w:ascii="Times New Roman" w:hAnsi="Times New Roman"/>
          <w:sz w:val="28"/>
          <w:szCs w:val="28"/>
        </w:rPr>
        <w:t>В истории Византии прослеживаются особенности, связанные с географическим, политическими, экономическими, этническими, религиозными факторами. Смешение греко-римских традиций наложило отпечаток на общественную жизнь, государственность, религиозно-философские идеи, культуру и искусство византийского общества. Византия пошла своим историческим путем, во многом отличным от судеб стран как Востока, так и Запада.</w:t>
      </w:r>
    </w:p>
    <w:p>
      <w:pPr>
        <w:pStyle w:val="TextBody"/>
        <w:suppressAutoHyphens w:val="false"/>
        <w:spacing w:lineRule="auto" w:line="360" w:before="0" w:after="0"/>
        <w:ind w:firstLine="709"/>
        <w:jc w:val="both"/>
        <w:rPr/>
      </w:pPr>
      <w:r>
        <w:rPr>
          <w:rFonts w:cs="Times New Roman" w:ascii="Times New Roman" w:hAnsi="Times New Roman"/>
          <w:b/>
          <w:bCs/>
          <w:sz w:val="28"/>
          <w:szCs w:val="28"/>
        </w:rPr>
        <w:t>Территория Византии и особенности экономики.</w:t>
      </w:r>
      <w:r>
        <w:rPr>
          <w:rFonts w:cs="Times New Roman" w:ascii="Times New Roman" w:hAnsi="Times New Roman"/>
          <w:sz w:val="28"/>
          <w:szCs w:val="28"/>
        </w:rPr>
        <w:t xml:space="preserve"> В начале своего существования Византия обладала огромной территорией. Она включала Малую Азию, Балканский полуостров, часть Месопотамии и Армении, Сирию, Палестину, Египет, острова Крит и Кипр, Херсонес в Причерноморье и Лазику на Кавказе, некоторые области Аравии, острова Восточного Средиземноморья. Географическое положение предопределило связь византийской цивилизации с двумя различными мирами – Востоком и Западом. Здесь пролегали важнейшие торговые пути – сухопутный и морской «шелковый путь в Китай» и «путь благовоний» - через Аравию к портам Красного моря, Персидскому заливу и индийскому океану. В наследство от Рима Византия получила немало процветающих областей с разнообразной экономикой и развитыми народами. Провинции Византии на Балканах – Фракия, а так же Египет были главными житницами империи. В Малой Азии процветало производство кожи, шерстяных тканей, металлических изделий, было высоко развито виноградарство, садоводство, скотоводство. Византия была обеспечена сырьем, продуктами сельского хозяйства, полезными ископаемыми, В Византии развивались ремесла, которых не знали в Западной Европе: производство ювелирных изделий, стеклянной посуды,</w:t>
      </w:r>
      <w:r>
        <w:rPr>
          <w:rFonts w:cs="Times New Roman" w:ascii="Times New Roman" w:hAnsi="Times New Roman"/>
          <w:sz w:val="28"/>
        </w:rPr>
        <w:t xml:space="preserve"> </w:t>
      </w:r>
      <w:r>
        <w:rPr>
          <w:rFonts w:cs="Times New Roman" w:ascii="Times New Roman" w:hAnsi="Times New Roman"/>
          <w:sz w:val="28"/>
          <w:szCs w:val="28"/>
        </w:rPr>
        <w:t xml:space="preserve">шерстяных и шелковых тканей. Свободных крестьян было больше чем рабов, что обуславливало меньшее истощение земли, большие урожаи. </w:t>
      </w:r>
    </w:p>
    <w:p>
      <w:pPr>
        <w:pStyle w:val="TextBody"/>
        <w:suppressAutoHyphens w:val="false"/>
        <w:spacing w:lineRule="auto" w:line="360" w:before="0" w:after="0"/>
        <w:ind w:firstLine="709"/>
        <w:jc w:val="both"/>
        <w:rPr/>
      </w:pPr>
      <w:r>
        <w:rPr>
          <w:rFonts w:cs="Times New Roman" w:ascii="Times New Roman" w:hAnsi="Times New Roman"/>
          <w:b/>
          <w:bCs/>
          <w:sz w:val="28"/>
          <w:szCs w:val="28"/>
        </w:rPr>
        <w:t xml:space="preserve">Роль городов и населения. </w:t>
      </w:r>
      <w:r>
        <w:rPr>
          <w:rFonts w:cs="Times New Roman" w:ascii="Times New Roman" w:hAnsi="Times New Roman"/>
          <w:sz w:val="28"/>
          <w:szCs w:val="28"/>
        </w:rPr>
        <w:t xml:space="preserve">В IV-V в.в. крупнейшими городами были Александрия, Антиохия, Эдес, Тир, Бейрут, Эфес, Смирна, Никея, Коринф. Города носили античный облик, имели четкую планировку улиц с портиками и площадями, украшенными статуями. Исключительную роль играл Константинополь, удачно расположенный в проливе Босфор. В VI веке он превратился в торгово-ремесленный центр. В его порт прибывали десятки купеческих судов из разных стран. Купечество богатело на торговле с Ираном, Индией, Китаем. Росло значение Константинополя как культурного и религиозного центра. В столице росло строительство светских зданий, зрелищных сооружений, храмов. К началу V в. здесь проживало 150 тыс. человек, а первой половине VI в. - 375 тыс. Константинополь олицетворял мощь и красоту Византийской империи. </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Византии, достигавшее 30-35 млн. человек, состояло из различных этнических групп: сирийцев, евреев, армян, грузин, коптов. Многие народы прочно сохраняли свою самобытность, язык, культуру, нравы и обычаи. Постепенно в Византии складывается этническое греческое ядро – греки, бывшие самой многочисленной народностью. Государственным языком до VII в. был латинский язык, а в VII веке греческий.</w:t>
      </w:r>
    </w:p>
    <w:p>
      <w:pPr>
        <w:pStyle w:val="TextBody"/>
        <w:suppressAutoHyphens w:val="false"/>
        <w:spacing w:lineRule="auto" w:line="360" w:before="0" w:after="0"/>
        <w:ind w:firstLine="709"/>
        <w:jc w:val="both"/>
        <w:rPr/>
      </w:pPr>
      <w:r>
        <w:rPr>
          <w:rFonts w:cs="Times New Roman" w:ascii="Times New Roman" w:hAnsi="Times New Roman"/>
          <w:b/>
          <w:bCs/>
          <w:sz w:val="28"/>
          <w:szCs w:val="28"/>
        </w:rPr>
        <w:t xml:space="preserve">Этапы развития государства. </w:t>
      </w:r>
      <w:r>
        <w:rPr>
          <w:rFonts w:cs="Times New Roman" w:ascii="Times New Roman" w:hAnsi="Times New Roman"/>
          <w:sz w:val="28"/>
          <w:szCs w:val="28"/>
        </w:rPr>
        <w:t xml:space="preserve">За тысячелетнюю историю Византия прошла в социально-экономическом отношении от рабовладельческого строя к феодальному, который утвердился в XI-XI вв. В IV-VI вв. рабство ещё было распространено в Византии, хотя рабам стали давать землю, им разрешалось иметь семью и собственное хозяйство, увеличивалось число рабов, отпущенных на волю. Под влиянием расселения славян основной ячейкой хозяйственной жизни Византии стала сельская община. Труд рабов заменялся трудом зависимых крестьян. X-XII вв. стали периодом утверждения феодальных отношений, утверждения крупной феодальной собственности. Государство контролировало количество земли, находящейся в собственности феодала, имело право его конфисковать, регулировать налоги. Византийские феодалы не обладали судебной функцией. Само Византийское государство было собственником огромных земельных владений, обслуживаемых «государственными крестьянами». Когда Византия распалась на части мощь государства была подорвана, в это время возросла роль феодальной аристократии, функции государственной власти на местах перешли к феодалам. </w:t>
      </w:r>
    </w:p>
    <w:p>
      <w:pPr>
        <w:pStyle w:val="TextBody"/>
        <w:suppressAutoHyphens w:val="false"/>
        <w:spacing w:lineRule="auto" w:line="360" w:before="0" w:after="0"/>
        <w:ind w:firstLine="709"/>
        <w:jc w:val="both"/>
        <w:rPr/>
      </w:pPr>
      <w:r>
        <w:rPr>
          <w:rFonts w:cs="Times New Roman" w:ascii="Times New Roman" w:hAnsi="Times New Roman"/>
          <w:b/>
          <w:bCs/>
          <w:sz w:val="28"/>
          <w:szCs w:val="28"/>
        </w:rPr>
        <w:t xml:space="preserve">Византия и соседи. Конец Византийской империи. </w:t>
      </w:r>
      <w:r>
        <w:rPr>
          <w:rFonts w:cs="Times New Roman" w:ascii="Times New Roman" w:hAnsi="Times New Roman"/>
          <w:sz w:val="28"/>
          <w:szCs w:val="28"/>
        </w:rPr>
        <w:t>Византия подвергалась нападениям готов, славянских племен (V-VI вв.), Болгарского царства, испытывала территориальные претензии со стороны Ирана, с которым шла длительная война за торговые пути. В истории Византии VII в. был трагическим – арабские племена, создавшие свою государственность и объединенные новой религией – мусульманством, захватили Сирию, Палестину, Северную Африку. Территория империи сократилась втрое. В IX в. Византии удалось восстановиться как сильной централизованной империи, которой она оставалась до XIII в., когда начался её закат. В 1204г. Константинополь был захвачен крестоносцами, империя вновь распалась на части. Несмотря на восстановление единства Византия в XIV-XV вв. все больше дробилась на уделы. Империя слабела. Армия сокращалась. В 1453 году турки разгромили Константинополь, захватив при этом всю империю. Византийская империя прекратила свое существование.</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2. Государственное устройство Византии</w:t>
      </w:r>
    </w:p>
    <w:p>
      <w:pPr>
        <w:pStyle w:val="TextBody"/>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suppressAutoHyphens w:val="false"/>
        <w:spacing w:lineRule="auto" w:line="360" w:before="0" w:after="0"/>
        <w:ind w:firstLine="709"/>
        <w:jc w:val="both"/>
        <w:rPr/>
      </w:pPr>
      <w:r>
        <w:rPr>
          <w:rFonts w:cs="Times New Roman" w:ascii="Times New Roman" w:hAnsi="Times New Roman"/>
          <w:b/>
          <w:bCs/>
          <w:sz w:val="28"/>
          <w:szCs w:val="28"/>
        </w:rPr>
        <w:t xml:space="preserve">Культ императорской власти. </w:t>
      </w:r>
      <w:r>
        <w:rPr>
          <w:rFonts w:cs="Times New Roman" w:ascii="Times New Roman" w:hAnsi="Times New Roman"/>
          <w:sz w:val="28"/>
          <w:szCs w:val="28"/>
        </w:rPr>
        <w:t xml:space="preserve">Византия была государством-империей, в котором управление осуществлялось из центра. В столице составлялись списки налогов, из нее направлялись в провинции сборщики податей, в столицу поступали жалобы на решения местных судов. Император имел практически неограниченную власть, мог казнить подданных, не взирая на их положение, конфисковать имущество, назначать на должности. Обладал законодательной властью, судебной и определял внешнюю политику. Контроль за жизнью станы осуществляли сановники император. Его земельные владения были огромны. Однако император не обожествлялся в полном смысле этого слова, он считался смертным человеком, но по отношению к обществу он был подобием Отца Небесного. Обязанностью императора было подражать Богу. Этой цели был подчинен ритуал дворцовой жизни, Император всегда находился на возвышении; трое его был двухместным, на нем оставляли в праздничные и воскресные дни место для Христа – в качестве его символа на сиденье возлагали крест. </w:t>
      </w:r>
    </w:p>
    <w:p>
      <w:pPr>
        <w:pStyle w:val="TextBody"/>
        <w:suppressAutoHyphens w:val="false"/>
        <w:spacing w:lineRule="auto" w:line="360" w:before="0" w:after="0"/>
        <w:ind w:firstLine="709"/>
        <w:jc w:val="both"/>
        <w:rPr/>
      </w:pPr>
      <w:r>
        <w:rPr>
          <w:rFonts w:cs="Times New Roman" w:ascii="Times New Roman" w:hAnsi="Times New Roman"/>
          <w:sz w:val="28"/>
          <w:szCs w:val="28"/>
        </w:rPr>
        <w:t xml:space="preserve">Судьба многих византийских императоров была трагичной: царствовал каждый их них недолго. Многие из них были лишены жизни насильственно. Царская власть длительное время передавалась по наследству. Формально император выбирался армией и народом, неугодных императоров смещали. В Х в. изменился обряд вступления на престол – раньше императора провозглашал народ на ипподроме, теперь его венчали на царство как Божьего избранника в главном храме страны – храме святой Софии. С этого периода император нарекался царем и самодержцем. </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империи всячески обосновывалась политическими теориями. Культ императорской власти был важнейшим элементом государственной религии. </w:t>
      </w:r>
    </w:p>
    <w:p>
      <w:pPr>
        <w:pStyle w:val="TextBody"/>
        <w:suppressAutoHyphens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bCs/>
          <w:sz w:val="28"/>
          <w:szCs w:val="28"/>
        </w:rPr>
        <w:t xml:space="preserve">Влияние церкви. </w:t>
      </w:r>
      <w:r>
        <w:rPr>
          <w:rFonts w:cs="Times New Roman" w:ascii="Times New Roman" w:hAnsi="Times New Roman"/>
          <w:sz w:val="28"/>
          <w:szCs w:val="28"/>
        </w:rPr>
        <w:t xml:space="preserve">Второй крупной силой в Византии была церковь. Императоры показывали себя верными сынами церкви. В действительности они самовластно распоряжались церковными делами, утверждая патриархов по своему усмотрению. Византийская монархия обладала всей полнотой власти, оказывала глубокое влияние на церковь, на религиозные воззрения. Но в то же время церковь имела огромное воздействие на византийское общество. Христианство было признано в IV в. государственной религией, но не смотря на это стана оставалась полуязыческой. Отправление домашних языческих культов сохранялось до конца V в. В деревнях до XII в. существовал культ Диониса, покровителя земледелия. Попытку вернуться к язычеству предпринял император Юлиан (331-363), философ, храбрый полководец. Он получил христианское воспитание, но став императором, выразил приверженность к язычеству. Христианская церковь прозвала его Отступником. Утверждение христианства встречало сопротивление, христиане уничтожали языческие памятники, храмы. Так, в Александрии в конце IV в. был разрушен центр языческого культа Серапиум, сожжена библиотека. От обезумевшей толпы фанатиков-христиан погибла женщина-философ Ипатия (370-415). Было запрещено проведение олимпийских игр. Имущество закрываемых языческих храмов отбиралось в пользу казны. Однако постепенно языческое сознание умирало, сменяясь христианским, которое всё больше определяло духовную жизнь Византии. Церковь вела борьбу с ересями, религиозными движениями, участники которых отклонялись от официального учения. Богословы и еретики понимали священное писание по-разному, поэтому духовная жизнь представляла собой поле битвы, где отстаивалась своя трактовка любой фразы из писания. В течение первых двух веков существования Византийской церкви умы византийцев были заняты философскими размышлениями и догматическими спорами. На вселенских соборах шла речь о правомерности или неправомерности учений. Страстные споры были вокруг главной догмы христианства – о единой и неделимой Троице, включающей в себя Бога-Отца, Бога-Сына и Бога Духа святого. Волновал людей вопрос о природе Христа: бог он ли человек? В спорах мнения расходились, менялись. С течением времени возрастали противоречия между католической и православной церквями. Шла борьба между папой римским и константинопольским патриархом за политическое и религиозное первенство. В IX в. Восточная церковь обособилась от Западной. В XI в. произошел раскол, вследствие которого католическая и православная церковь стали независимыми ответвлениями христианства. От западного христианства отделилась не только Византия, но и ее преемница по религии Россия. </w:t>
      </w:r>
    </w:p>
    <w:p>
      <w:pPr>
        <w:pStyle w:val="TextBody"/>
        <w:suppressAutoHyphens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false"/>
        <w:spacing w:lineRule="auto" w:line="360" w:before="0" w:after="0"/>
        <w:ind w:firstLine="709"/>
        <w:jc w:val="both"/>
        <w:rPr/>
      </w:pPr>
      <w:r>
        <w:rPr>
          <w:rFonts w:cs="Times New Roman" w:ascii="Times New Roman" w:hAnsi="Times New Roman"/>
          <w:b/>
          <w:bCs/>
          <w:iCs/>
          <w:sz w:val="28"/>
          <w:szCs w:val="28"/>
        </w:rPr>
        <w:t>3. Период Раннего Средневековья</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формирования византийской культуры длился несколько столетий. Византийское искусство представляло собой единую, сложную систему культурных ценностей. Изменения, происходящие в одной из сфер, сказывались и в другой.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Образование. </w:t>
      </w:r>
      <w:r>
        <w:rPr>
          <w:rFonts w:cs="Times New Roman" w:ascii="Times New Roman" w:hAnsi="Times New Roman"/>
          <w:sz w:val="28"/>
          <w:szCs w:val="28"/>
        </w:rPr>
        <w:t>В Византии в начале Средних веков было больше образованных людей, чем в западной Европе. Старые центры античной науки - Афины, Александрия, Бейрут, создавались новые. В городских школах преподавали чтение, письмо, счет, изучали поэмы гомера, трагедии Эсхила и Софокла. Обучались в школах дети богачей. Для императорской библиотеки лучшие знатоки греческого и латинского языков переписывали книги. В Константинополе была открыта первая в Европе высшая школа. Здесь же было создано высшее медицинское училище. Медицинское обслуживание было продумано: за каждым врачом закреплялся определенный район города, в котором он лечил больных.</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аучные знания. </w:t>
      </w:r>
      <w:r>
        <w:rPr>
          <w:rFonts w:cs="Times New Roman" w:ascii="Times New Roman" w:hAnsi="Times New Roman"/>
          <w:sz w:val="28"/>
          <w:szCs w:val="28"/>
        </w:rPr>
        <w:t xml:space="preserve">Географы умело чертили карты стран и морей, планы городских кварталов и застроек, что было для Запада еще недостижимым. В IV в. здесь работали крупные математики, исследователи в области астрономии и астрологии. Составленная медицинская энциклопедия включала в себя 70 книг.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утверждения христианства в качестве государственной религии лучшие представители науки подвергались гонениям, уничтожались научные центры, закрывались школы, монахи-фанатики уничтожили значительную часть Александрийской библиотеки. В то же время для распространения христианства создавались церковные высшие духовные школы.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sz w:val="28"/>
          <w:szCs w:val="28"/>
        </w:rPr>
        <w:t xml:space="preserve">Наука становится богословской. В VI в. монах Косьма Индикоплов написал «Христианскую топографию», в которой признал систему Птолемея противоречащей Библии. Господствовала алхимия, занятая поисками «божественного элексира». Медики продолжали отстаивать достижения науки и свою практику. Александр Тралльский изучал патологию и терапию внутренних болезней. Павел Эгинский составил энциклопедию по хирургии и акушерству. Византийцы изобрели «греческий огонь» - зажигательную смесь из пороха, смолы и селитры. Лев математик усовершенствовал световой телеграф. Имелся ряд научных трудов по истории, в которых социальная борьба этого периода отражена с позиций господствующего класса. В IX в. восстановлена высшая школа в Константинополе.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Философия. </w:t>
      </w:r>
      <w:r>
        <w:rPr>
          <w:rFonts w:cs="Times New Roman" w:ascii="Times New Roman" w:hAnsi="Times New Roman"/>
          <w:sz w:val="28"/>
          <w:szCs w:val="28"/>
        </w:rPr>
        <w:t xml:space="preserve">В период Раннего Средневековья в Византии был распространен неоплатонизм – сочетание стоического, эпикурейского и скептического учений с философией Платона и Аристотеля. Представители: Прокл (410-485), Иоанн Грамматик. В оформлении мистических учений крупную роль сыграл Максим Исповедник. Эта эпоха стала временем борьбы различных философских взглядов и приспособления их к интересам феодального общества.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Литература. </w:t>
      </w:r>
      <w:r>
        <w:rPr>
          <w:rFonts w:cs="Times New Roman" w:ascii="Times New Roman" w:hAnsi="Times New Roman"/>
          <w:sz w:val="28"/>
          <w:szCs w:val="28"/>
        </w:rPr>
        <w:t>Античные традиции были сильны во всех областях идеологии, особенно в поэз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Поэты того времени пересказывают античные мифы. О народном творчестве судят по церковной литературе того времени. лириком этого периода был Роман Сладкопевец. Появились эпические песни о борьбе с врагами, о героизме защитников. Борьба народа против феодальной эксплуатации находила отражение в устном народном творчестве. Представители богословской литературы: Косма Магомский, Иоанн Дамаскин, Феодор Студит. Патриарх Фотий (ок.810-890) создает сборник «Мириобиблон», состоящий из аннотаций к 280 античным и ранневизантийским произведениям с комментариями. Народное творчество испытало влияние славянской колонизации.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Изобразительное искусство и архитектура. </w:t>
      </w:r>
      <w:r>
        <w:rPr>
          <w:rFonts w:cs="Times New Roman" w:ascii="Times New Roman" w:hAnsi="Times New Roman"/>
          <w:sz w:val="28"/>
          <w:szCs w:val="28"/>
        </w:rPr>
        <w:t>Наивысший расцвет искусства приходится на время правления Юстиниана (482-565) и отражает в своих образах государственные и религиозные идеи. К числу выдающихся памятников середины V в. относится усыпальница дочери императора Феодосия Галлы. В Константинополе оформился единый архитектурный ансамбль: ипподром, Большой дворец, храм святой Софии (архитекторы Анфимий и Исидор). Памятники архитектуры создавались в монастырях и селениях Сирии, Малой Азии и Египта. Распространенной техникой стенной живописи становится красочная мозаика. Непревзойденный образец монументального искусства Византии мозаика Софии Константинопольской (середина IХ в). Прикладное искусство – это резьба, скульптуры из слоновой кости. Иконопись переходит от индивидуального античного портрета к символическому изображению святых.</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Музыка. </w:t>
      </w:r>
      <w:r>
        <w:rPr>
          <w:rFonts w:cs="Times New Roman" w:ascii="Times New Roman" w:hAnsi="Times New Roman"/>
          <w:sz w:val="28"/>
          <w:szCs w:val="28"/>
        </w:rPr>
        <w:t xml:space="preserve">Музыкальное искусство Византии восходит к персидской, еврейской, армянской песенности, а так же к позднегреческим и римским мелодиям. Светская музыка была пышного стиля. Странствовали певцы музыканты. Большое развитие получили приветственные возгласы -славословия, застольные величавые песни в исполнении хоров в сопровождении органа и трубы. Была известна ансамблевая музыка цимбалистов и трубачей. Широкое распространение получили гимны – религиозно-философская лирика. Лучшие гимны Иоанна Дамаскина сгруппированы по 8 главам в «Октоихе». С IX в. центром гимнотворчества стал Студитский монастырь, где трудился распевщик монах Феодор Студит. До IX в. византийская музыка играла в Европе видную роль, проникая в Рим, Южную Италию, Франконию, Ирландию.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iCs/>
          <w:sz w:val="28"/>
          <w:szCs w:val="28"/>
        </w:rPr>
        <w:t>4. Период Македонской династии и династии Комнинов</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Македонской династии (842-1057) и династии Комнинов (1057-1204) в византийской столице вновь пробуждается интерес литературе и философии. Оформление феодальных отношений обусловило стремление господствующего класса все культурное наследие прошлого и прежде всего античные традиции приспособить к своим интересам.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Образование и научные знания. </w:t>
      </w:r>
      <w:r>
        <w:rPr>
          <w:rFonts w:cs="Times New Roman" w:ascii="Times New Roman" w:hAnsi="Times New Roman"/>
          <w:sz w:val="28"/>
          <w:szCs w:val="28"/>
        </w:rPr>
        <w:t xml:space="preserve">В XI-XII вв. значительный рост переживает светское образование, основанное на античных традициях. В Константинополе возрождается университет – центр образования для всей империи. На юридическом факультете изучали римское право, латынь, готовили судей, нотариусов, чиновников различных рангов. Все новые идеи сурово пресекались государством и церковью. Х в. связан с созданием произведений энциклопедического характера. При императоре Константине VII Багрянородном (913-959) изданы историческая, сельскохозяйственная, медицинская и ветеринарная энциклопедии. Была составлена литературная энциклопедия, содержащая около 30 тыс. статей, расположенных в алфавитном порядке: объяснения античных религий, биографические заметки, цитаты и т.п. материалы. Труды ученого и писателя XI в. Михаила Пселла автор «Хронографии», жизнеописаний императоров, дают богатый материал для изучения истории византийской культуры. Работа М.Пселла «квадриум» - обзор курса светского образования, включающего четыре предмета: арифметику, геометрию, астрономию и музыку, переведена на латинский язык; повлияла на развитие математики в Западной Европе. </w:t>
      </w:r>
    </w:p>
    <w:p>
      <w:pPr>
        <w:pStyle w:val="TextBody"/>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ласти медицины в этот период развивались исследования по фармакологии, уходу за новорожденными детьми, свойствам пищи. Представлены сочинения о животных и птицах. В области исторических наук произведения носили характер мемуаров и хроник. На XI-XII вв. приходится наибольшая интенсивность философский дискуссий. Ведущие представители М.Пселл и Иоанн Штал пытались отделить философию от богословия, хотя и оставались на позициях идеализма.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Литературная жизнь </w:t>
      </w:r>
      <w:r>
        <w:rPr>
          <w:rFonts w:cs="Times New Roman" w:ascii="Times New Roman" w:hAnsi="Times New Roman"/>
          <w:sz w:val="28"/>
          <w:szCs w:val="28"/>
        </w:rPr>
        <w:t>в этот</w:t>
      </w:r>
      <w:r>
        <w:rPr>
          <w:rFonts w:cs="Times New Roman" w:ascii="Times New Roman" w:hAnsi="Times New Roman"/>
          <w:b/>
          <w:bCs/>
          <w:sz w:val="28"/>
          <w:szCs w:val="28"/>
        </w:rPr>
        <w:t xml:space="preserve"> </w:t>
      </w:r>
      <w:r>
        <w:rPr>
          <w:rFonts w:cs="Times New Roman" w:ascii="Times New Roman" w:hAnsi="Times New Roman"/>
          <w:sz w:val="28"/>
          <w:szCs w:val="28"/>
        </w:rPr>
        <w:t xml:space="preserve">переживает оживление. Её представители – Константин VII Багрянородный, Симеон Метафраст, приспосабливающие культурное наследие к интересам господствующей элиты. особенностью общественной жизни было развитие городов, что предопределило и большую роль их светской жизни. Виднейший представитель придворной литературы - Михаил Пселл, перу которого принадлежали труды по истории, богословию, математике, он автор стихов, од, эпиграмм. Феодор Продорм (1100-1170) использовал в произведениях разговорный язык того времени. Ему принадлежат роман в стихах «Роданфа и Досикл», поэма «Война мышей и лягушек». Широкое распространение в придворных кругах получили стихотворные романы с обилием цитат и напыщенным стилем.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появляются произведения, отражающие взгляды и настроения провинциальной феодальной знати и различных групп городского населения. талантливым произведением признана сатира «Тиларгон» о нравах и обычаях Византии.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Изобразительное искусство и архитектура. </w:t>
      </w:r>
      <w:r>
        <w:rPr>
          <w:rFonts w:cs="Times New Roman" w:ascii="Times New Roman" w:hAnsi="Times New Roman"/>
          <w:sz w:val="28"/>
          <w:szCs w:val="28"/>
        </w:rPr>
        <w:t xml:space="preserve">В середине IX-XI вв. наблюдается расцвет византийского искусства, который условно называют македонским Возрождением, что связано с усилением экономической, политической, военной и международной мощи феодализировавшейся Византии. Середину XI-XII вв. определяет «комниновский» период, но архитектурные памятники этих двух периодов составляют единую группу, несмотря на различия в типах и местных стилистических направлений.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sz w:val="28"/>
          <w:szCs w:val="28"/>
        </w:rPr>
        <w:t xml:space="preserve">В церковной архитектуре преобладал крестово-купольный храм. Крестово-купольное зодчество стало доминировать в Византии и сопредельных с ней странах. Получают распространение небольшие церкви, одновременно храм растет в высоту, большое значение приобретает внешний вид храма. Фасады украшаются колоннами и полуколоннами, растет число узких и длинных проемов, впервые появляется ассиметрия. Художественная выразительность здания увеличивается благодаря внешнему декору. Широко применяют облицовку фасадов разноцветным камнем, кирпичным узорочьем. Новый тип храма воплощен в базилике Василия македонянина. К XI в. относятся такие памятники архитектуры, как храм Каталикон, монастырь Дафни близ Афин, Собор монастыря Хосиос Лукас, церковь Богоматери, церковь Феодоры в Афинах (1049), церковь Пантелеймона в Солуни (XIII в.). В решении задач подчинения человека догматам православия помощь оказала монументальная живопись, которая подчиняется догматике. Все храмы украшаются по раз и навсегда выработанной схеме. Наблюдается подъем в искусстве иконописи. Шедевром является икона Владимирской Богоматери, выполненной для русского князя. Другая византийская икона XII в. «Григорий Чудотворец». Прикладное искусство и миниатюра представлены двумя направлениями – образцами придворного официального искусства и произведениями для более демократичных кругов населения. Изделия из слоновой кости и камня, художественное стекло и ткани, иконы, керамика были распространены в пределах империи. Большого мастерства византийцы достигли в обработке золота.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узыка. В</w:t>
      </w:r>
      <w:r>
        <w:rPr>
          <w:rFonts w:cs="Times New Roman" w:ascii="Times New Roman" w:hAnsi="Times New Roman"/>
          <w:sz w:val="28"/>
          <w:szCs w:val="28"/>
        </w:rPr>
        <w:t xml:space="preserve"> связи с общей эволюцией Византии, ее политического строя и культуры с этого времени намечается постепенный упадок музыкального искусства: сникает импровизация, статичность и застылость образов преобладают в культовой музыке.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5. Эпоха Палеологов</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стия Палеологов – последняя в истории Византийской империи. Этот период условно называется Палеологовским Возрождением (1261-1453).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b/>
          <w:bCs/>
          <w:sz w:val="28"/>
          <w:szCs w:val="28"/>
        </w:rPr>
        <w:t xml:space="preserve">Начало кризиса феодализма и культуры. </w:t>
      </w:r>
      <w:r>
        <w:rPr>
          <w:rFonts w:cs="Times New Roman" w:ascii="Times New Roman" w:hAnsi="Times New Roman"/>
          <w:sz w:val="28"/>
          <w:szCs w:val="28"/>
        </w:rPr>
        <w:t xml:space="preserve">В XIIIв. Константинополь был захвачен крестоносцами и с 1204-1261 гг. прекратилось существование Византии. Бывшая империя представляла собой мозаику из небольших государств. Период характеризуется спадом в развитии ее культуры.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sz w:val="28"/>
          <w:szCs w:val="28"/>
        </w:rPr>
        <w:t xml:space="preserve">Варварски уничтожались культурные ценности, происходила напряженная борьба византийских ученых с «латинянами». Поэтому в XII-XIV вв. разрабатывались в основном богословские проблемы и исторические. Наиболее крупный историк этого периода – Никита Хониат, автор обширного труда из 21 книги, охватывающего период с 1180 по 1206 гг. Труд содержит ценные сведения о четвертом крестовом походе и завоеваниях Византии крестоносцами и оценку «латинского» завоевания, оказавшегося губительным для Византии. Никифор Влеммид автор сочинений по географии «История Земли» и «Всеобщей географии». Кризис феодализма усилил борьбу церкви с наукой и научными знаниями. Мистицизм наполняет все отрасли науки, догматические рассуждения заполняют даже математику. Из-за противодействия церкви не был проведен в жизнь новый календарь Никифора Григора (1236-1360). В то же время зарождение в городах капиталистических отношений усиливает интерес к достижениям науки. В стране была хорошо развита математика, о чем свидетельствуют сочинения по геометрии, тригонометрии, астрономии, геодезии. Появляются элементы гуманистического мировоззрения. Георгий Плифон (1335-1452) ставит задачу перед наукой понять и объяснить природу как человека, так и систему Вселенной.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наука включает в себя анатомию, физиологию, фармакологию. На медицинском факультете Парижского университета до XVII в. применялось руководство по фармакопее, составленное в XIIIв. византийским врачом Николаем Мирепзосом.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sz w:val="28"/>
          <w:szCs w:val="28"/>
        </w:rPr>
        <w:t xml:space="preserve">Исторические труды отражали интересы различных религиозно-политических группировок в среде господствующего класса Византии.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sz w:val="28"/>
          <w:szCs w:val="28"/>
        </w:rPr>
        <w:t xml:space="preserve">Развитие науки затормозило турецкое завоевание 1453г., уничтожившее ростки капитализма и повернувшее общественный строй государства вспять. В философии усиливаются мистические течения. Представители: Григорий Синаит (рубеж XIII-XIVв.), Николай Кавасила (XIVв.), Григорий Палама (ок.1297-1360). Одновременно зарождается новое, родственное западноевропейскому гуманизму, философское направление, видную роль в котором играл Георгий Плифон.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Литература. </w:t>
      </w:r>
      <w:r>
        <w:rPr>
          <w:rFonts w:cs="Times New Roman" w:ascii="Times New Roman" w:hAnsi="Times New Roman"/>
          <w:sz w:val="28"/>
          <w:szCs w:val="28"/>
        </w:rPr>
        <w:t xml:space="preserve">Византийская литература не потеряла своего своеобразия при Палеологах. Сложившиеся формы византийской культуры полнее и глубже, чем предшествующий период, перерабатывали и ассимилировали внешние влияния. Представители литературы этого времени – Никифор Григора, Лапиф, Акиндин, придворные поэты Мануил Олабол и Мануил Фил. Дошли до нас романы «Илиада» Гермониака, «Ахиллеида» и другие. Мануил Хрисолор, Плифон, Вассарион Никейский являются представителями течения, сходного по типу с отношением к классическому наследию первых итальянских гуманистов.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ая жизнь византийского общества приобретает новые очертания: формируется самосознание ромеев как средневековой народности, имеющей единый греческий язык и богатое культурное прошлое. Преемственность античной и средневековой культуры нашла выражение в философии Михаила Пселла, который защищал необходимость изучения античного наследия и отбора из него тех положений, которые согласуются с христианскими догмами, фактически отстаивал необходимость синтеза античного и христианского воззрений. </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Заключение</w:t>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9"/>
          <w:tab w:val="right" w:pos="567" w:leader="none"/>
        </w:tabs>
        <w:suppressAutoHyphens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антийская культура в целом оказала значительное влияние на формирование итальянского Ренессанса. После IV крестового похода (1204г.), приведшего к падению Константинополя, Византия фактически превратилась в аграрно-сырьевой придаток итальянских городов. Реальным наследием византийской эпохи стало становление греческого народа и новогреческого языка, культурно-религиозной общности православного мира. </w:t>
      </w:r>
    </w:p>
    <w:p>
      <w:pPr>
        <w:pStyle w:val="TextBody"/>
        <w:tabs>
          <w:tab w:val="clear" w:pos="709"/>
          <w:tab w:val="right" w:pos="567" w:leader="none"/>
        </w:tabs>
        <w:suppressAutoHyphens w:val="false"/>
        <w:spacing w:lineRule="auto" w:line="360" w:before="0" w:after="0"/>
        <w:ind w:firstLine="709"/>
        <w:jc w:val="both"/>
        <w:rPr/>
      </w:pPr>
      <w:r>
        <w:rPr>
          <w:rFonts w:cs="Times New Roman" w:ascii="Times New Roman" w:hAnsi="Times New Roman"/>
          <w:sz w:val="28"/>
          <w:szCs w:val="28"/>
        </w:rPr>
        <w:t xml:space="preserve">Византия имела духовно-культурное воздействие на Киевскую Русь. Русь приняла православное христианство и крещение в 988 году при князе Владимире. Византийское влияние проникает в древнерусское церковное пение. Славянские страны переняли в изобразительном искусстве традиции соединения небесной и земной власти, сочетание возвышенности и торжественнос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5">
    <w:name w:val="Символ нумерации"/>
    <w:qFormat/>
    <w:rPr/>
  </w:style>
  <w:style w:type="character" w:styleId="Style16">
    <w:name w:val="Основной текст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2" w:leader="none"/>
        <w:tab w:val="right" w:pos="1020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6:00Z</dcterms:created>
  <dc:creator>A</dc:creator>
  <dc:description/>
  <cp:keywords/>
  <dc:language>en-US</dc:language>
  <cp:lastModifiedBy>SYSTEM</cp:lastModifiedBy>
  <cp:lastPrinted>2113-01-01T00:00:00Z</cp:lastPrinted>
  <dcterms:modified xsi:type="dcterms:W3CDTF">2011-09-18T23:16:00Z</dcterms:modified>
  <cp:revision>2</cp:revision>
  <dc:subject/>
  <dc:title/>
</cp:coreProperties>
</file>