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ИЕВСКИЙ ПЕДАГ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ДРАГОМА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КУЛЬТУРОЛОГИИ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 Византии. Между Востоком и Западом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4536" w:hanging="0"/>
        <w:rPr/>
      </w:pPr>
      <w:r>
        <w:rPr>
          <w:sz w:val="28"/>
          <w:szCs w:val="28"/>
        </w:rPr>
        <w:t>Выполнила студентка 33 группы</w:t>
      </w:r>
    </w:p>
    <w:p>
      <w:pPr>
        <w:pStyle w:val="Normal"/>
        <w:spacing w:lineRule="auto" w:line="360"/>
        <w:ind w:lef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имець Нина</w:t>
      </w:r>
    </w:p>
    <w:p>
      <w:pPr>
        <w:pStyle w:val="Normal"/>
        <w:spacing w:lineRule="auto" w:line="360"/>
        <w:ind w:left="45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ев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 Византии 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овление культуры, как и ее гибель,— процесс длительный и противоречивый. Римские легионы покорили множество различных народов с их обычаями, нравами, религиями. Объединенные под эгидой Рима силой оружия, следовательно, в значительной мере искусственно, они не могли иметь общих взглядов и целей. Свойственные эллинизму явления (отчуждение государственности от населения, скепсис и поиски смысла жизни стоиками, киниками, мыслителями других философских школ и направлений) существовали и на тех территориях, где появилась и развивалась античная культура, — в центре Римской империи и в греческих провинциях. Более же отдаленные от очагов этой культуры земли и народы одновременно и воспринимали образцы и ценности античности, и отвергали их как чуждые для себя. Почти через полтора тысячелетия английский писатель Редьярд Киплинг (1865—1936) напишет:</w:t>
      </w:r>
    </w:p>
    <w:p>
      <w:pPr>
        <w:pStyle w:val="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д есть Запал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ток есть Восток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месте им не сойтись...</w:t>
      </w:r>
    </w:p>
    <w:p>
      <w:pPr>
        <w:pStyle w:val="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 стихии последних веков существования Римской империи Запад и Восток сошлись и сосуществовали, соединяя несоединимое. Язычество и христианство, отжившие и нарождающиеся отношения в обществе, центробежные и центростремительные силы, прагматизм и мистика заложили основание византийской культуры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ивительно то, что на протяжении почти тысячелетней истории ее существования так и не возникло этнического единства и общего языка этой культуры. Не было византийцев как народности: они называли себя “ромеями”, то есть римлянами, говорили преимущественно на греческом и латинском языках, хотя до римского владычества у жителей каждой из провинций огромной Византии имелся свой собственный язык. Считается даже, что “термин “Византийская империя” придуман историками для обозначения Римской империи со столицей в Константинополе, древнем Византии, чтобы отличать ее от Римской империи со столицей в Риме... Но государства “'Византия” или “Византийская империя”, как и народа “византийцы” в действительной истории не было” [105, с. 46]. Поэтому довольно трудно выделить особый феномен византийской культуры, она как бы размывается по культурам составлявших ее народов. Скорее всего, она — явление переходного периода. “Переходная пора означает время, когда продолжается старое и тут же продолжается новое; частично — в том же старом, частично — в чем-нибудь вновь народившемся. Подобное переплетение старого с новым и то особенное, что в результате этого получается, становится в дальнейшем исходным пунктом главной линии последующего этапа истории” [148, с. 107]. Именно в переплетении старого с новым, римской государственности, греческого языка и других явлений кроется значение тысячелетнего периода существования Византии, положившей начало феодальному строю и формированию средневековой культуры в Европе, но особенно продуктивно византийская культура была воспринята и переосмыслена в России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сей своей эклектичности византийская культура все-таки обладала неким системным единством. Можно, хотя и довольно приблизительно, выделить основные этапы ее развития: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ека — период становления;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 — период расцвета и окончательного оформления ее особенностей;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 — период относительного равновесия;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ека — упадок и разрушение, вплоть до завоевания остатков ее территории турками. Характерной особенностью византийской культуры было то; что практически каждый следующий век ее существования был неповторим как в своих достижениях, так и в своих разрушительных процессах. Войны, часто длительные, бесконечная смена власти, борьба разных партий, борьба церкви и государственности и многое другое, сопровождавшееся гибелью уже созданного,— все это, казалось, должно было обусловить нежизненность Византии, но тем не менее она просуществовала почти целое тысячелетие и создала уникальные культурные ценности, влияние которых испытали многие культуры мира.</w:t>
      </w:r>
    </w:p>
    <w:p>
      <w:pPr>
        <w:pStyle w:val="1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Востоком и Западом</w:t>
      </w:r>
    </w:p>
    <w:p>
      <w:pPr>
        <w:pStyle w:val="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395 году римский император Феодос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347—395) разделил империю между двумя своими сыновьями: Гонорию отошли Рим и западные пределы государства, Аркадию — Восток и новая столица, созданная на Босфоре императором Константин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— Константинополь, возведенный на месте торгового города Византии. Орел на гербе Римской империи стал двуглавым: его головы смотрели на Восток и на Запад. Этому обстоятельству предшествовали различные внутренние и внешние процессы. Шарль Монтескьë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 напишет: “Рим был разрушен потому, что все народы сразу напали на него и растерзали его на части”. Одной из этих частей была Восточная Римская империя, стремившаяся сохранить славу Рима-государства и Рима-города и названная впоследствии Византией. Проследим в общих чертах процесс ее появления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Вечным городом” называли римляне свой город и гордились его красотой. Натиск варваров, учинивших настоящее разграбление, стал одной из причин упадка культуры и гибели Рима. Византийский писатель, современник осады Рима в 410 году войсками вестготского короля Аларих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ок. 370—410), рассказывает, что римляне уплатили завоевателю 5000 фунтов золота и 30 000 фунтов серебра, для чего пришлось расплавить золотые и серебряные статуи богов. Но и богатый выкуп не остановил Алариха. “Гордыня” и “кичливая сила своей власти” — такие выражения использовал готский историк Иордан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ек), характеризуя предводителя гуннов Атиллу, но их можно отнести ко всем тогдашним варварам-завоевателям — готам, германцам, вандалам..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адения варваров не были главной причиной развала Римской империи, они лишь ускорили его. По существу, все желали перемен — и правители, и знать, и простонародье. Рим брал непомерные налоги с захваченных им территорий. Он уничтожил и поглотил греческие, восточные и западные земли и уже не мог существовать иначе, как питаясь в прямом и переносном смысле тем, что созидалось в римских провинциях. Поэтому процессы, вызвавшие необратимые изменения не только в культуре, но и во всех сторонах римской действительности, шли как извне Рима, так и изнутри него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мской провинцией была и Греция, некогда цветущая, а теперь разграбленная и лежащая в развалинах. Позднее Байрон (1788—1824) в поэме “Паломничество Чайльд-Гарольда” напишет:</w:t>
      </w:r>
    </w:p>
    <w:p>
      <w:pPr>
        <w:pStyle w:val="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на людьми низвергнутых богов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на людей, прекрасных, точно боги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ины, рощи, гор твоих отроги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анят твой дух, твой гений, твой размах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иты храмы, рушатся чертоги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ялся твоих героев прах,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лава дел твоих еще гремит в веках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22, т. 1, с. 210]</w:t>
      </w:r>
    </w:p>
    <w:p>
      <w:pPr>
        <w:pStyle w:val="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строки написаны по поводу завоевания Греции турками, но они вполне справедливы и по отношению к римским завоевателям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помним, что для грека важно было само сознание своей принадлежности к великой Элладе, сознание того, что грек не может быть рабом. Великая Эллада оказалась покоренной чванливыми, менее развитыми людьми, вывозившими из Греции целыми кораблями статуи, они разрушили греческие представления о былой эллинской гордости. Но эти же завоеватели, попиравшие греческие ценности, почитали за честь “купить за деньги афинское гражданство, увековечить свое имя в дельфийском святилище..., принять участие в олимпийских или пифийских играх...” [255, с. 235]. Рим все более превращался в военную державу с неограниченной императорской властью. С Востока был завезен пышный придворный церемониал, богатство двора поражало, в связи с чем, естественно, росли и налоги. Разноплеменное государство не имело никаких оснований для внутреннего единства. Оставалось только уповать на религию, которая проповедовала бы веру в единого Бога. Такой религией, как известно, стало христианство, о котором уже шла речь в предыдущей главе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ристианство сыграло в Византии двойственную роль. С одной стороны, оно начинало свой путь как гонимая и часто тайная религия рабов, обездоленных и искателей справедливости. Но впоследствии христианство вступило в союз с государством уже при Константи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в дальнейшем способствовало разрушению античной культуры. Феодос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394 году запретил олимпийские игры, согласно его указам разрушались языческие храмы, он сам руководил сожжением в Александрии египетского храма и знаменитой библиотеки, насчитывавшей 700 тысяч свитков. И Феодосии, и его наследники прокладывали дороги, возводили акведуки и оборонительные сооружения, используя в качестве строительных материалов прекрасные античные храмы. Таким образом, они разрушали свое прошлое, уничтожая культурную память Рима и одновременно укрепляя свою неограниченную власть, создавали предпосылки будущего общества. Но никакое общество не может опираться на одну только власть, ему нужна и соответствующая идеологическая основа. Этой основой стало для Византии христианство, выступившее его философией, нравственностью, политикой и даже правовой системой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шая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еке Византия значительно отличалась и от Греции, и от Рима. Как это и должно быть в переходный период, она несла в себе и новое, и старое, в том числе античные традиции, сохранявшиеся на Востоке гораздо дольше, чем на Западе, где разрушительные действия варваров носили более активный характер. В Византию входили многие восточные земли: Египет, Малая Азия, Палестина, Сирия, Греция, острова Эгейского моря, часть Месопотамии, Крит, Кипр, Закавказье, южная часть Крыма, а в периоды удачных военных захватов — северная Африка, часть Испании и Италии. Среди народов, населявших Византию, были греки, копты, сирийцы, армяне, персы, иудеи, арабы, грузины, фракийцы, туземные племена Малой Азии, находившиеся почти на первобытном уровне развития, а позже — славяне и латиняне. Не утратив своих собственных языков, нравов и обычаев, они оказали сильное влияние на все стороны жизни Византии — от придворного этикета до образа мыслей и отношений каждого отдельного человека с миром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омные территории Византии на трех континентах (в Азии, Африке и Европе) отличались разнообразием климатических условий и располагали множеством природных богатств, поэтому она долго сохраняла славу мировой державы, восхищая своей пышностью и великолепием многие европейские государства. В отличие от Западной Европы здесь сохранились богатые и крупные города — центры ремесла, торговли и образованности. Особенностью византийской культуры является то, что “наивысший расцвет городов... приходится не на конец, а на начало истории Византии. В то время как на Западе многие античные городские центры были смыты волной варварских завоеваний и запустели, Византия на заре своей истории по праву могла называться страной городов” [155, с. 26]. Стоит вспомнить только часть из них: Иерусалим, Бейрут, Дамаск, Эфес, Коринф и другие, поражавшие воображение путешественников и послов. Но за долгий период существования Византии они постепенно теряли свой блеск и значительность, а к периоду покорения Византии турками только Константинополь еще хранил былое величие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знь же сельского населения Византии была трудной и переменчивой. Долго и мучительно складывались феодальные отношения. Рабский труд сохранялся и использовался и в ремесленном производстве, и в земледелии, хотя становился все менее выгодным. Некоторые владельцы земли предоставляли рабам землю с тем, чтобы они платили хозяину за ее пользование, а также налоги в государственную казну. Вместе с этим существовала и крестьянская община, часто организованная как сообщество соседей — микрокомия: каждый член общины владел участком земли, но объединялся с соседями для совместного труда. Здесь снова проявилась двойственность, характерная для многих сторон византийской действительности: частная собственность на землю сочеталась с общинной собственностью. Кроме свободных крестьян, были колоны — мелкие арендаторы земли, которые постепенно прикреплялись к ней различными способами: либо попадая в долговую зависимость от хозяина земли, либо потому, что исконно были несвободны. Владения феодалов (феод — земельная собственность) постоянно поглощали земли, принадлежавшие общинам, и непомерно богатели. Например, один из таких владельцев, Филарет Милостивый имел, кроме земли, 600 быков, 100 рабочих волов, табун из 800 лошадей, 12 тысяч овец. К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векам огромным количеством земли и богатством стала владеть церковь, при этом ни церковь, ни монастыри не платили налогов государству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длительный период существования Византии в ней успел возникнуть, сформироваться и постепенно придти в упадок феодальный способ хозяйства, и это стало одной из причин развала блестящего византийского мира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сильно особенности Византии проявились в системе государственности, вобравшей в себя многое из того, что характерно для государств Запада и Востока. От Запада Византия взяла римское государственное устройство, римское право, что более всего заметно в законах Юстиниа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482—565), принятых в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еке, в период наибольшего расцвета Византии. Форма же правления приближалась к восточным образцам. Правителем Византии был император (греч. </w:t>
      </w:r>
      <w:r>
        <w:rPr>
          <w:color w:val="000000"/>
          <w:sz w:val="28"/>
          <w:szCs w:val="28"/>
          <w:lang w:val="en-US"/>
        </w:rPr>
        <w:t>basileus</w:t>
      </w:r>
      <w:r>
        <w:rPr>
          <w:color w:val="000000"/>
          <w:sz w:val="28"/>
          <w:szCs w:val="28"/>
        </w:rPr>
        <w:t>), наделенный самодержавной властью, которая не ограничивалась никакими органами, договорами или условиями. Сам он был вправе казнить, заключать союзы с другими государствами, командовать армией. В его руках была судебная, политическая и военная власть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 любом государстве, особенно восточном, в Византии был большой штат чиновников, назначаемых самим императором. Они могли влиять и на решения басилевса, и на него самого, но даже юридически обусловленное существование сената (или синклита) не становилось решающим при сильном правителе. Особенно активизировались высшие чиновники в периоды смены власти. Специфика Византии была в том, что власть не передавалась по наследству. Поэтому вокруг правителя всегда кипели страсти, всегда находились силы, готовые лишить его престола любыми средствами, и “многие византийские императоры правили недолго и кончали ослеплением, пострижением в монахи или гибелью от руки подосланных убийц” [297, с. 23]. Только в последний период своего существования, во времена Палеологов Византия наконец узнала наследственную власть императоров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ератор Византии — наместник бога на земле, но это не земное божество древнего Египта и не сын Неба, как в Китае. Это суровый и часто беспощадный земной властитель, повелевающий и карающий от лица Бога. Созданный императором Юстинианом “Свод гражданского права” был особенно жесток по отношению к любым выступлениям против государственности. Интересно то, что в своей основе “Свод” опирался на достижения римского права. Он включал в себя четыре части: кодекс Юстиниана — собрание законов римских императоров; “Дигесты или Пандекты” — собрание наиболее авторитетных высказываний знаменитых римских юристов; “Институции” — систематическое руководство по основам римского права и “Новеллы”, написанные самим Юстинианом. Перерабатывая римское право. Юстиниан законодательно закрепляет связь власти с христианством и подчинение крестьян и колонов господам. “Каждый должен подчиниться своей участи”, — вот главный пафос всего законодательства. Основным завоеванием в области юридических взглядов этого времени было признание естественного права, то есть равенства всех людей по рождению, и несоответствия рабства человеческой природе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на ранних этапах в Византии возникает идея слияния церкви и государства. Главным условием этого союза была гармония христианской церкви и христианского правоверного императора. На идее такой гармонии возник культ византийского басилевса, императора, правителя всего православного мира. Это породило в Византии мысль об ее особой роли среди других держав мира, о роли богоизбранности и абсолютной правильности своего устройства, должного быть образцом для прочих государств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влиянием христианства возникает представление об идеальном монархе. Идеальный басилевс не только должен обладать воинскими доблестями, бесстрашием и силой, по представлениям одного из правителей — Феофилакта Симокатта (конец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—первая половин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ека), но и быть добрым, справедливым и мудрым: “Будучи любителем мудрости, считай, что эта порфира (пурпурная мантия.— А. Б.) — дешевая тряпка, которой ты обернут, а драгоценные камни твоего венца ничем не отличаются от камешков, лежащих на берегу моря”, — советует он монарху. “Стремись заслужить не страх, а расположение своих подданных, льстивым речам предпочитай упреки — они лучший наставник в жизни” [297, с. 24]. Идеальный монарх должен быть бескорыстным, заботиться о подданных и быть исполненным христианского благочестия. Но действительность так и не позволила ни разу осуществиться этим беспочвенным надеждам. Юрист и историк эпохи Юстиниана, этого поборника равенства, Прокопай Кесарийский (500— 565) в труде “Тайная история” описывает его как кровавого тирана, жестокосердого и грубого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знании населения Византийской империи не сложилось ни чувства беспрекословного гражданского повиновения, ни поклонения императору как божеству. Наоборот, христианское сознание, зовущее к смирению, находилось в противоречивом единстве со стремлением к свободе. Единственным достижимым видом свободы стала внутренняя свобода, возможная только в сфере духа, но не в реальности. Это обстоятельство формирует в обществе две тенденции поведения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одной стороны, Византию сотрясают бесконечные восстания, не имеющие ничего общего с христианским стремлением к прошению, милосердию и смирению. Константинопольский ипподром стал 11 января 532 года местом восстания городских низов Против властей и непомерных налогов. Разъяренная толпа с кличем “Ника!” (“Побеждай!”) грабила дома аристократов, осадила и императорский дворец. Император Юстиниан хотел бежать, но, согласно многим описаниям событий, императрица Феодора сказала, что “царская порфира — прекрасный саван”, то есть рожденный в пурпуре должен и умереть в нем (греч. </w:t>
      </w:r>
      <w:r>
        <w:rPr>
          <w:color w:val="000000"/>
          <w:sz w:val="28"/>
          <w:szCs w:val="28"/>
          <w:lang w:val="en-US"/>
        </w:rPr>
        <w:t>porphira</w:t>
      </w:r>
      <w:r>
        <w:rPr>
          <w:color w:val="000000"/>
          <w:sz w:val="28"/>
          <w:szCs w:val="28"/>
        </w:rPr>
        <w:t xml:space="preserve"> “фиолетовый” — цвет императора Византии), Юстиниан хитростью и подкупом заманил простонародье на ипподром и, заперев ворота, уничтожил 35 тысяч человек. Известны и другие восстания, бурные, упорные и кровопролитные. Они и лежат в основе бунтарства и непокорности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стремление к некоей чистоте, целостности, к более глубокому постижению христианской веры вызвали к жизни аскетизм, отшельничество, появление и стремительный рост числа монастырей в пустынных местах и в городах. Роль отшельников, удалившихся в горы, пустыню или в леса, и монастырей была весьма значительной: считалось, что их дела утверждают истинную веру в противоположность язычеству. Их почитало население, считая, что добровольные лишения, такие, как обет молчания или стояния на высоком столпе (наиболее известным был Симеон Столпник), приближает их к Богу, дает им священное знание. К их советам иногда обращались императоры. Монастыри же пытались прямо воздействовать на жизнь общества и государства, выступая борцами против язычества, а чаще всего античных традиций. Они проповедовали послушание и смирение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ением византийской государственности была дипломатия, пожалуй, впервые занявшая такое значительное место в отношениях между государствами. Более хитрой и вероломной системы отношений с близкими и дальними соседями, чем византийская, не было ни на Востоке, ни на Западе. “Особенно преуспели византийские правители в умении разбивать сильного врага чужим оружием, хитрыми интригами натравив на него его же союзников... Византийские дипломаты по праву слыли великими мастерами склонять к измене самых лучших друзей своих противников, разъединять своих врагов, покупать союзников за золото и высокие имперские титулы” [297, с. 36]. В ход шло натравливание одних на других, выгодные браки, действия опытных интриганов, купленных или посланных с тайными целями. Византия создала целую систему дипломатической службы, полностью подчиненной правителю, в которой единой для всех послов целью было сохранение величия Византии.</w:t>
      </w:r>
    </w:p>
    <w:p>
      <w:pPr>
        <w:pStyle w:val="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ить о Византии как о мощном государстве, объединившем множество народов и территорий, во многих случаях проще, нем о византийской культуре, напоминающей фантом. Она есть и ее нет: в каждом явлении византийской культуры мы находим греко-римскую античность, иудейские, арабские, персидские и многие другие влияния, которые затрудняют выделение в ней специфического начала, а иногда просто затемняют его. Кроме того, ей не пришлось проходить путь от становления к расцвету, как многим другим культурам. Она не имеет четких границ ни во времени, ни в пространстве, она многократно переживала периоды расцвета и упадка. Со всей определенностью можно связать течение византийской культурной действительности лишь с историческими границами существования государства и его блестящей столицы — Константино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Мир культуры (Основы культурологии). Учебное пособие. 2-е Б95 издание, исправленное и дополненное.— М.: Издательство Фёдора Конюхова; Новосибирск: ООО “Издательство ЮКЭА”, 2002. — 712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6:00Z</dcterms:created>
  <dc:creator>Admin</dc:creator>
  <dc:description/>
  <cp:keywords/>
  <dc:language>en-US</dc:language>
  <cp:lastModifiedBy>SYSTEM</cp:lastModifiedBy>
  <dcterms:modified xsi:type="dcterms:W3CDTF">2011-09-18T23:16:00Z</dcterms:modified>
  <cp:revision>2</cp:revision>
  <dc:subject/>
  <dc:title/>
</cp:coreProperties>
</file>