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0" w:name="bookmark0"/>
      <w:bookmarkStart w:id="1" w:name="bookmark0"/>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курсу «Естествознание»</w:t>
      </w:r>
    </w:p>
    <w:p>
      <w:pPr>
        <w:pStyle w:val="Normal"/>
        <w:spacing w:lineRule="auto" w:line="360"/>
        <w:ind w:firstLine="709"/>
        <w:jc w:val="center"/>
        <w:rPr/>
      </w:pPr>
      <w:r>
        <w:rPr>
          <w:rFonts w:cs="Times New Roman" w:ascii="Times New Roman" w:hAnsi="Times New Roman"/>
          <w:sz w:val="28"/>
          <w:szCs w:val="28"/>
        </w:rPr>
        <w:t>по теме: «Познание человеком мира и самого себя</w:t>
      </w:r>
      <w:r>
        <w:rPr>
          <w:rFonts w:cs="Times New Roman" w:ascii="Times New Roman" w:hAnsi="Times New Roman"/>
          <w:sz w:val="28"/>
          <w:szCs w:val="28"/>
          <w:lang w:eastAsia="en-US"/>
        </w:rPr>
        <w:t>»</w:t>
      </w:r>
      <w:r>
        <w:br w:type="page"/>
      </w:r>
    </w:p>
    <w:p>
      <w:pPr>
        <w:pStyle w:val="Normal"/>
        <w:spacing w:lineRule="auto" w:line="360"/>
        <w:ind w:firstLine="709"/>
        <w:jc w:val="both"/>
        <w:rPr/>
      </w:pPr>
      <w:bookmarkStart w:id="2" w:name="bookmark0"/>
      <w:r>
        <w:rPr>
          <w:rFonts w:cs="Times New Roman" w:ascii="Times New Roman" w:hAnsi="Times New Roman"/>
          <w:b/>
          <w:bCs/>
          <w:sz w:val="28"/>
          <w:szCs w:val="28"/>
        </w:rPr>
        <w:t>1.</w:t>
      </w:r>
      <w:bookmarkEnd w:id="2"/>
      <w:r>
        <w:rPr>
          <w:rFonts w:cs="Times New Roman" w:ascii="Times New Roman" w:hAnsi="Times New Roman"/>
          <w:b/>
          <w:bCs/>
          <w:sz w:val="28"/>
          <w:szCs w:val="28"/>
        </w:rPr>
        <w:t xml:space="preserve"> </w:t>
      </w:r>
      <w:bookmarkStart w:id="3" w:name="bookmark1"/>
      <w:r>
        <w:rPr>
          <w:rFonts w:cs="Times New Roman" w:ascii="Times New Roman" w:hAnsi="Times New Roman"/>
          <w:b/>
          <w:bCs/>
          <w:sz w:val="28"/>
          <w:szCs w:val="28"/>
        </w:rPr>
        <w:t>Мышление и речь</w:t>
      </w:r>
      <w:bookmarkEnd w:id="3"/>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ление — это процесс познавательной деятельности человека, характеризующийся опосредованным и обобщенным отражением действительности. Мышление возникает на основе практической деятельности людей из данных чувственного познания. Наряду с наглядно-действенным и наглядно-образным видами мышления у человека формируется отвлеченное, теоретическое мышление. Человек начинает познавать с его помощью такие явления внешнего мира, их свойства и отношения, которые недоступны чувствам. Например, одной из сложнейших проблем современной физики является создание теории элементарных частиц, но эти мельчайшие частицы невозможно увидеть даже с помощью современных микроскопов. Только благодаря абстрактному, отвлеченному, опосредованному мышлению удалось доказать, что такие невидимые частицы все же существуют в действительности и обладают определенными свойствами.</w:t>
      </w:r>
    </w:p>
    <w:p>
      <w:pPr>
        <w:pStyle w:val="Normal"/>
        <w:spacing w:lineRule="auto" w:line="360"/>
        <w:ind w:firstLine="709"/>
        <w:jc w:val="both"/>
        <w:rPr/>
      </w:pPr>
      <w:r>
        <w:rPr>
          <w:rFonts w:cs="Times New Roman" w:ascii="Times New Roman" w:hAnsi="Times New Roman"/>
          <w:sz w:val="28"/>
          <w:szCs w:val="28"/>
        </w:rPr>
        <w:t>Посредством, мышления человек способен проникнуть в суть явлений, выявить их внутренние связи и отношения. Это достигается с помощью таких логических операций, как анализ, синтез, сравнение, обобщение. Мышление — это высшая форма отражения действительности, высшая ступень познания, связанная с формированием нового знания.</w:t>
      </w:r>
    </w:p>
    <w:p>
      <w:pPr>
        <w:pStyle w:val="Normal"/>
        <w:spacing w:lineRule="auto" w:line="360"/>
        <w:ind w:firstLine="709"/>
        <w:jc w:val="both"/>
        <w:rPr/>
      </w:pPr>
      <w:r>
        <w:rPr>
          <w:rFonts w:cs="Times New Roman" w:ascii="Times New Roman" w:hAnsi="Times New Roman"/>
          <w:sz w:val="28"/>
          <w:szCs w:val="28"/>
        </w:rPr>
        <w:t>Мышление неразрывно связано с языком и речью. Оно возможно тогда, когда облекается в языковую форму. Чем глубже и основательнее продумана та или иная мысль, тем более четко и ясно она выражаете» в словах в устной и письменной речи. И наоборот, чем более совершенствуется словесная формулировка какой-то мысли, тем отчетливее и понятнее становится сама мысль.</w:t>
      </w:r>
    </w:p>
    <w:p>
      <w:pPr>
        <w:pStyle w:val="Normal"/>
        <w:spacing w:lineRule="auto" w:line="360"/>
        <w:ind w:firstLine="709"/>
        <w:jc w:val="both"/>
        <w:rPr/>
      </w:pPr>
      <w:r>
        <w:rPr>
          <w:rFonts w:cs="Times New Roman" w:ascii="Times New Roman" w:hAnsi="Times New Roman"/>
          <w:sz w:val="28"/>
          <w:szCs w:val="28"/>
        </w:rPr>
        <w:t>Язык — это система знаков. Он выступает как способ оформления, выражения и закрепления мысли. Язык существует и реализуется через речь. Речь — это процесс общения, коммуникационного воздействия посредством языка. Речевая деятельность осуществляется в таких формах, как устная, письменная и внутренняя речь. В процессе речевого общения большое значение имеет использование коммуникативных средств мимики, жестов, пау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4" w:name="bookmark2"/>
      <w:bookmarkStart w:id="5" w:name="bookmark2"/>
    </w:p>
    <w:p>
      <w:pPr>
        <w:pStyle w:val="Normal"/>
        <w:spacing w:lineRule="auto" w:line="360"/>
        <w:ind w:firstLine="709"/>
        <w:jc w:val="both"/>
        <w:rPr/>
      </w:pPr>
      <w:bookmarkStart w:id="6" w:name="bookmark2"/>
      <w:r>
        <w:rPr>
          <w:rFonts w:cs="Times New Roman" w:ascii="Times New Roman" w:hAnsi="Times New Roman"/>
          <w:b/>
          <w:bCs/>
          <w:sz w:val="28"/>
          <w:szCs w:val="28"/>
        </w:rPr>
        <w:t>2. Сознание</w:t>
      </w:r>
      <w:bookmarkEnd w:id="6"/>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выделяется из более обширной сферы психического и понимается как высшая, свойственная только человеку и связанная с речью функция мозга. Существует, по крайней мере, два подхода, объясняющие природу сознания. Первый связан с именем французского философа Рене Декарта, который предлагал понимать сознание как замкнутый внутренний мир человека, который содержит в себе ощущения, восприятия, память, эмоции, волю, мысли, суждения, язык, а также образы вещей. Названные элементы составляют структуру сознания. Главной формой деятельности сознания признается логический строй мышления. Декартово «Я мыслю, следовательно, существую» подчиняет сознанию все проявления человека вплоть до его существования.</w:t>
      </w:r>
    </w:p>
    <w:p>
      <w:pPr>
        <w:pStyle w:val="Normal"/>
        <w:spacing w:lineRule="auto" w:line="360"/>
        <w:ind w:firstLine="709"/>
        <w:jc w:val="both"/>
        <w:rPr/>
      </w:pPr>
      <w:r>
        <w:rPr>
          <w:rFonts w:cs="Times New Roman" w:ascii="Times New Roman" w:hAnsi="Times New Roman"/>
          <w:sz w:val="28"/>
          <w:szCs w:val="28"/>
        </w:rPr>
        <w:t>Опираясь на этот подход, наука предлагает поход «внутрь» сознания, т. е. исследование механизмов мозга. Однако нейрофизиологи сомневаются в возможностях получения поляной информации о сознании на основе изучение структур и деятельности мозга. Возникает огромное количество проблем, связанных с общественной природой сознания, его конкретно-историческим и творческим характером.</w:t>
      </w:r>
    </w:p>
    <w:p>
      <w:pPr>
        <w:pStyle w:val="Normal"/>
        <w:spacing w:lineRule="auto" w:line="360"/>
        <w:ind w:firstLine="709"/>
        <w:jc w:val="both"/>
        <w:rPr/>
      </w:pPr>
      <w:r>
        <w:rPr>
          <w:rFonts w:cs="Times New Roman" w:ascii="Times New Roman" w:hAnsi="Times New Roman"/>
          <w:sz w:val="28"/>
          <w:szCs w:val="28"/>
        </w:rPr>
        <w:t>Второй подход, согласно которому сущность сознания следует искать не в нем самом, а во внешнем мире, в общественной практике, развит марксизмом. В нем предполагается, что образы сознания рождаются в процессе деятельности, в результате воздействия на человека окружающей реальности. Мышление и сознание тем совершеннее, чем шире круг вещей, с которыми человек вступает в контакт, чем активнее сам субъект. Выводы данного подхода: «Бытие определяет сознание», «сознание — отражение бытия», — подтверждают зависимость сознания от внешнего, общественную природу сознания. Сознание предстает не как индивидуальное свойство, а как универсальный процесс всего человеческого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проникновение в суть сознания требует объединения этих двух подходов. Изучение природы сознания должно проводиться одновременно и в сфере духовности, и в сфере материаль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знание есть свойство мозга, нервные процессы головного мозга служат материальными носителями 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сознание представляет собой отражение объективной реальности, информацию о внешнем мире и о себе, предварительное мысленное построение действий и предвидение и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своего возникновения сознание является продуктом развития биологической и социальной форм движения материи, деятельность человека есть условие становления сознания.</w:t>
      </w:r>
    </w:p>
    <w:p>
      <w:pPr>
        <w:pStyle w:val="Normal"/>
        <w:spacing w:lineRule="auto" w:line="360"/>
        <w:ind w:firstLine="709"/>
        <w:jc w:val="both"/>
        <w:rPr/>
      </w:pPr>
      <w:r>
        <w:rPr>
          <w:rFonts w:cs="Times New Roman" w:ascii="Times New Roman" w:hAnsi="Times New Roman"/>
          <w:sz w:val="28"/>
          <w:szCs w:val="28"/>
        </w:rPr>
        <w:t>По функциональному назначению сознание — фактор управления поведением и деятельностью человека, обобщенное отражение и творческое преобразование действ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bookmark3"/>
      <w:bookmarkStart w:id="8" w:name="bookmark3"/>
    </w:p>
    <w:p>
      <w:pPr>
        <w:pStyle w:val="Normal"/>
        <w:spacing w:lineRule="auto" w:line="360"/>
        <w:ind w:firstLine="709"/>
        <w:jc w:val="both"/>
        <w:rPr/>
      </w:pPr>
      <w:bookmarkStart w:id="9" w:name="bookmark3"/>
      <w:r>
        <w:rPr>
          <w:rFonts w:cs="Times New Roman" w:ascii="Times New Roman" w:hAnsi="Times New Roman"/>
          <w:b/>
          <w:bCs/>
          <w:sz w:val="28"/>
          <w:szCs w:val="28"/>
        </w:rPr>
        <w:t>3. Познание</w:t>
      </w:r>
      <w:bookmarkEnd w:id="9"/>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ние есть форма адекватного отражения действительности, процесс приобретения знания, имеющий структуру, уровни, формы, методы и конкретно-историческую прир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ние — процесс постижения человеком или обществом новых, прежде неизвестных фактов, явлений и закономерностей действ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ознания предполагает наличие субъекта, объекта и средств познания. Субъект познания — активно действующий индивид, наделенный сознанием и целеполаганием, или группа индивидов (общество). Объект познания — то, на что направлена активность человека (субъекта). Субъект и объект познания находятся в постоянном взаимодейств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ознания (гносеология) изучает природу познания, предпосылки и критерии познавательного процесса. Принципиальную возможность познания мира отрицали агностики. Скептики в отличие от агностиков лишь сомневались в возможности познания мира. Большинство ученых и философов уверены в том, что мир познава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рассматривается как результат познавательной деятельности, наличие определенной информации, а также совокупность навыков для выполнения какой-либо деятельности. Человеческое знание зафиксировано в соответствующих материальных носителях (книги, дискеты, магнитные ленты, диски), хранится в человеческой памяти и транслируется из поколения в поко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bookmark4"/>
      <w:bookmarkStart w:id="11" w:name="bookmark4"/>
    </w:p>
    <w:p>
      <w:pPr>
        <w:pStyle w:val="Normal"/>
        <w:spacing w:lineRule="auto" w:line="360"/>
        <w:ind w:firstLine="709"/>
        <w:jc w:val="both"/>
        <w:rPr/>
      </w:pPr>
      <w:bookmarkStart w:id="12" w:name="bookmark4"/>
      <w:r>
        <w:rPr>
          <w:rFonts w:cs="Times New Roman" w:ascii="Times New Roman" w:hAnsi="Times New Roman"/>
          <w:b/>
          <w:bCs/>
          <w:sz w:val="28"/>
          <w:szCs w:val="28"/>
        </w:rPr>
        <w:t>4. Рациональное и чувственное познание</w:t>
      </w:r>
      <w:bookmarkEnd w:id="12"/>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собенностью рационального познания является доминирующая роль разума (от лат. ratio). Человек может познавать мир на основе предварительной работы мысли, что предполагает построение идеальной схемы деятельности. Рационалист первоначально прорабатывает свои действия мысленно, для него главной является идея, он предпочитает следовать установленным нормам. Рациональный способ познания исходит из положения о том, что мир разумен, в его основе лежит некое разумное начало. Поэтому рационализм представляет собой способность человека работать с идеальными объектами, отражать мир в понятиях. Европейская цивилизация характеризуется как рациональная цивилизация. Ей присущ разумный, рассудочный подход к действительности, прагматический способ решения проблем. Разум, рассудок, логика — вот составляющие рационального способа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ниверсальным основанием рационализма провозглашаются законы логики. К рационалистам относят Декарта, Лейбница, Фихте, Гегеля. Последнему принадлежит программный тезис рационального познания: «Что разумно, то действительно; и что действительно, то разум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рационализм в познании объявляет главным источникам познавательной деятельности не опыт и эксперимент, а разум и независимые от опыта идеи. Рациональность в познании требует от ученого выявления всеобщего, независимого, от чувственных впечатлений. Научную рациональность связывают с историей развития науки и естествознания, с совершенствованием системы познания и с методологией.</w:t>
      </w:r>
    </w:p>
    <w:p>
      <w:pPr>
        <w:pStyle w:val="Normal"/>
        <w:spacing w:lineRule="auto" w:line="360"/>
        <w:ind w:firstLine="709"/>
        <w:jc w:val="both"/>
        <w:rPr/>
      </w:pPr>
      <w:r>
        <w:rPr>
          <w:rFonts w:cs="Times New Roman" w:ascii="Times New Roman" w:hAnsi="Times New Roman"/>
          <w:sz w:val="28"/>
          <w:szCs w:val="28"/>
        </w:rPr>
        <w:t>Рациональное познание противостоит чувственному познанию, которое в отличие от рационализма в качестве источника и основы познания рассматривает человеческую чувственность. Все содержание познания выводится из деятельности органов чувств. Именно в ощущениях отражается связь человека с внешним миром, показания органов чувств трактуются как тот канал, который обеспечивает достоверное отражение внешнего мира. Наиболее последовательным представителем этого направления в античности был Эпикур. Сторонники чувственного познания пришли к выводу о том, что человеческое сознание первоначально представляет собой «чистую доску», на которой опыт записывает свои данные. Им принадлежит и еще одна крылатая фраза: «Нет ничего в разуме, чего прежде не было бы в чувствах». Этим подчеркивается роль опытного знания. К сторонникам чувственного познания относят Бэкона, Гоббса, Локка, Гельвеция, Дидро, Гольбаха.</w:t>
      </w:r>
    </w:p>
    <w:p>
      <w:pPr>
        <w:pStyle w:val="Normal"/>
        <w:spacing w:lineRule="auto" w:line="360"/>
        <w:ind w:firstLine="709"/>
        <w:jc w:val="both"/>
        <w:rPr/>
      </w:pPr>
      <w:r>
        <w:rPr>
          <w:rFonts w:cs="Times New Roman" w:ascii="Times New Roman" w:hAnsi="Times New Roman"/>
          <w:sz w:val="28"/>
          <w:szCs w:val="28"/>
        </w:rPr>
        <w:t>В современной философии преодолеваются ограничения как рационального, так и чувственного познания. Процесс познания предстает как сложный процесс взаимосвязи и взаимодействия чувственного и рационального, включает в себя и данные органов чувств, и процедуры их умственного, логического упорядочивания, рациональные и чувственные формы познания.</w:t>
      </w:r>
      <w:r>
        <w:br w:type="page"/>
      </w:r>
    </w:p>
    <w:p>
      <w:pPr>
        <w:pStyle w:val="Normal"/>
        <w:spacing w:lineRule="auto" w:line="360"/>
        <w:ind w:firstLine="709"/>
        <w:jc w:val="both"/>
        <w:rPr/>
      </w:pPr>
      <w:bookmarkStart w:id="13" w:name="bookmark5"/>
      <w:r>
        <w:rPr>
          <w:rFonts w:cs="Times New Roman" w:ascii="Times New Roman" w:hAnsi="Times New Roman"/>
          <w:b/>
          <w:bCs/>
          <w:sz w:val="28"/>
          <w:szCs w:val="28"/>
        </w:rPr>
        <w:t>5. Истина и ее критерии</w:t>
      </w:r>
      <w:bookmarkEnd w:id="13"/>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учного познания является достижение истины. Споры о понятии истины и ее критериях не затихают и поныне, имея более чем 2,5-тысячелетнюю историю. Аристотелю принадлежит определение истины, которое стало классическим: истина — это соответствие мысли и предмета, знания и действительности. В современной западной литературе классическую концепцию истины называют теорией соответ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зникает вопрос, что чему должно соответствовать? У Гегеля действительность должна соответствовать абсолютной идее. Материалисты пытаются доказать, соответствие наших представлений реальности, тождество мышления и бытия. Различные философские школы относят к критериям истины разные признаки: всеобщность и необходимость (Кант), простота и ясность (Декарт), логическая непротиворечивость, общезначимость (Богданов), а также полезность и экономность. Русский философ П. Флоренский утверждал, что истина есть «истина», то, что есть, и дается она с непосредственной очевидностью в переживании. Существует эстетический критерий истины, согласно которому истина заключается во внутреннем совершенстве теории, простой (красивой) форме уравнений, изяществе доказательств. Существуют логические критерии истинности, которые применяются в математике и требуют доказательств.</w:t>
      </w:r>
    </w:p>
    <w:p>
      <w:pPr>
        <w:pStyle w:val="Normal"/>
        <w:spacing w:lineRule="auto" w:line="360"/>
        <w:ind w:firstLine="709"/>
        <w:jc w:val="both"/>
        <w:rPr/>
      </w:pPr>
      <w:r>
        <w:rPr>
          <w:rFonts w:cs="Times New Roman" w:ascii="Times New Roman" w:hAnsi="Times New Roman"/>
          <w:sz w:val="28"/>
          <w:szCs w:val="28"/>
        </w:rPr>
        <w:t>Недостаточность всех подобных подходов состоит в том, что в них критерии истинности знания пытаются отыскать в самом знании. Выявить истину можно лишь, при сопоставлении знания с объектом, в процессе практической деятельности. Поэтому прав был Маркс, утверждавший, что вопрос об истинности познания вовсе не теоретический, а практический. Общественно-историческая практика есть универсальный критерий истины на основании закона не противоречивости.</w:t>
      </w:r>
    </w:p>
    <w:p>
      <w:pPr>
        <w:pStyle w:val="Normal"/>
        <w:spacing w:lineRule="auto" w:line="360"/>
        <w:ind w:firstLine="709"/>
        <w:jc w:val="both"/>
        <w:rPr/>
      </w:pPr>
      <w:r>
        <w:rPr>
          <w:rFonts w:cs="Times New Roman" w:ascii="Times New Roman" w:hAnsi="Times New Roman"/>
          <w:sz w:val="28"/>
          <w:szCs w:val="28"/>
        </w:rPr>
        <w:t>В современной философии под объективной истиной понимается знание, содержание которого не зависит ни от человека, ни от человечества. Это не значит, что вне головы, познающего субъекта существует пласт знания, содержащий в себе объективную истину. Это означает лишь то, что истина не несет в себе никаких искажений со стороны субъекта, а определяется самим познаваемым объектом.</w:t>
      </w:r>
    </w:p>
    <w:p>
      <w:pPr>
        <w:pStyle w:val="Normal"/>
        <w:spacing w:lineRule="auto" w:line="360"/>
        <w:ind w:firstLine="709"/>
        <w:jc w:val="both"/>
        <w:rPr/>
      </w:pPr>
      <w:r>
        <w:rPr>
          <w:rFonts w:cs="Times New Roman" w:ascii="Times New Roman" w:hAnsi="Times New Roman"/>
          <w:sz w:val="28"/>
          <w:szCs w:val="28"/>
        </w:rPr>
        <w:t>История познания, по меткому определению Эйнштейна, есть «драма идей», смена одних теорий другими, принципиально отличными от предыдущих. Ошибка метафизической теории познания состояла в том, что истина рассматривалась как некое законченное состояние, в котором достигнуто исчерпывающее отражение объекта. При таком подходе не оставалось места для эволюции и развития. Впервые это противоречие было осознано Гегелем, который показал, что истина — это не застывшая система, а постепенный процесс все большего и большего совпадения предмета с понятием: «Истина не есть сухое есть, она по существу своему представляет процесс», обусловленный взаимодействием субъекта и объекта, выделением в объективной реальности все новых и новых фрагментов. Поэтому истину следует понимать не просто как соответствие понятия предмету, мысли и действительности, а как процесс совпадения мышления с предметом, который не отделим от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истины как процесса включает в себя конкретность истины, ее абсолютность и относительность. Понятие «абсолютная истина» имеет три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е, исчерпывающее знание, истина в «последней инстанции», некий гносеологический идеал. В этом смысле истина не реализуется ни на одном из уровней познания, она не достижима, это метаф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абсолютной истины приложимо к неким элементарным знаниям, которые носят инвариантный (постоянный) характер. Это так называемые «вечные истины», например, «Лев Толстой родился в 1828 году», «химический элемент обладает атомным ве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бсолютной истиной в собственном смысле слова понимается такое знание, которое сохраняет свое значение, которое не опровергается последующим ходом развития науки, но лишь конкретизируется и обогащается новым содержанием, например, законы классической механики Ньютона после открытия теории относительности Эйнштейна. Это наиболее важное значение термина «абсолютная истина». Целостная система знания включает в себя абсолютно истинные элементы знания и относительно истинные, которые подвергаются пересмотру и отриц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bookmarkStart w:id="14" w:name="bookmark6"/>
      <w:r>
        <w:rPr>
          <w:rFonts w:cs="Times New Roman" w:ascii="Times New Roman" w:hAnsi="Times New Roman"/>
          <w:b/>
          <w:bCs/>
          <w:sz w:val="28"/>
          <w:szCs w:val="28"/>
        </w:rPr>
        <w:t>6. Методы научного познания</w:t>
      </w:r>
      <w:bookmarkEnd w:id="14"/>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познание — это процесс получения объективного, истинного знания. Научное познание имеет троякую задачу: описание, объяснение и предсказание процессов и явлений действительности. Считается, что объем научной информации удваивается каждые 15 лет. В развитии научного познания чередуются революционные его периоды, так называемые научные революции, которые приводят к смене теорий и принципов, а также периоды «нормального» развития науки, на протяжении которых знания углубляются и детализируются. Специфика научного познания состоит в том, что оно предметно и обращено к процессам и явлениям, существующим объективно (вне человека, независимо ни от человека, ни от человечества). Закон тяготения, квадратные уравнения, периодическая таблица химических элементов, законы термодинамики объективны. Их действие не зависит ни от мнений, настроений, ни от личности ученого. Свои выводы наука формулирует в теориях, законах и формулах, вынося за скобки индивидуальное, эмоциональное отношение ученого к изучаемым я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познание универсально в том смысле, что может сделать предметом исследования любой феномен, может изучать все в человеческом мире — будь то деятельность сознания, психика или хозяйственная деятельность человека. Однако все, что наука делает своим предметом, она исследует со стороны его закономерностей и при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познание опирается на систему методов, к которым относятся эмпирические методы: наблюдение, сравнение, эксперимент, и теоретические методы: анализ, синтез, индукция, дедукция, обобщение, идеализация, формализация и пр. Метод понимается как орудие, средство познания объекта. В методе познания объективная закономерность превращается в правило действия су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метод характеризуется двумя важными качествами: строгостью и объективностью.</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Научное познание имеет два уровн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ий уровень выражает объективные факты, выявленные в результате экспериментов и наблюдений, как правило, со стороны их очевидных связей. Факт от лат. factum— «сделанное, свершившееся». Факты фиксируют фрагмент бытия. Роль опыта, наблюдения и эксперимента велика настолько, что родоначальник английского материализма Ф. Бэкон утверждал: «Наука совершенствует природу, но сама совершенствуется опытом… Ученость сама по себе дает указания чересчур общие, если их не уточнять опы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уровень познания составляют идеи, концепции, идеальные объекты. В основе деятельности теоретика лежит выявление фундаментальных закономерностей, которые иногда идут вразрез с чувственными восприятиями. Согласно данным органов чувств солнце восходит и, описав дугу вокруг Земли, заходит: Создается впечатление, что оно вращается вокруг Земли. Однако в действительности все обстоит иначе. Задача теоретического уровня познания состоит в обнаружении за видимыми проявлениями скрытых, внутренних, сущностных связей и отношений. И то, что ускользает от наблюдателя, должен выявить теоретик. Теоретический уровень познания направлен на формирование теоретических законов, которые отвечают требованиям всеобщности и необходимости, т. е. действуют везде и все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ормам научного познания относят вопрос, проблему, гипотезу, теорию, концепцию. О проблеме говорят, что это знание о незнании. Проблема — совокупность суждений, включающая в себя ранее установленные факты и суждения о еще непознанном содержании объекта. Проблема выглядит как выраженное в понятии объективное противоречие между эмпирическим фактом и теоретическим описанием. Постановка и решение проблемы служит средством получения нового 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 первоначальный этап создания теории. Гипотеза (от греч.) — основа, предположение. Гипотеза — это такого рода умозаключение, в форме которого происходит выдвижение предположения. Энгельсу принадлежит суждение о том, что формой развития естествознания является гипотеза. Когда гипотеза оказывается в состоянии объяснить весь круг явлений, для анализа которых она предложена, она перерастает в теорию. Научное познание представляет собой достаточно строгую форму организованности и характеризуется такими признаками, как непротиворечивость, доказательность, проверяемость, систем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bookmark7"/>
      <w:bookmarkStart w:id="16" w:name="bookmark7"/>
    </w:p>
    <w:p>
      <w:pPr>
        <w:pStyle w:val="Normal"/>
        <w:spacing w:lineRule="auto" w:line="360"/>
        <w:ind w:firstLine="709"/>
        <w:jc w:val="both"/>
        <w:rPr>
          <w:rFonts w:ascii="Times New Roman" w:hAnsi="Times New Roman" w:cs="Times New Roman"/>
          <w:b/>
          <w:b/>
          <w:bCs/>
          <w:sz w:val="28"/>
          <w:szCs w:val="28"/>
        </w:rPr>
      </w:pPr>
      <w:bookmarkStart w:id="17" w:name="bookmark7"/>
      <w:r>
        <w:rPr>
          <w:rFonts w:cs="Times New Roman" w:ascii="Times New Roman" w:hAnsi="Times New Roman"/>
          <w:b/>
          <w:bCs/>
          <w:sz w:val="28"/>
          <w:szCs w:val="28"/>
        </w:rPr>
        <w:t>8. Многообразие форм человеческого знания</w:t>
      </w:r>
      <w:bookmarkEnd w:id="17"/>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й форме общественного сознания: науке, философии, мифологии, политике, религии и пр. — соответствуют специфические формы-знания. Различают также формы знания, имеющие понятийную, символическую или художественно-образную основу. Когда разграничивают научное, основанное на рациональности, и ненаучное знание, то выделяют следующие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научное, понимаемое как разрозненное, несистематическое знание, которое не формализуется и не вписывается законами, находится в противоречии с существующей научной картиной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научное, выступающее прототипом, предпосылочной базой научного 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анаучное, как несовместимое с имеющимся научным зн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женаучное, как сознательно эксплуатирующее домыслы и предрассу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тинаучное, как утопичное и сознательно искажающее представления о действ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на ранних этапах человеческой истории существовало обыденно практическое знание, доставлявшее элементарные сведения о природе и окружающей действительности. Его основой был опыт повседневной жизни, имеющий, однако, разрозненный, несистематический характер, представляющий собой простой набор знаний. Люди, как правило, располагают большим объемом обыденного знания. Обыденные знания производятся повседневно в условиях элементарных жизненных отношений. Они включают в себя здравый смысл, приметы, назидания, рецепты, личный опыт, традиции. Обыденное знание, хоть и фиксирует, истину, делает это несистематично и бездоказа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торически первым формам человеческого знания относят игровое познание, которое строится на основе условно принимаемых правил и целей. Игровое познание дает возможность возвыситься над повседневным бытием, не заботиться о практической выгоде и вести себя в соответствии со свободно принятыми игровыми нормами. В игровом познании возможно сокрытие истины, обман партнера. Игровое познание носит обучающе-развивающий характер, выявляет качества и возможности человека, позволяет раздвинуть психологические границы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азновидность знания, являющегося достоянием отдельной личности, представляет личностное знание. Личностное знание ставится в зависимость от способностей того или иного субъекта и от особенностей его интеллектуальной деятельности. Коллективное знание — общезначимо, оно предполагает наличие необходимой и общей для всех системы понятий, способов; приемов и правил построения знаний." Личностное знание, в котором человек проявляет свою индивидуальность и творческие, способности, признается необходимой и реально существующей компонентой знаний. Оно подчеркивает тот очевидный факт, что науку делают люди; и что искусству или познавательной деятельности нельзя научиться по учебнику, оно достигается лишь в общении с маст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1. Белокрылова О.С., Михалкина Е.В., Банникова А.В., Агапов Е.П. Обществознание. Ростов н/Д: Феникс, 2006.</w:t>
      </w:r>
    </w:p>
    <w:p>
      <w:pPr>
        <w:pStyle w:val="Normal"/>
        <w:spacing w:lineRule="auto" w:line="360"/>
        <w:rPr/>
      </w:pPr>
      <w:r>
        <w:rPr>
          <w:rFonts w:cs="Times New Roman" w:ascii="Times New Roman" w:hAnsi="Times New Roman"/>
          <w:sz w:val="28"/>
          <w:szCs w:val="28"/>
        </w:rPr>
        <w:t>2. Касьянов В.В. Обществознание. Ростов н/Д: Феникс, 2007.</w:t>
      </w:r>
    </w:p>
    <w:p>
      <w:pPr>
        <w:pStyle w:val="Normal"/>
        <w:spacing w:lineRule="auto" w:line="360"/>
        <w:rPr/>
      </w:pPr>
      <w:r>
        <w:rPr>
          <w:rFonts w:cs="Times New Roman" w:ascii="Times New Roman" w:hAnsi="Times New Roman"/>
          <w:sz w:val="28"/>
          <w:szCs w:val="28"/>
        </w:rPr>
        <w:t>3. Кохановский В.П., Матяш Г.П., Яковлев В.П., Жаров Л.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pPr>
      <w:r>
        <w:rPr>
          <w:rFonts w:cs="Times New Roman" w:ascii="Times New Roman" w:hAnsi="Times New Roman"/>
          <w:sz w:val="28"/>
          <w:szCs w:val="28"/>
        </w:rPr>
        <w:t>5. Курбатов В. И. Обществознание. Ростов н/Д: Феникс, 2007.</w:t>
      </w:r>
      <w:r>
        <w:rPr>
          <w:rFonts w:cs="Times New Roman" w:ascii="Times New Roman" w:hAnsi="Times New Roman"/>
          <w:sz w:val="28"/>
          <w:szCs w:val="28"/>
          <w:lang w:val="en-US"/>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sz w:val="22"/>
    </w:rPr>
  </w:style>
  <w:style w:type="character" w:styleId="Style14">
    <w:name w:val="Основной шрифт абзаца"/>
    <w:qFormat/>
    <w:rPr/>
  </w:style>
  <w:style w:type="character" w:styleId="2">
    <w:name w:val="Основной текст (2)"/>
    <w:qFormat/>
    <w:rPr>
      <w:rFonts w:ascii="Times New Roman" w:hAnsi="Times New Roman" w:cs="Times New Roman"/>
      <w:sz w:val="22"/>
      <w:szCs w:val="22"/>
    </w:rPr>
  </w:style>
  <w:style w:type="character" w:styleId="Style15">
    <w:name w:val="Основной текст Знак"/>
    <w:qFormat/>
    <w:rPr>
      <w:rFonts w:cs="Times New Roman"/>
      <w:color w:val="000000"/>
    </w:rPr>
  </w:style>
  <w:style w:type="character" w:styleId="Style16">
    <w:name w:val="Основной текст + Полужирный"/>
    <w:qFormat/>
    <w:rPr>
      <w:rFonts w:ascii="Times New Roman" w:hAnsi="Times New Roman" w:cs="Times New Roman"/>
      <w:b/>
      <w:sz w:val="22"/>
    </w:rPr>
  </w:style>
  <w:style w:type="character" w:styleId="1">
    <w:name w:val="Заголовок №1"/>
    <w:qFormat/>
    <w:rPr>
      <w:rFonts w:ascii="Times New Roman" w:hAnsi="Times New Roman" w:cs="Times New Roman"/>
      <w:b/>
      <w:bCs/>
      <w:sz w:val="28"/>
      <w:szCs w:val="28"/>
    </w:rPr>
  </w:style>
  <w:style w:type="character" w:styleId="22">
    <w:name w:val="Заголовок №2 (2)"/>
    <w:qFormat/>
    <w:rPr>
      <w:rFonts w:ascii="Franklin Gothic Medium" w:hAnsi="Franklin Gothic Medium" w:cs="Franklin Gothic Medium"/>
      <w:b/>
      <w:bCs/>
      <w:i/>
      <w:iCs/>
      <w:sz w:val="24"/>
      <w:szCs w:val="24"/>
    </w:rPr>
  </w:style>
  <w:style w:type="character" w:styleId="Style17">
    <w:name w:val="Основной текст + Курсив"/>
    <w:qFormat/>
    <w:rPr>
      <w:rFonts w:ascii="Times New Roman" w:hAnsi="Times New Roman" w:cs="Times New Roman"/>
      <w:i/>
      <w:sz w:val="22"/>
    </w:rPr>
  </w:style>
  <w:style w:type="character" w:styleId="21">
    <w:name w:val="Заголовок №2"/>
    <w:qFormat/>
    <w:rPr>
      <w:rFonts w:ascii="Franklin Gothic Medium" w:hAnsi="Franklin Gothic Medium" w:cs="Franklin Gothic Medium"/>
      <w:b/>
      <w:bCs/>
      <w:i/>
      <w:iCs/>
      <w:sz w:val="24"/>
      <w:szCs w:val="24"/>
    </w:rPr>
  </w:style>
  <w:style w:type="character" w:styleId="3">
    <w:name w:val="Основной текст (3)"/>
    <w:qFormat/>
    <w:rPr>
      <w:rFonts w:ascii="Times New Roman" w:hAnsi="Times New Roman" w:cs="Times New Roman"/>
      <w:sz w:val="22"/>
      <w:szCs w:val="22"/>
    </w:rPr>
  </w:style>
  <w:style w:type="character" w:styleId="31">
    <w:name w:val="Основной текст (3) + Курсив"/>
    <w:qFormat/>
    <w:rPr>
      <w:rFonts w:ascii="Times New Roman" w:hAnsi="Times New Roman" w:cs="Times New Roman"/>
      <w:i/>
      <w:iCs/>
      <w:sz w:val="22"/>
      <w:szCs w:val="22"/>
      <w:lang w:val="en-US"/>
    </w:rPr>
  </w:style>
  <w:style w:type="character" w:styleId="4">
    <w:name w:val="Основной текст (4)"/>
    <w:qFormat/>
    <w:rPr>
      <w:rFonts w:ascii="Times New Roman" w:hAnsi="Times New Roman" w:cs="Times New Roman"/>
      <w:sz w:val="22"/>
      <w:szCs w:val="22"/>
    </w:rPr>
  </w:style>
  <w:style w:type="character" w:styleId="41">
    <w:name w:val="Основной текст (4) + Курсив"/>
    <w:qFormat/>
    <w:rPr>
      <w:rFonts w:ascii="Times New Roman" w:hAnsi="Times New Roman" w:cs="Times New Roman"/>
      <w:i/>
      <w:iCs/>
      <w:sz w:val="22"/>
      <w:szCs w:val="22"/>
    </w:rPr>
  </w:style>
  <w:style w:type="character" w:styleId="32">
    <w:name w:val="Основной текст (3) + Полужирный"/>
    <w:qFormat/>
    <w:rPr>
      <w:rFonts w:ascii="Times New Roman" w:hAnsi="Times New Roman" w:cs="Times New Roman"/>
      <w:b/>
      <w:bCs/>
      <w:sz w:val="22"/>
      <w:szCs w:val="22"/>
    </w:rPr>
  </w:style>
  <w:style w:type="character" w:styleId="5">
    <w:name w:val="Основной текст (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06"/>
    </w:pPr>
    <w:rPr>
      <w:rFonts w:ascii="Times New Roman" w:hAnsi="Times New Roman" w:cs="Times New Roman"/>
      <w:color w:val="000000"/>
      <w:sz w:val="22"/>
      <w:szCs w:val="22"/>
    </w:rPr>
  </w:style>
  <w:style w:type="paragraph" w:styleId="11">
    <w:name w:val="Заголовок №11"/>
    <w:basedOn w:val="Normal"/>
    <w:qFormat/>
    <w:pPr>
      <w:shd w:fill="FFFFFF" w:val="clear"/>
      <w:spacing w:lineRule="exact" w:line="269" w:before="420" w:after="120"/>
      <w:ind w:hanging="560"/>
      <w:outlineLvl w:val="0"/>
    </w:pPr>
    <w:rPr>
      <w:rFonts w:ascii="Times New Roman" w:hAnsi="Times New Roman" w:cs="Times New Roman"/>
      <w:b/>
      <w:bCs/>
      <w:color w:val="000000"/>
      <w:sz w:val="28"/>
      <w:szCs w:val="28"/>
    </w:rPr>
  </w:style>
  <w:style w:type="paragraph" w:styleId="221">
    <w:name w:val="Заголовок №2 (2)1"/>
    <w:basedOn w:val="Normal"/>
    <w:qFormat/>
    <w:pPr>
      <w:shd w:fill="FFFFFF" w:val="clear"/>
      <w:spacing w:lineRule="atLeast" w:line="240" w:before="120" w:after="120"/>
      <w:ind w:hanging="560"/>
      <w:outlineLvl w:val="1"/>
    </w:pPr>
    <w:rPr>
      <w:rFonts w:ascii="Franklin Gothic Medium" w:hAnsi="Franklin Gothic Medium" w:cs="Franklin Gothic Medium"/>
      <w:b/>
      <w:bCs/>
      <w:i/>
      <w:iCs/>
      <w:color w:val="000000"/>
    </w:rPr>
  </w:style>
  <w:style w:type="paragraph" w:styleId="212">
    <w:name w:val="Заголовок №21"/>
    <w:basedOn w:val="Normal"/>
    <w:qFormat/>
    <w:pPr>
      <w:shd w:fill="FFFFFF" w:val="clear"/>
      <w:spacing w:lineRule="atLeast" w:line="240" w:before="180" w:after="120"/>
      <w:outlineLvl w:val="1"/>
    </w:pPr>
    <w:rPr>
      <w:rFonts w:ascii="Franklin Gothic Medium" w:hAnsi="Franklin Gothic Medium" w:cs="Franklin Gothic Medium"/>
      <w:b/>
      <w:bCs/>
      <w:i/>
      <w:iCs/>
      <w:color w:val="000000"/>
    </w:rPr>
  </w:style>
  <w:style w:type="paragraph" w:styleId="311">
    <w:name w:val="Основной текст (3)1"/>
    <w:basedOn w:val="Normal"/>
    <w:qFormat/>
    <w:pPr>
      <w:shd w:fill="FFFFFF" w:val="clear"/>
      <w:spacing w:lineRule="exact" w:line="206"/>
      <w:jc w:val="both"/>
    </w:pPr>
    <w:rPr>
      <w:rFonts w:ascii="Times New Roman" w:hAnsi="Times New Roman" w:cs="Times New Roman"/>
      <w:color w:val="000000"/>
      <w:sz w:val="22"/>
      <w:szCs w:val="22"/>
    </w:rPr>
  </w:style>
  <w:style w:type="paragraph" w:styleId="411">
    <w:name w:val="Основной текст (4)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51">
    <w:name w:val="Основной текст (5)1"/>
    <w:basedOn w:val="Normal"/>
    <w:qFormat/>
    <w:pPr>
      <w:shd w:fill="FFFFFF" w:val="clear"/>
      <w:spacing w:lineRule="exact" w:line="206"/>
      <w:ind w:hanging="400"/>
    </w:pPr>
    <w:rPr>
      <w:rFonts w:ascii="Times New Roman" w:hAnsi="Times New Roman" w:cs="Times New Roman"/>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5:00Z</dcterms:created>
  <dc:creator>Евгений Васильевич</dc:creator>
  <dc:description/>
  <cp:keywords/>
  <dc:language>en-US</dc:language>
  <cp:lastModifiedBy>SYSTEM</cp:lastModifiedBy>
  <dcterms:modified xsi:type="dcterms:W3CDTF">2011-09-18T23:15:00Z</dcterms:modified>
  <cp:revision>2</cp:revision>
  <dc:subject/>
  <dc:title>РЕФЕРАТ</dc:title>
</cp:coreProperties>
</file>