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ачества в трудах Аристо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лософии сначала разрабатывается проблематика качества, являющегося одной из основных философских категорий. Первым категорию качества проанализировал Аристотель. Вообще в своих трудах «Категории» Аристотель выделял десять катего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) сущность - основа всех остальных свой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личе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нош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ст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рем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лож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ла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действ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стр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истотель считает, что качеством именуется, прежде всего то, «благодаря чему предметы называются такими-то»</w:t>
      </w:r>
      <w:r>
        <w:rPr/>
        <w:t>http://www.kls.ksu.ru/boduen/bodart_3.php?id=3&amp;num=22000000 - first#first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своих трудах Аристотель выделяет четыре вида каче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ходящ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рпеваемы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-очерт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рвым и вторым видами качества Аристотель подразумевает устойчивые и преходящие свойства, причем преходящими он называет свойства, которые легко поддаются колебаниям и быстро изменяются, каковы, например, тепло и холод, болезнь и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видом качеств - претерпеваемыми качествами - для Аристотеля являются: сладость, горечь, смуглость, белизна, черн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етвертому виду качеств Аристотель относит «очертания и имеющийся у каждой (вещи) внешний облик и, кроме того, прямизна и кривизна и тому подобное. По таким качествам вещь называют такой потому, что она именно такой формы (очертания), например, треугольник называется так, потому что его качества характеризуются наличием трех углов и т.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оззрениям Аристотеля, качества, как правило, называются «производными именами или именами, образованными от них как-то иначе; так от бледности – бледным, от умения читать и писать – умеющим читать и писать, от справедливости – справедливым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характеристикой качества для Аристотеля становится характеристика </w:t>
      </w:r>
      <w:r>
        <w:rPr>
          <w:i/>
          <w:iCs/>
          <w:sz w:val="28"/>
          <w:szCs w:val="28"/>
        </w:rPr>
        <w:t>большей или меньшей степени</w:t>
      </w:r>
      <w:r>
        <w:rPr>
          <w:sz w:val="28"/>
          <w:szCs w:val="28"/>
        </w:rPr>
        <w:t>: «говорят, что оно более бело или менее бело, чем другое, и об одном справедливом, что оно более справедливо или менее справедливо, чем другое. Да и самому качественно определенному доступно приращение, ибо нечто, будучи белым, может стать ещё более белым; однако не всегда так, а лишь большей частью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 Аристотелю не существует отдельно. Эта категория тесно взаимосвязана с такими категориями как «количество» и «отношение». В системе, разработанной Аристотелем, они образуют «подсистему» с ясно определяемым логическим порядком. Так, «количество» предшествует «качеству»: в предмете и качество его формы, и качество цвета, и другие качественные определенности предполагают некоторую количественную характеристику, относящуюся к протяженности. В свою очередь, категории «количества» и «качества» предшествуют категории «отношения»: всякое отношение предполагает» по Аристотелю, определенные количества (или качества) одних предметов, сравниваемые с количеством (или качеством)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я учение о качестве, Аристотель одновременно разрабатывает классификацию различных видов кач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ории Аристотеля, условием всякой деятельности и всего действительного считается возможность этой деятельности, или способность к ней. Если способность применяется в определенном направлении, то она переходит в свойство. Так, упражнение способности к познанию порождает знание. Упражнение нравственной способности — добродетель. Особый частный случай свойства — состояние. И свойство, и состояние — виды качества, возникновению которых предшествует данная от природы, еще не составляющая качества физическая возм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вид качества — «страдательные свойства». По сути, это тоже свойства, и они также приобретаются посредством упражнения. Но в «свойствах» главное — способность деятельности; напротив, в «страдательных» свойствах главное — способность восприимчивости. Первые активны, вторые — пасси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Аристотель рассматривает — «форму» как очередной вид качества. Характеристика «формы» как вида качества — важная характеристика качественной определенности. Как особенность качественной определенности Аристотель отмечает, что в отношении нее «бывает и противоположность: так, справедливость есть противоположное несправедливости, белый цвет — черному, и все остальное подобным же образом». Однако наличие противоположного имеет место не во всех случаях качественных определенностей: так, огненно-красное — качественное определение, но оно не имеет противоположного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гая важная особенность качественных определений в том, что им присуще быть одновременно и отношениями. Одно белое называется в большей и в меньшей степени белым, чем другое, и одно справедливое — более и менее справедливым, чем другое. Да и само качество относительно в своей определенности: будучи белым, предмет имеет возможность стать еще более белым. Впрочем, эту особенность Аристотель считает применимой не ко всем, а только к значительному большинству качественных определ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ибкова О.С. Категория «качество» в учении Аристотеля и его последователей </w:t>
      </w:r>
      <w:r>
        <w:rPr>
          <w:sz w:val="28"/>
          <w:szCs w:val="28"/>
        </w:rPr>
        <w:t>// III Международные Бодуэновские чтения: И.А. Бодуэн де Куртенэ и современные проблемы теоретического и прикладного языкознания (Казань, 23-25 мая 2006 г.): труды и материалы: в 2 т. / Казан. гос. ун-т; под общ. ред. К.Р. Галиуллина, Г.А.Николаева.– Казань: Изд-во Казан. ун-та, 2006.– С.189-19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Е.В. Аристотель об основаниях классификации // Философия науки. −2006.-№ 2.-С. 3-3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асевич Я. Аристотелевская силлогистика с точки зрения современной формальной логики. М., 1959.-311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Шибкова О.С. Категория «качество» в учении Аристотеля и его последователей </w:t>
      </w:r>
      <w:r>
        <w:rPr/>
        <w:t>// III Международные Бодуэновские чтения: И.А.Бодуэн де Куртенэ и современные проблемы теоретического и прикладного языкознания (Казань, 23-25 мая 2006 г.): труды и материалы: в 2 т. / Казан. гос. ун-т; под общ. ред. К.Р.Галиуллина, Г.А.Николаева.– Казань: Изд-во Казан. ун-та, 2006.– С.189-191.</w:t>
      </w:r>
    </w:p>
  </w:footnote>
  <w:footnote w:id="3">
    <w:p>
      <w:pPr>
        <w:pStyle w:val="Normal"/>
        <w:ind w:left="-6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Шибкова О.С. Категория «качество» в учении Аристотеля и его последователей </w:t>
      </w:r>
      <w:r>
        <w:rPr>
          <w:sz w:val="20"/>
          <w:szCs w:val="20"/>
        </w:rPr>
        <w:t>// III Международные Бодуэновские чтения: И.А.Бодуэн де Куртенэ и современные проблемы теоретического и прикладного языкознания (Казань, 23-25 мая 2006 г.): труды и материалы: в 2 т. / Казан. гос. ун-т; под общ. ред. К.Р.Галиуллина, Г.А.Николаева.– Казань: Изд-во Казан. ун-та, 2006.– С.189-1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4:00Z</dcterms:created>
  <dc:creator>Admin</dc:creator>
  <dc:description/>
  <cp:keywords/>
  <dc:language>en-US</dc:language>
  <cp:lastModifiedBy>SYSTEM</cp:lastModifiedBy>
  <dcterms:modified xsi:type="dcterms:W3CDTF">2011-09-18T23:14:00Z</dcterms:modified>
  <cp:revision>2</cp:revision>
  <dc:subject/>
  <dc:title>Аристотель формулирует основные законы мышления (прежде всего законы непротиворечия и исключенного третьего, наметив законы тождества и достаточного основания), определяет, что есть истина и что есть ложь, дает определение суждению и устанавливает его ви</dc:title>
</cp:coreProperties>
</file>