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нятие общества очень многогранно. Оно может быть отнесено к сравнительно небольшим группам людей, объединенных по какому-либо значимому для них основанию, например, обществам спортсменов, политиков, любителей животных.</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д обществом могут понимать отдельную страну, например, российское или американское общество. Для характеристики устойчивых межнациональных, межгосударственных образований используется понятие сообщества (европейское сообщество).</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д обществом понимается и все человечество как некая, относительно обособившаяся часть природы, как носитель разума, источник культуры, как всеобщая форма существования человека.</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Когда требуется подчеркнуть некоторые существенные черты общества, говорят о его видах. По технологическому основанию различают доиндустриальные, индустриальные и постиндустриальные общества. По религиозному основанию: христианские, мусульманские, буддистские, конфуцианские. По национальному основанию: немецкое, французское и др. Каждое из них, хотя и отличается от других своими специфическими чертами, но подчиняется общим закономерностям. </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 философии понимание общества связывается с представлением об исторически сложившейся совокупности людей, связанных общей жизнедеятельностью. Главная черта общества- его органичная целостность, системность, поскольку люди объединены в нем на основе необходимого для них общего способа существования. К основным признакам любого общества относятся: исторически сложившееся население; общность территории; определенный способ жизнедеятельности; упорядоченность отношений (экономических, социальных, политических); общность языка, духовной культуры и традиций; организация власти и управления.</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Основными элементами любой общественной системы выступают ее субъекты. Ведущий субъект деятельности общества, разумеется, человек. Однако, в качестве субъектов общества могут выступать и различные группы, объединения людей: </w:t>
      </w:r>
    </w:p>
    <w:p>
      <w:pPr>
        <w:pStyle w:val="Normal"/>
        <w:numPr>
          <w:ilvl w:val="0"/>
          <w:numId w:val="5"/>
        </w:numPr>
        <w:ind w:left="720"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озрастные (молодежь, пенсионеры); </w:t>
      </w:r>
    </w:p>
    <w:p>
      <w:pPr>
        <w:pStyle w:val="Normal"/>
        <w:numPr>
          <w:ilvl w:val="0"/>
          <w:numId w:val="5"/>
        </w:numPr>
        <w:ind w:left="720"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фессиональные (врачи, учителя, шахтеры); </w:t>
      </w:r>
    </w:p>
    <w:p>
      <w:pPr>
        <w:pStyle w:val="Normal"/>
        <w:numPr>
          <w:ilvl w:val="0"/>
          <w:numId w:val="5"/>
        </w:numPr>
        <w:ind w:left="720"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этнические (народность, нация); </w:t>
      </w:r>
    </w:p>
    <w:p>
      <w:pPr>
        <w:pStyle w:val="Normal"/>
        <w:numPr>
          <w:ilvl w:val="0"/>
          <w:numId w:val="5"/>
        </w:numPr>
        <w:ind w:left="720"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елигиозные (церковь, секта); </w:t>
      </w:r>
    </w:p>
    <w:p>
      <w:pPr>
        <w:pStyle w:val="Normal"/>
        <w:numPr>
          <w:ilvl w:val="0"/>
          <w:numId w:val="5"/>
        </w:numPr>
        <w:ind w:left="720"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итические (партии, народные фронты, государства).</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бщество существует и развивается только благодаря наличию устойчивых взаимосвязей между его субъектами. Различные формы взаимодействия людей, связи, возникающие между социальными субъектами или внутри них, называются общественными отношениями.</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бщественные отношения условно можно разделить на две большие группы: отношения материальные и отношения духовные. Материальные отношения возникают и складываются непосредственно в ходе практической деятельности человека, а закрепляются в вещественных формах материальной культуры (создание, распределение, потребление материальных ценностей). Духовные отношения связаны с идеальными ценностями: моральными, художественными, философскими, религиозными.</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Наиболее часто общественные отношения разделяются по сферам общественной жизни. В любом обществе – независимо от языка, господствующей религии, истории, ориентации хозяйства – существуют четыре типа деятельности, которые должны воспроизводиться в целях его сохранения и продолжения. Они составляют основу формирования четырех основных сфер общественной жизни и, соответственно, четырех видов общественных отношений. Таким образом, выделяют </w:t>
      </w:r>
    </w:p>
    <w:p>
      <w:pPr>
        <w:pStyle w:val="Normal"/>
        <w:numPr>
          <w:ilvl w:val="0"/>
          <w:numId w:val="4"/>
        </w:numPr>
        <w:ind w:left="720"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экономические отношения (отношения в процессе материального производства); </w:t>
      </w:r>
    </w:p>
    <w:p>
      <w:pPr>
        <w:pStyle w:val="Normal"/>
        <w:numPr>
          <w:ilvl w:val="0"/>
          <w:numId w:val="4"/>
        </w:numPr>
        <w:ind w:left="720"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циальные отношения (системообразующие отношения между субъектами общественной жизни); политические отношения (по поводу функционирования власти в обществе); </w:t>
      </w:r>
    </w:p>
    <w:p>
      <w:pPr>
        <w:pStyle w:val="Normal"/>
        <w:numPr>
          <w:ilvl w:val="0"/>
          <w:numId w:val="4"/>
        </w:numPr>
        <w:ind w:left="720"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уховно – интеллектуальные отношения (по поводу моральных, религиозных, эстетических ценностей).</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бщественные отношения испытывают на себе влияние регулирующей деятельности человека и общества в целом. В то же время от характера отношений, установившихся в данном обществе, зависят положение и благосостояние каждого человека, а также направленность и темпы общественного развития. Экономические, социальные, политические и духовные отношения людей в каждом исторически определенном обществе существуют объективно, в значительной степени независимо от желания отдельного человека. Но система общественных отношений развивается только на основе творческих усилий многих людей, практическая деятельность которых рождает новые общественные отношения.</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Чтобы  понять  феномен  общества,  необходимо  уяснить  противоречия  человека  как  социального  «атома»,  а  далее  разобраться  в  характере  закономерностей,  объединяющих  людей  в  некое  единое  целое,  в  общественный  «организм».  В  принципе  выделяются  три  основных  подхода  к  объяснению  этих  связей  и  закономерностей.</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ервый  может  быть  обозначен  как  натуралистический.  Суть  его  в  том,  что  человеческое  общество  рассматривается  как  естественное  продолжение  закономерностей  природы,  мира  животных  и  в  конечном  итоге – Космоса.  С  этих  позиций  тип  общественного  устройства  и  ход  истории  определяется  ритмами  солнечной  активности  и  космических  излучений,  особенностями  географической  и  природно-климатической  среды,  спецификой  человека  как  природного  существа,  его  генетическими,  расовыми  и  половыми  особенностями.  Общество  предстает  как  своеобразный  эпифеномен  природы,  ее  высшее,  но  далеко  не  самое  «удачное»   и  устойчивое  образование.  Этот  «эксперимент» природы  ввиду  явного  несовершенства  человека  и  тяжести  несовершенных  глобальных  проблем  может  повести  к  самоубийству  человечества.  В  рамках  этого  направления  предполагается  также,  что  общество  может  изменить  форму  своего  бытия,  «уйти»  в  Космос,  и  там  начать  новый виток  своей  эволюции.</w:t>
      </w:r>
    </w:p>
    <w:p>
      <w:pPr>
        <w:pStyle w:val="TextBody"/>
        <w:ind w:firstLine="561"/>
        <w:rPr>
          <w:sz w:val="28"/>
          <w:szCs w:val="28"/>
        </w:rPr>
      </w:pPr>
      <w:r>
        <w:rPr>
          <w:sz w:val="28"/>
          <w:szCs w:val="28"/>
        </w:rPr>
        <w:t xml:space="preserve">   </w:t>
      </w:r>
      <w:r>
        <w:rPr>
          <w:sz w:val="28"/>
          <w:szCs w:val="28"/>
        </w:rPr>
        <w:t xml:space="preserve">Другой  подход  может  быть  назван  «идеалистическим».  Здесь  сущность  связей,  объединяющих  людей  в  единое  целое,  усматривается  в  комплексе  тех  или  иных   идей,  верований,  мифов.  История  знала  немало  примеров  существования  теократических  государств, где  единство  обеспечивается  одной  верой, которая  тем  самым  становится  государственной  религией.  Многие  тоталитарные  режимы  основывались  на  единой  государственной  идеологии, которая  в  этом  смысле  выполняла  роль  скелета  общественного  устройства.  Рупором  этих  идей  выступал  обычно  религиозный  лидер  или  «вождь»  нации  и  народа,  а  те  или  иные  исторические  действия (войны,  реформы,  и  т.д.)  зависели  от  воли  этого  человека,  которая  опиралась  на  данную  идеологическую  или  религиозную  систему.       </w:t>
      </w:r>
    </w:p>
    <w:p>
      <w:pPr>
        <w:pStyle w:val="Normal"/>
        <w:spacing w:lineRule="atLeast" w:line="200"/>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Третий подход объяснения общественного устройства связан с философским анализом межчеловеческих связей и отношений, которые возникают в соответствующих природ</w:t>
        <w:softHyphen/>
        <w:t>ных условиях и при наличии тех или иных верований, но имеют самодовлеющий, определяющий характер. Общество предстает как це</w:t>
        <w:softHyphen/>
        <w:t>лое, определенная система, структурированная особым обра</w:t>
        <w:softHyphen/>
        <w:t>зом на части, к которым оно полностью не сводится. При этом понимании человек реализует себя в зависимости от места, занимаемого им в обществе и участия в общем про</w:t>
        <w:softHyphen/>
        <w:t>цессе. Отношения людей определяются не договором или контрактом, а согласием членов общества (консенсусом), в котором учитываются объективные закономерности истори</w:t>
        <w:softHyphen/>
        <w:t>ческого развития.</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 протяжении всей истории люди старались понять, объяснить причины возникновения общества, направленность его развития. Первоначально такие объяснения давались в мифологической форме, в сказаниях о богах и героях, пожелания и действия которых определяли человеческие судьбы(например, «Илиада» и «Одиссея» Гомера).</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Философские учения об обществе зародились в Древнем мире, когда впервые были предприняты попытки обосновать взгляд на общество, как на специфическую форму бытия, имеющую свои законы. Например, Аристотель определял общество как совокупность человеческих индивидов, которые объединились для удовлетворения социальных инстинктов. В Средние века философские объяснения общественной жизни опирались на религиозные догматы. Аврелий Августин и Фома Аквинский понимали человеческое общество как бытие особого рода, как вид человеческой жизнедеятельности, смысл которой предопределен Богом, и которое развивается в соответствии с волей Бога.</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 период Нового времени получили распространение идеи о том, что общество возникло и развивается естественным путем на основании соглашения между людьми. Представители договорной теории (Т.Гоббс, Д.Локк, Ж.-Ж.Руссо) обосновывали положение о «естественных правах» каждого человека, которые он получает от рождения.</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онцепцию гражданского общества в наиболее полном виде разработал немецкий философ Г.Гегель, определивший его как связь, общение людей через согласование потребностей, разделение труда, взаимное поддержание порядка.</w:t>
      </w:r>
    </w:p>
    <w:p>
      <w:pPr>
        <w:pStyle w:val="Normal"/>
        <w:ind w:firstLine="561"/>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В </w:t>
      </w:r>
      <w:r>
        <w:rPr>
          <w:rFonts w:cs="Times New Roman" w:ascii="Times New Roman" w:hAnsi="Times New Roman"/>
          <w:b w:val="false"/>
          <w:bCs w:val="false"/>
          <w:sz w:val="28"/>
          <w:szCs w:val="28"/>
          <w:lang w:val="en-US"/>
        </w:rPr>
        <w:t>XIX</w:t>
      </w:r>
      <w:r>
        <w:rPr>
          <w:rFonts w:cs="Times New Roman" w:ascii="Times New Roman" w:hAnsi="Times New Roman"/>
          <w:b w:val="false"/>
          <w:bCs w:val="false"/>
          <w:sz w:val="28"/>
          <w:szCs w:val="28"/>
        </w:rPr>
        <w:t xml:space="preserve"> веке наряду с философией начала оформляться конкретная наука об обществе – социология. Это понятие было введено французским философом О.Контом. Предметом изучения этой науки стал общественный прогресс, решающим фактором которого, по О.Конту, выступает духовное и умственное развитие человечества.  </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пределенным этапом в разработке социальных проблем стала теория марксизма, согласно которой развитие общества предстает как естественно-исторический процесс. Человеческое общество, по Марксу, проходит в своем развитии пять общественно-экономических формаций: первобытнообщинную, рабовладельческую, феодальную, капиталистическую и коммунистическую. Упреки в адрес марксизма связаны с тем, что в многообразии исторических процессов на первый план выведены экономические факторы, а влиянию человеческих, социально-духовных элементов отводится второстепенная роль.</w:t>
      </w:r>
    </w:p>
    <w:p>
      <w:pPr>
        <w:pStyle w:val="Normal"/>
        <w:ind w:firstLine="561"/>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В конце </w:t>
      </w:r>
      <w:r>
        <w:rPr>
          <w:rFonts w:cs="Times New Roman" w:ascii="Times New Roman" w:hAnsi="Times New Roman"/>
          <w:b w:val="false"/>
          <w:bCs w:val="false"/>
          <w:sz w:val="28"/>
          <w:szCs w:val="28"/>
          <w:lang w:val="en-US"/>
        </w:rPr>
        <w:t>XIX</w:t>
      </w:r>
      <w:r>
        <w:rPr>
          <w:rFonts w:cs="Times New Roman" w:ascii="Times New Roman" w:hAnsi="Times New Roman"/>
          <w:b w:val="false"/>
          <w:bCs w:val="false"/>
          <w:sz w:val="28"/>
          <w:szCs w:val="28"/>
        </w:rPr>
        <w:t xml:space="preserve"> века приобрела популярность «философия жизни». Ее представитель Ф.Ницше выступил с призывом к переоценке всех ценностей с позиций индивидуализма, интеллектуального и морального аристократизма. О.Шпенглер рассматривал историю не как единое целое, а как совокупность замкнутых циклов, каждый из которых представляет историю культуры отдельного народа.  О.Шпенглер считал, что европейское общество вступило в полосу окончательного заката. </w:t>
      </w:r>
    </w:p>
    <w:p>
      <w:pPr>
        <w:pStyle w:val="Normal"/>
        <w:ind w:firstLine="561"/>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В начале </w:t>
      </w:r>
      <w:r>
        <w:rPr>
          <w:rFonts w:cs="Times New Roman" w:ascii="Times New Roman" w:hAnsi="Times New Roman"/>
          <w:b w:val="false"/>
          <w:bCs w:val="false"/>
          <w:sz w:val="28"/>
          <w:szCs w:val="28"/>
          <w:lang w:val="en-US"/>
        </w:rPr>
        <w:t>XX</w:t>
      </w:r>
      <w:r>
        <w:rPr>
          <w:rFonts w:cs="Times New Roman" w:ascii="Times New Roman" w:hAnsi="Times New Roman"/>
          <w:b w:val="false"/>
          <w:bCs w:val="false"/>
          <w:sz w:val="28"/>
          <w:szCs w:val="28"/>
        </w:rPr>
        <w:t xml:space="preserve"> века получили распространение труды крупнейшего философа М.Вебера, рассматривавшего проблемы социального действия. Анализу возможных типов социальной организации, противостоянию тоталитаризма и демократии, ответственности человека за выбор общества, в котором ему предстоит жить, посвящены работы К.Поппера. </w:t>
      </w:r>
    </w:p>
    <w:p>
      <w:pPr>
        <w:pStyle w:val="Normal"/>
        <w:ind w:firstLine="561"/>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Во второй половине </w:t>
      </w:r>
      <w:r>
        <w:rPr>
          <w:rFonts w:cs="Times New Roman" w:ascii="Times New Roman" w:hAnsi="Times New Roman"/>
          <w:b w:val="false"/>
          <w:bCs w:val="false"/>
          <w:sz w:val="28"/>
          <w:szCs w:val="28"/>
          <w:lang w:val="en-US"/>
        </w:rPr>
        <w:t>XX</w:t>
      </w:r>
      <w:r>
        <w:rPr>
          <w:rFonts w:cs="Times New Roman" w:ascii="Times New Roman" w:hAnsi="Times New Roman"/>
          <w:b w:val="false"/>
          <w:bCs w:val="false"/>
          <w:sz w:val="28"/>
          <w:szCs w:val="28"/>
        </w:rPr>
        <w:t xml:space="preserve"> века философское познание общественной жизни было дополнено концепциями технологического характера. Р.Арон, Д.Белл, У.Ростоу, З.Бжезинский, А.Тоффлер выдвинули ряд теорий, которые объясняли процессы, происходящие в обществе, изменениями техники и технологии. Они выделили три основные этапа развития общества: </w:t>
      </w:r>
    </w:p>
    <w:p>
      <w:pPr>
        <w:pStyle w:val="Normal"/>
        <w:numPr>
          <w:ilvl w:val="0"/>
          <w:numId w:val="2"/>
        </w:numPr>
        <w:ind w:left="720"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индустриальное (аграрное),</w:t>
      </w:r>
    </w:p>
    <w:p>
      <w:pPr>
        <w:pStyle w:val="Normal"/>
        <w:numPr>
          <w:ilvl w:val="0"/>
          <w:numId w:val="2"/>
        </w:numPr>
        <w:ind w:left="720"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дустриальное (промышленно развитое),</w:t>
      </w:r>
    </w:p>
    <w:p>
      <w:pPr>
        <w:pStyle w:val="Normal"/>
        <w:numPr>
          <w:ilvl w:val="0"/>
          <w:numId w:val="2"/>
        </w:numPr>
        <w:ind w:left="720"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стиндустриальное (высокотехнологичное, нацеленное на индивидуальные потребности каждого человека). </w:t>
      </w:r>
    </w:p>
    <w:p>
      <w:pPr>
        <w:pStyle w:val="Normal"/>
        <w:ind w:firstLine="561"/>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С начала </w:t>
      </w:r>
      <w:r>
        <w:rPr>
          <w:rFonts w:cs="Times New Roman" w:ascii="Times New Roman" w:hAnsi="Times New Roman"/>
          <w:b w:val="false"/>
          <w:bCs w:val="false"/>
          <w:sz w:val="28"/>
          <w:szCs w:val="28"/>
          <w:lang w:val="en-US"/>
        </w:rPr>
        <w:t>XX</w:t>
      </w:r>
      <w:r>
        <w:rPr>
          <w:rFonts w:cs="Times New Roman" w:ascii="Times New Roman" w:hAnsi="Times New Roman"/>
          <w:b w:val="false"/>
          <w:bCs w:val="false"/>
          <w:sz w:val="28"/>
          <w:szCs w:val="28"/>
        </w:rPr>
        <w:t xml:space="preserve"> века предпринимались многочисленные попытки объяснить социальную реальность средствами естественных наук: географии, биологии, психологии, кибернетики, а в последнее время и синергетики (Г.Спенсер, М.Ковалевский, З.Фрейд, Ж.Пиаже, И.Пригожин). Сама эта тенденция очень показательна с позиций сближения естественнонаучных и социальных теорий.</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Таким образом, история философской мысли показывает, с одной стороны, возрастающую мощь научного познания в сфере социальных отношений, а, с другой, - демонстрирует возрастающую сложность развивающихся общественных систем. Выход из такого противоречия возможен на пути познания общих закономерностей существования и развития общества.  </w:t>
      </w:r>
    </w:p>
    <w:p>
      <w:pPr>
        <w:pStyle w:val="Normal"/>
        <w:ind w:firstLine="561"/>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 xml:space="preserve">Наличие устойчивых связей между всеми компонентами общества, их единство никогда не вызывало у философов сомнений. Тем не менее, существовали и существуют различные подходы к пониманию характера целостности общества. В истории философии известны «атомистическая» теория общества, теория «социальных групп», теория социальных институтов и организаций, теория «общество как организм». Сегодня же многие философы (П. Алексеев, В. Кохановский, А. Боголюбова, П. Гречко и др.) используют теорию общества как системы. Эта система обладает особыми качествами: </w:t>
      </w:r>
    </w:p>
    <w:p>
      <w:pPr>
        <w:pStyle w:val="Normal"/>
        <w:numPr>
          <w:ilvl w:val="0"/>
          <w:numId w:val="3"/>
        </w:numPr>
        <w:ind w:left="720"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нтегральность (система как целое выше, чем ее отдельные элементы); </w:t>
      </w:r>
    </w:p>
    <w:p>
      <w:pPr>
        <w:pStyle w:val="Normal"/>
        <w:numPr>
          <w:ilvl w:val="0"/>
          <w:numId w:val="3"/>
        </w:numPr>
        <w:ind w:left="720"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функциональность (роль каждого элемента зависит от его места внутри системы); </w:t>
      </w:r>
    </w:p>
    <w:p>
      <w:pPr>
        <w:pStyle w:val="Normal"/>
        <w:numPr>
          <w:ilvl w:val="0"/>
          <w:numId w:val="3"/>
        </w:numPr>
        <w:ind w:left="720" w:firstLine="561"/>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 xml:space="preserve">структурность (относительная устойчивость связей и отношений между элементами системы); </w:t>
      </w:r>
    </w:p>
    <w:p>
      <w:pPr>
        <w:pStyle w:val="Normal"/>
        <w:numPr>
          <w:ilvl w:val="0"/>
          <w:numId w:val="3"/>
        </w:numPr>
        <w:ind w:left="720" w:firstLine="561"/>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 xml:space="preserve">взаимозависимость с внешней средой (каждая система является элементом более масштабной системы    и, с одной стороны, зависит от импульсов этой большой системы, а с другой – сама влияет на внешнюю среду). </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м этим признакам отвечает человеческое общество.</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бщество – многоуровневая система. Основные уровни могут быть представлены следующим образом. Первый уровень – это социальные роли, определяющие структуру социальных взаимодействий. Второй уровень – различные социальные группы и институты, в которых распределены эти социальные роли. Третий уровень – культура, которая задает образцы человеческой деятельности, поддерживает и воспроизводит нормы, апробированные опытом многих поколений. Четвертый уровень – политическая система, которая правовыми актами регулирует и укрепляет связи внутри социальной системы.</w:t>
      </w:r>
    </w:p>
    <w:p>
      <w:pPr>
        <w:pStyle w:val="21"/>
        <w:rPr/>
      </w:pPr>
      <w:r>
        <w:rPr/>
        <w:t xml:space="preserve">    </w:t>
      </w:r>
      <w:r>
        <w:rPr/>
        <w:t>Общество – самовоспроизводящаяся, самоорганизующаяся, саморегулирующаяся, динамичная система, находящаяся в процессе непрерывного изменения. Главным источником развития общества является творческая энергия, воплощенная в поведении людей, которое не всегда укладывается  в рамки сложившихся предписаний. Такую энергию еще называют инновационной. Эта энергия вызывает изменения в культурной и институциональной системах общества, которые осуществляются благодаря механизмам внутренней саморегуляции и контроля.</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азвитие общества, как правило, направлено на создание все более сложных системных элементов. Динамика развития общества связана с чередованием периодов ускорения жизненных процессов и их замедления, частичного распада общественных структур, с частичным возвратом к старому.</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онечно, каждый отдельный человек рождается в определенном обществе и в определенную историческую эпоху. Он застает сложившуюся систему общественных отношений, которую невозможно игнорировать. Но он должен определить свое место и роль в этой системе. Власть объективных закономерностей общества не является чем-то фатальным. Как замечают В. Кохановский, В. Яковлев, Л. Жаров и Т.Матяш «вся история – это движение человечества к свободе и гуманизму в общественных отношениях». Сегодня человечество переживает нравственно-культурный кризис, связанный с неумением установить гармоничные отношения между обществом и человеком, между народами, нациями, государствами.</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Социальная структура общества предполагает рассмотрение общества как целостной системы, имеющей внутреннюю дифференциацию, причем различные части этой системы находятся в тесной взаимосвязи между собой. Различные социальные общности людей в реальной жизни постоянно взаимодействуют между собой, взаимопроникают друг в друга. Отношения классов, например, оказывают большое влияние на отношения наций, отношения наций в свою очередь оказывают определенное влияние на отношения классов. </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я сложная совокупность социальных общностей, которая существует в современных условиях представляет собой не просто некое множество параллельно сосуществующих социальных сил, а органическую социальную систему, качественно определенную общественную целостность. В том и состоит сложность существования и функционирования социальной структуры общества, что в ней различные социальные общности, взаимопроникая, переплетаясь, взаимодействуя между собой, в то же время сохраняются как качественно устойчивые социальные образования.</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циальная структура рассматривается в широком и узком смысле слова. Социальная структура в широком смысле слова включает в себя различные виды структур и представляет собой объективное деление общества по различным, жизненно важным признакам. Наиболее важными разрезами этой структуры в широком смысле слова являются социально-классовая, социально-профессиональная, социально-демографическая, этническая, поселенческая и т. д. </w:t>
      </w:r>
    </w:p>
    <w:p>
      <w:pPr>
        <w:pStyle w:val="Normal"/>
        <w:ind w:firstLine="561"/>
        <w:jc w:val="both"/>
        <w:rPr/>
      </w:pPr>
      <w:r>
        <w:rPr>
          <w:rFonts w:cs="Times New Roman" w:ascii="Times New Roman" w:hAnsi="Times New Roman"/>
          <w:b w:val="false"/>
          <w:bCs w:val="false"/>
          <w:sz w:val="28"/>
          <w:szCs w:val="28"/>
        </w:rPr>
        <w:t xml:space="preserve">Социальная структура в узком смысле слова </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 это социально-классовая структура, совокупность классов, социальных слоев и групп, которые находятся в единстве и взаимодействии. В историческом плане социальная структура общества в широком смысле слова появилась значительно раньше, чем социально-классовая. Так, в частности, этнические общности появились задолго до образования классов, в условиях первобытного общества. Социально-классовая структура начала развиваться с появлением классов и государства. Но так или иначе на всем протяжении истории существовала тесная взаимосвязь между различными элементами социальной структуры. Более того, в определенные эпохи различные социальные общности (классы, нации или другие общности людей) начинали играть ведущую роль в исторических событиях. </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циальная структура общества носит конкретно-исторический характер. Каждой общественно-экономической формации свойственна своя социальная структура, как в широком, так и в узком смысле слова, в каждой из них те или иные социальные общности играют определяющую роль. Так, хорошо известно, какую большую роль в развитии экономики, торговли, науки и культуры сыграла буржуазия в период Возрождения в странах Западной Европы. Не менее важной оказалась роль русской интеллигенции в развитии общественной жизни России в ХIХ веке. </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этой связи необходимо отдельно остановиться на роли социально-классовой структуры и роли классов, классовых отношений в социальной структуре общества. Известно достаточно много фактов истории, свидетельствующих о том, что именно классы и их отношения наложили большой отпечаток на социальную жизнь общества, потому что именно в классовой общности воплощаются наиболее важные экономические интересы людей. Поэтому социально-классовая структура общества играет ведущую роль в социальной жизни общества. Однако, не менее важное значение, особенно в современных условиях, принадлежит и другим социальным общностям людей (этническим, профессиональным, социально-демографическим и т. д.).</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оворя о структуре современного общества, следует сказать о его социально-классовом характере. Философия и социология (как наука об обществе) сегодня исходят из того, что социальные группы – это относительно устойчивые совокупности людей, имеющих общие ценности, интересы и нормы поведения. Большие социальные группы – это: общественные классы; социальные слои; профессиональные группы; этнические общности (нация, народность, племя); возрастные группы(молодежь, пенсионеры). Малые социальные группы, специфический признак которых – непосредственные контакты ее членов, - это: семья, производственная бригада, школьный класс, соседские общности, дружеские компании. Под общественным классом понимается большая социальная группа, отличающаяся отношением к средствам производства и собственности. Классовый характер структуры общества имеет объективные корни, т.к. связан с местом данного класса в производстве. Однако сегодня рассматривать классы и классовую борьбу как главный двигатель истории (как делали это основоположники марксизма-ленинизма), на мой взгляд, совершенно неправильно. Научно-техническая революция, общественный прогресс приводят человечество к постепенному стиранию различий между умственным и физическим трудом, а также людьми разных классов общества.</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 наше время происходят очень важные изменения в социально-классовой структуре общества. Здесь играют большую роль два обстоятельства. Во-первых, более половины населения нашей планеты перешло к урбанистическому (городскому) образу жизни. Практически во всех странах мира образование считается сегодня важнейшей сферой развития общества. На первый план в жизни современного общества выходит человек, его сознание, мышление и творчество. Во-вторых, вот уже почти пятьдесят лет наблюдается поступательный переход к информационной модели развития человечества, где стирается грань между производством и потреблением, где деятельность человека связана прежде всего с информацией и знаниями как основным ресурсом развития.</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роме социально-классовой структуры общества, каждый человек включен в профессиональную структуру. Профессиональная структура общества – это состав занятого в экономике населения по роду занятий(в той или иной отрасли) и профессий(с учетом квалификации и образования).</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Любой индивид включен также в культурную среду, поселенческую структуру (город, село), семью и т.д. Таким образом, мы видим, что создается сложное переплетение социальной структуры общества. Здесь еще очень важно отметить, что человек в течение жизни может поменять свою классовую принадлежность и профессию. Только половые, этнические и культурные особенности являются устойчивыми элементами современной структуры общества.</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нимание сущности, содержания, закономерностей развития общества является наиболее важным, исходным во всей системе философских исследований жизни человека и человечества в целом. Это и естественно, поскольку формы существования людей, их материальное благосостояние, духовность, счастье или невзгоды в большой степени зависят от того, в каком обществе они появились на свет, сформировались как личность, проявили свои способности, обрели социальный статус, значимость для семьи, нации, государства, всего человечества, наконец.</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так, общество – это совокупность исторически сложившихся форм совместной деятельности людей; в более узком смысле общество – исторически конкретный тип социальной системы, определенная форма социальных отношений.</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бщественные отношения – это многообразные связи между социальными группами, нациями, религиозными общинами, а также внутри них,  в процессе их экономической, социальной, политической и культурной деятельности.</w:t>
      </w:r>
    </w:p>
    <w:p>
      <w:pPr>
        <w:pStyle w:val="Norma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 xml:space="preserve">    </w:t>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val="false"/>
        <w:bCs w:val="false"/>
        <w:sz w:val="24"/>
        <w:szCs w:val="24"/>
      </w:rPr>
      <w:t xml:space="preserve">- </w:t>
    </w:r>
    <w:r>
      <w:rPr>
        <w:rFonts w:cs="Arial" w:ascii="Arial" w:hAnsi="Arial"/>
        <w:b w:val="false"/>
        <w:bCs w:val="false"/>
        <w:sz w:val="24"/>
        <w:szCs w:val="24"/>
        <w:lang w:val="en-US" w:eastAsia="en-US"/>
      </w:rPr>
      <w:t>1</w:t>
    </w:r>
    <w:r>
      <w:rPr>
        <w:rFonts w:cs="Arial" w:ascii="Arial" w:hAnsi="Arial"/>
        <w:b w:val="false"/>
        <w:bCs w:val="false"/>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o"/>
      <w:lvlJc w:val="left"/>
      <w:pPr>
        <w:tabs>
          <w:tab w:val="num" w:pos="708"/>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bCs/>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cs="Times New Roman"/>
      <w:b w:val="false"/>
      <w:bCs w:val="false"/>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ascii="Arial Narrow" w:hAnsi="Arial Narrow" w:cs="Arial Narrow"/>
      <w:b/>
      <w:bCs/>
    </w:rPr>
  </w:style>
  <w:style w:type="character" w:styleId="Style15">
    <w:name w:val="Нижний колонтитул Знак"/>
    <w:qFormat/>
    <w:rPr>
      <w:rFonts w:ascii="Arial Narrow" w:hAnsi="Arial Narrow" w:cs="Arial Narrow"/>
      <w:b/>
      <w:bCs/>
    </w:rPr>
  </w:style>
  <w:style w:type="character" w:styleId="Style16">
    <w:name w:val="Основной текст Знак"/>
    <w:qFormat/>
    <w:rPr>
      <w:rFonts w:ascii="Arial Narrow" w:hAnsi="Arial Narrow" w:cs="Arial Narrow"/>
      <w:b/>
      <w:bCs/>
    </w:rPr>
  </w:style>
  <w:style w:type="character" w:styleId="2">
    <w:name w:val="Основной текст 2 Знак"/>
    <w:qFormat/>
    <w:rPr>
      <w:rFonts w:ascii="Arial Narrow" w:hAnsi="Arial Narrow" w:cs="Arial Narro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firstLine="561"/>
      <w:jc w:val="both"/>
    </w:pPr>
    <w:rPr>
      <w:rFonts w:ascii="Times New Roman" w:hAnsi="Times New Roman" w:cs="Times New Roman"/>
      <w:b w:val="false"/>
      <w:bCs w:val="false"/>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3:00Z</dcterms:created>
  <dc:creator>Masha</dc:creator>
  <dc:description/>
  <cp:keywords/>
  <dc:language>en-US</dc:language>
  <cp:lastModifiedBy>SYSTEM</cp:lastModifiedBy>
  <dcterms:modified xsi:type="dcterms:W3CDTF">2011-09-18T23:13:00Z</dcterms:modified>
  <cp:revision>2</cp:revision>
  <dc:subject/>
  <dc:title>    Понятие общества очень многогранно</dc:title>
</cp:coreProperties>
</file>