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Предметное самоопределение философии. Предмет и объект в философии</w:t>
      </w:r>
    </w:p>
    <w:p>
      <w:pPr>
        <w:pStyle w:val="Normal"/>
        <w:spacing w:lineRule="auto" w:line="360"/>
        <w:jc w:val="both"/>
        <w:rPr>
          <w:color w:val="000000"/>
          <w:sz w:val="28"/>
        </w:rPr>
      </w:pPr>
      <w:r>
        <w:rPr>
          <w:color w:val="000000"/>
          <w:sz w:val="28"/>
        </w:rPr>
        <w:t>2. Эволюция представлений о предмете философ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овременной науке сложились и стали общепринятыми представления о том, как определить предмет любой науки. Для этого необходимо: зафиксировать, какие объекты, процессы, область бытия или сознания изучает наука сегодня; определить возможные направления развития науки, т.е. направления исследований; уточнить границы изменения предмета науки, выходя за которые наука становится другой наукой или ненаукой. Однако применить эти критерии к философии не представляется возможным. Почему? Потому что философия, по выражению крупнейшего мыслителя современности Бертрана Рассела (1872–1970), "представляет собой размышление о предметах, знание о которых еще невозможно". И сегодняшнее значение философии в том, "что она заставляет нас осознать существование многих вопросов, не входящих сейчас в сферу науки". Например: существуют ли во Вселенной некие универсальные законы, действующие в природе, обществе и мышлении? Имеет ли смысл человеческая история для Космоса? Возможно ли справедливое государство? Что такое душа человека? То есть философия существенно отличается от специальных наук, существующих сегодня в нашем мире, и критерии вычленения "предмета науки", определения последнего к философии полностью не подходят. Как же быть? Можно обратиться к истории философии и посмотреть, как там определялся предмет философии. Классический подход, у истоков которого стоял Аристотель (384–322 до н.э.), в качестве критерия предмета философии выделял степень "общего". Философия занимается более общими вещами, "вечными" и "божественными" первоначалами. Она показывает нам "первоначала бытия и познания". Философия – это учение о первопричинах или о первосущностях вещей. Так думали и мыслители Нового времени: Декарт, Гегель и др.</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В целом такое понимание предмета философии сохранялось очень долго и считалось "классическим". С некоторыми модификациями это определение предмета философии господствовало в программах и учебниках и в нашей стране. Философия определялась как"… наука о всеобщих законах развития природы общества и мышления". Обычно к этому добавляли, что философия не только наука, но и форма общественного сознания, а также "учение об общих принципах бытия и познания, об отношениях человека к миру".</w:t>
      </w:r>
      <w:r>
        <w:rPr>
          <w:rStyle w:val="FootnoteCharacters"/>
          <w:rStyle w:val="FootnoteAnchor"/>
          <w:color w:val="000000"/>
          <w:sz w:val="28"/>
        </w:rPr>
        <w:footnoteReference w:id="3"/>
      </w:r>
    </w:p>
    <w:p>
      <w:pPr>
        <w:pStyle w:val="Normal"/>
        <w:spacing w:lineRule="auto" w:line="360"/>
        <w:ind w:firstLine="709"/>
        <w:jc w:val="both"/>
        <w:rPr>
          <w:color w:val="000000"/>
          <w:sz w:val="28"/>
        </w:rPr>
      </w:pPr>
      <w:r>
        <w:rPr>
          <w:color w:val="000000"/>
          <w:sz w:val="28"/>
        </w:rPr>
        <w:t>Такое определение является "собирательным": здесь философия определяется и как наука, и как учение, и форма общественного сознания, а если читать дальше, то и как мировоззрение, способ постижения мира. Все это правильно, но что же главное в предмете философии? Можно отвлечься от классического подхода к философии и посмотреть на другие определения ее предмета.</w:t>
      </w:r>
    </w:p>
    <w:p>
      <w:pPr>
        <w:pStyle w:val="Normal"/>
        <w:spacing w:lineRule="auto" w:line="360"/>
        <w:ind w:firstLine="709"/>
        <w:jc w:val="both"/>
        <w:rPr>
          <w:color w:val="000000"/>
          <w:sz w:val="28"/>
        </w:rPr>
      </w:pPr>
      <w:r>
        <w:rPr>
          <w:color w:val="000000"/>
          <w:sz w:val="28"/>
        </w:rPr>
        <w:t>Существуют такие древние, идущие от Пифагора (V в. до н.э.) определения философии как "любви к мудрости". Именно так переводится само слово "философия" с древнегреческого на русский язык. Тогда предмет философии – мудрость, и возникает проблема, как определить мудрость?</w:t>
      </w:r>
    </w:p>
    <w:p>
      <w:pPr>
        <w:pStyle w:val="Normal"/>
        <w:spacing w:lineRule="auto" w:line="360"/>
        <w:ind w:firstLine="709"/>
        <w:jc w:val="both"/>
        <w:rPr>
          <w:color w:val="000000"/>
          <w:sz w:val="28"/>
        </w:rPr>
      </w:pPr>
      <w:r>
        <w:rPr>
          <w:color w:val="000000"/>
          <w:sz w:val="28"/>
        </w:rPr>
        <w:t>Древние греки определяли мудрость как некий космический "Ум", который правит всей Вселенной; или считали мудростью познание сущности дел божественных и человеческих. Есть другие определения мудрости, их не меньше, чем определений философии. Другие, более поздние мудрецы, например Сенека (I в.) считали, что философия имеет предметом не внешний мир, а человеческую мораль, т.е. предмет философии – это учение о добре и зле.</w:t>
      </w:r>
    </w:p>
    <w:p>
      <w:pPr>
        <w:pStyle w:val="Normal"/>
        <w:spacing w:lineRule="auto" w:line="360"/>
        <w:ind w:firstLine="709"/>
        <w:jc w:val="both"/>
        <w:rPr/>
      </w:pPr>
      <w:r>
        <w:rPr>
          <w:color w:val="000000"/>
          <w:sz w:val="28"/>
        </w:rPr>
        <w:t>Философия прежде всего учит нас мудро прожить жизнь и с достоинством завершить ее. Такую же мысль развивал философ – Мишель де Монтень (XVI в.), И. Кант (XVIII в.), философ XIX в. Фридрих Ницше, а в XX в. Альберт Швейцер и др. В Новое время (XVII–XVIII вв.) большинство мыслителей связывали предмет философии с истинным познанием вещей (Локк, Гоббс). В XIX–XX вв. предметом философии называли "мировое целое", "сущность и законы общества", "изучение наиболее общих понятий", "познание Универсума", науку о ценностях, изучение наилучшей системы общественного устройства и т.д.</w:t>
      </w:r>
    </w:p>
    <w:p>
      <w:pPr>
        <w:pStyle w:val="Normal"/>
        <w:spacing w:lineRule="auto" w:line="360"/>
        <w:ind w:firstLine="709"/>
        <w:jc w:val="both"/>
        <w:rPr>
          <w:color w:val="000000"/>
          <w:sz w:val="28"/>
        </w:rPr>
      </w:pPr>
      <w:r>
        <w:rPr>
          <w:color w:val="000000"/>
          <w:sz w:val="28"/>
        </w:rPr>
        <w:t>Сказанного вполне достаточно, чтобы понять, что предмет философии – это проблема, которая связана с историей развития самой философии. Более того, сегодня возможны разные определения предмета философии, дело зависит от того, на каких позициях находится сам философ, желающий очертить этот предмет.</w:t>
      </w:r>
    </w:p>
    <w:p>
      <w:pPr>
        <w:pStyle w:val="Normal"/>
        <w:spacing w:lineRule="auto" w:line="360"/>
        <w:ind w:firstLine="709"/>
        <w:jc w:val="both"/>
        <w:rPr>
          <w:color w:val="000000"/>
          <w:sz w:val="28"/>
        </w:rPr>
      </w:pPr>
      <w:r>
        <w:rPr>
          <w:color w:val="000000"/>
          <w:sz w:val="28"/>
        </w:rPr>
        <w:t>Возможен такой ход мысли. Существует множество наук, которые изучают реальный мир, объекты, процессы объективной реальности, например, физика, химия, биология, физиология нервной деятельности, история, социология и т.д. Такие науки называются частными. К ним относятся и те из них, которые изучают субъективную реальность. (Например, психология, психопатология и т.д.).</w:t>
      </w:r>
    </w:p>
    <w:p>
      <w:pPr>
        <w:pStyle w:val="Normal"/>
        <w:spacing w:lineRule="auto" w:line="360"/>
        <w:ind w:firstLine="709"/>
        <w:jc w:val="both"/>
        <w:rPr>
          <w:color w:val="000000"/>
          <w:sz w:val="28"/>
        </w:rPr>
      </w:pPr>
      <w:r>
        <w:rPr>
          <w:color w:val="000000"/>
          <w:sz w:val="28"/>
        </w:rPr>
        <w:t>Философия изучает не объекты, не эмпирическую реальность, а то, как эта реальность "живет" в общественном сознании; она изучает смыслы реальности для общества и человека. Поясним сказанное. Наука изучает физическую природу, вскрывает ее законы, а философия объясняет, как и почему понимали природу ученые разных эпох и культур, древние греки или средневековые мыслители, или философы эпохи Просвещения и т.д. Философия изучает не столько сам мир, сколько знание людей о мире, смысл отношения объектов, процессов мира. Главное в предмете философии – это философская рефлексия. Это значит, что философия рассматривает мир через призму субъект-объектных отношений, т.е. отношений человека к миру, обществу, другим людям. Философия ищет в мире его онтологические, методологические, нравственные, эстетические основания. Философ всегда строит систему ценностей мира, и тем самым показывает исходные основания человеческой деятельности. Философия, в отличие от любой другой науки, начинается с человека. С попытки ответить на вопрос – что такое человек? Что есть мир для него, чего может желать и добиться в этом мире человек.</w:t>
      </w:r>
    </w:p>
    <w:p>
      <w:pPr>
        <w:pStyle w:val="Normal"/>
        <w:spacing w:lineRule="auto" w:line="360"/>
        <w:ind w:firstLine="709"/>
        <w:jc w:val="both"/>
        <w:rPr>
          <w:color w:val="000000"/>
          <w:sz w:val="28"/>
        </w:rPr>
      </w:pPr>
      <w:r>
        <w:rPr>
          <w:color w:val="000000"/>
          <w:sz w:val="28"/>
        </w:rPr>
        <w:t>Пытаясь очертить предмет философии в наше время, Бертран Рассел писал об истинно философских проблемах так:"… в чем смысл жизни, если он вообще есть? Если у мира цель, ведет ли куда-нибудь развитие истории, или все это бессмысленные вопросы?… действительно ли природой управляют какие-то законы, или мы только так думаем из-за того, что нам нравится видеть во всем какой-то порядок?… разделен ли мир на две в корне различные части – дух и материю, и если это так, то как они сосуществуют? А что мы должны сказать о человеке? Частица ли он пыли, беспомощно копошащаяся на маленькой и незначительной планете, как это видится астрологам? Или он, как это могут представить себе химики – кучка химических веществ, соединенная вместе хитроумным образом? Или, наконец, человек таков, каким он представляется Гамлету, в основе своей благородный, с безграничными возможностями. А может быть человек – все это вместе?… Существует ли один жизненный путь – хороший, и другой – плохой, или не имеет значения как мы живем. А если существует хороший жизненный путь, то что это такое или как нам научиться жить, следуя ему? Существует ли нечто, что мы можем назвать мудростью, или то, что Нам кажется таковой, – просто пустое сумасшествие?"</w:t>
      </w:r>
    </w:p>
    <w:p>
      <w:pPr>
        <w:pStyle w:val="Normal"/>
        <w:spacing w:lineRule="auto" w:line="360"/>
        <w:ind w:firstLine="709"/>
        <w:jc w:val="both"/>
        <w:rPr>
          <w:b/>
          <w:b/>
          <w:color w:val="000000"/>
          <w:sz w:val="28"/>
        </w:rPr>
      </w:pPr>
      <w:r>
        <w:rPr>
          <w:color w:val="000000"/>
          <w:sz w:val="28"/>
        </w:rPr>
        <w:t>Эти вопросы являются частью нашего жизненного мира. Именно поэтому мы изучаем философ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1.</w:t>
      </w:r>
      <w:r>
        <w:rPr>
          <w:color w:val="000000"/>
          <w:sz w:val="28"/>
        </w:rPr>
        <w:t xml:space="preserve"> </w:t>
      </w:r>
      <w:r>
        <w:rPr>
          <w:b/>
          <w:color w:val="000000"/>
          <w:sz w:val="28"/>
        </w:rPr>
        <w:t>Предметное самоопределение философии. Предмет и объект в философ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матривая различные варианты понимания философии на всем протяжении ее истории, можно обнаружить, что для них характерно признание своеобразной "двойственности" ее предмета. Философия всегда рассматривалась, с одной стороны, как рационально-теоретическое постижение бытия, а с другой стороны, как определенная форма ценностного сознания. В конкретных философских системах эти две стороны философии могут сочетаться самым различным образом.</w:t>
      </w:r>
    </w:p>
    <w:p>
      <w:pPr>
        <w:pStyle w:val="Normal"/>
        <w:spacing w:lineRule="auto" w:line="360"/>
        <w:ind w:firstLine="709"/>
        <w:jc w:val="both"/>
        <w:rPr/>
      </w:pPr>
      <w:r>
        <w:rPr>
          <w:color w:val="000000"/>
          <w:sz w:val="28"/>
        </w:rPr>
        <w:t>Выступая как рациональное познание бытия, философия, безусловно, устремлена к науке как к некоему идеалу, хотя сама философская рациональность внутри философии понимается гораздо шире, так же как и поле применения такой рациональности. Чем отличается философия от науки? Чтобы ответить на этот вопрос, сначала надо определить, как понимается здесь понятие "наука"? Отвечаем: "Самым традиционным образом, на уровне обыденного сознания: наука – это, прежде всего естествознание, иногда к нему прибавляется математика, и весь этот комплекс называется точными науками". Дискуссии о критериях научности применительно к философии, со времен Канта потрясавшие мировое сообщество философов, логиков и методологов, не имели никакого результата, но привели к ситуации, которую мы ранее обозначили как "конец классической философии" и которая поставила под сомнение правомерность философии именоваться наукой.</w:t>
      </w:r>
    </w:p>
    <w:p>
      <w:pPr>
        <w:pStyle w:val="Normal"/>
        <w:spacing w:lineRule="auto" w:line="360"/>
        <w:ind w:firstLine="709"/>
        <w:jc w:val="both"/>
        <w:rPr/>
      </w:pPr>
      <w:r>
        <w:rPr>
          <w:color w:val="000000"/>
          <w:sz w:val="28"/>
        </w:rPr>
        <w:t>Кроме того, философия – многосистемное и многофункциональное образование, которое при решении тех или иных проблем оборачивается к ним одной из своих сторон. Этими сторонами выступают конкретные философские концепции. Единая цель, объединяющая все философское знание, – выяснение сущности бытия и человека, а также взаимоотношения между миром и человеком, между человеком и обществом – достигается различным образом, что создает целостную палитру представлений, хотя каждая из философских концепций претендует на единственно правильное понимание проблемы.</w:t>
      </w:r>
    </w:p>
    <w:p>
      <w:pPr>
        <w:pStyle w:val="Normal"/>
        <w:spacing w:lineRule="auto" w:line="360"/>
        <w:ind w:firstLine="709"/>
        <w:jc w:val="both"/>
        <w:rPr>
          <w:color w:val="000000"/>
          <w:sz w:val="28"/>
        </w:rPr>
      </w:pPr>
      <w:r>
        <w:rPr>
          <w:color w:val="000000"/>
          <w:sz w:val="28"/>
        </w:rPr>
        <w:t>Прежде всего, это связано со сложностью вычленения собственного предмета философии, поскольку в философию долгое время включались знания о самых различных сторонах бытия, и эти знания позже становятся объектами специальных наук. "Философия подобна королю Лиру, который раздал своим детям все свое имущество и которого вслед за тем как нищего выбросили на улицу". Однако наряду с "отпадением" от философии ряда специальных дисциплин происходит как бы процесс "очищения" ее собственного предмета, который П.В. Алексеев удачно обозначил как процесс "предметного самоопределения философии".</w:t>
      </w:r>
      <w:r>
        <w:rPr>
          <w:rStyle w:val="FootnoteCharacters"/>
          <w:rStyle w:val="FootnoteAnchor"/>
          <w:color w:val="000000"/>
          <w:sz w:val="28"/>
        </w:rPr>
        <w:footnoteReference w:id="4"/>
      </w:r>
    </w:p>
    <w:p>
      <w:pPr>
        <w:pStyle w:val="Normal"/>
        <w:spacing w:lineRule="auto" w:line="360"/>
        <w:ind w:firstLine="709"/>
        <w:jc w:val="both"/>
        <w:rPr>
          <w:color w:val="000000"/>
          <w:sz w:val="28"/>
        </w:rPr>
      </w:pPr>
      <w:r>
        <w:rPr>
          <w:color w:val="000000"/>
          <w:sz w:val="28"/>
        </w:rPr>
        <w:t>Философия рассматривается как высший вид теоретического знания о фундаментальных основах бытия и принципах его познания. Как учение о всеобщем. В этом смысле на протяжении всей истории предмет философии, как справедливо отмечает П.В. Алексеев, оставался стабилен. "Процесс дальнейшего развития проблематики, дифференциация и интеграция не изменяют раз найденного предмета науки, а лишь уточняют, углубляют его понимание".</w:t>
      </w:r>
      <w:r>
        <w:rPr>
          <w:rStyle w:val="FootnoteCharacters"/>
          <w:rStyle w:val="FootnoteAnchor"/>
          <w:color w:val="000000"/>
          <w:sz w:val="28"/>
        </w:rPr>
        <w:footnoteReference w:id="5"/>
      </w:r>
    </w:p>
    <w:p>
      <w:pPr>
        <w:pStyle w:val="Normal"/>
        <w:spacing w:lineRule="auto" w:line="360"/>
        <w:ind w:firstLine="709"/>
        <w:jc w:val="both"/>
        <w:rPr/>
      </w:pPr>
      <w:r>
        <w:rPr>
          <w:color w:val="000000"/>
          <w:sz w:val="28"/>
        </w:rPr>
        <w:t>Для философии всегда представляла интерес проблема выявления сущности и предназначения Человека, размышление о его месте в мире, о его отношениях с миром и с другими людьми и т.д. В этом плане философия отвечала на "запросы" эпохи, выступая самосознанием культуры.</w:t>
      </w:r>
    </w:p>
    <w:p>
      <w:pPr>
        <w:pStyle w:val="Normal"/>
        <w:spacing w:lineRule="auto" w:line="360"/>
        <w:ind w:firstLine="709"/>
        <w:jc w:val="both"/>
        <w:rPr/>
      </w:pPr>
      <w:r>
        <w:rPr>
          <w:color w:val="000000"/>
          <w:sz w:val="28"/>
        </w:rPr>
        <w:t>Наиболее четко предметная область философии представлена у И. Канта. Прежде всего, он выделяет два самостоятельных уровня философии, выполняющих разные задачи в общественном сознании.</w:t>
      </w:r>
    </w:p>
    <w:p>
      <w:pPr>
        <w:pStyle w:val="Normal"/>
        <w:spacing w:lineRule="auto" w:line="360"/>
        <w:ind w:firstLine="709"/>
        <w:jc w:val="both"/>
        <w:rPr/>
      </w:pPr>
      <w:r>
        <w:rPr>
          <w:color w:val="000000"/>
          <w:sz w:val="28"/>
        </w:rPr>
        <w:t>Первый он обозначает как "школярскую" философию. Данная характеристика не является негативной. Это некоторая совокупность наиболее общих представлений о философии, философах, проблемах, которые стояли в ее истории и с которыми должен ознакомиться каждый культурный и образованный человек в рамках своего самовоспитания, так же как он должен знакомиться с религией, искусством, правом, не становясь при этом обязательно верующим, художником или юристом. Знакомиться с такой философией следует на ранних стадиях обучения, в школах, гимназиях и лицеях, говоря современным языком, в рамках среднего школьного образования. Сами по себе эти знания не учат философии, а лишь дают знания о том, что понимали под философией другие люди.</w:t>
      </w:r>
    </w:p>
    <w:p>
      <w:pPr>
        <w:pStyle w:val="Normal"/>
        <w:spacing w:lineRule="auto" w:line="360"/>
        <w:ind w:firstLine="709"/>
        <w:jc w:val="both"/>
        <w:rPr>
          <w:color w:val="000000"/>
          <w:sz w:val="28"/>
        </w:rPr>
      </w:pPr>
      <w:r>
        <w:rPr>
          <w:color w:val="000000"/>
          <w:sz w:val="28"/>
        </w:rPr>
        <w:t>Однако, кроме этого, существует философия как особая наука о последних целях человеческого разума, которая придает ценность всем другим видам знания, выявляя их значение для человека. Именно в этом плане она выступает как философская мудрость. Философ, стремящийся к такой мудрости, должен постигать то, насколько знание может способствовать достижению высших целей Человека и Человечества. "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быть, чтобы быть человеком".</w:t>
      </w:r>
      <w:r>
        <w:rPr>
          <w:rStyle w:val="FootnoteCharacters"/>
          <w:rStyle w:val="FootnoteAnchor"/>
          <w:color w:val="000000"/>
          <w:sz w:val="28"/>
        </w:rPr>
        <w:footnoteReference w:id="6"/>
      </w:r>
    </w:p>
    <w:p>
      <w:pPr>
        <w:pStyle w:val="Normal"/>
        <w:spacing w:lineRule="auto" w:line="360"/>
        <w:ind w:firstLine="709"/>
        <w:jc w:val="both"/>
        <w:rPr>
          <w:color w:val="000000"/>
          <w:sz w:val="28"/>
        </w:rPr>
      </w:pPr>
      <w:r>
        <w:rPr>
          <w:color w:val="000000"/>
          <w:sz w:val="28"/>
        </w:rPr>
        <w:t>Кант формулирует основные вопросы, на которые должна отвечать это философия в ее всемирно-историческом значении:</w:t>
      </w:r>
    </w:p>
    <w:p>
      <w:pPr>
        <w:pStyle w:val="Normal"/>
        <w:spacing w:lineRule="auto" w:line="360"/>
        <w:ind w:firstLine="709"/>
        <w:jc w:val="both"/>
        <w:rPr>
          <w:color w:val="000000"/>
          <w:sz w:val="28"/>
        </w:rPr>
      </w:pPr>
      <w:r>
        <w:rPr>
          <w:color w:val="000000"/>
          <w:sz w:val="28"/>
        </w:rPr>
        <w:t>Что я могу знать?</w:t>
      </w:r>
    </w:p>
    <w:p>
      <w:pPr>
        <w:pStyle w:val="Normal"/>
        <w:spacing w:lineRule="auto" w:line="360"/>
        <w:ind w:firstLine="709"/>
        <w:jc w:val="both"/>
        <w:rPr>
          <w:color w:val="000000"/>
          <w:sz w:val="28"/>
        </w:rPr>
      </w:pPr>
      <w:r>
        <w:rPr>
          <w:color w:val="000000"/>
          <w:sz w:val="28"/>
        </w:rPr>
        <w:t>Что я должен делать?</w:t>
      </w:r>
    </w:p>
    <w:p>
      <w:pPr>
        <w:pStyle w:val="Normal"/>
        <w:spacing w:lineRule="auto" w:line="360"/>
        <w:ind w:firstLine="709"/>
        <w:jc w:val="both"/>
        <w:rPr>
          <w:color w:val="000000"/>
          <w:sz w:val="28"/>
        </w:rPr>
      </w:pPr>
      <w:r>
        <w:rPr>
          <w:color w:val="000000"/>
          <w:sz w:val="28"/>
        </w:rPr>
        <w:t>На что я могу надеяться?</w:t>
      </w:r>
    </w:p>
    <w:p>
      <w:pPr>
        <w:pStyle w:val="Normal"/>
        <w:spacing w:lineRule="auto" w:line="360"/>
        <w:ind w:firstLine="709"/>
        <w:jc w:val="both"/>
        <w:rPr>
          <w:color w:val="000000"/>
          <w:sz w:val="28"/>
        </w:rPr>
      </w:pPr>
      <w:r>
        <w:rPr>
          <w:color w:val="000000"/>
          <w:sz w:val="28"/>
        </w:rPr>
        <w:t>Что такое человек?</w:t>
      </w:r>
    </w:p>
    <w:p>
      <w:pPr>
        <w:pStyle w:val="Normal"/>
        <w:spacing w:lineRule="auto" w:line="360"/>
        <w:ind w:firstLine="709"/>
        <w:jc w:val="both"/>
        <w:rPr>
          <w:color w:val="000000"/>
          <w:sz w:val="28"/>
        </w:rPr>
      </w:pPr>
      <w:r>
        <w:rPr>
          <w:color w:val="000000"/>
          <w:sz w:val="28"/>
        </w:rPr>
        <w:t>Можно сказать, что в общем плане предметом философии является бытие как особая сложная система, включающая такие его подсистемы, как Мир и Человек. Философия выступает как знание о предельных взаимоотношениях (закономерностях) между миром и человеком на всех уровнях бытия.</w:t>
      </w:r>
    </w:p>
    <w:p>
      <w:pPr>
        <w:pStyle w:val="Normal"/>
        <w:spacing w:lineRule="auto" w:line="360"/>
        <w:ind w:firstLine="709"/>
        <w:jc w:val="both"/>
        <w:rPr>
          <w:color w:val="000000"/>
          <w:sz w:val="28"/>
        </w:rPr>
      </w:pPr>
      <w:r>
        <w:rPr>
          <w:color w:val="000000"/>
          <w:sz w:val="28"/>
        </w:rPr>
        <w:t>Мир – это окружающая нас природа на всех ее уровнях, включая общество. Это-то материально-всеобщее (вспомним чувственно-материальный космос у древних греков), что противостоит человеку и частью чего он одновременно является в качестве одухотворенного существа. Человек, с одной стороны, рассматривается в философии как творческий субъект познания и носитель сознания и мышления, а с другой стороны, как самостоятельный объект философского познания, объект самосознания. Человеческое "Я" – это и сознание, и мышление, и дух, и особая мыслящая структура бытия. Поэтому противопоставление мира и человека, духа и материи является условным, так как они слиты в едином бытии. Выявление сущности человека есть фактически выявление различных сторон его взаимоотношений с миром, базирующихся на представлениях об истинном знании. "Истина есть отношение Человека к Миру, Действие есть действие Человека в Мире, Красота есть переживание Человеком Мира".</w:t>
      </w:r>
    </w:p>
    <w:p>
      <w:pPr>
        <w:pStyle w:val="Normal"/>
        <w:spacing w:lineRule="auto" w:line="360"/>
        <w:ind w:firstLine="709"/>
        <w:jc w:val="both"/>
        <w:rPr>
          <w:color w:val="000000"/>
          <w:sz w:val="28"/>
        </w:rPr>
      </w:pPr>
      <w:r>
        <w:rPr>
          <w:color w:val="000000"/>
          <w:sz w:val="28"/>
        </w:rPr>
        <w:t>Человек, будучи частью бытия (мира) и взаимодействуя с ним, ставит вопросы о сущности и происхождении мира, вопросы о том, что лежит в основе мира: материальная или духовная субстанция. Он пытается выявить основные формы проявления мира, ставит вопросы о том, един или множественен мир, в каком направлении он развивается и развивается ли вообще. Частные науки также отвечают на данные вопросы в рамках собственного предмета. Но лишь философия ставит их в предельной форме, говоря о наиболее общих предпосылках бытия, о наиболее общих взаимоотношениях между миром и человеком. Данный предметный уровень мы можем обозначить как онтологический.</w:t>
      </w:r>
    </w:p>
    <w:p>
      <w:pPr>
        <w:pStyle w:val="Normal"/>
        <w:spacing w:lineRule="auto" w:line="360"/>
        <w:ind w:firstLine="709"/>
        <w:jc w:val="both"/>
        <w:rPr>
          <w:color w:val="000000"/>
          <w:sz w:val="28"/>
        </w:rPr>
      </w:pPr>
      <w:r>
        <w:rPr>
          <w:color w:val="000000"/>
          <w:sz w:val="28"/>
        </w:rPr>
        <w:t>Различные философские решения онтологических проблем задают и различные философские направления. Например, философы, по-разному решающие вопрос о том, что лежит в основе мира: дух или материя, дают нам идеалистическое или материалистическое решения данного вопроса. Философы, которые кладут в основу мира одну или несколько субстанций (духовных или материальных), подразделяются на монистов или плюралистов (чаще всего дуалистов).</w:t>
      </w:r>
    </w:p>
    <w:p>
      <w:pPr>
        <w:pStyle w:val="Normal"/>
        <w:spacing w:lineRule="auto" w:line="360"/>
        <w:ind w:firstLine="709"/>
        <w:jc w:val="both"/>
        <w:rPr/>
      </w:pPr>
      <w:r>
        <w:rPr>
          <w:color w:val="000000"/>
          <w:sz w:val="28"/>
        </w:rPr>
        <w:t>Являясь частью бытия, человек в то же время противостоит ему и осознает это свое противостояние. Это позволяет ему рассматривать весь окружающий мир как объект познания, причем не, только внешний мир, но и самого себя как часть мира, а также организованную совокупность людей – общество. На этом уровне философия в предельной форме ставит вопрос о познаваемости мира и обоснованности наших знаний о нем. Представитель частных наук в рамках своего предмета никогда не ставит вопрос о познаваемости мира, ибо сам предмет науки строится на ограничении бытия, и это позволяет воспринимать его, как принципиально познаваемое.</w:t>
      </w:r>
    </w:p>
    <w:p>
      <w:pPr>
        <w:pStyle w:val="Normal"/>
        <w:spacing w:lineRule="auto" w:line="360"/>
        <w:ind w:firstLine="709"/>
        <w:jc w:val="both"/>
        <w:rPr/>
      </w:pPr>
      <w:r>
        <w:rPr>
          <w:color w:val="000000"/>
          <w:sz w:val="28"/>
        </w:rPr>
        <w:t>Если математик выделил некую систему количественных отношений, т.е. описал мир математически, то он тем самым познал некоторые его структуры. Если ему это не удалось, значит, математика в данной области просто не применима. Если физик выявляет физические закономерности каких-то процессов, он познает, лишь их физические характеристики, не вникая в сущность данных объектов.</w:t>
      </w:r>
    </w:p>
    <w:p>
      <w:pPr>
        <w:pStyle w:val="Normal"/>
        <w:spacing w:lineRule="auto" w:line="360"/>
        <w:ind w:firstLine="709"/>
        <w:jc w:val="both"/>
        <w:rPr>
          <w:color w:val="000000"/>
          <w:sz w:val="28"/>
        </w:rPr>
      </w:pPr>
      <w:r>
        <w:rPr>
          <w:color w:val="000000"/>
          <w:sz w:val="28"/>
        </w:rPr>
        <w:t>Общая гносеологическая проблематика находит самые разнообразные варианты ее решения в философии. Есть философские направления, представители которых не признают познаваемости мира. Есть философские концепции, в которых познаваемость мира признается, но выводится это из разных начал, как материалистических, так и идеалистических. Имеются философские системы, которые значительно огрубляют процесс познания, сводя его к воздействию объекта на субъект, или отрицающие возможность познания части бытия, например социального. Для представителей частных наук такие вопросы могут показаться с точки зрения предмета их наук просто бессмысленными. Здесь вопрос о том, возможно познание или нет, не может даже ставится, ибо тогда не будет науки. Наука всегда реализует познавательную установку, философ вправе в ней сомневаться.</w:t>
      </w:r>
    </w:p>
    <w:p>
      <w:pPr>
        <w:pStyle w:val="Normal"/>
        <w:spacing w:lineRule="auto" w:line="360"/>
        <w:ind w:firstLine="709"/>
        <w:jc w:val="both"/>
        <w:rPr>
          <w:color w:val="000000"/>
          <w:sz w:val="28"/>
        </w:rPr>
      </w:pPr>
      <w:r>
        <w:rPr>
          <w:color w:val="000000"/>
          <w:sz w:val="28"/>
        </w:rPr>
        <w:t>Человек является существом одухотворенным. Он не только познает мир, но и эмоционально переживает свое существование, взаимоотношения с другими людьми, свои права и обязанности, а также трагичность своего существования: невозможность абсолютного познания, смертность, греховность, отсутствие абсолютных критериев добра, красоты, истины и пр. Философия исследует эти ценности человеческого существования, их обоснованность и необходимость. Эту область философских исследований можно обозначить как аксиологический предметный уровень. Соответственно, и здесь возможны самые различные варианты философских решений, от атеистических до религиозных.</w:t>
      </w:r>
    </w:p>
    <w:p>
      <w:pPr>
        <w:pStyle w:val="Normal"/>
        <w:spacing w:lineRule="auto" w:line="360"/>
        <w:ind w:firstLine="709"/>
        <w:jc w:val="both"/>
        <w:rPr/>
      </w:pPr>
      <w:r>
        <w:rPr>
          <w:color w:val="000000"/>
          <w:sz w:val="28"/>
        </w:rPr>
        <w:t>Человек осуществляет свою деятельность в результате практического освоения бытия, предметного мира. Практика является как бы активным связующим моментом между миром и человеком, между бытием и мышлением. Человек познает закономерности бытия, оценивает их значимость для своего развития и развития человечества в целом, имея возможность творчески использовать полученные знания. Он способен активно воздействовать на окружающую его действительность, может направить течение тех или иных событий в желаемое русло, практически осуществляя, например, свои собственные представления об устройстве мира и общества. Однако человек может осуществить и такие преобразования, которые представляют угрозу существованию самого человечества. В этом плане задача философии – на основании познания общечеловеческих ценностей и интересов выработать некую общую систему норм данной деятельности, ее параметры и ограничения. Эта область исследований относится к праксеологическому предметному уровню философии.</w:t>
      </w:r>
    </w:p>
    <w:p>
      <w:pPr>
        <w:pStyle w:val="Normal"/>
        <w:spacing w:lineRule="auto" w:line="360"/>
        <w:ind w:firstLine="709"/>
        <w:jc w:val="both"/>
        <w:rPr/>
      </w:pPr>
      <w:r>
        <w:rPr>
          <w:color w:val="000000"/>
          <w:sz w:val="28"/>
        </w:rPr>
        <w:t>Каждому уровню философии соответствует определенная философская дисциплина. Кроме того, имеются "вспомогательные" философские дисциплины. Рассмотрим области философского знания.</w:t>
      </w:r>
    </w:p>
    <w:p>
      <w:pPr>
        <w:pStyle w:val="Normal"/>
        <w:spacing w:lineRule="auto" w:line="360"/>
        <w:ind w:firstLine="709"/>
        <w:jc w:val="both"/>
        <w:rPr>
          <w:color w:val="000000"/>
          <w:sz w:val="28"/>
        </w:rPr>
      </w:pPr>
      <w:r>
        <w:rPr>
          <w:color w:val="000000"/>
          <w:sz w:val="28"/>
        </w:rPr>
        <w:t>Философская антропология в качестве предмета исследования рассматривает человека. Попытка выявить общечеловеческое в существовании людей способствует самосознанию человека и выяснению его собственного места в мире, отличия его от живой природы. Особое значение приобретает данная дисциплина в наше время, когда развитие человечества в целом становится все более осмысленным и человек остро ощущает, что его саморазвитие должно сочетаться с развитием общества, последнее же должно обеспечить каждому человеку достойное существование.</w:t>
      </w:r>
    </w:p>
    <w:p>
      <w:pPr>
        <w:pStyle w:val="Normal"/>
        <w:spacing w:lineRule="auto" w:line="360"/>
        <w:ind w:firstLine="709"/>
        <w:jc w:val="both"/>
        <w:rPr/>
      </w:pPr>
      <w:r>
        <w:rPr>
          <w:color w:val="000000"/>
          <w:sz w:val="28"/>
        </w:rPr>
        <w:t>Этика в основном рассматривает вопросы, связанные с проблемой добра. Цель этики – выявить фундаментальные, предельные основания справедливых и разумных действий в совместной жизни людей. При этом выдвигаемые этические принципы должны быть общезначимыми и понятными, их обоснование не должно опираться на какие-то внешние авторитеты или соглашения. Поэтому по отношению к действующей морали, господствующей на конкретном историческом этапе, этика занимает критическую позицию, подвергая эту мораль (эмпирически данную) критическому осмыслению (теоретическому анализу). В рамках данной дисциплины развивается также метаэтика, задача которой заключается в анализе языковых форм морали, этических высказываний.</w:t>
      </w:r>
    </w:p>
    <w:p>
      <w:pPr>
        <w:pStyle w:val="Normal"/>
        <w:spacing w:lineRule="auto" w:line="360"/>
        <w:ind w:firstLine="709"/>
        <w:jc w:val="both"/>
        <w:rPr>
          <w:color w:val="000000"/>
          <w:sz w:val="28"/>
        </w:rPr>
      </w:pPr>
      <w:r>
        <w:rPr>
          <w:color w:val="000000"/>
          <w:sz w:val="28"/>
        </w:rPr>
        <w:t>Эстетика предлагает общие определения прекрасного и исследует формы его проявления в искусствах и природе, а также его воздействие на воспринимающего. Эстетика может быть либо чисто функционально-описательной (анализ эстетических объектов), либо нормативно-дискурсивной (анализ некоторых критериев прекрасного). Эстетика включает в себя теорию искусств, анализ эстетического суждения, а также форм эстетического ощущения и переживания. В современной эстетике активно используются информационно-коммуникативные и логические подходы к анализу эстетического языка.</w:t>
      </w:r>
    </w:p>
    <w:p>
      <w:pPr>
        <w:pStyle w:val="Normal"/>
        <w:spacing w:lineRule="auto" w:line="360"/>
        <w:ind w:firstLine="709"/>
        <w:jc w:val="both"/>
        <w:rPr>
          <w:color w:val="000000"/>
          <w:sz w:val="28"/>
        </w:rPr>
      </w:pPr>
      <w:r>
        <w:rPr>
          <w:color w:val="000000"/>
          <w:sz w:val="28"/>
        </w:rPr>
        <w:t>Метафизика и онтология. Первая представляет собой раздел философии о принципах и началах бытия. В ряде философских систем она отождествляется с онтологией. Вторая традиционно, от Аристотеля, считается важнейшей частью метафизики и исследует бытие как таковое, его наиболее общие свойства, сущности и категории. Кроме этого, в ряде философских концепций исследуются божественное бытие (философская теология), душа (психология) и общая взаимосвязь всего сущего (космология).</w:t>
      </w:r>
    </w:p>
    <w:p>
      <w:pPr>
        <w:pStyle w:val="Normal"/>
        <w:spacing w:lineRule="auto" w:line="360"/>
        <w:ind w:firstLine="709"/>
        <w:jc w:val="both"/>
        <w:rPr/>
      </w:pPr>
      <w:r>
        <w:rPr>
          <w:color w:val="000000"/>
          <w:sz w:val="28"/>
        </w:rPr>
        <w:t>Социальная философия – дисциплина, связанная с выяснением вопросов о том, что такое общество, что можно отнести к общественным явлениям, как реализуют себя в общем бытии социальные закономерности. Разделом социальной философии является философия истории, которая исследует сущность, смысл и ход истории общества и человека как субъекта исторического процесса.</w:t>
      </w:r>
    </w:p>
    <w:p>
      <w:pPr>
        <w:pStyle w:val="Normal"/>
        <w:spacing w:lineRule="auto" w:line="360"/>
        <w:ind w:firstLine="709"/>
        <w:jc w:val="both"/>
        <w:rPr>
          <w:color w:val="000000"/>
          <w:sz w:val="28"/>
        </w:rPr>
      </w:pPr>
      <w:r>
        <w:rPr>
          <w:color w:val="000000"/>
          <w:sz w:val="28"/>
        </w:rPr>
        <w:t>По своему формальному статусу данная дисциплина должна быть отнесена к разряду вспомогательных, о которых речь пойдет ниже. Однако поскольку человек реализует себя как личность прежде всего в обществе, вопросы общественного развития, путей его изменения чрезвычайно важны для человека, что и позволяет говорить о социальной философии как одной из основных философских дисциплин.</w:t>
      </w:r>
    </w:p>
    <w:p>
      <w:pPr>
        <w:pStyle w:val="Normal"/>
        <w:spacing w:lineRule="auto" w:line="360"/>
        <w:ind w:firstLine="709"/>
        <w:jc w:val="both"/>
        <w:rPr/>
      </w:pPr>
      <w:r>
        <w:rPr>
          <w:color w:val="000000"/>
          <w:sz w:val="28"/>
        </w:rPr>
        <w:t>Логика, представляющая собой учение о последовательном и упорядоченном мышлении, изучает формы выражения мыслей и формы развития знаний, приемы и методы познания, а также особые законы мышления. Классическая формальная логика подразделяется на элементарные учения о понятии, суждении и умозаключении, а также учение о методах логического исследования, доказательства и опровержения. Кроме того, в ней выделяются логико-методологические и логико-семиотические проблемы. Современная логика стремится к предельной формализации и математизации. Она работает с логическими исчислениями, понимаемыми как система знаков (символов) с соответствующими правилами оперирования над ними. Современная логика изучает также многозначные системы, в которых высказывания могут принимать большее количество значений, чем истина или ложь. Важный раздел современного логического знания – неклассические логики, изучающие своеобразные способы рассуждений, связанные с использованием модальностей, времени, нормативных и оценочных понятий, вопросно-ответных методик, нестандартных условий истинности (например, без использования некоторых основных законов логики или с ограничением области их применения).</w:t>
      </w:r>
    </w:p>
    <w:p>
      <w:pPr>
        <w:pStyle w:val="Normal"/>
        <w:spacing w:lineRule="auto" w:line="360"/>
        <w:ind w:firstLine="709"/>
        <w:jc w:val="both"/>
        <w:rPr>
          <w:color w:val="000000"/>
          <w:sz w:val="28"/>
        </w:rPr>
      </w:pPr>
      <w:r>
        <w:rPr>
          <w:color w:val="000000"/>
          <w:sz w:val="28"/>
        </w:rPr>
        <w:t>Гносеология выступает как раздел философии, исследующий условия, сущность и границы познания, отношение знания к реальности, а также условия достоверности и истинности познания. Кроме того, в теории познания исследуется и теория науки (эпистемология), как один из видов познавательной деятельности. Сюда наряду с общегносеологическими вопросами включаются также исследования особых познавательных процедур в науке, критериев и способов создания идеализированных объектов, которыми оперирует наука, изучение соотношения эмпирического и теоретического уровней исследования и пр. Весь комплекс указанных проблем часто выделяют в специальный раздел знания, который называют методологией науки.</w:t>
      </w:r>
    </w:p>
    <w:p>
      <w:pPr>
        <w:pStyle w:val="Normal"/>
        <w:spacing w:lineRule="auto" w:line="360"/>
        <w:ind w:firstLine="709"/>
        <w:jc w:val="both"/>
        <w:rPr>
          <w:color w:val="000000"/>
          <w:sz w:val="28"/>
        </w:rPr>
      </w:pPr>
      <w:r>
        <w:rPr>
          <w:color w:val="000000"/>
          <w:sz w:val="28"/>
        </w:rPr>
        <w:t>Философия религии ставит вопрос о сущности феноменов религиозной веры и религиозного сознания, о специфике их функционирования в обществе, о значении религии для человека. Здесь выясняются фундаментальные предпосылки такого феномена, как вера, критически анализируются религиозные положения.</w:t>
      </w:r>
    </w:p>
    <w:p>
      <w:pPr>
        <w:pStyle w:val="Normal"/>
        <w:spacing w:lineRule="auto" w:line="360"/>
        <w:ind w:firstLine="709"/>
        <w:jc w:val="both"/>
        <w:rPr>
          <w:color w:val="000000"/>
          <w:sz w:val="28"/>
        </w:rPr>
      </w:pPr>
      <w:r>
        <w:rPr>
          <w:color w:val="000000"/>
          <w:sz w:val="28"/>
        </w:rPr>
        <w:t>Философия права решает проблемы обоснования права. Исследует, из чего исходит право, существует ли некая высшая правовая норма. Она занимается проблемами соотношения права с моралью, религией, политикой, государством, властью, экономикой.</w:t>
      </w:r>
    </w:p>
    <w:p>
      <w:pPr>
        <w:pStyle w:val="Normal"/>
        <w:spacing w:lineRule="auto" w:line="360"/>
        <w:ind w:firstLine="709"/>
        <w:jc w:val="both"/>
        <w:rPr>
          <w:color w:val="000000"/>
          <w:sz w:val="28"/>
        </w:rPr>
      </w:pPr>
      <w:r>
        <w:rPr>
          <w:color w:val="000000"/>
          <w:sz w:val="28"/>
        </w:rPr>
        <w:t>Политическая философия конкретизирует положения социальной философии, рассматривает построение, функцию и смысл государства, закономерности его развития и особенности управления, основные движущие силы (социальные группы, партии).</w:t>
      </w:r>
    </w:p>
    <w:p>
      <w:pPr>
        <w:pStyle w:val="Normal"/>
        <w:spacing w:lineRule="auto" w:line="360"/>
        <w:ind w:firstLine="709"/>
        <w:jc w:val="both"/>
        <w:rPr>
          <w:color w:val="000000"/>
          <w:sz w:val="28"/>
        </w:rPr>
      </w:pPr>
      <w:r>
        <w:rPr>
          <w:color w:val="000000"/>
          <w:sz w:val="28"/>
        </w:rPr>
        <w:t>Сущность философии как формы теоретического сознания определяется не только предметом, но и методом. Проблема выделения общего философского метода достаточно слож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Эволюция представлений о предмете философ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илософия – форма духовной деятельности, направленной на постановку, анализ и решение коренных мировоззренческих вопросов, связанных с выработкой целостного взгляда на мир и человека в нем. В буквальном смысле слово "философия" означает любовь к мудрости (от греческих слов филео – любовь и софия – мудрость).</w:t>
      </w:r>
    </w:p>
    <w:p>
      <w:pPr>
        <w:pStyle w:val="Normal"/>
        <w:spacing w:lineRule="auto" w:line="360"/>
        <w:ind w:firstLine="709"/>
        <w:jc w:val="both"/>
        <w:rPr>
          <w:color w:val="000000"/>
          <w:sz w:val="28"/>
        </w:rPr>
      </w:pPr>
      <w:r>
        <w:rPr>
          <w:color w:val="000000"/>
          <w:sz w:val="28"/>
        </w:rPr>
        <w:t>Зарождение философии как специфической формы духовной деятельности относится примерно к началу 1-го тысячелетия до нашей эры, т.е. произошло примерно три тысячи лет назад. Сам термин "философия" ввел в оборот древнегреческий математик и мыслитель Пифагор (середина VI в. до н.э.).</w:t>
      </w:r>
    </w:p>
    <w:p>
      <w:pPr>
        <w:pStyle w:val="Normal"/>
        <w:spacing w:lineRule="auto" w:line="360"/>
        <w:ind w:firstLine="709"/>
        <w:jc w:val="both"/>
        <w:rPr>
          <w:color w:val="000000"/>
          <w:sz w:val="28"/>
        </w:rPr>
      </w:pPr>
      <w:r>
        <w:rPr>
          <w:color w:val="000000"/>
          <w:sz w:val="28"/>
        </w:rPr>
        <w:t>Первое же достаточно развернутое разъяснение содержания и смысла этого понятия, в отличие от близких ему понятий "знание" и "мудрость", принадлежит Платону. Существенную роль в осмыслении содержания понятия "философия" сыграл Аристотель. До Платона и Аристотеля философское знание в основном совпадало с систематизацией так называемой житейской мудрости, т.е. повседневного жизненного опыта людей, выраженного в символической, художественно-образной форме.</w:t>
      </w:r>
    </w:p>
    <w:p>
      <w:pPr>
        <w:pStyle w:val="Normal"/>
        <w:spacing w:lineRule="auto" w:line="360"/>
        <w:ind w:firstLine="709"/>
        <w:jc w:val="both"/>
        <w:rPr>
          <w:color w:val="000000"/>
          <w:sz w:val="28"/>
        </w:rPr>
      </w:pPr>
      <w:r>
        <w:rPr>
          <w:color w:val="000000"/>
          <w:sz w:val="28"/>
        </w:rPr>
        <w:t>Начиная с Платона и Аристотеля философия уже не удовлетворяется простой любовью к мудрости, а стремится стать развернутым, последовательным учением, опирающимся на надежный фундамент представлений не только о человеке, но и о мире, в котором осуществляется его жизнедеятельность. Причем эта целостная картина бытия, на фоне которой, только и можно понять своеобразие человека, все в большей степени начинает создаваться не в символической, художественно-образной манере, а прежде всего в понятийных формах, логическими средствами. Но художественно-образные, символические способы выражения содержания человеческого опыта никогда полностью не исключались из философии. Причем в философской традиции Востока эта последняя манера философствования до сих пор остается господствующей.</w:t>
      </w:r>
    </w:p>
    <w:p>
      <w:pPr>
        <w:pStyle w:val="Normal"/>
        <w:spacing w:lineRule="auto" w:line="360"/>
        <w:ind w:firstLine="709"/>
        <w:jc w:val="both"/>
        <w:rPr>
          <w:color w:val="000000"/>
          <w:sz w:val="28"/>
        </w:rPr>
      </w:pPr>
      <w:r>
        <w:rPr>
          <w:color w:val="000000"/>
          <w:sz w:val="28"/>
        </w:rPr>
        <w:t>Что же касается понимания самого предмета философии, то оно сформировалось, во-первых, в процессе преодоления ограниченности предшествовавших философии типов мировоззренческого сознания, а именно мифологии и религии в ее первоначальных формах (анимизм, тотемизм, политеизм и т.д.), отличных от возникших позднее мировых религий; во-вторых, в результате длительных усилий, направленных на выделение философского знания из всего массива знания, имевшегося у человека в ту историческую эпоху.</w:t>
      </w:r>
    </w:p>
    <w:p>
      <w:pPr>
        <w:pStyle w:val="Normal"/>
        <w:spacing w:lineRule="auto" w:line="360"/>
        <w:ind w:firstLine="709"/>
        <w:jc w:val="both"/>
        <w:rPr>
          <w:color w:val="000000"/>
          <w:sz w:val="28"/>
        </w:rPr>
      </w:pPr>
      <w:r>
        <w:rPr>
          <w:color w:val="000000"/>
          <w:sz w:val="28"/>
        </w:rPr>
        <w:t>В отличие от мифологии и первоначальных форм религиозности, философия избрала своим ориентиром не традицию и авторитет, не стихийно сформировавшиеся архетипы и стереотипы сознания, а свободное, критическое осмысление мира и человеческой жизни. Антропоморфизму (наделению человеческими качествами природных вещей и процессов) мифологии и ранним формам религиозности философия противопоставила представление о мире как о поле действия безличных объективных сил.</w:t>
      </w:r>
    </w:p>
    <w:p>
      <w:pPr>
        <w:pStyle w:val="Normal"/>
        <w:spacing w:lineRule="auto" w:line="360"/>
        <w:ind w:firstLine="709"/>
        <w:jc w:val="both"/>
        <w:rPr>
          <w:color w:val="000000"/>
          <w:sz w:val="28"/>
        </w:rPr>
      </w:pPr>
      <w:r>
        <w:rPr>
          <w:color w:val="000000"/>
          <w:sz w:val="28"/>
        </w:rPr>
        <w:t>Обсуждая проблему строения целостного бытия, древнегреческая философия предложила определенный перечень разных ответов на эту проблему: представления о наличии последних пределов, или последних самых малых частичек вещества, из которых строится все мироздание (античный атомизм); о беспредельной, безграничной делимости природы, следовательно, об отсутствии каких-либо пределов этой делимости; наконец, представление о всеохватывающем единстве, всепроникающей целостности всего сущего. Каждый мыслящий человек мог участвовать в сознательном поиске и свободном выборе подобных представлений. И поиск, и выбор осуществлялись посредством критики и принятия какого-либо из вариантов на основе методов логической аргументации, теоретического анализа и обоснования.</w:t>
      </w:r>
    </w:p>
    <w:p>
      <w:pPr>
        <w:pStyle w:val="Normal"/>
        <w:spacing w:lineRule="auto" w:line="360"/>
        <w:ind w:firstLine="709"/>
        <w:jc w:val="both"/>
        <w:rPr>
          <w:color w:val="000000"/>
          <w:sz w:val="28"/>
        </w:rPr>
      </w:pPr>
      <w:r>
        <w:rPr>
          <w:color w:val="000000"/>
          <w:sz w:val="28"/>
        </w:rPr>
        <w:t>Более четкому осознанию предмета философии способствовало стремление вычленить из всего массива наличного знания то своеобразное знание, которое и составляет основное содержание именно философии. С момента своего возникновения философия стала претендовать на то, что именно философское знание является наиболее зрелым и совершенным. Для возникновения и последующего закрепления этого мнения об особом статусе философии имелись достаточно серьезные основания, порожденные прежде всего тем, что преобладающая часть наличного знания той эпохи (за исключением собственно чисто дедуктивных наук типа математики и логики) носила описательно-регистрирующий характер и не претендовала на выявление и объяснение движущих сил, причин наблюдаемых явлений и процессов.</w:t>
      </w:r>
    </w:p>
    <w:p>
      <w:pPr>
        <w:pStyle w:val="Normal"/>
        <w:spacing w:lineRule="auto" w:line="360"/>
        <w:ind w:firstLine="709"/>
        <w:jc w:val="both"/>
        <w:rPr>
          <w:color w:val="000000"/>
          <w:sz w:val="28"/>
        </w:rPr>
      </w:pPr>
      <w:r>
        <w:rPr>
          <w:color w:val="000000"/>
          <w:sz w:val="28"/>
        </w:rPr>
        <w:t>В силу неразвитости, недостаточной зрелости эмпирического, опытного естествознания той эпохи эту роль взяла на себя философия. Она выступала в качестве своеобразной "науки наук", или "царицы наук", единственно способной дать теоретическое объяснение всего происходящего в окружающем мире и в самом человеке. С целью прояснения своеобразия философского знания и соответственно предмета философии Аристотель ввел специальное понятие "метафизика", которое и по сей день часто употребляется почти как синонимичное понятию философии.</w:t>
      </w:r>
    </w:p>
    <w:p>
      <w:pPr>
        <w:pStyle w:val="Normal"/>
        <w:spacing w:lineRule="auto" w:line="360"/>
        <w:ind w:firstLine="709"/>
        <w:jc w:val="both"/>
        <w:rPr>
          <w:color w:val="000000"/>
          <w:sz w:val="28"/>
        </w:rPr>
      </w:pPr>
      <w:r>
        <w:rPr>
          <w:color w:val="000000"/>
          <w:sz w:val="28"/>
        </w:rPr>
        <w:t>В его понимании метафизика являла собой особый тип знания, надстраивающегося над физическим знанием, которое в то время отождествлялось с естественнонаучным знанием. И если в понятие "знание" вкладывать более глубокий смысл, не исчерпываемый только фиксацией непосредственно данного или непосредственно наблюдаемого, но и предполагающий способность дать теоретическое объяснение, выявить глубинную сущность наблюдаемого, то можно сказать, что на первоначальных фазах своего развития философия включала в себя все наличное знание. И в этом прямом смысле слова представляла собою знание о мире в целом и о человеческом мире в частности. Такое понимание предмета философии сохранялось на протяжении многих веков.</w:t>
      </w:r>
    </w:p>
    <w:p>
      <w:pPr>
        <w:pStyle w:val="Normal"/>
        <w:spacing w:lineRule="auto" w:line="360"/>
        <w:ind w:firstLine="709"/>
        <w:jc w:val="both"/>
        <w:rPr>
          <w:color w:val="000000"/>
          <w:sz w:val="28"/>
        </w:rPr>
      </w:pPr>
      <w:r>
        <w:rPr>
          <w:color w:val="000000"/>
          <w:sz w:val="28"/>
        </w:rPr>
        <w:t>Значительно позже, уже в эпоху Нового времени, начало которого датируется XVII в., из философии стали выделяться отдельные конкретные науки. С развитием экспериментального естествознания они достигли более высоких рубежей теоретической зрелости, обретя способность своими собственными средствами объяснять суть изучаемых ими физических, химических, биологических и иных естественных процессов. В итоге естественные науки перестали нуждаться в покровительстве, опеке, надзоре и контроле со стороны философии как некоего высшего типа знания. Философия уже не могла претендовать на роль "науки наук". Соответственно появилась потребность в изменении и уточнении представления о ее предмете.</w:t>
      </w:r>
    </w:p>
    <w:p>
      <w:pPr>
        <w:pStyle w:val="Normal"/>
        <w:spacing w:lineRule="auto" w:line="360"/>
        <w:ind w:firstLine="709"/>
        <w:jc w:val="both"/>
        <w:rPr>
          <w:color w:val="000000"/>
          <w:sz w:val="28"/>
        </w:rPr>
      </w:pPr>
      <w:r>
        <w:rPr>
          <w:color w:val="000000"/>
          <w:sz w:val="28"/>
        </w:rPr>
        <w:t>Другое существенное обстоятельство, весьма активно стимулировавшее поиск новых представлений о предмете философии, заключалось в необходимости пересмотра характера взаимоотношений философии с религией – этой другой важнейшей формой мировоззренческой регуляции поведения людей.</w:t>
      </w:r>
    </w:p>
    <w:p>
      <w:pPr>
        <w:pStyle w:val="Normal"/>
        <w:spacing w:lineRule="auto" w:line="360"/>
        <w:ind w:firstLine="709"/>
        <w:jc w:val="both"/>
        <w:rPr>
          <w:color w:val="000000"/>
          <w:sz w:val="28"/>
        </w:rPr>
      </w:pPr>
      <w:r>
        <w:rPr>
          <w:color w:val="000000"/>
          <w:sz w:val="28"/>
        </w:rPr>
        <w:t>С момента своего возникновения философия находилась в самых тесных, но одновременно и весьма сложных и внутренне противоречивых взаимоотношениях с религией. Для западноевропейской философской традиции, которую мы здесь прежде всего имеем в виду, данная проблема выступает как проблема взаимоотношений философии с христианской религией. На первых порах своего существования (I–V вв.) христианство в ходе своего утверждения для прояснения и углубления собственного содержания активно обращалось к античным философским учениям, признавало за античной мыслью достаточно важную и самостоятельную роль в духовной и социальной жизни человека. В эпоху Средневековья ситуация существенно изменилась: религия стала не просто преобладающей, но и практически монопольно господствующей сферой духовной жизни человека. Философии отводится роль хотя и важного, но все-таки достаточно технического, вспомогательного орудия духовного освоения мира человека и мира окружающей природы. Эти взаимоотношения между философией и религией предельно четко выражены широко известной формулой: "философия – служанка богословия". Хотя, следует подчеркнуть, эта формула не выражала всей многоплановости взаимоотношений между философией и теоретическим ядром христианства – его богословием (теологией). Эта трактовка стала все более явственно обнаруживать свою несостоятельность на фоне роста общественной значимости и авторитета специально-научного, а затем и философского познания и знания, четко обозначившегося в эпоху Нового времени и Просвещения. Соответственно начинает утверждаться мысль о необходимости восстановления самостоятельного статуса философии, обретения ею достаточной независимости от религии и богословия.</w:t>
      </w:r>
    </w:p>
    <w:p>
      <w:pPr>
        <w:pStyle w:val="Normal"/>
        <w:spacing w:lineRule="auto" w:line="360"/>
        <w:ind w:firstLine="709"/>
        <w:jc w:val="both"/>
        <w:rPr>
          <w:color w:val="000000"/>
          <w:sz w:val="28"/>
        </w:rPr>
      </w:pPr>
      <w:r>
        <w:rPr>
          <w:color w:val="000000"/>
          <w:sz w:val="28"/>
        </w:rPr>
        <w:t>На протяжении XVII и XVIII столетий эту задачу удалось полностью реализовать. Более того, в утверждении своего самостоятельного статуса философия и наука продвинулись очень далеко, во многом изменив соотношение сил в свою пользу. В этих новых условиях религия и богословие оказались постепенно отодвинутыми на периферию социальной и духовной жизни человека и человечества, а в качестве доминирующей силы выдвинулась философия, а примерно с середины XIX столетия – наука.</w:t>
      </w:r>
    </w:p>
    <w:p>
      <w:pPr>
        <w:pStyle w:val="Normal"/>
        <w:spacing w:lineRule="auto" w:line="360"/>
        <w:ind w:firstLine="709"/>
        <w:jc w:val="both"/>
        <w:rPr>
          <w:color w:val="000000"/>
          <w:sz w:val="28"/>
        </w:rPr>
      </w:pPr>
      <w:r>
        <w:rPr>
          <w:color w:val="000000"/>
          <w:sz w:val="28"/>
        </w:rPr>
        <w:t>Стремительный рост престижа науки привел к существенному изменению понимания предмета и предназначения философии. Многие выдающиеся мыслители стали рассматривать философию как научное знание особого типа. Именно в этом русле развилось и прочно закрепилось, особенно в нашей стране, представление о философии как науке о наиболее общих законах развития природы, общества и мышления. Наиболее полно и отчетливо оно было сформулировано и выражено К. Марксом и Ф. Энгельсом. В отличие от всех философских учений прошлого, свою философию они называли научной философией. Более радикальных взглядов придерживались основоположники позитивизма, которые считали, что так называемые позитивные, т.е. конкретные, науки делают совершенно излишней, ненужной философию как таковую.</w:t>
      </w:r>
    </w:p>
    <w:p>
      <w:pPr>
        <w:pStyle w:val="Normal"/>
        <w:spacing w:lineRule="auto" w:line="360"/>
        <w:ind w:firstLine="709"/>
        <w:jc w:val="both"/>
        <w:rPr>
          <w:color w:val="000000"/>
          <w:sz w:val="28"/>
        </w:rPr>
      </w:pPr>
      <w:r>
        <w:rPr>
          <w:color w:val="000000"/>
          <w:sz w:val="28"/>
        </w:rPr>
        <w:t>Ориентация на науку, на научное знание как на высший или вообще единственный доступный для человека тип знания привела к существенному изменению представлений о характере философского мышления, философского сознания. Широкое распространение получило убеждение в том, что философия, в отличие от всех других форм духовно-практического освоения мира человеком – таких, например, как религия, нравственное сознание, эстетическое восприятие, повседневный жизненно-практический опыт, идеология и т.д., – должна ориентироваться в своих усилиях по построению целостной картины природного и человеческого бытия на средства рационального постижения. Другими словами, философия должна опираться только и исключительно на способности и силы, таящиеся в человеческом интеллекте.</w:t>
      </w:r>
      <w:r>
        <w:rPr>
          <w:rStyle w:val="FootnoteCharacters"/>
          <w:rStyle w:val="FootnoteAnchor"/>
          <w:color w:val="000000"/>
          <w:sz w:val="28"/>
        </w:rPr>
        <w:footnoteReference w:id="7"/>
      </w:r>
    </w:p>
    <w:p>
      <w:pPr>
        <w:pStyle w:val="Normal"/>
        <w:spacing w:lineRule="auto" w:line="360"/>
        <w:ind w:firstLine="709"/>
        <w:jc w:val="both"/>
        <w:rPr>
          <w:color w:val="000000"/>
          <w:sz w:val="28"/>
        </w:rPr>
      </w:pPr>
      <w:r>
        <w:rPr>
          <w:color w:val="000000"/>
          <w:sz w:val="28"/>
        </w:rPr>
        <w:t>Человеческий разум, мышление стали рассматриваться не только как вполне автономные, но и как самодостаточные основания для осмысления мира вообще и человеческого мира в частности. Поэтому философия с этой точки зрения есть не что иное, как познание последних оснований бытия, осуществленное в последовательно рациональной форме. Философия есть рационализированная форма мировоззрения. На предшествующих этапах многовековой истории западноевропейской философии такого понимания предмета философии не было. Еще одна характерная особенность того понимания предмета философии, которое сложилось в XVII–XVIII вв. и в первую половину XIX столетия, заключалась в том, что философия строилась и развивалась исходя из предпосылки о том, что рано или поздно будет создана такая философская система, которая сможет раз и навсегда справиться со своей главной задачей – создать предельно обобщенную универсальную картину мира и места человека в нем. Основоположения такой философии приобретут характер совершенно бесспорных на все времена.</w:t>
      </w:r>
    </w:p>
    <w:p>
      <w:pPr>
        <w:pStyle w:val="Normal"/>
        <w:spacing w:lineRule="auto" w:line="360"/>
        <w:ind w:firstLine="709"/>
        <w:jc w:val="both"/>
        <w:rPr>
          <w:color w:val="000000"/>
          <w:sz w:val="28"/>
        </w:rPr>
      </w:pPr>
      <w:r>
        <w:rPr>
          <w:color w:val="000000"/>
          <w:sz w:val="28"/>
        </w:rPr>
        <w:t>Человечество должно будет всегда придерживаться их. Подобные претензии на создание некоторой "последней", завершенной и законченной системы философского знания достаточно отчетливо выражены в наиболее характерных образцах философии этого периода, к числу которых относятся философия Гегеля и философия марксизма. Гегель полагал, что в его философской системе абсолютный дух (мировой разум) приобрел адекватную форму познания и выражения собственной сокровенной глубины, а потому ее основные положения являются абсолютными и неизменными истинами. По существу, такого же взгляда придерживается и марксизм, который считал, что он совершил подлинную революцию в философии. Ее суть заключается в том, что впервые на смену многообразию различных философских учений и построений приходит единственно верная, подлинная философия, а именно научная философия в лице марксистской философии. Вся предшествующая историко-философская мысль – это только предыстория, подводящая к возникновению и осознанию подлинного содержания философии.</w:t>
      </w:r>
    </w:p>
    <w:p>
      <w:pPr>
        <w:pStyle w:val="Normal"/>
        <w:spacing w:lineRule="auto" w:line="360"/>
        <w:ind w:firstLine="709"/>
        <w:jc w:val="both"/>
        <w:rPr>
          <w:color w:val="000000"/>
          <w:sz w:val="28"/>
        </w:rPr>
      </w:pPr>
      <w:r>
        <w:rPr>
          <w:color w:val="000000"/>
          <w:sz w:val="28"/>
        </w:rPr>
        <w:t>Как отмечалось выше, на протяжении почти трехтысячелетней истории философии понимание предмета философии постоянно изменялось и уточнялось. Но наиболее существенные изменения в этой сфере произошли, пожалуй, в середине XIX в. Эти изменения были настолько глубоки и радикальны, что можно говорить даже о том, что сама философская мысль в целом вступила в качественно новый этап своего развития. То есть это означает, что в почти трехтысячелетней истории развития западноевропейской философской мысли можно выделить два основных исторических этапа: этап становления и развития традиционной, классической философии и этап нетрадиционной, неклассической философии, который начался со второй половины XIX в. и продолжается и в наше время. В чем суть этих коренных изменений, если обратиться к интересующей нас проблеме предмета философии и средств достижения выдвигаемых философией задач?</w:t>
      </w:r>
    </w:p>
    <w:p>
      <w:pPr>
        <w:pStyle w:val="Normal"/>
        <w:spacing w:lineRule="auto" w:line="360"/>
        <w:ind w:firstLine="709"/>
        <w:jc w:val="both"/>
        <w:rPr>
          <w:color w:val="000000"/>
          <w:sz w:val="28"/>
        </w:rPr>
      </w:pPr>
      <w:r>
        <w:rPr>
          <w:color w:val="000000"/>
          <w:sz w:val="28"/>
        </w:rPr>
        <w:t>Прежде всего, отметим, что неклассическая философия решительно отбрасывает претензии на то, что рано или поздно она создаст такое философское учение, которое раз и навсегда решит коренные проблемы философии или хотя бы обозначит основное содержание коренных, фундаментальных проблем философского познания. Современная философия даже не выдвигает и не ставит перед собою подобной задачи, так как считает ее в принципе неразрешимой и даже бессмысленной саму постановку. Основания для такого вывода достаточно очевидны. Ведь человеческое познание по самой своей природе всегда конечно и ограниченно. Оно не может претендовать на познание так называемой абсолютной, последней и окончательной истины.</w:t>
      </w:r>
    </w:p>
    <w:p>
      <w:pPr>
        <w:pStyle w:val="Normal"/>
        <w:spacing w:lineRule="auto" w:line="360"/>
        <w:ind w:firstLine="709"/>
        <w:jc w:val="both"/>
        <w:rPr>
          <w:color w:val="000000"/>
          <w:sz w:val="28"/>
        </w:rPr>
      </w:pPr>
      <w:r>
        <w:rPr>
          <w:color w:val="000000"/>
          <w:sz w:val="28"/>
        </w:rPr>
        <w:t>Но к этой, в общем-то, достаточно банальной, уже давно установленной в философии истине за последние полтора столетия добавились многие другие новые доводы, связанные прежде всего с осознанием социально-исторической и культурно-исторической обусловленности любого познавательного акта. Человеческое познание и мышление всегда обусловлено и ограничено конкретными социально-историческими и культурными обстоятельствами. И пока человечество не прекратит своего движения, развития, будут постоянно изменяться исторически данный тип общества, наличная система знаний, совокупная человеческая культура, в том числе и представления о глубинных основаниях мирового бытия в целом и человеческой жизни в частности. Социально-историческая и культурная обусловленность познания и мышления приводит к существенному изменению представлений о том, какими средствами и методами должна пользоваться философия, чтобы решать свои задачи.</w:t>
      </w:r>
    </w:p>
    <w:p>
      <w:pPr>
        <w:pStyle w:val="Normal"/>
        <w:spacing w:lineRule="auto" w:line="360"/>
        <w:ind w:firstLine="709"/>
        <w:jc w:val="both"/>
        <w:rPr>
          <w:color w:val="000000"/>
          <w:sz w:val="28"/>
        </w:rPr>
      </w:pPr>
      <w:r>
        <w:rPr>
          <w:color w:val="000000"/>
          <w:sz w:val="28"/>
        </w:rPr>
        <w:t>И прежде всего, меняется взгляд на место и роль человеческого разума, интеллекта в достижении этих целей. На неклассической стадии своего развития философия уже не рассматривает человеческий разум как самодостаточное основание, опираясь на которое она развертывает свое собственное содержание, ставит и пытается решить коренные проблемы бытия. Разум тоже начинает рассматриваться как социально-исторически и культурно-исторически обусловленный, исторически изменчивый и ограниченный в своих познавательных возможностях. Не в том смысле, что он рано или поздно натолкнется на глухую стену, непреодолимые пределы своей познавательной силы, а в том смысле, что в своем историческом движении он преодолевает, раздвигает установленные ранее, казавшиеся совсем недавно незыблемыми пределы и границы.</w:t>
      </w:r>
    </w:p>
    <w:p>
      <w:pPr>
        <w:pStyle w:val="Normal"/>
        <w:spacing w:lineRule="auto" w:line="360"/>
        <w:ind w:firstLine="709"/>
        <w:jc w:val="both"/>
        <w:rPr>
          <w:color w:val="000000"/>
          <w:sz w:val="28"/>
        </w:rPr>
      </w:pPr>
      <w:r>
        <w:rPr>
          <w:color w:val="000000"/>
          <w:sz w:val="28"/>
        </w:rPr>
        <w:t>На каждом историческом этапе возможности разума ограничены в том отношении, что они являются зависимыми от сложившихся социально-культурных условий. И вместе с тем эти границы, пределы разума расширяются по мере развития общества, человека. Одновременно все более четко осознается, что набор, совокупность познавательных ресурсов, которыми пользуется философия для достижения своих целей, не может ограничиваться только теми ресурсами, которые таятся в человеческом разуме.</w:t>
      </w:r>
    </w:p>
    <w:p>
      <w:pPr>
        <w:pStyle w:val="Normal"/>
        <w:spacing w:lineRule="auto" w:line="360"/>
        <w:ind w:firstLine="709"/>
        <w:jc w:val="both"/>
        <w:rPr/>
      </w:pPr>
      <w:r>
        <w:rPr>
          <w:color w:val="000000"/>
          <w:sz w:val="28"/>
        </w:rPr>
        <w:t>Философское познание и духовно-культурная деятельность в целом должны опираться не только на мышление, но и на всю совокупность духовных сил и способностей человека: на его волю, на веру, на эмоциональную сторону человеческого существования, на подсознательные, интуитивные влечения и т.д.</w:t>
      </w:r>
    </w:p>
    <w:p>
      <w:pPr>
        <w:pStyle w:val="Normal"/>
        <w:spacing w:lineRule="auto" w:line="360"/>
        <w:ind w:firstLine="709"/>
        <w:jc w:val="both"/>
        <w:rPr>
          <w:color w:val="000000"/>
          <w:sz w:val="28"/>
        </w:rPr>
      </w:pPr>
      <w:r>
        <w:rPr>
          <w:color w:val="000000"/>
          <w:sz w:val="28"/>
        </w:rPr>
        <w:t>В более общей форме можно констатировать, что неклассическая философия лишает человеческий разум того привилегированного статуса, каким он наделялся в господствующих философских построениях, прежде всего рационалистического толка, предшествующего этапа ее развития.</w:t>
      </w:r>
    </w:p>
    <w:p>
      <w:pPr>
        <w:pStyle w:val="Normal"/>
        <w:spacing w:lineRule="auto" w:line="360"/>
        <w:ind w:firstLine="709"/>
        <w:jc w:val="both"/>
        <w:rPr>
          <w:color w:val="000000"/>
          <w:sz w:val="28"/>
        </w:rPr>
      </w:pPr>
      <w:r>
        <w:rPr>
          <w:color w:val="000000"/>
          <w:sz w:val="28"/>
        </w:rPr>
        <w:t>Неклассическая философия пытается найти какие-то другие основоположения человеческого бытия, которые являются как бы посредником между бытием как таковым во всей его всеобщности и человеческим сознанием. Таким посредником в современной философии выступает, во-первых, язык, понимаемый в некотором расширительном и обобщенном смысле.</w:t>
      </w:r>
    </w:p>
    <w:p>
      <w:pPr>
        <w:pStyle w:val="Normal"/>
        <w:spacing w:lineRule="auto" w:line="360"/>
        <w:ind w:firstLine="709"/>
        <w:jc w:val="both"/>
        <w:rPr>
          <w:color w:val="000000"/>
          <w:sz w:val="28"/>
        </w:rPr>
      </w:pPr>
      <w:r>
        <w:rPr>
          <w:color w:val="000000"/>
          <w:sz w:val="28"/>
        </w:rPr>
        <w:t>Он включает в себя не только обычный разговорный язык, но и все имеющиеся ныне у человека средства коммуникации и общения: математический и логический языки во всем их многообразии, языковые средства фиксации и систематизации экспериментальных данных, показаний научных приборов, многообразные средства фиксации и передачи все нарастающего потока информации, языки компьютерных технологий, художественно-символические средства и т.д. Особый акцент на этой стороне познания и мышления делается в таких течениях философии, как лингвистическая философия, постпозитивизм, герменевтика, разнообразные аналитические и структуралистские школы и направления. Другим важнейшим опосредствующим звеном между универсальным природным бытием и человеческим сознанием в современных интерпретациях предмета философии является культура, тоже взятая в предельно широком и обобщенном смысле.</w:t>
      </w:r>
      <w:r>
        <w:rPr>
          <w:rStyle w:val="FootnoteCharacters"/>
          <w:rStyle w:val="FootnoteAnchor"/>
          <w:color w:val="000000"/>
          <w:sz w:val="28"/>
        </w:rPr>
        <w:footnoteReference w:id="8"/>
      </w:r>
    </w:p>
    <w:p>
      <w:pPr>
        <w:pStyle w:val="Normal"/>
        <w:spacing w:lineRule="auto" w:line="360"/>
        <w:ind w:firstLine="709"/>
        <w:jc w:val="both"/>
        <w:rPr>
          <w:color w:val="000000"/>
          <w:sz w:val="28"/>
        </w:rPr>
      </w:pPr>
      <w:r>
        <w:rPr>
          <w:color w:val="000000"/>
          <w:sz w:val="28"/>
        </w:rPr>
        <w:t>Под культурой понимается вся совокупная творчески созидательная деятельность человека и продукты этой деятельности, т.е. все то, что не является чисто природным предметом и явлением, а так или иначе преобразовано, видоизменено человеком. В состав культуры входят не только произведения искусства во всех его видах, не только продукты ремесленного художественного творчества, памятники архитектуры, как это делается в обыденном понимании культуры, но и вся практически-преобразующая деятельность человека и продукты этой практически-преобразующей деятельности.</w:t>
      </w:r>
    </w:p>
    <w:p>
      <w:pPr>
        <w:pStyle w:val="Normal"/>
        <w:spacing w:lineRule="auto" w:line="360"/>
        <w:ind w:firstLine="709"/>
        <w:jc w:val="both"/>
        <w:rPr/>
      </w:pPr>
      <w:r>
        <w:rPr>
          <w:color w:val="000000"/>
          <w:sz w:val="28"/>
        </w:rPr>
        <w:t>Иными словами, весь мир преобразованных либо заново созданных самим человеком предметов, орудий и средств, в окружении и с помощью которых протекает человеческая жизнь, в отличие от образа жизни и среды обитания всего остального живого мира. Культура – это вся совокупность преобразованных или заново созданных человеком природных вещей и явлений, начиная от ножа, топора, пилы, жилища, одежды и кончая всем многообразием промышленного технологического оборудования, транспортных и информационных средств, научных измерительных приборов и т.д.</w:t>
      </w:r>
    </w:p>
    <w:p>
      <w:pPr>
        <w:pStyle w:val="Normal"/>
        <w:spacing w:lineRule="auto" w:line="360"/>
        <w:ind w:firstLine="709"/>
        <w:jc w:val="both"/>
        <w:rPr>
          <w:color w:val="000000"/>
          <w:sz w:val="28"/>
        </w:rPr>
      </w:pPr>
      <w:r>
        <w:rPr>
          <w:color w:val="000000"/>
          <w:sz w:val="28"/>
        </w:rPr>
        <w:t>Культура – это все то, что отличается от естественного, природного мира, что несет на себе больший или меньший отпечаток следов и продуктов человеческого воздействия на естественный, природный мир, в котором разворачивается жизнедеятельность человека, в том числе его разумно-волевой активности.</w:t>
      </w:r>
    </w:p>
    <w:p>
      <w:pPr>
        <w:pStyle w:val="Normal"/>
        <w:spacing w:lineRule="auto" w:line="360"/>
        <w:ind w:firstLine="709"/>
        <w:jc w:val="both"/>
        <w:rPr>
          <w:color w:val="000000"/>
          <w:sz w:val="28"/>
        </w:rPr>
      </w:pPr>
      <w:r>
        <w:rPr>
          <w:color w:val="000000"/>
          <w:sz w:val="28"/>
        </w:rPr>
        <w:t>С этой точки зрения предметом философии является анализ так называемых универсалий культуры, т.е. ее всеобщих характеристик, свойств, выражаемых в предельно общих понятиях – категориях или универсалиях. Этот подход весьма продуктивен, так как открывает новые горизонты развития философской мысли. Он только начал формироваться и потому еще не приобрел систематически продуманного и развернутого обоснования.</w:t>
      </w:r>
    </w:p>
    <w:p>
      <w:pPr>
        <w:pStyle w:val="Normal"/>
        <w:spacing w:lineRule="auto" w:line="360"/>
        <w:ind w:firstLine="709"/>
        <w:jc w:val="both"/>
        <w:rPr>
          <w:color w:val="000000"/>
          <w:sz w:val="28"/>
        </w:rPr>
      </w:pPr>
      <w:r>
        <w:rPr>
          <w:color w:val="000000"/>
          <w:sz w:val="28"/>
        </w:rPr>
        <w:t>Здесь прежде всего необходимо пояснить, что мир человеческой культуры при всем его несомненном своеобразии – это все-таки, грубо говоря, некоторая надстройка над природным миром, вырастающая из его глубинных оснований и питающаяся ими. Поэтому философия и при новом подходе в конечном счете как была, так и остается учением о предельных основаниях бытия вообще и человеческого бытия в первую очередь. Нецелесообразно ограничивать ее только рамками сферы человеческой культуры. Природа всегда была и остается предпосылкой и фундаментом всей человеческой активно-преобразовательной деятельности.</w:t>
      </w:r>
    </w:p>
    <w:p>
      <w:pPr>
        <w:pStyle w:val="Normal"/>
        <w:spacing w:lineRule="auto" w:line="360"/>
        <w:ind w:firstLine="709"/>
        <w:jc w:val="both"/>
        <w:rPr>
          <w:color w:val="000000"/>
          <w:sz w:val="28"/>
        </w:rPr>
      </w:pPr>
      <w:r>
        <w:rPr>
          <w:color w:val="000000"/>
          <w:sz w:val="28"/>
        </w:rPr>
        <w:t>С учетом этого сохраняет всю свою значимость традиционное понимание философии как особой формы духовной деятельности человека, претендующей на выработку целостной универсальной картины бытия, теоретического ядра мировоззрения, взгляда на мир в целом. Орудием, средством и мостиком, ведущим к достижению этой цели, является культурно-творческая деятельность человека во всем ее богатстве и многообраз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Любая наука имеет свой предмет и объект исследования и определенный категориальный аппарат, но если философия имеет особенность, то взгляд на объект и предмет исследования неоднозначен. Одни ученые отождествляют объект и предмет, ссылаясь на то, что слово объект в латинском означает предмет и поэтому объект философии – природу и предмет философии – феноменальную деятельность человека они отождествляли. </w:t>
      </w:r>
      <w:r>
        <w:rPr>
          <w:bCs/>
          <w:iCs/>
          <w:color w:val="000000"/>
          <w:sz w:val="28"/>
        </w:rPr>
        <w:t>Герцен говорит: д</w:t>
      </w:r>
      <w:r>
        <w:rPr>
          <w:color w:val="000000"/>
          <w:sz w:val="28"/>
        </w:rPr>
        <w:t>ругие науки по сравнению с философией имеют непроницаемый предмет в пространстве и во времени.</w:t>
      </w:r>
    </w:p>
    <w:p>
      <w:pPr>
        <w:pStyle w:val="Normal"/>
        <w:spacing w:lineRule="auto" w:line="360"/>
        <w:ind w:firstLine="709"/>
        <w:jc w:val="both"/>
        <w:rPr>
          <w:color w:val="000000"/>
          <w:sz w:val="28"/>
        </w:rPr>
      </w:pPr>
      <w:r>
        <w:rPr>
          <w:color w:val="000000"/>
          <w:sz w:val="28"/>
        </w:rPr>
        <w:t>Гоббс указывает – предмет философии – всякое тело, которое есть в реальности, которое можно постичь с помощью научных понятий и которое сравнимо с другими телами. С зарождения марксизма предметом философии становится понятие "материя". Но если предмет определяется субъективным мышлением философа, то и объект философии определяется сознанием – говорит Фихте.</w:t>
      </w:r>
    </w:p>
    <w:p>
      <w:pPr>
        <w:pStyle w:val="Normal"/>
        <w:spacing w:lineRule="auto" w:line="360"/>
        <w:ind w:firstLine="709"/>
        <w:jc w:val="both"/>
        <w:rPr>
          <w:color w:val="000000"/>
          <w:sz w:val="28"/>
        </w:rPr>
      </w:pPr>
      <w:r>
        <w:rPr>
          <w:bCs/>
          <w:iCs/>
          <w:color w:val="000000"/>
          <w:sz w:val="28"/>
        </w:rPr>
        <w:t>Бердяев</w:t>
      </w:r>
      <w:r>
        <w:rPr>
          <w:color w:val="000000"/>
          <w:sz w:val="28"/>
        </w:rPr>
        <w:t xml:space="preserve"> доказал, что философия исследует не объект реальности, а мучается смыслом личной судьбы и жизни людей. Объект – это то, что интригует жизнь людей, то есть судьба субъекта, в которой трепещет вся Вселенная. Т.е., творческое сознание личности, когда все осмысливается на уровне Вселенной.</w:t>
      </w:r>
    </w:p>
    <w:p>
      <w:pPr>
        <w:pStyle w:val="Normal"/>
        <w:spacing w:lineRule="auto" w:line="360"/>
        <w:ind w:firstLine="709"/>
        <w:jc w:val="both"/>
        <w:rPr>
          <w:color w:val="000000"/>
          <w:sz w:val="28"/>
        </w:rPr>
      </w:pPr>
      <w:r>
        <w:rPr>
          <w:bCs/>
          <w:iCs/>
          <w:color w:val="000000"/>
          <w:sz w:val="28"/>
        </w:rPr>
        <w:t>Герцен</w:t>
      </w:r>
      <w:r>
        <w:rPr>
          <w:color w:val="000000"/>
          <w:sz w:val="28"/>
        </w:rPr>
        <w:t xml:space="preserve"> подчеркивает, что непроницаемый предмет, т.е. то, что может быть как материальным, так и идеальным.</w:t>
      </w:r>
    </w:p>
    <w:p>
      <w:pPr>
        <w:pStyle w:val="Normal"/>
        <w:spacing w:lineRule="auto" w:line="360"/>
        <w:ind w:firstLine="709"/>
        <w:jc w:val="both"/>
        <w:rPr/>
      </w:pPr>
      <w:r>
        <w:rPr>
          <w:color w:val="000000"/>
          <w:sz w:val="28"/>
        </w:rPr>
        <w:t>Понятие объекта всегда связано с объективной реальностью, которая существует независимо от воли и желания человека, т.е. объектом человеческой мысли может быть любой предмет, вещь, процесс объективной реальности, которая включается в человеческую деятельность и начинает осваиваться субъектом, т.е. объект – это форма человеческой деятельности в процессе человеческой деятельности, которая выработана в процессе человеческого бытия (и язык, и знание, наука, предметы научного познания)</w:t>
      </w:r>
    </w:p>
    <w:p>
      <w:pPr>
        <w:pStyle w:val="Normal"/>
        <w:spacing w:lineRule="auto" w:line="360"/>
        <w:ind w:firstLine="709"/>
        <w:jc w:val="both"/>
        <w:rPr>
          <w:color w:val="000000"/>
          <w:sz w:val="28"/>
        </w:rPr>
      </w:pPr>
      <w:r>
        <w:rPr>
          <w:color w:val="000000"/>
          <w:sz w:val="28"/>
        </w:rPr>
        <w:t>Предмет философии – это вещи, явления или отдельная часть чего-то, обладающая определенными свойствами и выступающая в отношениях с другими вещами или явлениями.</w:t>
      </w:r>
    </w:p>
    <w:p>
      <w:pPr>
        <w:pStyle w:val="Normal"/>
        <w:spacing w:lineRule="auto" w:line="360"/>
        <w:ind w:firstLine="709"/>
        <w:jc w:val="both"/>
        <w:rPr>
          <w:color w:val="000000"/>
          <w:sz w:val="28"/>
        </w:rPr>
      </w:pPr>
      <w:r>
        <w:rPr>
          <w:color w:val="000000"/>
          <w:sz w:val="28"/>
        </w:rPr>
        <w:t>Таким образом, объекты и предметы философского знания могут быть:</w:t>
      </w:r>
    </w:p>
    <w:p>
      <w:pPr>
        <w:pStyle w:val="Normal"/>
        <w:spacing w:lineRule="auto" w:line="360"/>
        <w:ind w:firstLine="709"/>
        <w:jc w:val="both"/>
        <w:rPr/>
      </w:pPr>
      <w:r>
        <w:rPr>
          <w:color w:val="000000"/>
          <w:sz w:val="28"/>
        </w:rPr>
        <w:t>1) </w:t>
      </w:r>
      <w:r>
        <w:rPr>
          <w:bCs/>
          <w:color w:val="000000"/>
          <w:sz w:val="28"/>
        </w:rPr>
        <w:t>материальными</w:t>
      </w:r>
      <w:r>
        <w:rPr>
          <w:color w:val="000000"/>
          <w:sz w:val="28"/>
        </w:rPr>
        <w:t xml:space="preserve"> – вещи, явления,</w:t>
      </w:r>
    </w:p>
    <w:p>
      <w:pPr>
        <w:pStyle w:val="Normal"/>
        <w:spacing w:lineRule="auto" w:line="360"/>
        <w:ind w:firstLine="709"/>
        <w:jc w:val="both"/>
        <w:rPr/>
      </w:pPr>
      <w:r>
        <w:rPr>
          <w:color w:val="000000"/>
          <w:sz w:val="28"/>
        </w:rPr>
        <w:t>2) </w:t>
      </w:r>
      <w:r>
        <w:rPr>
          <w:bCs/>
          <w:color w:val="000000"/>
          <w:sz w:val="28"/>
        </w:rPr>
        <w:t xml:space="preserve">идеальными </w:t>
      </w:r>
      <w:r>
        <w:rPr>
          <w:color w:val="000000"/>
          <w:sz w:val="28"/>
        </w:rPr>
        <w:t>– понятия, мысли, идеи, дух, субстанция.</w:t>
      </w:r>
    </w:p>
    <w:p>
      <w:pPr>
        <w:pStyle w:val="Normal"/>
        <w:spacing w:lineRule="auto" w:line="360"/>
        <w:ind w:firstLine="709"/>
        <w:jc w:val="both"/>
        <w:rPr>
          <w:color w:val="000000"/>
          <w:sz w:val="28"/>
        </w:rPr>
      </w:pPr>
      <w:r>
        <w:rPr>
          <w:color w:val="000000"/>
          <w:sz w:val="28"/>
        </w:rPr>
        <w:t>Объекты философии столь же разнообразны как разнообразна сама человеческая жизнь. Поэтому они могут быть объективными и субъективными, рациональными и иррациональными, отражающими мир в целом или космос, науку или религию, самого человека и отношение его с природной средой. Предмет философии – это нечто иное, что решает проблемы, конструирует и создается субъектом в зависимости от объекта. Предмет – это реальность, которая позволяет решить какие-то задачи, но он является следствием объекта. Если объект идеален, то и предмет идеален. Если объект материален, то и предмет материален. Предмет философии всегда ставит акценты на те вопросы, которые не только могут вытеснять из познания объект и которые можно свести к определенному классу понятий, отражающих действительность, но и представляют интересы философии человека, общества и мира.</w:t>
      </w:r>
    </w:p>
    <w:p>
      <w:pPr>
        <w:pStyle w:val="Normal"/>
        <w:spacing w:lineRule="auto" w:line="360"/>
        <w:ind w:firstLine="709"/>
        <w:jc w:val="both"/>
        <w:rPr>
          <w:color w:val="000000"/>
          <w:sz w:val="28"/>
        </w:rPr>
      </w:pPr>
      <w:r>
        <w:rPr>
          <w:color w:val="000000"/>
          <w:sz w:val="28"/>
        </w:rPr>
        <w:t>Таким образом, предмет философии тяготеет к познанию:</w:t>
      </w:r>
    </w:p>
    <w:p>
      <w:pPr>
        <w:pStyle w:val="Normal"/>
        <w:spacing w:lineRule="auto" w:line="360"/>
        <w:ind w:firstLine="709"/>
        <w:jc w:val="both"/>
        <w:rPr/>
      </w:pPr>
      <w:r>
        <w:rPr>
          <w:color w:val="000000"/>
          <w:sz w:val="28"/>
        </w:rPr>
        <w:t xml:space="preserve">1) </w:t>
      </w:r>
      <w:r>
        <w:rPr>
          <w:bCs/>
          <w:color w:val="000000"/>
          <w:sz w:val="28"/>
        </w:rPr>
        <w:t>мира</w:t>
      </w:r>
      <w:r>
        <w:rPr>
          <w:b/>
          <w:bCs/>
          <w:color w:val="000000"/>
          <w:sz w:val="28"/>
        </w:rPr>
        <w:t xml:space="preserve"> </w:t>
      </w:r>
      <w:r>
        <w:rPr>
          <w:color w:val="000000"/>
          <w:sz w:val="28"/>
        </w:rPr>
        <w:t>– философская антология и космология,</w:t>
      </w:r>
    </w:p>
    <w:p>
      <w:pPr>
        <w:pStyle w:val="Normal"/>
        <w:spacing w:lineRule="auto" w:line="360"/>
        <w:ind w:firstLine="709"/>
        <w:jc w:val="both"/>
        <w:rPr/>
      </w:pPr>
      <w:r>
        <w:rPr>
          <w:color w:val="000000"/>
          <w:sz w:val="28"/>
        </w:rPr>
        <w:t xml:space="preserve">2) </w:t>
      </w:r>
      <w:r>
        <w:rPr>
          <w:bCs/>
          <w:color w:val="000000"/>
          <w:sz w:val="28"/>
        </w:rPr>
        <w:t>человека</w:t>
      </w:r>
      <w:r>
        <w:rPr>
          <w:color w:val="000000"/>
          <w:sz w:val="28"/>
        </w:rPr>
        <w:t xml:space="preserve"> – философская антропология, персонализм и экзистенциализм,</w:t>
      </w:r>
    </w:p>
    <w:p>
      <w:pPr>
        <w:pStyle w:val="Normal"/>
        <w:spacing w:lineRule="auto" w:line="360"/>
        <w:ind w:firstLine="709"/>
        <w:jc w:val="both"/>
        <w:rPr/>
      </w:pPr>
      <w:r>
        <w:rPr>
          <w:color w:val="000000"/>
          <w:sz w:val="28"/>
        </w:rPr>
        <w:t xml:space="preserve">3) </w:t>
      </w:r>
      <w:r>
        <w:rPr>
          <w:bCs/>
          <w:color w:val="000000"/>
          <w:sz w:val="28"/>
        </w:rPr>
        <w:t>общества</w:t>
      </w:r>
      <w:r>
        <w:rPr>
          <w:color w:val="000000"/>
          <w:sz w:val="28"/>
        </w:rPr>
        <w:t xml:space="preserve"> – социальная философия.</w:t>
      </w:r>
    </w:p>
    <w:p>
      <w:pPr>
        <w:pStyle w:val="Normal"/>
        <w:spacing w:lineRule="auto" w:line="360"/>
        <w:ind w:firstLine="709"/>
        <w:jc w:val="both"/>
        <w:rPr>
          <w:color w:val="000000"/>
          <w:sz w:val="28"/>
        </w:rPr>
      </w:pPr>
      <w:r>
        <w:rPr>
          <w:color w:val="000000"/>
          <w:sz w:val="28"/>
        </w:rPr>
        <w:t>Выделяют два уровня</w:t>
      </w:r>
    </w:p>
    <w:p>
      <w:pPr>
        <w:pStyle w:val="Normal"/>
        <w:spacing w:lineRule="auto" w:line="360"/>
        <w:ind w:firstLine="709"/>
        <w:jc w:val="both"/>
        <w:rPr/>
      </w:pPr>
      <w:r>
        <w:rPr>
          <w:color w:val="000000"/>
          <w:sz w:val="28"/>
        </w:rPr>
        <w:t>– </w:t>
      </w:r>
      <w:r>
        <w:rPr>
          <w:bCs/>
          <w:color w:val="000000"/>
          <w:sz w:val="28"/>
        </w:rPr>
        <w:t>внутренний</w:t>
      </w:r>
      <w:r>
        <w:rPr>
          <w:color w:val="000000"/>
          <w:sz w:val="28"/>
        </w:rPr>
        <w:t xml:space="preserve"> – микрокосмос,</w:t>
      </w:r>
    </w:p>
    <w:p>
      <w:pPr>
        <w:pStyle w:val="Normal"/>
        <w:spacing w:lineRule="auto" w:line="360"/>
        <w:ind w:firstLine="709"/>
        <w:jc w:val="both"/>
        <w:rPr/>
      </w:pPr>
      <w:r>
        <w:rPr>
          <w:color w:val="000000"/>
          <w:sz w:val="28"/>
        </w:rPr>
        <w:t>– </w:t>
      </w:r>
      <w:r>
        <w:rPr>
          <w:bCs/>
          <w:color w:val="000000"/>
          <w:sz w:val="28"/>
        </w:rPr>
        <w:t>внешний</w:t>
      </w:r>
      <w:r>
        <w:rPr>
          <w:color w:val="000000"/>
          <w:sz w:val="28"/>
        </w:rPr>
        <w:t xml:space="preserve"> – макрокосмос.</w:t>
      </w:r>
    </w:p>
    <w:p>
      <w:pPr>
        <w:pStyle w:val="Normal"/>
        <w:spacing w:lineRule="auto" w:line="360"/>
        <w:ind w:firstLine="709"/>
        <w:jc w:val="both"/>
        <w:rPr>
          <w:color w:val="000000"/>
          <w:sz w:val="28"/>
        </w:rPr>
      </w:pPr>
      <w:r>
        <w:rPr>
          <w:color w:val="000000"/>
          <w:sz w:val="28"/>
        </w:rPr>
        <w:t>Один уровень без второго не дает цельное представление о личности. Но в связи с тем, что философия выступает в роли методологии познания, то она свой предмет представляет в форме: 1) универсальных понятий, где все подчинено единству всего сущего (</w:t>
      </w:r>
      <w:r>
        <w:rPr>
          <w:bCs/>
          <w:iCs/>
          <w:color w:val="000000"/>
          <w:sz w:val="28"/>
        </w:rPr>
        <w:t>Гуссерль</w:t>
      </w:r>
      <w:r>
        <w:rPr>
          <w:color w:val="000000"/>
          <w:sz w:val="28"/>
        </w:rPr>
        <w:t>), 2) познание принципов природы и отношения человека к ней с помощью определенных связей (</w:t>
      </w:r>
      <w:r>
        <w:rPr>
          <w:bCs/>
          <w:iCs/>
          <w:color w:val="000000"/>
          <w:sz w:val="28"/>
        </w:rPr>
        <w:t>Шлегель</w:t>
      </w:r>
      <w:r>
        <w:rPr>
          <w:color w:val="000000"/>
          <w:sz w:val="28"/>
        </w:rPr>
        <w:t>), 3) как спор человека с природой, захватывающий его целиком и где есть ностальгия к тому, чтобы быть повсюду дома (</w:t>
      </w:r>
      <w:r>
        <w:rPr>
          <w:bCs/>
          <w:iCs/>
          <w:color w:val="000000"/>
          <w:sz w:val="28"/>
        </w:rPr>
        <w:t>Хайдеггер</w:t>
      </w:r>
      <w:r>
        <w:rPr>
          <w:color w:val="000000"/>
          <w:sz w:val="28"/>
        </w:rPr>
        <w:t>), 4) Философию можно рассматривать как любовь к мудрости, где главное учение о принципах или наиболее обобщенном знании о мире как целом или как учение о сущности бытия, т.е. понять смысл пребывания человека на земле (</w:t>
      </w:r>
      <w:r>
        <w:rPr>
          <w:bCs/>
          <w:iCs/>
          <w:color w:val="000000"/>
          <w:sz w:val="28"/>
        </w:rPr>
        <w:t>Бердяев</w:t>
      </w:r>
      <w:r>
        <w:rPr>
          <w:color w:val="000000"/>
          <w:sz w:val="28"/>
        </w:rPr>
        <w:t>), 5) В 20 гг. философия все больше выражает личную и политическую свободу личности, где человек рассматривает себя как частица объективной воли, которую он познает как свою собственную, т.е. через объективную волю он идет к самопознанию (</w:t>
      </w:r>
      <w:r>
        <w:rPr>
          <w:bCs/>
          <w:iCs/>
          <w:color w:val="000000"/>
          <w:sz w:val="28"/>
        </w:rPr>
        <w:t>Гегель</w:t>
      </w:r>
      <w:r>
        <w:rPr>
          <w:color w:val="000000"/>
          <w:sz w:val="28"/>
        </w:rPr>
        <w:t>), 6) Философия как теософия, или цельное знание (</w:t>
      </w:r>
      <w:r>
        <w:rPr>
          <w:bCs/>
          <w:iCs/>
          <w:color w:val="000000"/>
          <w:sz w:val="28"/>
        </w:rPr>
        <w:t>Соловьев</w:t>
      </w:r>
      <w:r>
        <w:rPr>
          <w:color w:val="000000"/>
          <w:sz w:val="28"/>
        </w:rPr>
        <w:t>).</w:t>
      </w:r>
    </w:p>
    <w:p>
      <w:pPr>
        <w:pStyle w:val="Normal"/>
        <w:spacing w:lineRule="auto" w:line="360"/>
        <w:ind w:firstLine="709"/>
        <w:jc w:val="both"/>
        <w:rPr>
          <w:color w:val="000000"/>
          <w:sz w:val="28"/>
        </w:rPr>
      </w:pPr>
      <w:r>
        <w:rPr>
          <w:color w:val="000000"/>
          <w:sz w:val="28"/>
        </w:rPr>
        <w:t>Любая философия все равно характеризует духовное основание мировоззрения личности. Ш</w:t>
      </w:r>
      <w:r>
        <w:rPr>
          <w:bCs/>
          <w:iCs/>
          <w:color w:val="000000"/>
          <w:sz w:val="28"/>
        </w:rPr>
        <w:t>опенгауэр</w:t>
      </w:r>
      <w:r>
        <w:rPr>
          <w:color w:val="000000"/>
          <w:sz w:val="28"/>
        </w:rPr>
        <w:t xml:space="preserve"> призывал философов к компромиссу. Предметом философии нужно считать не мир в целом, а проблему сущности мира. Остальные вопросы должны составлять круг интересов других наук и в частности естествознания.</w:t>
      </w:r>
    </w:p>
    <w:p>
      <w:pPr>
        <w:pStyle w:val="Normal"/>
        <w:spacing w:lineRule="auto" w:line="360"/>
        <w:ind w:firstLine="709"/>
        <w:jc w:val="both"/>
        <w:rPr>
          <w:color w:val="000000"/>
          <w:sz w:val="28"/>
        </w:rPr>
      </w:pPr>
      <w:r>
        <w:rPr>
          <w:color w:val="000000"/>
          <w:sz w:val="28"/>
        </w:rPr>
        <w:t>Но если мы будем рассматривать предметом философии сущность мира, а с ней взаимосвязана проблема бытия, то в таком случае мы получим единство, целостность и гармонию мира в качестве исходной предмета философии, где первооснова смыкается в единстве и многообразии целого.</w:t>
      </w:r>
    </w:p>
    <w:p>
      <w:pPr>
        <w:pStyle w:val="Normal"/>
        <w:spacing w:lineRule="auto" w:line="360"/>
        <w:ind w:firstLine="709"/>
        <w:jc w:val="both"/>
        <w:rPr/>
      </w:pPr>
      <w:r>
        <w:rPr>
          <w:color w:val="000000"/>
          <w:sz w:val="28"/>
        </w:rPr>
        <w:t xml:space="preserve">Но </w:t>
      </w:r>
      <w:r>
        <w:rPr>
          <w:bCs/>
          <w:color w:val="000000"/>
          <w:sz w:val="28"/>
        </w:rPr>
        <w:t>самым древним предметом философии</w:t>
      </w:r>
      <w:r>
        <w:rPr>
          <w:color w:val="000000"/>
          <w:sz w:val="28"/>
        </w:rPr>
        <w:t xml:space="preserve"> является:</w:t>
      </w:r>
    </w:p>
    <w:p>
      <w:pPr>
        <w:pStyle w:val="Normal"/>
        <w:spacing w:lineRule="auto" w:line="360"/>
        <w:ind w:firstLine="709"/>
        <w:jc w:val="both"/>
        <w:rPr/>
      </w:pPr>
      <w:r>
        <w:rPr>
          <w:color w:val="000000"/>
          <w:sz w:val="28"/>
        </w:rPr>
        <w:t xml:space="preserve">1) </w:t>
      </w:r>
      <w:r>
        <w:rPr>
          <w:bCs/>
          <w:color w:val="000000"/>
          <w:sz w:val="28"/>
        </w:rPr>
        <w:t>проблема человека</w:t>
      </w:r>
      <w:r>
        <w:rPr>
          <w:color w:val="000000"/>
          <w:sz w:val="28"/>
        </w:rPr>
        <w:t>, куда входят вопросы его природы и сущности, души тела, добра и зла, чести и бесчестия, жизни и смерти и предназначения существования,</w:t>
      </w:r>
    </w:p>
    <w:p>
      <w:pPr>
        <w:pStyle w:val="Normal"/>
        <w:spacing w:lineRule="auto" w:line="360"/>
        <w:ind w:firstLine="709"/>
        <w:jc w:val="both"/>
        <w:rPr>
          <w:color w:val="000000"/>
          <w:sz w:val="28"/>
        </w:rPr>
      </w:pPr>
      <w:r>
        <w:rPr>
          <w:color w:val="000000"/>
          <w:sz w:val="28"/>
        </w:rPr>
        <w:t xml:space="preserve">2) выявление социальной сущности человека, т.е. непосредственная зависимость его общественных структур привела к тому, что предметом философии стали </w:t>
      </w:r>
      <w:r>
        <w:rPr>
          <w:bCs/>
          <w:color w:val="000000"/>
          <w:sz w:val="28"/>
        </w:rPr>
        <w:t>проблемы общества</w:t>
      </w:r>
      <w:r>
        <w:rPr>
          <w:color w:val="000000"/>
          <w:sz w:val="28"/>
        </w:rPr>
        <w:t>.</w:t>
      </w:r>
    </w:p>
    <w:p>
      <w:pPr>
        <w:pStyle w:val="Normal"/>
        <w:spacing w:lineRule="auto" w:line="360"/>
        <w:ind w:firstLine="709"/>
        <w:jc w:val="both"/>
        <w:rPr>
          <w:color w:val="000000"/>
          <w:sz w:val="28"/>
        </w:rPr>
      </w:pPr>
      <w:r>
        <w:rPr>
          <w:bCs/>
          <w:iCs/>
          <w:color w:val="000000"/>
          <w:sz w:val="28"/>
        </w:rPr>
        <w:t>Общественные отношения как исторически сложившиеся формы совместной деятельности людей.</w:t>
      </w:r>
    </w:p>
    <w:p>
      <w:pPr>
        <w:pStyle w:val="Normal"/>
        <w:spacing w:lineRule="auto" w:line="360"/>
        <w:ind w:firstLine="709"/>
        <w:jc w:val="both"/>
        <w:rPr>
          <w:color w:val="000000"/>
          <w:sz w:val="28"/>
        </w:rPr>
      </w:pPr>
      <w:r>
        <w:rPr>
          <w:color w:val="000000"/>
          <w:sz w:val="28"/>
        </w:rPr>
        <w:t xml:space="preserve">Но если мы говорим о социальной сущности человека, значит мы должны выделить и сущность общества, его значение в жизни и деятельности человека. И это обусловило выход на проблему самосознания человека и человечества, а в связи с этим и </w:t>
      </w:r>
      <w:r>
        <w:rPr>
          <w:bCs/>
          <w:color w:val="000000"/>
          <w:sz w:val="28"/>
        </w:rPr>
        <w:t>философия истории</w:t>
      </w:r>
      <w:r>
        <w:rPr>
          <w:color w:val="000000"/>
          <w:sz w:val="28"/>
        </w:rPr>
        <w:t>.</w:t>
      </w:r>
    </w:p>
    <w:p>
      <w:pPr>
        <w:pStyle w:val="Normal"/>
        <w:spacing w:lineRule="auto" w:line="360"/>
        <w:ind w:firstLine="709"/>
        <w:jc w:val="both"/>
        <w:rPr>
          <w:color w:val="000000"/>
          <w:sz w:val="28"/>
        </w:rPr>
      </w:pPr>
      <w:r>
        <w:rPr>
          <w:color w:val="000000"/>
          <w:sz w:val="28"/>
        </w:rPr>
        <w:t xml:space="preserve">Но в качестве предмета философии выступает и природа, понимаемая в качестве проявления сущего (вселенная, материя, дух и т.д.) именно это использовали философские школы натуралистического и натурфилософского направления, объединяемые общим направлением </w:t>
      </w:r>
      <w:r>
        <w:rPr>
          <w:bCs/>
          <w:color w:val="000000"/>
          <w:sz w:val="28"/>
        </w:rPr>
        <w:t>философия природы</w:t>
      </w:r>
      <w:r>
        <w:rPr>
          <w:b/>
          <w:bCs/>
          <w:color w:val="000000"/>
          <w:sz w:val="28"/>
        </w:rPr>
        <w:t>.</w:t>
      </w:r>
    </w:p>
    <w:p>
      <w:pPr>
        <w:pStyle w:val="Normal"/>
        <w:spacing w:lineRule="auto" w:line="360"/>
        <w:ind w:firstLine="709"/>
        <w:jc w:val="both"/>
        <w:rPr>
          <w:color w:val="000000"/>
          <w:sz w:val="28"/>
        </w:rPr>
      </w:pPr>
      <w:r>
        <w:rPr>
          <w:color w:val="000000"/>
          <w:sz w:val="28"/>
        </w:rPr>
        <w:t xml:space="preserve">Среди всех предметов философии есть </w:t>
      </w:r>
      <w:r>
        <w:rPr>
          <w:bCs/>
          <w:color w:val="000000"/>
          <w:sz w:val="28"/>
        </w:rPr>
        <w:t>определяющие</w:t>
      </w:r>
      <w:r>
        <w:rPr>
          <w:color w:val="000000"/>
          <w:sz w:val="28"/>
        </w:rPr>
        <w:t xml:space="preserve">, к которым относятся проблемы человека, смысла и цели истории и человеческого существования, религиозно-нравственные вопросы. К </w:t>
      </w:r>
      <w:r>
        <w:rPr>
          <w:bCs/>
          <w:color w:val="000000"/>
          <w:sz w:val="28"/>
        </w:rPr>
        <w:t>определяемым</w:t>
      </w:r>
      <w:r>
        <w:rPr>
          <w:color w:val="000000"/>
          <w:sz w:val="28"/>
        </w:rPr>
        <w:t xml:space="preserve"> относятся проблемы мира, знания, языка. К </w:t>
      </w:r>
      <w:r>
        <w:rPr>
          <w:bCs/>
          <w:color w:val="000000"/>
          <w:sz w:val="28"/>
        </w:rPr>
        <w:t>сопутствующим</w:t>
      </w:r>
      <w:r>
        <w:rPr>
          <w:color w:val="000000"/>
          <w:sz w:val="28"/>
        </w:rPr>
        <w:t xml:space="preserve"> – проблемы натурфилософии.</w:t>
      </w:r>
    </w:p>
    <w:p>
      <w:pPr>
        <w:pStyle w:val="Normal"/>
        <w:spacing w:lineRule="auto" w:line="360"/>
        <w:ind w:firstLine="709"/>
        <w:jc w:val="both"/>
        <w:rPr/>
      </w:pPr>
      <w:r>
        <w:rPr>
          <w:color w:val="000000"/>
          <w:sz w:val="28"/>
        </w:rPr>
        <w:t xml:space="preserve">Все они в совокупности и обеспечивают ту философскую матрицу, которая недоступна ни одной из других областей знания. Не правы те, кто считает, что основным вопросом философии является отношение мышления к бытию. Эта проблема значима в аспекте разграничения двух философских направлений: </w:t>
      </w:r>
      <w:r>
        <w:rPr>
          <w:bCs/>
          <w:color w:val="000000"/>
          <w:sz w:val="28"/>
        </w:rPr>
        <w:t>материализма и идеа</w:t>
      </w:r>
      <w:r>
        <w:rPr>
          <w:color w:val="000000"/>
          <w:sz w:val="28"/>
        </w:rPr>
        <w:t>лизма. Различия между этими двумя направлениями стираются при более углубленном понимании того и друг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Алексеев П.В., Панин А.В. Философия. М.: Проспект, 2005.-608 с.</w:t>
      </w:r>
    </w:p>
    <w:p>
      <w:pPr>
        <w:pStyle w:val="Normal"/>
        <w:spacing w:lineRule="auto" w:line="360"/>
        <w:jc w:val="both"/>
        <w:rPr>
          <w:color w:val="000000"/>
          <w:sz w:val="28"/>
        </w:rPr>
      </w:pPr>
      <w:r>
        <w:rPr>
          <w:color w:val="000000"/>
          <w:sz w:val="28"/>
        </w:rPr>
        <w:t>2. Балашов Л.Е. Философия. – М, 2005. – 672 с.</w:t>
      </w:r>
    </w:p>
    <w:p>
      <w:pPr>
        <w:pStyle w:val="Normal"/>
        <w:spacing w:lineRule="auto" w:line="360"/>
        <w:jc w:val="both"/>
        <w:rPr>
          <w:color w:val="000000"/>
          <w:sz w:val="28"/>
        </w:rPr>
      </w:pPr>
      <w:r>
        <w:rPr>
          <w:color w:val="000000"/>
          <w:sz w:val="28"/>
        </w:rPr>
        <w:t>3. Введение в философию: Учебное пособие для вузов / Авт. колл.: Фролов И.Т. и др. – 3-е – М.: Республика, 2003.-623 с.</w:t>
      </w:r>
    </w:p>
    <w:p>
      <w:pPr>
        <w:pStyle w:val="Normal"/>
        <w:spacing w:lineRule="auto" w:line="360"/>
        <w:jc w:val="both"/>
        <w:rPr>
          <w:color w:val="000000"/>
          <w:sz w:val="28"/>
        </w:rPr>
      </w:pPr>
      <w:r>
        <w:rPr>
          <w:color w:val="000000"/>
          <w:sz w:val="28"/>
        </w:rPr>
        <w:t>4. История философии в кратком изложении/ Пер. с чеш. И.И. Богута. М.: Мысль, 1991. – 590 с.</w:t>
      </w:r>
    </w:p>
    <w:p>
      <w:pPr>
        <w:pStyle w:val="Normal"/>
        <w:spacing w:lineRule="auto" w:line="360"/>
        <w:jc w:val="both"/>
        <w:rPr>
          <w:color w:val="000000"/>
          <w:sz w:val="28"/>
        </w:rPr>
      </w:pPr>
      <w:r>
        <w:rPr>
          <w:color w:val="000000"/>
          <w:sz w:val="28"/>
        </w:rPr>
        <w:t>5. История философии: Энциклопедия. – Мн.: Интерпрессервис; Книжный Дом. 2002. – 1376 с.</w:t>
      </w:r>
    </w:p>
    <w:p>
      <w:pPr>
        <w:pStyle w:val="Normal"/>
        <w:spacing w:lineRule="auto" w:line="360"/>
        <w:jc w:val="both"/>
        <w:rPr>
          <w:color w:val="000000"/>
          <w:sz w:val="28"/>
        </w:rPr>
      </w:pPr>
      <w:r>
        <w:rPr>
          <w:color w:val="000000"/>
          <w:sz w:val="28"/>
        </w:rPr>
        <w:t>6. Канке В.А. Философия: Учебное пособие. М: Логос, 2001.-272 с.</w:t>
      </w:r>
    </w:p>
    <w:p>
      <w:pPr>
        <w:pStyle w:val="Normal"/>
        <w:spacing w:lineRule="auto" w:line="360"/>
        <w:jc w:val="both"/>
        <w:rPr>
          <w:color w:val="000000"/>
          <w:sz w:val="28"/>
        </w:rPr>
      </w:pPr>
      <w:r>
        <w:rPr>
          <w:color w:val="000000"/>
          <w:sz w:val="28"/>
        </w:rPr>
        <w:t>7. Спиркин А.Г. Философия: Учебник 2-е изд. М.: Гардарики, 2002.-736 с.</w:t>
      </w:r>
    </w:p>
    <w:p>
      <w:pPr>
        <w:pStyle w:val="Normal"/>
        <w:spacing w:lineRule="auto" w:line="360"/>
        <w:jc w:val="both"/>
        <w:rPr>
          <w:color w:val="000000"/>
          <w:sz w:val="28"/>
        </w:rPr>
      </w:pPr>
      <w:r>
        <w:rPr>
          <w:color w:val="000000"/>
          <w:sz w:val="28"/>
        </w:rPr>
        <w:t>8. Философия: Учебник/ Под ред. Проф. О.А. Митрошенкова. – М: Гардарики, 2002.-655 с.</w:t>
      </w:r>
    </w:p>
    <w:p>
      <w:pPr>
        <w:pStyle w:val="Normal"/>
        <w:spacing w:lineRule="auto" w:line="360"/>
        <w:jc w:val="both"/>
        <w:rPr/>
      </w:pPr>
      <w:r>
        <w:rPr>
          <w:color w:val="000000"/>
          <w:sz w:val="28"/>
        </w:rPr>
        <w:t>9. Философский энциклопедический словарь. М, 2003. – 840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Рассел Б. Искусство мыслить. М., 1999. С. 83</w:t>
      </w:r>
    </w:p>
  </w:footnote>
  <w:footnote w:id="3">
    <w:p>
      <w:pPr>
        <w:pStyle w:val="Normal"/>
        <w:jc w:val="both"/>
        <w:rPr/>
      </w:pPr>
      <w:r>
        <w:rPr>
          <w:rStyle w:val="FootnoteCharacters"/>
        </w:rPr>
        <w:footnoteRef/>
      </w:r>
      <w:r>
        <w:rPr>
          <w:sz w:val="20"/>
          <w:szCs w:val="20"/>
        </w:rPr>
        <w:t xml:space="preserve"> </w:t>
      </w:r>
      <w:r>
        <w:rPr>
          <w:sz w:val="20"/>
          <w:szCs w:val="20"/>
        </w:rPr>
        <w:t>Философский энциклопедический словарь. М., 2003. С. 726</w:t>
      </w:r>
    </w:p>
  </w:footnote>
  <w:footnote w:id="4">
    <w:p>
      <w:pPr>
        <w:pStyle w:val="Footnote"/>
        <w:rPr/>
      </w:pPr>
      <w:r>
        <w:rPr>
          <w:rStyle w:val="FootnoteCharacters"/>
        </w:rPr>
        <w:footnoteRef/>
      </w:r>
      <w:r>
        <w:rPr/>
        <w:t xml:space="preserve"> </w:t>
      </w:r>
      <w:r>
        <w:rPr/>
        <w:t>Алексеев П.В., Панин А.В. Философия. М.: Проспект, 2005.-С.42</w:t>
      </w:r>
    </w:p>
  </w:footnote>
  <w:footnote w:id="5">
    <w:p>
      <w:pPr>
        <w:pStyle w:val="Footnote"/>
        <w:rPr/>
      </w:pPr>
      <w:r>
        <w:rPr>
          <w:rStyle w:val="FootnoteCharacters"/>
        </w:rPr>
        <w:footnoteRef/>
      </w:r>
      <w:r>
        <w:rPr/>
        <w:t xml:space="preserve"> </w:t>
      </w:r>
      <w:r>
        <w:rPr/>
        <w:t>Там же С.43</w:t>
      </w:r>
    </w:p>
  </w:footnote>
  <w:footnote w:id="6">
    <w:p>
      <w:pPr>
        <w:pStyle w:val="Normal"/>
        <w:jc w:val="both"/>
        <w:rPr/>
      </w:pPr>
      <w:r>
        <w:rPr>
          <w:rStyle w:val="FootnoteCharacters"/>
        </w:rPr>
        <w:footnoteRef/>
      </w:r>
      <w:r>
        <w:rPr>
          <w:sz w:val="20"/>
          <w:szCs w:val="20"/>
        </w:rPr>
        <w:t xml:space="preserve"> </w:t>
      </w:r>
      <w:r>
        <w:rPr>
          <w:sz w:val="20"/>
          <w:szCs w:val="20"/>
        </w:rPr>
        <w:t>История философии в кратком изложении/ Пер. с чеш. И.И. Богута. М.: Мысль, 1991.- С.270</w:t>
      </w:r>
    </w:p>
  </w:footnote>
  <w:footnote w:id="7">
    <w:p>
      <w:pPr>
        <w:pStyle w:val="Footnote"/>
        <w:rPr/>
      </w:pPr>
      <w:r>
        <w:rPr>
          <w:rStyle w:val="FootnoteCharacters"/>
        </w:rPr>
        <w:footnoteRef/>
      </w:r>
      <w:r>
        <w:rPr/>
        <w:t xml:space="preserve"> </w:t>
      </w:r>
      <w:r>
        <w:rPr/>
        <w:t>Балашов Л.Е. Философия. – М, 2005.- С.119</w:t>
      </w:r>
    </w:p>
  </w:footnote>
  <w:footnote w:id="8">
    <w:p>
      <w:pPr>
        <w:pStyle w:val="Footnote"/>
        <w:rPr/>
      </w:pPr>
      <w:r>
        <w:rPr>
          <w:rStyle w:val="FootnoteCharacters"/>
        </w:rPr>
        <w:footnoteRef/>
      </w:r>
      <w:r>
        <w:rPr/>
        <w:t xml:space="preserve"> </w:t>
      </w:r>
      <w:r>
        <w:rPr/>
        <w:t>Балашов Л.Е. Философия. – М, 2005.-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5:00Z</dcterms:created>
  <dc:creator/>
  <dc:description/>
  <cp:keywords/>
  <dc:language>en-US</dc:language>
  <cp:lastModifiedBy/>
  <cp:lastPrinted>2009-09-27T11:36:00Z</cp:lastPrinted>
  <dcterms:modified xsi:type="dcterms:W3CDTF">2011-09-18T23:05:00Z</dcterms:modified>
  <cp:revision>1</cp:revision>
  <dc:subject/>
  <dc:title>Содержание</dc:title>
</cp:coreProperties>
</file>