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ГЛТУ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ФЕДРА СОЦИАЛЬНО-КУЛЬТУРНЫХ ТЕХНОЛОГИЙ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еферат  по предмету «Человек и его потребности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Тема: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Представления о человеке и его потребностях в период Возрождения и Нового времени. Биологические и социальные потребности»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катеринбург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 Л А Н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понятия теории потреб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тавления о человеке и его потребностях в период Возрождения и Нового време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Представления о человеке и его потребностях в перио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зро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.2. Представления о человеке и его потребностях в период Нового време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Биологические и социальные потреб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Список используемой литературы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Основные понятия теории потреб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333333"/>
          <w:sz w:val="28"/>
          <w:szCs w:val="28"/>
        </w:rPr>
        <w:t xml:space="preserve">В обыденной речи с категорией </w:t>
      </w:r>
      <w:r>
        <w:rPr>
          <w:b/>
          <w:color w:val="333333"/>
          <w:sz w:val="28"/>
          <w:szCs w:val="28"/>
        </w:rPr>
        <w:t xml:space="preserve">потребности </w:t>
      </w:r>
      <w:r>
        <w:rPr>
          <w:color w:val="333333"/>
          <w:sz w:val="28"/>
          <w:szCs w:val="28"/>
        </w:rPr>
        <w:t xml:space="preserve">сближают прежде всего понятия «нужда», «желание», «прихоть», «стремление», «влечение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Желание</w:t>
      </w:r>
      <w:r>
        <w:rPr>
          <w:color w:val="333333"/>
          <w:sz w:val="28"/>
          <w:szCs w:val="28"/>
        </w:rPr>
        <w:t xml:space="preserve"> или </w:t>
      </w:r>
      <w:r>
        <w:rPr>
          <w:b/>
          <w:color w:val="333333"/>
          <w:sz w:val="28"/>
          <w:szCs w:val="28"/>
        </w:rPr>
        <w:t xml:space="preserve">стремление – </w:t>
      </w:r>
      <w:r>
        <w:rPr>
          <w:color w:val="333333"/>
          <w:sz w:val="28"/>
          <w:szCs w:val="28"/>
        </w:rPr>
        <w:t xml:space="preserve">это внешнее выражение потребности, которая осознана человеком. Близкое к ним понятие </w:t>
      </w:r>
      <w:r>
        <w:rPr>
          <w:b/>
          <w:color w:val="333333"/>
          <w:sz w:val="28"/>
          <w:szCs w:val="28"/>
        </w:rPr>
        <w:t xml:space="preserve">прихоть </w:t>
      </w:r>
      <w:r>
        <w:rPr>
          <w:color w:val="333333"/>
          <w:sz w:val="28"/>
          <w:szCs w:val="28"/>
        </w:rPr>
        <w:t xml:space="preserve">обозначает желание, в котором преобладает субъективный момент, каприз. Иными словами, прихоть не имеет под собой достаточных объективных, разумных оснований. В противоположность желанию или прихоти, </w:t>
      </w:r>
      <w:r>
        <w:rPr>
          <w:b/>
          <w:color w:val="333333"/>
          <w:sz w:val="28"/>
          <w:szCs w:val="28"/>
        </w:rPr>
        <w:t>нужда</w:t>
      </w:r>
      <w:r>
        <w:rPr>
          <w:color w:val="333333"/>
          <w:sz w:val="28"/>
          <w:szCs w:val="28"/>
        </w:rPr>
        <w:t xml:space="preserve"> – это обедненная, упрощенная потребность, имеющая чисто объективный неотлагательный и повелительный характер. В нужде преобладает объективный компонент, который определяется законами природы и человеческого организма, а не сознательным выбором или субъективными пристрастиями человека. Поэтому говорят, например, что потребности в пище, одежде, жилье – это нужды (человек нуждается в них), а потребность в изысканных блюдах, элитных автомобилях – это желания или капризы. Они зависят не от жесткой необходимости выживания организма, а от субъективных пристрастий и вкусов, не являющихся необходимыми для существования челове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Наконец, саму </w:t>
      </w:r>
      <w:r>
        <w:rPr>
          <w:b/>
          <w:color w:val="333333"/>
          <w:sz w:val="28"/>
          <w:szCs w:val="28"/>
        </w:rPr>
        <w:t>потребность</w:t>
      </w:r>
      <w:r>
        <w:rPr>
          <w:color w:val="333333"/>
          <w:sz w:val="28"/>
          <w:szCs w:val="28"/>
        </w:rPr>
        <w:t xml:space="preserve"> можно определить несколькими способами. Так, ее рассматривают как «побуждающее к деятельности состояние субъекта, направленное на преобразование и присвоение предметов и явлений внешнего мира для поддержания оптимальных взаимосвязей со средой». В потребности объединены два компонента – объективный и субъективный. Объективная сторона потребности обусловлена свойствами внешнего мира и человеческого организма, а субъективная сторона определяется самим человеком, который осознает существующую объективно, т.е. независимо от его воли реальность. Понятно, что осознание тех или иных явлений и обстоятельств может быть разным – правильным или ошибочным¸ полным или неполным, своевременным или запоздалым. Кроме того, потребность зависит от мировоззрения, системы ценностей данного человека и т.п. Наличие этого субъективного компонента и приводит к тому, что в одной и той же ситуации у разных людей возникают разные потребности. Поэтому лучше всего рассматривать потребность как «единство объективной предрасположенности и субъективного побуждения». Наиболее удачным является такое определение потреб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28"/>
        </w:rPr>
        <w:t>Потребность</w:t>
      </w:r>
      <w:r>
        <w:rPr>
          <w:color w:val="333333"/>
          <w:sz w:val="28"/>
          <w:szCs w:val="28"/>
        </w:rPr>
        <w:t xml:space="preserve"> – это состояние человека, складывающееся на основе противоречия между имеющимся и необходимым (или тем, что кажется человеку необходимым) и побеждающее его к деятельности по устранению данного противореч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ужде преобладает объективный компонент (нужды  существуют независимо от того, осознаются они или нет). В желании преобладает субъективный компонент, осознание человеком того, что он хочет. Поэтому желание – особенно принявшее форму каприза или прихоти – может быть сильно оторвано от реальных нужд личности. В потребности объединены, уравновешены объективный компонент (нужда) и то или иное осознание этой нужды человеком (в виде желаний, стремлений, прихотей)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28"/>
        </w:rPr>
        <w:t xml:space="preserve">Мотивы – </w:t>
      </w:r>
      <w:r>
        <w:rPr>
          <w:color w:val="333333"/>
          <w:sz w:val="28"/>
          <w:szCs w:val="28"/>
        </w:rPr>
        <w:t xml:space="preserve">это побудительные причины деятельности человека по удовлетворению потребностей. В психологии, социологии, юриспруденции, маркетинге считается, что понять человеческое поведение без раскрытия его мотивов невозможно. Близким по значению к понятию мотива является понятие </w:t>
      </w:r>
      <w:r>
        <w:rPr>
          <w:b/>
          <w:color w:val="333333"/>
          <w:sz w:val="28"/>
          <w:szCs w:val="28"/>
        </w:rPr>
        <w:t>стиму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28"/>
        </w:rPr>
        <w:t xml:space="preserve">Интерес </w:t>
      </w:r>
      <w:r>
        <w:rPr>
          <w:color w:val="333333"/>
          <w:sz w:val="28"/>
          <w:szCs w:val="28"/>
        </w:rPr>
        <w:t>определяется как проявление социальных потребностей, как осознанное выражение отношений человека или социальной группы к своим потребностям и условиям их удовлетворения. Чаще всего понятие потребности применяют к отдельным людям («потребности личности»), а понятие интереса – к крупным социальным группам и организациям (интересы народов, государств, фирм, общественных классов, профессиональных и возрастных групп и т.п.). Осознание интересов, как и потребностей, может проявляться в разной степени. Так, социологи отмечают, что в постсоветской России предприниматели крупного бизнеса осознали свои групповые интересы довольно быстро, а другие слои населения делают это с опозда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уже отмечалось, потребности находятся в глубокой связи с мировоззрением и системой ценностей. </w:t>
      </w:r>
      <w:r>
        <w:rPr>
          <w:b/>
          <w:color w:val="333333"/>
          <w:sz w:val="28"/>
          <w:szCs w:val="28"/>
        </w:rPr>
        <w:t>Мировоззрение</w:t>
      </w:r>
      <w:r>
        <w:rPr>
          <w:color w:val="333333"/>
          <w:sz w:val="28"/>
          <w:szCs w:val="28"/>
        </w:rPr>
        <w:t xml:space="preserve"> – это система взглядов человека на мир в целом и свое место в мире. На основе мировоззрения в каждом обществе и социальном слое формируется система ценностей. </w:t>
      </w:r>
      <w:r>
        <w:rPr>
          <w:b/>
          <w:color w:val="333333"/>
          <w:sz w:val="28"/>
          <w:szCs w:val="28"/>
        </w:rPr>
        <w:t>Ценность</w:t>
      </w:r>
      <w:r>
        <w:rPr>
          <w:color w:val="333333"/>
          <w:sz w:val="28"/>
          <w:szCs w:val="28"/>
        </w:rPr>
        <w:t xml:space="preserve"> – это значение предметов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явлений для человека и общества, оценка явлений и событий как добра или зла, полезного или вредного, прекрасного или безобразного, допустимого или запретного, справедливого или несправедливого и т.п. Знание о мире раскрывает объективные законы природы и общества, а оценка тех или иных явлений устанавливает, какое значение они имеют для человека и как следует к ним относиться. В истории европейской цивилизации необходимость изучения человеческих интересов, пристрастий, потребностей и ценностей впервые глубоко осознали софисты. Возможность сопоставления окружающего мира с потребностями и ценностями человека с блестящей точностью выражена в афоризме древнегреческого софиста Протагора (ок. 490 – ок. 420 гг. до н.э.): «Человек есть мера всех вещей». В этом высказывании ярко проявляется ценностный подход к ми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 ценностей – совокупность оценок человеком предметов и явлений окружающего мира – прямо указывает на то, как надо относиться к существующим потребностям, каким образом следует их формировать и корректировать. Формирование самой системы ценностей – результат сложного взаимодействия семейного воспитания, экономики, политики, культурных традиций, религии, науки, искусства и всего многообразия социальных процессо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  <w:lang w:val="en-US"/>
        </w:rPr>
        <w:t>II</w:t>
      </w:r>
      <w:r>
        <w:rPr>
          <w:b/>
          <w:i/>
          <w:color w:val="333333"/>
          <w:sz w:val="28"/>
          <w:szCs w:val="28"/>
        </w:rPr>
        <w:t>. Представления о человеке и его потребностях в период Возрождения и Нового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. Представления о человеке и его потребностях в период Возро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В Западной Европе коренной переворот во взглядах на человека и человеческие потребности происходит в эпоху Возрождения (</w:t>
      </w:r>
      <w:r>
        <w:rPr>
          <w:color w:val="333333"/>
          <w:sz w:val="28"/>
          <w:szCs w:val="28"/>
          <w:lang w:val="en-US"/>
        </w:rPr>
        <w:t>XIV</w:t>
      </w:r>
      <w:r>
        <w:rPr>
          <w:color w:val="333333"/>
          <w:sz w:val="28"/>
          <w:szCs w:val="28"/>
        </w:rPr>
        <w:t xml:space="preserve"> – </w:t>
      </w:r>
      <w:r>
        <w:rPr>
          <w:color w:val="333333"/>
          <w:sz w:val="28"/>
          <w:szCs w:val="28"/>
          <w:lang w:val="en-US"/>
        </w:rPr>
        <w:t>XVI</w:t>
      </w:r>
      <w:r>
        <w:rPr>
          <w:color w:val="333333"/>
          <w:sz w:val="28"/>
          <w:szCs w:val="28"/>
        </w:rPr>
        <w:t xml:space="preserve"> вв.). начиная с </w:t>
      </w:r>
      <w:r>
        <w:rPr>
          <w:color w:val="333333"/>
          <w:sz w:val="28"/>
          <w:szCs w:val="28"/>
          <w:lang w:val="en-US"/>
        </w:rPr>
        <w:t>XIV</w:t>
      </w:r>
      <w:r>
        <w:rPr>
          <w:color w:val="333333"/>
          <w:sz w:val="28"/>
          <w:szCs w:val="28"/>
        </w:rPr>
        <w:t xml:space="preserve"> в. в Италии формируется новое  мировоззрение – </w:t>
      </w:r>
      <w:r>
        <w:rPr>
          <w:b/>
          <w:color w:val="333333"/>
          <w:sz w:val="28"/>
          <w:szCs w:val="28"/>
        </w:rPr>
        <w:t>гуманиз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 наше время гуманизмом обычно называют хорошие, справедливые, «гуманные» отношения между людьми. Первоначальное значение этого понятия было немного другое. В эпоху Возрождения под гуманизмом понимали интерес к человеку, изучение человека и его земных проблем, рассмотрение человека как центра мироздания. Гуманизм (от слова </w:t>
      </w:r>
      <w:r>
        <w:rPr>
          <w:i/>
          <w:color w:val="333333"/>
          <w:sz w:val="28"/>
          <w:szCs w:val="28"/>
          <w:lang w:val="en-US"/>
        </w:rPr>
        <w:t>homo</w:t>
      </w:r>
      <w:r>
        <w:rPr>
          <w:color w:val="333333"/>
          <w:sz w:val="28"/>
          <w:szCs w:val="28"/>
        </w:rPr>
        <w:t xml:space="preserve"> – человек) противостоял старой средневековой мировоззренческой традиции – </w:t>
      </w:r>
      <w:r>
        <w:rPr>
          <w:b/>
          <w:color w:val="333333"/>
          <w:sz w:val="28"/>
          <w:szCs w:val="28"/>
        </w:rPr>
        <w:t>теоцентризму</w:t>
      </w:r>
      <w:r>
        <w:rPr>
          <w:color w:val="333333"/>
          <w:sz w:val="28"/>
          <w:szCs w:val="28"/>
        </w:rPr>
        <w:t xml:space="preserve"> (от </w:t>
      </w:r>
      <w:r>
        <w:rPr>
          <w:i/>
          <w:color w:val="333333"/>
          <w:sz w:val="28"/>
          <w:szCs w:val="28"/>
          <w:lang w:val="en-US"/>
        </w:rPr>
        <w:t>teos</w:t>
      </w:r>
      <w:r>
        <w:rPr>
          <w:color w:val="333333"/>
          <w:sz w:val="28"/>
          <w:szCs w:val="28"/>
        </w:rPr>
        <w:t xml:space="preserve"> –бог). С точки зрения теоцентризма, Бог – создатель и властитель мира, высшая ценность для людей. Все помыслы и силы человека должны направляться на служение Богу, спасение души, образцовое выполнение предписаний церкви. Земные, светские потребности и интересы греховны и вредны. С ними надо бороться, так как они отвлекают от ведения праведной, религиозной жизни. Феодальное общество создало и поддерживало специфическую систему ценностей, направленную на сохранение неизменного состояния социального целого. Эта система требовала «заглушения», подавления многих человеческих способностей и потребностей, которые пытались заместить друг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Капиталистические преобразования, начавшиеся в Европе в </w:t>
      </w:r>
      <w:r>
        <w:rPr>
          <w:color w:val="333333"/>
          <w:sz w:val="28"/>
          <w:szCs w:val="28"/>
          <w:lang w:val="en-US"/>
        </w:rPr>
        <w:t>XIV</w:t>
      </w:r>
      <w:r>
        <w:rPr>
          <w:color w:val="333333"/>
          <w:sz w:val="28"/>
          <w:szCs w:val="28"/>
        </w:rPr>
        <w:t xml:space="preserve"> в., заставили коренным образом переосмыслить представления о человеке. Гуманизм возникает потому, что буржуазное общество предъявляет новые требования к личности. При капитализме добивается успеха не смиренный и «тихий», а активный и энергичный. Появляется спрос на образованную, активную личность, стремящуюся к проявлению своих способностей и полному удовлетворению потребностей. Поэтому первые гуманисты создают новый идеал человека – это </w:t>
      </w:r>
      <w:r>
        <w:rPr>
          <w:b/>
          <w:color w:val="333333"/>
          <w:sz w:val="28"/>
          <w:szCs w:val="28"/>
        </w:rPr>
        <w:t xml:space="preserve">всесторонне развитая личность. </w:t>
      </w:r>
      <w:r>
        <w:rPr>
          <w:color w:val="333333"/>
          <w:sz w:val="28"/>
          <w:szCs w:val="28"/>
        </w:rPr>
        <w:t>Наиболее выдающиеся деятели этой эпохи – например Леонардо да Винчи (1452 – 1519) – сами были близки к этому иде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 формировании гуманистического мировоззрения заметную роль сыграло изменение представлений о потребностях. Одними из первых идеи гуманизма формулируют великие флорентийские поэты и писатели Данте Алигьери (1265 – 1321), Франческо Петрарка (1304 – 1374) и Джованни Боккаччо (1313 – 1375). В произведении  Данте «Новая жизнь» и циклах сонетов Петрарки «На жизнь мадонны Лауры» и «Насмерть мадонны Лауры» впервые дается глубочайший психологический анализ человеческих эмоций и чувств. Конечно, оба автора не были атеистами (Петрарка даже был католическим монахом), а только стремились к гармонии земного и небесного начал. Тем не менее, для традиционного религиозного мировоззрения любовь Данте к Беатриче и Петрарки к Лауре – греховное чувство, отвлекающее от любви к Богу. Но с точки зрения двух великих поэтов неисчерпаемый мир земных чувств, переживаний и страстей – это и есть самое важное, самое ценное в человеческой жизни. Идея значимости земных чувств, потребностей и интересов подробно разрабатывается во всем искусстве Возрождения. В «Декамероне» Боккаччо проводится мысль о ценности всех земных человеческих потребностей и праве человека на их свободное удовлетворение. «Декамерон» часто воспринимают как собрание пикантных историй о любовных похождениях и сексуальных отношениях, выходящих далеко за рамки дозволенного традиционной церковной моралью. Но за остроумными историями у Боккаччо скрывается более глубокое содержание – целая концепция человека. Рассказчики «Декамерона» симпатизируют активным и решительным героям, не ждущим помощи от Бога и способным самостоятельно выходить их самых сложных положений, в которые их ставит жизнь. Здесь уже в </w:t>
      </w:r>
      <w:r>
        <w:rPr>
          <w:color w:val="333333"/>
          <w:sz w:val="28"/>
          <w:szCs w:val="28"/>
          <w:lang w:val="en-US"/>
        </w:rPr>
        <w:t>XIV</w:t>
      </w:r>
      <w:r>
        <w:rPr>
          <w:color w:val="333333"/>
          <w:sz w:val="28"/>
          <w:szCs w:val="28"/>
        </w:rPr>
        <w:t xml:space="preserve"> в предвосхищен идеал нового человека капиталистической эпохи. Он был воплощен писателями следующих столетий в образах таких сильных и энергичных оптимистов, как Лемуэль Гулливер у Джонатана Свифта и Робинзон Крузо у Даниеля Дефо, путешественники из «Таинственно острова» Жюля верна. Перед освободившимся от средневековых традиций и предрассудков человеком открывается огромный мир новых потребностей, который он хочет строить сам по своему усмотр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В эпоху Раннего Возрождения итальянские гуманисты делали акцент на эгоцентризме, на свободе и ценности отдельной личности, хотя и понимали, что все члены общества связаны друг с другом. «Ведь даже если ты имеешь рядом с собой других сотоварищей, однако все создано ради каждого в отдельности, - излагал такой взгляд на мир Лоренцо Вала (1407 – 1457). – В чем ты сомневаешься? Не только небо, земля, море, но даже все люди и те, которых я назвал сотоварищами, созданы ради тебя, ради каждого в отдельно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Поздние гуманисты столкнулись с необходимостью объяснить взаимодействия людей в обществе, что неизбежно усложнило проблему потребностей. Так, создатель утопического социализма Томас Мор (1478 – 1535) в знаменитой «Утопии» рисует подробную картину гуманного и справедливого общества, существующего на вымышленном острове. При этом английскому мыслителю пришлось разработать свою концепцию потребностей. Государство утопийцев заботится о каждом гражданине. Всем обеспечено полное удовлетворение насущных потребностей. В Утопии нет частной собственности, поэтому невозможно имущественное расслоение, и все люди имеют равные (хотя и ограниченные) возможности для реализации вторичных, более сложных потребностей. Однако поддержание равновесия между личными и общественными интересами требует от граждан строгой дисциплины. За преступления утопийцы могут быть обращены в рабство, а некоторые проступки караются смертной казн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Другой крупный мыслитель эпохи Возрождения – флорентийский дипломат и ученый Николо Макиавелли (1469 – 1527) – считается идеологом тоталитарных диктаторских режимов. Высшей ценностью в обществе он считал государство. Поэтому ради укрепления государства правитель может идти на любые преступления – все они имеют моральное оправдание. Концепция Макиавелли предполагает абсолютный приоритет общественных потребностей над личными. В последующие столетия такой подход – игнорирование потребностей граждан под предлогом заботы о государстве в целом – часто использовался репрессивными политическими режим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В конце эпохи Возрождения формируется современный тип научного знания – экспериментальная наука. Проводятся медицинские исследования человеческого организма, позволившие глубже понять объективные потребности, зависящие от физической организации людей. религиозно – мифологическое и художественное осмысление человеческих потребностей начинает постепенно дополняться науч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целом эпоха Возрождения действительно вернула интерес к естественным, обусловленным природой и обществом потребностям человека. В этом она возрождает традицию античности. Начало капиталистического преобразования европейской цивилизации раскрепостило человеческие потребности. Новый взгляд на них был закреплен в идеологии гуманизма. Быстрое развитие капитализма стимулировалось освобожденными старыми потребностями и многочисленными новыми путями их удовлетворения, которые предлагало капиталистическое производств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. Представления о человеке и его потребностях в период Нового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Быстрое развитие европейского капитализма в </w:t>
      </w:r>
      <w:r>
        <w:rPr>
          <w:color w:val="333333"/>
          <w:sz w:val="28"/>
          <w:szCs w:val="28"/>
          <w:lang w:val="en-US"/>
        </w:rPr>
        <w:t>XVII</w:t>
      </w:r>
      <w:r>
        <w:rPr>
          <w:color w:val="333333"/>
          <w:sz w:val="28"/>
          <w:szCs w:val="28"/>
        </w:rPr>
        <w:t xml:space="preserve"> – </w:t>
      </w:r>
      <w:r>
        <w:rPr>
          <w:color w:val="333333"/>
          <w:sz w:val="28"/>
          <w:szCs w:val="28"/>
          <w:lang w:val="en-US"/>
        </w:rPr>
        <w:t>XVIII</w:t>
      </w:r>
      <w:r>
        <w:rPr>
          <w:color w:val="333333"/>
          <w:sz w:val="28"/>
          <w:szCs w:val="28"/>
        </w:rPr>
        <w:t xml:space="preserve"> вв. формировало новое понимание человека и его место в мире. Одним из создателей новой концепции был французский физик и религиозный мыслитель Блез Паскаль (1623 – 1662). «Человек, - писал он, - всего лишь тростинка, самая слабая в природе, но эта тростинка мыслящая. Не нужно ополчаться против нее всей Вселенной, чтобы ее раздавить; облачка пара, капельки воды достаточно, чтобы его убить. Но пусть Вселенная и раздавит его, человек все равно будет выше своего убийцы, ибо он знает, что умирает, и знает превосходство вселенной над ним. Вселенная ничего этого не знае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Итак, все наше достоинство заключено в мысли. Вот в чем наше величие, а не в пространстве и времени, которых мы не можем заполнить. Постараемся же мыслить как должно</w:t>
      </w:r>
      <w:r>
        <w:rPr>
          <w:color w:val="333333"/>
          <w:sz w:val="28"/>
          <w:szCs w:val="28"/>
          <w:lang w:val="en-US"/>
        </w:rPr>
        <w:t>:</w:t>
      </w:r>
      <w:r>
        <w:rPr>
          <w:color w:val="333333"/>
          <w:sz w:val="28"/>
          <w:szCs w:val="28"/>
        </w:rPr>
        <w:t xml:space="preserve"> вот основание морал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Таким образом, «достоинство», т.е. сущность человека раскрывается в его отношениях с природой, Вселенной, а не с Богом. Эта сущность состоит в познании мира, в способности мыслить. Паскаль точно угадал главные направления развития учения о человеке в капиталистическую эпоху: его рассматривают как земное, природное существо, главная способность которого – познание, исследование окружающего ми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Научное познание мира стало в эпоху капитализма важнейшей общественной потребностью европейской цивилизации: без науки невозможны развитие техники и победа в конкурентной борьбе. Кроме того, необходимо было теоретическое обоснование изменений в обществе, за которые борется буржуаз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Неограниченные возможности человеческого познания признавали философы Р.Декарт, Ф.Бэкон, Д.Локк, Г.Гегель. Другое направление в философии – Д.ж Беркли, Д. Юм и И.Кант – продолжило традицию скептиков и доказывало принципиальную ограниченность человеческого разума, существование непреодолимых границ, пределов удовлетворения потребности в позн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Теории </w:t>
      </w:r>
      <w:r>
        <w:rPr>
          <w:b/>
          <w:color w:val="333333"/>
          <w:sz w:val="28"/>
          <w:szCs w:val="28"/>
        </w:rPr>
        <w:t xml:space="preserve">естественного права </w:t>
      </w:r>
      <w:r>
        <w:rPr>
          <w:color w:val="333333"/>
          <w:sz w:val="28"/>
          <w:szCs w:val="28"/>
        </w:rPr>
        <w:t xml:space="preserve">и </w:t>
      </w:r>
      <w:r>
        <w:rPr>
          <w:b/>
          <w:color w:val="333333"/>
          <w:sz w:val="28"/>
          <w:szCs w:val="28"/>
        </w:rPr>
        <w:t>общественного договора</w:t>
      </w:r>
      <w:r>
        <w:rPr>
          <w:color w:val="333333"/>
          <w:sz w:val="28"/>
          <w:szCs w:val="28"/>
        </w:rPr>
        <w:t xml:space="preserve">, популярные в </w:t>
      </w:r>
      <w:r>
        <w:rPr>
          <w:color w:val="333333"/>
          <w:sz w:val="28"/>
          <w:szCs w:val="28"/>
          <w:lang w:val="en-US"/>
        </w:rPr>
        <w:t>XVII</w:t>
      </w:r>
      <w:r>
        <w:rPr>
          <w:color w:val="333333"/>
          <w:sz w:val="28"/>
          <w:szCs w:val="28"/>
        </w:rPr>
        <w:t xml:space="preserve"> – </w:t>
      </w:r>
      <w:r>
        <w:rPr>
          <w:color w:val="333333"/>
          <w:sz w:val="28"/>
          <w:szCs w:val="28"/>
          <w:lang w:val="en-US"/>
        </w:rPr>
        <w:t>XVIII</w:t>
      </w:r>
      <w:r>
        <w:rPr>
          <w:color w:val="333333"/>
          <w:sz w:val="28"/>
          <w:szCs w:val="28"/>
        </w:rPr>
        <w:t xml:space="preserve"> в., продолжили паскалевскую традицию поиска природных, естественных, а не божественных причин человеческих потребностей. Согласно теории естественного права, человек рождается с неотъемлемыми правами, вытекающими из самой его природы: правом на жизнь, свободу (неприкосновенность личности), стремлением к счастью, владение собственностью. На самом деле эти права, конечно, не являются врожденными, а даются обществом. Но под «естественными» просветители понимали именно те права, которые позволяют реализовать главные потребности буржуазии, связанные с формированием нового общественного строя. Аргумент об их «естественном», природном происхождении помогал добиваться лучших условий для становления капитал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ория общественного договора объясняла возникновение государства также из естественных человеческих потребностей. По словам одного из создателей этой теории Томаса Гоббса (1588 – 1679), до возникновения государства между людьми происходила «война всех против всех». Затем люди осознали потребность в объединении и заключили между собой договор о создании государства – особой организации, занимающейся общими делами граждан в интересах всего населения. С современной точки зрения эта теория несколько поверхностна. Люди «договорились» не просто потому, что в какой – то момент поняли, как полезно государство. На определенном этапе развития общества их подтолкнули к этому глубинные материальные интересы и потребности, обусловленные уровнем развития экономики. Но теория общественного договора была важным этапом на пути изучения общественных потребностей. Она показывает, что поведение человеческих сообществ зависит от сознания ими своих потребностей, а не от воздействия непонятных сверхъестественных си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  <w:lang w:val="en-US"/>
        </w:rPr>
        <w:t>III</w:t>
      </w:r>
      <w:r>
        <w:rPr>
          <w:b/>
          <w:i/>
          <w:color w:val="333333"/>
          <w:sz w:val="28"/>
          <w:szCs w:val="28"/>
        </w:rPr>
        <w:t>. Биологические и социальные потреб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Потребности человека делят на биологические и социальные. К </w:t>
      </w:r>
      <w:r>
        <w:rPr>
          <w:b/>
          <w:color w:val="333333"/>
          <w:sz w:val="28"/>
          <w:szCs w:val="28"/>
        </w:rPr>
        <w:t>биологическим</w:t>
      </w:r>
      <w:r>
        <w:rPr>
          <w:color w:val="333333"/>
          <w:sz w:val="28"/>
          <w:szCs w:val="28"/>
        </w:rPr>
        <w:t xml:space="preserve"> относятся потребности в пище, одежде, жилище, в продолжении рода, в соответствующей особенностям организма природной среде, обеспечивающей нормальные условия жизнедеятельности организма. Многие биологические потребности принадлежат к числу насущных, т.е. без их удовлетворения человек вообще не может существовать. В то же время биологические потребности человека отличаются от биологических потребностей животных: все они перестроены социальным способом существования и приобрели специфическую «очеловеченную»форму. В конечном счете они остаются все же биологическими по своей природе. Так, насущная потребность в пище, безусловно, удовлетворяет биологические запросы организма, но всегда реализуется в специфической для данной общественной системы форме. Каждый народ имеет свою национальную кухню и сложные традиции совместного застолья, употребления (или отказа от употребления) спиртных напитков. Потребность в сексуальных отношениях и в продолжении рода, конечно, имеет биологическое происхождение, но разные народы в различные эпохи по – разному ограничивали сексуальные контакты, создав для этого систему традиций, правил и обычаев. Существуют разные формы брака и исторически сложившиеся в каждой культуре брачные церемонии. Столь же разнообразно удовлетворяется и биологическая потребность в одежде. Традиции и обычаи, связанные с модой, являются некой социальной надстройкой над первичной биологической потребностью защищать тело от холода и непо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333333"/>
          <w:sz w:val="28"/>
          <w:szCs w:val="28"/>
        </w:rPr>
        <w:t xml:space="preserve">Социальные </w:t>
      </w:r>
      <w:r>
        <w:rPr>
          <w:color w:val="333333"/>
          <w:sz w:val="28"/>
          <w:szCs w:val="28"/>
        </w:rPr>
        <w:t>потребности сложнее биологических, поскольку связаны с качественно более высоким способом существования. Все социальные потребности формируются в конечном счете на основе труда и абстрактного мышления – чисто человеческих качеств и способностей. Основные различия биологических и социальных потребностей можно свести к следующим пяти момен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циальные потребности не возникают в ходе дарвиновской биологической эволюции, а искусственно воспроизводятся человеком в процессе преобразования природной среды и самого себ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333333"/>
          <w:sz w:val="28"/>
          <w:szCs w:val="28"/>
        </w:rPr>
        <w:t>Социальные потребности универсальны. Человек как универсальное существо может производить «по меркам любого вида» (Маркс). Человек живет всей природой, превращает ее в свое «неорганическое тело»,»вторую природу» и для удовлетворения своих потребностей способен использовать любые ее сферы и материа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циальные потребности человека носят исторический характер, т.е. могут непрерывно развиваться (закон возвышения потребностей) потребности животного того или иного биологического вида, наоборот, остаются практически неизменными в течение всего времени существования этого ви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ловеческие потребности, подобно трудовой деятельности и познанию, способны развиваться бесконечно, они не имеют каких – то непреодолимых границ и пределов эволю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человеческие потребности в той или иной мере осознаются и поэтому до какой – то степени подвластны целенаправленному формированию и контролю (которого не может быть у животных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Любая социальная потребность имеет свою биологическую основу, некий биологический пласт или компонент. Так, человеческий организм исторически формировался в процессе трудовой деятельности, поэтому для нормального функционирования он даже биологически нуждается в некотором объеме  трудовой деятельности. Биологическая потребность в труде оказывается фундаментом для развития собственно социальной потребности в труде. Социальная потребность в труде выражает сущность социального бытия человека, без нее невозможно существование общества и полноценное развитие личности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ая социальная потребность, таким образом, имеет биологическую составляющую и для своего удовлетворения требует расхода физической (биологической) энергии. Поэтому, сервисная деятельность, направленная на удовлетворение социальных потребностей, требует учета и их биологического компонента – например, физических возможностей людей, их утомляемости, механизмов восприятия и переработки информаци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333333"/>
          <w:sz w:val="28"/>
          <w:szCs w:val="28"/>
        </w:rPr>
        <w:t>Орлов С.В., Дмитренко Н.А. Человек и его потребности. – СПб.:    Питер,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инштейн С.Л. Основы общей психологии. В 2 т. Т. 2. М.: Педагогика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333333"/>
          <w:sz w:val="28"/>
          <w:szCs w:val="28"/>
        </w:rPr>
        <w:t>Хаксевер К., Рендер Б., Рассел Р., Мердик Р. Управление и        организация в сфере услуг. 2 – е изд. СПб.: Питер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333333"/>
          <w:sz w:val="28"/>
          <w:szCs w:val="28"/>
        </w:rPr>
        <w:t xml:space="preserve">Ильин Е.П. Мотивация и личность. 3 – е изд. СПб.: Питер, 2003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1:00Z</dcterms:created>
  <dc:creator>ТАНЮША</dc:creator>
  <dc:description/>
  <cp:keywords/>
  <dc:language>en-US</dc:language>
  <cp:lastModifiedBy>SYSTEM</cp:lastModifiedBy>
  <cp:lastPrinted>2007-05-15T22:45:00Z</cp:lastPrinted>
  <dcterms:modified xsi:type="dcterms:W3CDTF">2011-09-18T23:01:00Z</dcterms:modified>
  <cp:revision>2</cp:revision>
  <dc:subject/>
  <dc:title>1</dc:title>
</cp:coreProperties>
</file>