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логического мыш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тождества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должна оставаться тождественной в процессе рассуждения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(не) противоречи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допускать мысли, которые исключают друг друга. Два несовместимых суждения не могут быть одновременно истинными, по крайней мере, одно из них ложно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 исключенного третьего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а противоречащих суждения не могут быть одновременно ложными, одно из них необходимо истинно, а другое — ложно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он достаточного основани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ая мысль признается истинной, если она имеет достаточное основание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=JTB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owledge — justified true beliefs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это обоснованные истинные мнения (верования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иональное знание — знание состоящее из утверждений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енная (ощущения, восприятия, представления – формы чувственного познания)</w:t>
      </w:r>
    </w:p>
    <w:p>
      <w:pPr>
        <w:pStyle w:val="Heading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(понятия, суждения, умозаключения – формы мышления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зициональное знание — знание представленное в форме понятий, на основе которых высказываются суждения, связанные между собой умозаключениями 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нятие - </w:t>
      </w:r>
      <w:r>
        <w:rPr>
          <w:rFonts w:cs="Times New Roman" w:ascii="Times New Roman" w:hAnsi="Times New Roman"/>
          <w:sz w:val="28"/>
          <w:szCs w:val="28"/>
        </w:rPr>
        <w:t xml:space="preserve">это логическая мыс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мете, отражение предмета в его одном 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 существенных признаках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зования понятия необходимо найти и обосновать существенные признаки предмета. Но существенное не лежит на поверхности. Чтобы его вскрыть, используют следующие приемы мышления: анализ, синтез, сравнение, абстрагирование, обобщение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- </w:t>
      </w:r>
      <w:r>
        <w:rPr>
          <w:rFonts w:cs="Times New Roman" w:ascii="Times New Roman" w:hAnsi="Times New Roman"/>
          <w:sz w:val="28"/>
          <w:szCs w:val="28"/>
        </w:rPr>
        <w:t xml:space="preserve">мысленное расчленение предметов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составные части, мысленное выделение в них признак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нтез </w:t>
      </w:r>
      <w:r>
        <w:rPr>
          <w:rFonts w:cs="Times New Roman" w:ascii="Times New Roman" w:hAnsi="Times New Roman"/>
          <w:sz w:val="28"/>
          <w:szCs w:val="28"/>
        </w:rPr>
        <w:t>- мысленное соединение в единое целое частей предмета или его признаков, полученных в процессе анализа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авнение </w:t>
      </w:r>
      <w:r>
        <w:rPr>
          <w:rFonts w:cs="Times New Roman" w:ascii="Times New Roman" w:hAnsi="Times New Roman"/>
          <w:sz w:val="28"/>
          <w:szCs w:val="28"/>
        </w:rPr>
        <w:t xml:space="preserve">- мысленное установление сходства или различия предмет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\ </w:t>
      </w:r>
      <w:r>
        <w:rPr>
          <w:rFonts w:cs="Times New Roman" w:ascii="Times New Roman" w:hAnsi="Times New Roman"/>
          <w:sz w:val="28"/>
          <w:szCs w:val="28"/>
        </w:rPr>
        <w:t>по существенным или несущественным признакам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бстрагирование </w:t>
      </w:r>
      <w:r>
        <w:rPr>
          <w:rFonts w:cs="Times New Roman" w:ascii="Times New Roman" w:hAnsi="Times New Roman"/>
          <w:sz w:val="28"/>
          <w:szCs w:val="28"/>
        </w:rPr>
        <w:t>- мысленное выделение одних признаков предмета временное отвлечение от других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бщение </w:t>
      </w:r>
      <w:r>
        <w:rPr>
          <w:rFonts w:cs="Times New Roman" w:ascii="Times New Roman" w:hAnsi="Times New Roman"/>
          <w:sz w:val="28"/>
          <w:szCs w:val="28"/>
        </w:rPr>
        <w:t>- мысленное объединение отдельных предметов в некотором понятии. В процессе обобщения человек как бы отходит от конкретного многообразия предметов, отвлекается от множества деталей, чтобы глубже познать основное, наиболее важное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я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Times New Roman" w:ascii="Times New Roman" w:hAnsi="Times New Roman"/>
          <w:b/>
          <w:sz w:val="28"/>
          <w:szCs w:val="28"/>
        </w:rPr>
        <w:t xml:space="preserve"> [смысл] 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b/>
          <w:sz w:val="28"/>
          <w:szCs w:val="28"/>
        </w:rPr>
        <w:t xml:space="preserve"> денотат (значение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</w:t>
      </w:r>
      <w:r>
        <w:rPr>
          <w:rFonts w:cs="Times New Roman" w:ascii="Times New Roman" w:hAnsi="Times New Roman"/>
          <w:b/>
          <w:sz w:val="28"/>
          <w:szCs w:val="28"/>
        </w:rPr>
        <w:t>ПОНЯТИЕ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ЁМ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как форма мышления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– форма мышления, в которой выделяются и обобщаются предметы, явления того или иного класса по существенным, отличительным признакам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называют такой отличительный признак, который выражает коренную природу выделяемых предметов и служит основой для обобщения в классы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 – это то, в чем предметы сходны друг с другом или чем они друг от друга отличаютс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рмин (тоже, что и понятие) – слово или словосочетание, обозначающее строго определенное понятие какой - либо специальной области науки, техники и т.д. В языках науки используются специальные терм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о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numPr>
          <w:ilvl w:val="0"/>
          <w:numId w:val="4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– это совокупность предметов, которые мыслятся в данном понятии.</w:t>
      </w:r>
    </w:p>
    <w:p>
      <w:pPr>
        <w:pStyle w:val="Heading2"/>
        <w:numPr>
          <w:ilvl w:val="0"/>
          <w:numId w:val="4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– это совокупность всех существующих признаков предмета или класса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еличение содержания понятия ведет к уменьшению его объем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иды поня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бъема понятия могут быть:</w:t>
      </w:r>
    </w:p>
    <w:p>
      <w:pPr>
        <w:pStyle w:val="Heading2"/>
        <w:numPr>
          <w:ilvl w:val="0"/>
          <w:numId w:val="4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ыми – мыслится один элемент</w:t>
      </w:r>
    </w:p>
    <w:p>
      <w:pPr>
        <w:pStyle w:val="Heading2"/>
        <w:numPr>
          <w:ilvl w:val="0"/>
          <w:numId w:val="4"/>
        </w:numPr>
        <w:spacing w:lineRule="auto" w:line="360"/>
        <w:ind w:left="1418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– мыслится много элементов</w:t>
      </w:r>
    </w:p>
    <w:p>
      <w:pPr>
        <w:pStyle w:val="Heading2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содержания понятии могут быть: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ми – мыслится предмет или явление самостоятельно существующие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трактные – мыслится не предмет, а какой-либо из признаков, свойств или отношений, взятые отдельно от предмета или явления.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е – мыслится предметы, которые не существуют без своей противоположности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носительные – такие понятия, которые могут существовать без своей противоположности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– это понятия, в содержании которых мыслятся свойства присущие предмету мысли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– те понятия, в содержании которых указывается на отсутствие предмета, либо его некоторых свойств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ельные – группа однородных предметов мыслится как единое целое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ирательные – те, содержание которых можно отнести к каждому предмету данного класса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ие отношения между сравнимыми понят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мые – имеют по крайней мере один общий элемент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местимые – объемы, которых полностью (частично) не совпадают. Эти понятия содержат признаки, исключающие совпадение их объемов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мые понятия</w:t>
      </w:r>
    </w:p>
    <w:p>
      <w:pPr>
        <w:pStyle w:val="Heading3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значность – понятия, объемы которых полностью совпадают</w:t>
      </w:r>
    </w:p>
    <w:p>
      <w:pPr>
        <w:pStyle w:val="Heading3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чение - совместимые понятия, у которых объемы совпадают только частично</w:t>
      </w:r>
    </w:p>
    <w:p>
      <w:pPr>
        <w:pStyle w:val="Heading3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ение - понятия, у которых объем подчиненного понятия полностью входит в объем подчиняющего, но не исчерпывается им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местимые понятия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дчинение – когда объемы двух несовместимых понятий полностью входят в объем третьего понятия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ость – когда есть ряд однородных понятий, и эти противоположные понятия занимают противоположные позиции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е – в этом отношении находятся соподчиненные понятия, которые полностью исчерпывают объем подчиняющего понятия, и при этом эти понятия противоречат друг другу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ие операции с понят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пераций лежат родовидовые отношения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ые отношения – из двух понятий в отношении подчинения, понятие с большим объемом является родовым, понятие с меньшим объемом – видовым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логические операции с понятиями: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онятия – логическая операция перехода от видового понятия к родовому, путем исключения из содержания данного видового понятия его видообразующего признака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образующий признак – это дополнительный признак, который включается в родовое понятие, которое его частично ограничивает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онятия – логическая операция перехода от родового понятия к видовому путем прибавления к содержанию родового понятия видообразного признака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понятий – это логическая операция, раскрывающая объем понятия, путем разбиения его на видовые понятия (по определенному признаку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ений: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оизменению признака - основанием деления является признак, при изменении которого образуются видовые понятия, входящие в объем делимого понятия. 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хотомическое деление (на две части) – деление объема делимого понятия на два противоречащих понятия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ление должно быть соразмерным (сумма объемов членов деления должна быть равна объему делимого понятия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 неполное деление, деление с лишними членами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ение должно производиться только по одному основанию (нельзя смешивать разные признаки)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лены деления должны быть взаимоисключающими (их объемы не должны пересекаться)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ление должно быть непрерывным (нельзя переходить от деления на виды одного порядка к делению на виды другого порядка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- распределение предметов по группам (классам), при котором каждый класс имеет свое постоянное, определенное место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логики классификация представляет собой ряд последовательных операций деления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– это логическая операция, позволяющая раскрывать содержание понятия, отличать предмет, отражающий понятие от сходных с ним предметов и устанавливать значения у слова и выражения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что определяется – дефиниендум (</w:t>
      </w:r>
      <w:r>
        <w:rPr>
          <w:rFonts w:cs="Times New Roman" w:ascii="Times New Roman" w:hAnsi="Times New Roman"/>
          <w:sz w:val="28"/>
          <w:szCs w:val="28"/>
          <w:lang w:val="en-US"/>
        </w:rPr>
        <w:t>definiendum</w:t>
      </w:r>
      <w:r>
        <w:rPr>
          <w:rFonts w:cs="Times New Roman" w:ascii="Times New Roman" w:hAnsi="Times New Roman"/>
          <w:sz w:val="28"/>
          <w:szCs w:val="28"/>
        </w:rPr>
        <w:t xml:space="preserve"> - определяемое). То, при помощи чего это понятие определяется – дефиниенс (</w:t>
      </w:r>
      <w:r>
        <w:rPr>
          <w:rFonts w:cs="Times New Roman" w:ascii="Times New Roman" w:hAnsi="Times New Roman"/>
          <w:sz w:val="28"/>
          <w:szCs w:val="28"/>
          <w:lang w:val="en-US"/>
        </w:rPr>
        <w:t>definience</w:t>
      </w:r>
      <w:r>
        <w:rPr>
          <w:rFonts w:cs="Times New Roman" w:ascii="Times New Roman" w:hAnsi="Times New Roman"/>
          <w:sz w:val="28"/>
          <w:szCs w:val="28"/>
        </w:rPr>
        <w:t xml:space="preserve"> определяющее)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можно разделить по цели на: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(те, которые определяют сам предмет и отвечают на вопрос: «что собой представляет предмет»)</w:t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е (определяют имена, т.е. показывают, что определяет слово или выражение)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: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ные (определения, в которых перечисляются все существенные свойства понятия);</w:t>
      </w:r>
    </w:p>
    <w:p>
      <w:pPr>
        <w:pStyle w:val="Heading2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ные (определения, в которых содержание определяемого понятия раскрывается в контексте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иды определ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ерез ближайший. род и видовое отличие состоит из двух понятий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ого и определяющего, а сама операция включает два приема: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ведение определяемого понятия под более широкое по объему родовое понятие (род)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азание видового отличия, т.е. признака, отличающего определяемый предмет (вид этого рода) от других видов, входящих в данный род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тическое определение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пределение понятия через описание специфического способа образования предметов, из которых состоит объем этого понятия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пределения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ение должны быть соразмерным (объем определяемого понятия должен быть равен объему определяющего)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 слишком широкое (узкое) определение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еделение не должно заключать в себе круга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 круг в определении, тавтологи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должно быть ясным (должно указывать на известные признаки, не содержащие двусмысленности)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: определение неизвестного через неизвестное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не должно быть отрицательным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: отрицательное определение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возможности следует определять через ближайший род и видовое отличие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85" w:hanging="225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900" w:hanging="180"/>
      <w:outlineLvl w:val="3"/>
    </w:pPr>
    <w:rPr>
      <w:rFonts w:ascii="Tahoma" w:hAnsi="Tahoma" w:cs="Tahoma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1260" w:hanging="180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1620" w:hanging="180"/>
      <w:outlineLvl w:val="5"/>
    </w:pPr>
    <w:rPr>
      <w:rFonts w:ascii="Tahoma" w:hAnsi="Tahoma" w:cs="Tahoma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4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1:00Z</dcterms:created>
  <dc:creator>FuckYouBill</dc:creator>
  <dc:description/>
  <cp:keywords/>
  <dc:language>en-US</dc:language>
  <cp:lastModifiedBy>SYSTEM</cp:lastModifiedBy>
  <dcterms:modified xsi:type="dcterms:W3CDTF">2011-09-18T23:01:00Z</dcterms:modified>
  <cp:revision>2</cp:revision>
  <dc:subject/>
  <dc:title/>
</cp:coreProperties>
</file>