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30" w:leader="none"/>
        </w:tabs>
        <w:spacing w:lineRule="auto" w:line="360"/>
        <w:ind w:firstLine="709"/>
        <w:jc w:val="center"/>
        <w:rPr>
          <w:b/>
          <w:b/>
        </w:rPr>
      </w:pPr>
      <w:r>
        <w:rPr>
          <w:b/>
        </w:rPr>
        <w:t>Введение</w:t>
      </w:r>
    </w:p>
    <w:p>
      <w:pPr>
        <w:pStyle w:val="Normal"/>
        <w:spacing w:lineRule="auto" w:line="360"/>
        <w:ind w:firstLine="709"/>
        <w:jc w:val="both"/>
        <w:rPr>
          <w:b/>
          <w:b/>
        </w:rPr>
      </w:pPr>
      <w:r>
        <w:rPr>
          <w:b/>
        </w:rPr>
      </w:r>
    </w:p>
    <w:p>
      <w:pPr>
        <w:pStyle w:val="Normal"/>
        <w:spacing w:lineRule="auto" w:line="360"/>
        <w:ind w:firstLine="709"/>
        <w:jc w:val="both"/>
        <w:rPr/>
      </w:pPr>
      <w:r>
        <w:rPr/>
        <w:t xml:space="preserve">Проблема сознания – одна из самых трудных и загадочных. Перед взором человека предстаёт мир, разворачивается зрелище бесчисленных предметов, их свойств, событий и процессов; люди пытаются разгадать тайну мироздания, объяснить причины своих переживаний, вызванных с встречей с красотой или, наоборот, с безобразным, понять смысл своего существования, отыскать истоки своих мыслей и т. д. Но все процедуры данности нам мира и переживаний, чувства и мыслей проходят через то, что называется сознанием. Сознание есть то неуничтожимое, вечное, вездесущее, что сопутствует человеческому освоению мира, оно входит обязательной «добавкой» во всё, что мы воспринимаем как данность. Чтобы войти в состояние сознания, недостаточно просто мыслить, просто переживать, чувствовать, воспринимать: необходимо какие-то дополнительные акты, с помощью которых я не просто мыслю, а «я мыслю, что я мыслю», я не просто переживаю, а «я переживаю, что я переживаю», я не просто что-то знаю, но «я знаю, что я знаю» и т. д. Сознание предполагает умение человека направлять своё внимание внутрь себя и одновременно с этим обнаруживать характеристики мира, возникшие как результат отношения к миру. </w:t>
      </w:r>
    </w:p>
    <w:p>
      <w:pPr>
        <w:pStyle w:val="Normal"/>
        <w:spacing w:lineRule="auto" w:line="360"/>
        <w:ind w:firstLine="709"/>
        <w:jc w:val="both"/>
        <w:rPr/>
      </w:pPr>
      <w:r>
        <w:rPr>
          <w:i/>
        </w:rPr>
        <w:t>Сознание – это особое состояние, свойственное</w:t>
      </w:r>
      <w:r>
        <w:rPr/>
        <w:t xml:space="preserve"> </w:t>
      </w:r>
      <w:r>
        <w:rPr>
          <w:i/>
        </w:rPr>
        <w:t>только человеку, в</w:t>
      </w:r>
      <w:r>
        <w:rPr/>
        <w:t xml:space="preserve"> </w:t>
      </w:r>
      <w:r>
        <w:rPr>
          <w:i/>
        </w:rPr>
        <w:t>котором ему одновременно доступен и мир, и он сам. Сознание мгновенно</w:t>
      </w:r>
      <w:r>
        <w:rPr/>
        <w:t xml:space="preserve"> </w:t>
      </w:r>
      <w:r>
        <w:rPr>
          <w:i/>
        </w:rPr>
        <w:t>связывает, соотносит то, что</w:t>
      </w:r>
      <w:r>
        <w:rPr/>
        <w:t xml:space="preserve"> </w:t>
      </w:r>
      <w:r>
        <w:rPr>
          <w:i/>
        </w:rPr>
        <w:t>человек увидел, услышал, и то, что он почувствовал, подумал, пережил</w:t>
      </w:r>
      <w:r>
        <w:rPr/>
        <w:t>. Многие философы определяю сознание как чудо из чудес мироздания, как великий благостный дар человеку, ибо лишь в сознании он дан себе как «я», устремлённое к вершинам духовного бытия, возвышенной любви и дружбы, сострадания и радости и т.д.</w:t>
      </w:r>
    </w:p>
    <w:p>
      <w:pPr>
        <w:pStyle w:val="Normal"/>
        <w:spacing w:lineRule="auto" w:line="360"/>
        <w:ind w:firstLine="709"/>
        <w:jc w:val="both"/>
        <w:rPr/>
      </w:pPr>
      <w:r>
        <w:rPr/>
        <w:t>Известный философ Э. В. Ильенков писал, что сознание – двуликая способность человека. С одной стороны, оно чудо из чудес, великий благостный дар человеку, ибо только в сознании человек видит себя как личность, индивидуальность, достигает вершин духовного бытия, возвышенной дружбы, любви сострадания и т. д.</w:t>
      </w:r>
    </w:p>
    <w:p>
      <w:pPr>
        <w:pStyle w:val="Normal"/>
        <w:spacing w:lineRule="auto" w:line="360"/>
        <w:ind w:firstLine="709"/>
        <w:jc w:val="both"/>
        <w:rPr/>
      </w:pPr>
      <w:r>
        <w:rPr/>
        <w:t>С другой стороны, сознание - тяжёлый крест, ибо только в нём дана вся боль мира и без сознания человек был бы счастливее. Не случайно, чтобы унять боль (душевную или физическую), отключают на какое-то время сознание с помощью наркотиков, алкоголя и т. д. Именно потому, что у человека есть сознание, он способен к душевным страданиям; самоубийство – чисто человеческий акт: животные не обладая сознанием, не знают и самоубийства.</w:t>
      </w:r>
    </w:p>
    <w:p>
      <w:pPr>
        <w:pStyle w:val="Normal"/>
        <w:tabs>
          <w:tab w:val="clear" w:pos="708"/>
          <w:tab w:val="left" w:pos="2025" w:leader="none"/>
        </w:tabs>
        <w:spacing w:lineRule="auto" w:line="360"/>
        <w:ind w:firstLine="709"/>
        <w:jc w:val="both"/>
        <w:rPr/>
      </w:pPr>
      <w:r>
        <w:rPr/>
        <w:t>Многогранность сознания делает его объектом изучения мн6ожества наук, среди которых философия, психология, биофизика, информатика, кибернетика, юриспспруденция, психиатрия.</w:t>
      </w:r>
    </w:p>
    <w:p>
      <w:pPr>
        <w:pStyle w:val="Normal"/>
        <w:tabs>
          <w:tab w:val="clear" w:pos="708"/>
          <w:tab w:val="left" w:pos="2025" w:leader="none"/>
        </w:tabs>
        <w:spacing w:lineRule="auto" w:line="360"/>
        <w:ind w:firstLine="709"/>
        <w:jc w:val="both"/>
        <w:rPr/>
      </w:pPr>
      <w:r>
        <w:rPr/>
        <w:t>Вследствие объективной своей многосистемности сознание с большим трудом поддаётся общесистемному определению и любое его определение, если не оговаривать специального назначения этого определения, оказывается неполным, односторонним, вызывающим к себе скептическое отношение, ведущее к попытке его заменить или дополнить.</w:t>
      </w:r>
      <w:r>
        <w:br w:type="page"/>
      </w:r>
    </w:p>
    <w:p>
      <w:pPr>
        <w:pStyle w:val="Normal"/>
        <w:tabs>
          <w:tab w:val="clear" w:pos="708"/>
          <w:tab w:val="left" w:pos="2025" w:leader="none"/>
        </w:tabs>
        <w:spacing w:lineRule="auto" w:line="360"/>
        <w:ind w:firstLine="709"/>
        <w:jc w:val="center"/>
        <w:rPr>
          <w:b/>
          <w:b/>
          <w:lang w:val="en-US"/>
        </w:rPr>
      </w:pPr>
      <w:r>
        <w:rPr>
          <w:b/>
          <w:lang w:val="en-US"/>
        </w:rPr>
        <w:t>1</w:t>
      </w:r>
      <w:r>
        <w:rPr>
          <w:b/>
        </w:rPr>
        <w:t>.</w:t>
      </w:r>
      <w:r>
        <w:rPr>
          <w:b/>
          <w:lang w:val="en-US"/>
        </w:rPr>
        <w:t xml:space="preserve"> </w:t>
      </w:r>
      <w:r>
        <w:rPr>
          <w:b/>
        </w:rPr>
        <w:t>Сущность сознания</w:t>
      </w:r>
    </w:p>
    <w:p>
      <w:pPr>
        <w:pStyle w:val="Normal"/>
        <w:tabs>
          <w:tab w:val="clear" w:pos="708"/>
          <w:tab w:val="left" w:pos="2025" w:leader="none"/>
        </w:tabs>
        <w:spacing w:lineRule="auto" w:line="360"/>
        <w:ind w:firstLine="709"/>
        <w:jc w:val="both"/>
        <w:rPr>
          <w:b/>
          <w:b/>
          <w:lang w:val="en-US"/>
        </w:rPr>
      </w:pPr>
      <w:r>
        <w:rPr>
          <w:b/>
          <w:lang w:val="en-US"/>
        </w:rPr>
      </w:r>
    </w:p>
    <w:p>
      <w:pPr>
        <w:pStyle w:val="Normal"/>
        <w:tabs>
          <w:tab w:val="clear" w:pos="708"/>
          <w:tab w:val="left" w:pos="2025" w:leader="none"/>
        </w:tabs>
        <w:spacing w:lineRule="auto" w:line="360"/>
        <w:ind w:firstLine="709"/>
        <w:jc w:val="both"/>
        <w:rPr/>
      </w:pPr>
      <w:r>
        <w:rPr/>
        <w:t xml:space="preserve">Понятие сознания выражает внутренний мир человека, духовные аспекты его существования в мире, и поэтому оно является одним из самых древних и важнейших в философии. </w:t>
      </w:r>
    </w:p>
    <w:p>
      <w:pPr>
        <w:pStyle w:val="Normal"/>
        <w:tabs>
          <w:tab w:val="clear" w:pos="708"/>
          <w:tab w:val="left" w:pos="2025" w:leader="none"/>
        </w:tabs>
        <w:spacing w:lineRule="auto" w:line="360"/>
        <w:ind w:firstLine="709"/>
        <w:jc w:val="both"/>
        <w:rPr>
          <w:i/>
          <w:i/>
        </w:rPr>
      </w:pPr>
      <w:r>
        <w:rPr>
          <w:i/>
        </w:rPr>
        <w:t>Сознание - это философское понятие для обозначения и исследования всех форм проявлений духовного, имеющих место в деятельности человека.</w:t>
      </w:r>
    </w:p>
    <w:p>
      <w:pPr>
        <w:pStyle w:val="Normal"/>
        <w:tabs>
          <w:tab w:val="clear" w:pos="708"/>
          <w:tab w:val="left" w:pos="2025" w:leader="none"/>
        </w:tabs>
        <w:spacing w:lineRule="auto" w:line="360"/>
        <w:ind w:firstLine="709"/>
        <w:jc w:val="both"/>
        <w:rPr/>
      </w:pPr>
      <w:r>
        <w:rPr/>
        <w:t>Человеческое сознание является сложным феноменом; оно многомерно, многоаспектно. Представления о нём весьма различны, зависят от разнообразия жизненного опыта людей, формирующего далеко не тождественные между собой его трактовки; понимание сознания, его сути, содержания, масштабов проявления определяется во многом культурными традициями людей, их религиозной, общественной организацией. В итоге то, что называлось сознанием в одной эпохе, могло не признаваться в качестве таковой в другой.</w:t>
      </w:r>
    </w:p>
    <w:p>
      <w:pPr>
        <w:pStyle w:val="Normal"/>
        <w:tabs>
          <w:tab w:val="clear" w:pos="708"/>
          <w:tab w:val="left" w:pos="2025" w:leader="none"/>
        </w:tabs>
        <w:spacing w:lineRule="auto" w:line="360"/>
        <w:ind w:firstLine="709"/>
        <w:jc w:val="both"/>
        <w:rPr/>
      </w:pPr>
      <w:r>
        <w:rPr/>
        <w:t xml:space="preserve">Познать, описать, определить сознание очень трудно, поскольку оно не существует как отдельный предмет или вещь. Нам всё дано благодаря сознанию: оно непременно присутствует в каждом нашем образе восприятия, оно мгновенно приводит в связь, в соотнесении наши ощущения, восприятия, мысли, чувства, причём без нашего на то согласия, а тем более контроля. Сознание нельзя «вытащить» из этой содержательной связи, потому что вне её оно не существует. </w:t>
      </w:r>
    </w:p>
    <w:p>
      <w:pPr>
        <w:pStyle w:val="Normal"/>
        <w:tabs>
          <w:tab w:val="clear" w:pos="708"/>
          <w:tab w:val="left" w:pos="2025" w:leader="none"/>
        </w:tabs>
        <w:spacing w:lineRule="auto" w:line="360"/>
        <w:ind w:firstLine="709"/>
        <w:jc w:val="both"/>
        <w:rPr/>
      </w:pPr>
      <w:r>
        <w:rPr/>
        <w:t xml:space="preserve">Для решения вопроса о сущности сознания («Что это такое?») философия ввела в оборот понятие </w:t>
      </w:r>
      <w:r>
        <w:rPr>
          <w:i/>
        </w:rPr>
        <w:t>отражения.</w:t>
      </w:r>
      <w:r>
        <w:rPr/>
        <w:t xml:space="preserve"> Оно помогает объяснить, как материя неощущающая и неодушевлённая (бездуховная) стала со временем материей ощущающей и одушевлённой (одухотворённой). Понятие отражения, таким образом, есть ключ к решению проблемы происхождения сознания, раскрытию его сущности и содержания, форм проявления и функций.</w:t>
      </w:r>
    </w:p>
    <w:p>
      <w:pPr>
        <w:pStyle w:val="Normal"/>
        <w:tabs>
          <w:tab w:val="clear" w:pos="708"/>
          <w:tab w:val="left" w:pos="2025" w:leader="none"/>
        </w:tabs>
        <w:spacing w:lineRule="auto" w:line="360"/>
        <w:ind w:firstLine="709"/>
        <w:jc w:val="both"/>
        <w:rPr/>
      </w:pPr>
      <w:r>
        <w:rPr/>
        <w:t>Отражение представляет собой свойство материальных предметов, заключающиеся в их способности воспроизводить (копировать) в ходе взаимодействия внешние признаки, внутреннее строение и содержание других предметов, сохранять в себе эти отпечатки (копии).</w:t>
      </w:r>
    </w:p>
    <w:p>
      <w:pPr>
        <w:pStyle w:val="Normal"/>
        <w:tabs>
          <w:tab w:val="clear" w:pos="708"/>
          <w:tab w:val="left" w:pos="2025" w:leader="none"/>
        </w:tabs>
        <w:spacing w:lineRule="auto" w:line="360"/>
        <w:ind w:firstLine="709"/>
        <w:jc w:val="both"/>
        <w:rPr/>
      </w:pPr>
      <w:r>
        <w:rPr>
          <w:i/>
        </w:rPr>
        <w:t xml:space="preserve">Отражение - это воспроизведение в себе других предметов </w:t>
      </w:r>
      <w:r>
        <w:rPr/>
        <w:t>(как, например, в зеркале)</w:t>
      </w:r>
      <w:r>
        <w:rPr>
          <w:i/>
        </w:rPr>
        <w:t>.</w:t>
      </w:r>
      <w:r>
        <w:rPr/>
        <w:t xml:space="preserve"> Оно проявляется только в ходе взаимодействия (взаимного воздействия, влияние друг на друга) материальных предметов.</w:t>
      </w:r>
    </w:p>
    <w:p>
      <w:pPr>
        <w:pStyle w:val="Normal"/>
        <w:tabs>
          <w:tab w:val="clear" w:pos="708"/>
          <w:tab w:val="left" w:pos="2025" w:leader="none"/>
        </w:tabs>
        <w:spacing w:lineRule="auto" w:line="360"/>
        <w:ind w:firstLine="709"/>
        <w:jc w:val="both"/>
        <w:rPr/>
      </w:pPr>
      <w:r>
        <w:rPr/>
        <w:t>По мере эволюции материального мира сформировался целый спектр форм отражения, которые различаются по своему носителю, степени сложности и специфическими особенностями, выполняемым функциям.</w:t>
      </w:r>
    </w:p>
    <w:p>
      <w:pPr>
        <w:pStyle w:val="Normal"/>
        <w:tabs>
          <w:tab w:val="clear" w:pos="708"/>
          <w:tab w:val="left" w:pos="2025" w:leader="none"/>
        </w:tabs>
        <w:spacing w:lineRule="auto" w:line="360"/>
        <w:ind w:firstLine="709"/>
        <w:jc w:val="both"/>
        <w:rPr/>
      </w:pPr>
      <w:r>
        <w:rPr/>
        <w:t>Отражение существует в неживой природе. Здесь оно носит пассивный характер и проявляется в виде изменений механических, физических и химических свойств, состояний предметов в результате их взаимодействия. Иначе говоря, на взаимодействующих предметах остаются следы друг друга. Напротив, отражение в живой природе обрело активный, а со временем – избирательный и даже целенаправленный характер. Это позволяет организмам не только получать сведения о внешнем мире, но и приспосабливаться к его воздействиям и даже изменять среду своего обитания. Расположим формы отражения в порядке их усложнения и дадим им краткую характеристику.</w:t>
      </w:r>
    </w:p>
    <w:p>
      <w:pPr>
        <w:pStyle w:val="Normal"/>
        <w:numPr>
          <w:ilvl w:val="0"/>
          <w:numId w:val="1"/>
        </w:numPr>
        <w:tabs>
          <w:tab w:val="clear" w:pos="708"/>
          <w:tab w:val="left" w:pos="2025" w:leader="none"/>
        </w:tabs>
        <w:spacing w:lineRule="auto" w:line="360"/>
        <w:ind w:left="0" w:firstLine="709"/>
        <w:jc w:val="both"/>
        <w:rPr/>
      </w:pPr>
      <w:r>
        <w:rPr>
          <w:i/>
        </w:rPr>
        <w:t>Элементарное</w:t>
      </w:r>
      <w:r>
        <w:rPr/>
        <w:t xml:space="preserve"> (механическое, физическое, химическое) отражение существует в неорганическом мире. Это, например, следы животных на снегу, нагревание электропроводника и его свечение, фотография)</w:t>
      </w:r>
    </w:p>
    <w:p>
      <w:pPr>
        <w:pStyle w:val="Normal"/>
        <w:numPr>
          <w:ilvl w:val="0"/>
          <w:numId w:val="1"/>
        </w:numPr>
        <w:tabs>
          <w:tab w:val="clear" w:pos="708"/>
          <w:tab w:val="left" w:pos="2025" w:leader="none"/>
        </w:tabs>
        <w:spacing w:lineRule="auto" w:line="360"/>
        <w:ind w:left="0" w:firstLine="709"/>
        <w:jc w:val="both"/>
        <w:rPr/>
      </w:pPr>
      <w:r>
        <w:rPr>
          <w:i/>
        </w:rPr>
        <w:t>Раздражимость</w:t>
      </w:r>
      <w:r>
        <w:rPr/>
        <w:t xml:space="preserve"> как форма биологического отражения возникла вместе с появлением жизни в её простых формах на уровне растений и одноклеточных животных. Известно, например, что головке подсолнуха свойственно ориентироваться на солнце, цветы складывают свои лепестки с наступлением темноты. В названых случаях уже имеет место простейшая </w:t>
      </w:r>
      <w:r>
        <w:rPr>
          <w:i/>
        </w:rPr>
        <w:t xml:space="preserve">активность, </w:t>
      </w:r>
      <w:r>
        <w:rPr/>
        <w:t xml:space="preserve">внутреннее возбуждение как реакция на внешний раздражитель. На основе этих предпосылок у животных развилась </w:t>
      </w:r>
      <w:r>
        <w:rPr>
          <w:i/>
        </w:rPr>
        <w:t>чувствительность</w:t>
      </w:r>
      <w:r>
        <w:rPr/>
        <w:t xml:space="preserve"> как способность ощущать окружающий мир. Вот почему можно сказать, что раздражимость – это подход и переход к психике как качественно иной форме отражения материального мира.</w:t>
      </w:r>
    </w:p>
    <w:p>
      <w:pPr>
        <w:pStyle w:val="Normal"/>
        <w:numPr>
          <w:ilvl w:val="0"/>
          <w:numId w:val="1"/>
        </w:numPr>
        <w:tabs>
          <w:tab w:val="clear" w:pos="708"/>
          <w:tab w:val="left" w:pos="2025" w:leader="none"/>
        </w:tabs>
        <w:spacing w:lineRule="auto" w:line="360"/>
        <w:ind w:left="0" w:firstLine="709"/>
        <w:jc w:val="both"/>
        <w:rPr>
          <w:i/>
          <w:i/>
        </w:rPr>
      </w:pPr>
      <w:r>
        <w:rPr>
          <w:i/>
        </w:rPr>
        <w:t>Психическое отражение</w:t>
      </w:r>
      <w:r>
        <w:rPr/>
        <w:t xml:space="preserve"> (психика) сформировалось вместе с появлением центральной нервной системы и мозга как её отдела, с помощью которых и происходит это отражение. Здесь особую роль играет</w:t>
      </w:r>
      <w:r>
        <w:rPr>
          <w:i/>
        </w:rPr>
        <w:t xml:space="preserve"> ощущение</w:t>
      </w:r>
      <w:r>
        <w:rPr/>
        <w:t xml:space="preserve">, которое позволяет фиксировать отдельные стороны и свойства предметов, жизненно важные для существования животных – форму, цвет, запах и другие. Ощущения возникают с помощью специальных органов чувств – зрения, слуха, осязания, обоняния и вкуса. На основе ощущений у высших животных появляются и более сложные формы психического отражения – </w:t>
      </w:r>
      <w:r>
        <w:rPr>
          <w:i/>
        </w:rPr>
        <w:t xml:space="preserve">восприятие </w:t>
      </w:r>
      <w:r>
        <w:rPr/>
        <w:t xml:space="preserve">и </w:t>
      </w:r>
      <w:r>
        <w:rPr>
          <w:i/>
        </w:rPr>
        <w:t>представление.</w:t>
      </w:r>
      <w:r>
        <w:rPr/>
        <w:t xml:space="preserve"> С их помощью психика уже способна сформировать целостный образ предмета и долгое время сохранять этот образ в памяти.</w:t>
      </w:r>
    </w:p>
    <w:p>
      <w:pPr>
        <w:pStyle w:val="Normal"/>
        <w:tabs>
          <w:tab w:val="clear" w:pos="708"/>
          <w:tab w:val="left" w:pos="2025" w:leader="none"/>
        </w:tabs>
        <w:spacing w:lineRule="auto" w:line="360"/>
        <w:ind w:firstLine="709"/>
        <w:jc w:val="both"/>
        <w:rPr/>
      </w:pPr>
      <w:r>
        <w:rPr/>
        <w:t xml:space="preserve">В рамках психического отражения возникает и так называемое </w:t>
      </w:r>
      <w:r>
        <w:rPr>
          <w:i/>
        </w:rPr>
        <w:t>опережающее отражение</w:t>
      </w:r>
      <w:r>
        <w:rPr/>
        <w:t xml:space="preserve"> – способность предвосхитить, предугадать будущее на основе отражения настоящего, логики и тенденций его развития. Так, животные умеют предчувствовать грядущие события – наступление холода, приближение землетрясения. У человека это проявляется в форме гаданий и прогнозов, фантазий, «вещих» (пророческих) снов. Опережающее отражение даёт возможность осуществлять </w:t>
      </w:r>
      <w:r>
        <w:rPr>
          <w:i/>
        </w:rPr>
        <w:t>целеполагание</w:t>
      </w:r>
      <w:r>
        <w:rPr/>
        <w:t xml:space="preserve"> вырабатывать программы своей деятельности видеть то, что ещё как бы закрыто временем, но уже нарождается.</w:t>
      </w:r>
    </w:p>
    <w:p>
      <w:pPr>
        <w:pStyle w:val="Normal"/>
        <w:tabs>
          <w:tab w:val="clear" w:pos="708"/>
          <w:tab w:val="left" w:pos="2025" w:leader="none"/>
        </w:tabs>
        <w:spacing w:lineRule="auto" w:line="360"/>
        <w:ind w:firstLine="709"/>
        <w:jc w:val="both"/>
        <w:rPr/>
      </w:pPr>
      <w:r>
        <w:rPr/>
        <w:t xml:space="preserve">Что касается значения отражения, то оно состоит, прежде всего, в том, что данное явление и процесс представляет собой способ, механизм для получения сохранения и передачи информации, а также энергии от одних предметов к другим. </w:t>
      </w:r>
    </w:p>
    <w:p>
      <w:pPr>
        <w:pStyle w:val="Normal"/>
        <w:tabs>
          <w:tab w:val="clear" w:pos="708"/>
          <w:tab w:val="left" w:pos="2025" w:leader="none"/>
        </w:tabs>
        <w:spacing w:lineRule="auto" w:line="360"/>
        <w:ind w:firstLine="709"/>
        <w:jc w:val="both"/>
        <w:rPr/>
      </w:pPr>
      <w:r>
        <w:rPr>
          <w:b/>
        </w:rPr>
        <w:t xml:space="preserve">Сознание – </w:t>
      </w:r>
      <w:r>
        <w:rPr/>
        <w:t>это форма психического отражения, присущая человеку как социокультурному существу.</w:t>
      </w:r>
    </w:p>
    <w:p>
      <w:pPr>
        <w:pStyle w:val="Normal"/>
        <w:tabs>
          <w:tab w:val="clear" w:pos="708"/>
          <w:tab w:val="left" w:pos="2025" w:leader="none"/>
        </w:tabs>
        <w:spacing w:lineRule="auto" w:line="360"/>
        <w:ind w:firstLine="709"/>
        <w:jc w:val="both"/>
        <w:rPr/>
      </w:pPr>
      <w:r>
        <w:rPr/>
        <w:t xml:space="preserve">Можно также говорить, что сознание является свойством функционирующего мозга, которое заключается в эмоционально-волевом и чувственно-рациональном отражении объективной действительности. Это отражение носит активный, целенаправленный, обобщённый и оценочный характер, представляя собой единство «мирочувствия» и «миропонимания». В своей действительности сознание выступает как поток образов внешнего мира, существующих во внутреннем (духовном) мире человека и являющихся необходимым условием его предметно-практической деятельности. Значение этих образов состоит в том, что они выступают как символы (знаки), которые несут в себе информацию об отражаемых предметах, их смысл. (иногда говорят, что сознание – это ясная, видимая сторона человеческой души, под которой понимается вся совокупность психических процессов и состояний. </w:t>
      </w:r>
      <w:r>
        <w:rPr>
          <w:i/>
        </w:rPr>
        <w:t>Однако понятие «душа» шире понятия «сознание». Например, чувства – это состояние души. Их нельзя отождествлять с сознанием.</w:t>
      </w:r>
      <w:r>
        <w:rPr/>
        <w:t>) Сознание, как было сказано выше, есть человеческий способ отражения, основанный на целенаправленном и систематическом получении, осмыслении и применении разнообразных сведений о мире. Источниками сознания являются окружающий человека мир (природные процессы и явления, социокультурная среда), собственный духовный опыт, а также деятельность мозга.</w:t>
      </w:r>
    </w:p>
    <w:p>
      <w:pPr>
        <w:pStyle w:val="Normal"/>
        <w:tabs>
          <w:tab w:val="clear" w:pos="708"/>
          <w:tab w:val="left" w:pos="2025" w:leader="none"/>
        </w:tabs>
        <w:spacing w:lineRule="auto" w:line="360"/>
        <w:ind w:firstLine="709"/>
        <w:jc w:val="both"/>
        <w:rPr/>
      </w:pPr>
      <w:r>
        <w:rPr/>
        <w:t xml:space="preserve">К сказанному выше о природе и сущности сознания добавим, что оно является </w:t>
      </w:r>
      <w:r>
        <w:rPr>
          <w:i/>
        </w:rPr>
        <w:t>субъективным образом</w:t>
      </w:r>
      <w:r>
        <w:rPr/>
        <w:t xml:space="preserve"> объективного мира, достоянием мыслящего индивида. Прежде всего, сознание человека предполагает наличие </w:t>
      </w:r>
      <w:r>
        <w:rPr>
          <w:i/>
        </w:rPr>
        <w:t>понятийного мышления</w:t>
      </w:r>
      <w:r>
        <w:rPr/>
        <w:t>. Оно представляет собой активное опосредованное и обобщённое (абстрактное) отражение мира, дающее человеку знание о существенных сторонах, свойствах и взаимосвязях предметов этого мира. Это логический процесс, содержание которого является движение мысли к объекту, и от него – к истине о нём.</w:t>
      </w:r>
    </w:p>
    <w:p>
      <w:pPr>
        <w:pStyle w:val="Normal"/>
        <w:tabs>
          <w:tab w:val="clear" w:pos="708"/>
          <w:tab w:val="left" w:pos="2025" w:leader="none"/>
        </w:tabs>
        <w:spacing w:lineRule="auto" w:line="360"/>
        <w:ind w:firstLine="709"/>
        <w:jc w:val="both"/>
        <w:rPr/>
      </w:pPr>
      <w:r>
        <w:rPr/>
        <w:t>Благодаря сознанию человек достигает своих целей «сознательно», т.е. с помощью знаний о предметах и явлениях. В своей голове человек может иметь не только мысленный образ настоящего, но и картину будущего, что в какой-то мере помогает ему уберечься от действий вслепую, методом «проб и ошибок». К. Маркс в своей работе «Капитал» писал об этом следующее: «Паук совершает операции, напоминающие операции ткача, и пчела постройкой своих восковых ячеек посрамляет некоторых людей-архитекторов. Но и самый плохой архитектор от наилучшей пчелы с самого начала отличается тем, что, прежде чем строить ячейку из воска, он уже построил её в своей голове.</w:t>
      </w:r>
    </w:p>
    <w:p>
      <w:pPr>
        <w:pStyle w:val="Normal"/>
        <w:tabs>
          <w:tab w:val="clear" w:pos="708"/>
          <w:tab w:val="left" w:pos="2025" w:leader="none"/>
        </w:tabs>
        <w:spacing w:lineRule="auto" w:line="360"/>
        <w:ind w:firstLine="709"/>
        <w:jc w:val="both"/>
        <w:rPr/>
      </w:pPr>
      <w:r>
        <w:rPr/>
        <w:t xml:space="preserve">В отличие от животных, у человека меняется сам характер отражения. Так, очевидно, что психика животных ориентирована на обеспечение приспособительной деятельности по отношению к внешней среде. Напротив, сознание человека нацелено, преимущественно, на обслуживание </w:t>
      </w:r>
      <w:r>
        <w:rPr>
          <w:i/>
        </w:rPr>
        <w:t>преобразовательной</w:t>
      </w:r>
      <w:r>
        <w:rPr/>
        <w:t xml:space="preserve"> деятельности. Из науки же известно, что характер деятельности определят и характер отражения. Учитывая предметно-практический характер деятельности человека, принято считать, что его сознание носит </w:t>
      </w:r>
      <w:r>
        <w:rPr>
          <w:i/>
        </w:rPr>
        <w:t xml:space="preserve">активный </w:t>
      </w:r>
      <w:r>
        <w:rPr/>
        <w:t xml:space="preserve">и </w:t>
      </w:r>
      <w:r>
        <w:rPr>
          <w:i/>
        </w:rPr>
        <w:t xml:space="preserve">творческий </w:t>
      </w:r>
      <w:r>
        <w:rPr/>
        <w:t xml:space="preserve">характер. Отражая окружающую действительность, оно открывает в ней не только то, что </w:t>
      </w:r>
      <w:r>
        <w:rPr>
          <w:i/>
        </w:rPr>
        <w:t>есть</w:t>
      </w:r>
      <w:r>
        <w:rPr/>
        <w:t xml:space="preserve">, но и формулирует то, что человеку </w:t>
      </w:r>
      <w:r>
        <w:rPr>
          <w:i/>
        </w:rPr>
        <w:t>надо</w:t>
      </w:r>
      <w:r>
        <w:rPr/>
        <w:t>, к чему он стремится в своей жизни. Поэтому можно сказать, что сознание непосредственно участвует в процессах преобразования мира человеком.</w:t>
      </w:r>
    </w:p>
    <w:p>
      <w:pPr>
        <w:pStyle w:val="Normal"/>
        <w:tabs>
          <w:tab w:val="clear" w:pos="708"/>
          <w:tab w:val="left" w:pos="2025" w:leader="none"/>
        </w:tabs>
        <w:spacing w:lineRule="auto" w:line="360"/>
        <w:ind w:firstLine="709"/>
        <w:jc w:val="both"/>
        <w:rPr/>
      </w:pPr>
      <w:r>
        <w:rPr/>
        <w:t>Итак, под сознанием понимается не просто психическое отражение, а высшая форма психического отражения действительности общественно развитым человеком. Оно представляет собой такую функцию человеческого мозга, сущность которой заключается в адекватном, обобщенном, целенаправленном и осуществляющемся в речевом (или вообще в символической) форме активном отражении и конструктивно-творческой переделке внешнего мира, в связывании вновь поступающих впечатлений с прежним опытом, в выделении человеком себя из окружающей среды и противопоставлении себя ей как субъекта объекту.</w:t>
      </w:r>
    </w:p>
    <w:p>
      <w:pPr>
        <w:pStyle w:val="Normal"/>
        <w:tabs>
          <w:tab w:val="clear" w:pos="708"/>
          <w:tab w:val="left" w:pos="2025" w:leader="none"/>
        </w:tabs>
        <w:spacing w:lineRule="auto" w:line="360"/>
        <w:ind w:firstLine="709"/>
        <w:jc w:val="both"/>
        <w:rPr/>
      </w:pPr>
      <w:r>
        <w:rPr/>
        <w:t>Сознание заключается в эмоциональной оценке действительности, в обеспечении целеполагающей деятельности – в предварительном мысленном построении разумно мотивированных действий и предусмотрений их личных и социальных последствий, в способности личности отдавать себе отчет как в том, что происходит в окружающем материальном мире, так и в своём собственном мире духовном.</w:t>
      </w:r>
    </w:p>
    <w:p>
      <w:pPr>
        <w:pStyle w:val="Normal"/>
        <w:tabs>
          <w:tab w:val="clear" w:pos="708"/>
          <w:tab w:val="left" w:pos="2025" w:leader="none"/>
        </w:tabs>
        <w:spacing w:lineRule="auto" w:line="360"/>
        <w:ind w:firstLine="709"/>
        <w:jc w:val="both"/>
        <w:rPr>
          <w:b/>
          <w:b/>
          <w:i/>
          <w:i/>
        </w:rPr>
      </w:pPr>
      <w:r>
        <w:rPr/>
        <w:t xml:space="preserve">Из отмеченных характерных признаков сознания вытекает следующее определение сознания: « </w:t>
      </w:r>
      <w:r>
        <w:rPr>
          <w:b/>
          <w:i/>
        </w:rPr>
        <w:t>Сознание – это высшая, свойственная только человеку и связанная с речью функция мозга, заключающаяся в обобщенном, оценочном и целенаправленном отражении и конструктивно-творческом преобразовании действительности, в предварительном мысленном построении действий и предвидении их результатов, в разумном регулировании и самоконтролировании поведения человека»</w:t>
      </w:r>
    </w:p>
    <w:p>
      <w:pPr>
        <w:pStyle w:val="Normal"/>
        <w:tabs>
          <w:tab w:val="clear" w:pos="708"/>
          <w:tab w:val="left" w:pos="2025" w:leader="none"/>
        </w:tabs>
        <w:spacing w:lineRule="auto" w:line="360"/>
        <w:ind w:firstLine="709"/>
        <w:jc w:val="both"/>
        <w:rPr>
          <w:b/>
          <w:b/>
          <w:i/>
          <w:i/>
        </w:rPr>
      </w:pPr>
      <w:r>
        <w:rPr>
          <w:b/>
          <w:i/>
        </w:rPr>
      </w:r>
    </w:p>
    <w:p>
      <w:pPr>
        <w:pStyle w:val="Normal"/>
        <w:numPr>
          <w:ilvl w:val="0"/>
          <w:numId w:val="0"/>
        </w:numPr>
        <w:tabs>
          <w:tab w:val="clear" w:pos="708"/>
          <w:tab w:val="left" w:pos="2025" w:leader="none"/>
        </w:tabs>
        <w:spacing w:lineRule="auto" w:line="360"/>
        <w:ind w:firstLine="709"/>
        <w:jc w:val="center"/>
        <w:outlineLvl w:val="0"/>
        <w:rPr/>
      </w:pPr>
      <w:r>
        <w:rPr>
          <w:b/>
        </w:rPr>
        <w:t>2. Структура сознания</w:t>
      </w:r>
    </w:p>
    <w:p>
      <w:pPr>
        <w:pStyle w:val="Normal"/>
        <w:tabs>
          <w:tab w:val="clear" w:pos="708"/>
          <w:tab w:val="left" w:pos="2025" w:leader="none"/>
        </w:tabs>
        <w:spacing w:lineRule="auto" w:line="360"/>
        <w:ind w:firstLine="709"/>
        <w:jc w:val="both"/>
        <w:rPr>
          <w:b/>
          <w:b/>
        </w:rPr>
      </w:pPr>
      <w:r>
        <w:rPr>
          <w:b/>
        </w:rPr>
      </w:r>
    </w:p>
    <w:p>
      <w:pPr>
        <w:pStyle w:val="Normal"/>
        <w:tabs>
          <w:tab w:val="clear" w:pos="708"/>
          <w:tab w:val="left" w:pos="2025" w:leader="none"/>
        </w:tabs>
        <w:spacing w:lineRule="auto" w:line="360"/>
        <w:ind w:firstLine="709"/>
        <w:jc w:val="both"/>
        <w:rPr/>
      </w:pPr>
      <w:r>
        <w:rPr/>
        <w:t xml:space="preserve">Проблема структуры сознания встала в последнее время в связи с интенсивным проникновением системно-структурного метода в различные области знания. И хотя в 20 в. стало модно говорить о сознании как о чём-то неопределимом, тот же 20 в. распространил системно-структурный анализ на языкознание, культурологию, этнографию, социалогоию. Захватил он и такую сложную исследовательскую область, как человеческое сознание. Любая структура предполагает наличие элементов, их взаимодействие, соподчинение и иерархию. </w:t>
      </w:r>
      <w:r>
        <w:rPr>
          <w:b/>
        </w:rPr>
        <w:t xml:space="preserve">Структура </w:t>
      </w:r>
      <w:r>
        <w:rPr/>
        <w:t>(от лат. – строение, расположение, порядок) выражает совокупность устойчивых связей объекта, обеспечивающих его целостность и тождественность самому себе при различных внешних и внутренних изменениях.</w:t>
      </w:r>
    </w:p>
    <w:p>
      <w:pPr>
        <w:pStyle w:val="Normal"/>
        <w:tabs>
          <w:tab w:val="clear" w:pos="708"/>
          <w:tab w:val="left" w:pos="2025" w:leader="none"/>
        </w:tabs>
        <w:spacing w:lineRule="auto" w:line="360"/>
        <w:ind w:firstLine="709"/>
        <w:jc w:val="both"/>
        <w:rPr/>
      </w:pPr>
      <w:r>
        <w:rPr/>
        <w:t>Применение системно-структурного метода к анализу сознания и изучение его структуры вовсе не означает, что сознание трактуется как устройство, состоящее из «кирпичиков и цемента». Эмпирически сознание предстаёт как непрерывно меняющаяся совокупность чувственных и умственных образов. Сознание – это особого рода целостность, где в постоянном потоке психических явлений возникают и проносятся единичные состояния, образы, мысли, интересы, мелькают случайные и глубокие впечатления. Они предстают перед субъектом в его « внутреннем опыте» и предвосхищают деятельность. Вместе с тем в этом постоянно меняющемся содержании сохраняется нечто устойчивое и инвариантное, что позволяет говорить об общем строе сознания как личности, так и общества. Признаками сознания считается разумная мотивированность, предвидение личных и социальных последствий действий, способность к самоконтролю. Сознание характеризуется активностью, интенциональностью (направленностью на предмет), обращённостью к рефлексии и самонаблюдению, целесообразностью, мотивационно-ценностной ориентацией и различными уровнями ясности. Сознание может быть максимально концентрированным и резко рассеянным. Можно говорить о ясном, а также о сумеречном сознании.</w:t>
      </w:r>
    </w:p>
    <w:p>
      <w:pPr>
        <w:pStyle w:val="Normal"/>
        <w:tabs>
          <w:tab w:val="clear" w:pos="708"/>
          <w:tab w:val="left" w:pos="2025" w:leader="none"/>
        </w:tabs>
        <w:spacing w:lineRule="auto" w:line="360"/>
        <w:ind w:firstLine="709"/>
        <w:jc w:val="both"/>
        <w:rPr/>
      </w:pPr>
      <w:r>
        <w:rPr/>
        <w:t>Когда исследователи приступают к изучению структуры сознания, они всегда сталкиваются с парадоксальной ситуацией. Сознание как чувственно-сверхчувственный объект отчётливо обнаруживает себя, но тем не менее ускользает от непосредственного анализа. С одной стороны, сознание немыслимо вне своего материального субстрата – головного мозга и материи, отражение которой является содержанием сознания. С другой стороны, сознание несводимо ни к самому субстрату – головному мозгу , ни к материи. Даже самый искусный анатом, проследив нерв до мозжечка, не может приблизиться к первоначалу, дающему чувства и мысль.</w:t>
      </w:r>
    </w:p>
    <w:p>
      <w:pPr>
        <w:pStyle w:val="Normal"/>
        <w:tabs>
          <w:tab w:val="clear" w:pos="708"/>
          <w:tab w:val="left" w:pos="2025" w:leader="none"/>
        </w:tabs>
        <w:spacing w:lineRule="auto" w:line="360"/>
        <w:ind w:firstLine="709"/>
        <w:jc w:val="both"/>
        <w:rPr/>
      </w:pPr>
      <w:r>
        <w:rPr/>
        <w:t xml:space="preserve">Структура сознания может быть понятна как диалектическое единство «Я» и «не-Я». В качестве последнего выступает бытие, внешняя действительность объективной реальности, собственное тело, собственное «Я», другое «Я» - «Ты». Обычно принято начинать характеристику структуры сознания со стороны «Я». В качестве основных элементов сознания выделяют: ощущение, восприятие, представление, память, мышление, эмоции, волю. Но ни один названный компонент не может быть значим сам по себе. Он приобретает роль необходимого структурного элемента сознания лишь в реально функционирующем сознании. Ощущения, оторванные от последующих форм сознания, теряют свой познавательный смысл. Изоляция ощущений от мышления, воли от чувств неправомерна. Уже Гегель считал несправедливым утверждение, что ум и воля совершенно независимы друг от друга и что ум может действовать, не желая, а воля может обходиться без ума. Сознание – это такая динамичная система, где всякий психический акт соотнесён и взаимосвязан как с другими актами, так и с внешним внеположенным бытиём. </w:t>
      </w:r>
    </w:p>
    <w:p>
      <w:pPr>
        <w:pStyle w:val="Normal"/>
        <w:tabs>
          <w:tab w:val="clear" w:pos="708"/>
          <w:tab w:val="left" w:pos="2025" w:leader="none"/>
        </w:tabs>
        <w:spacing w:lineRule="auto" w:line="360"/>
        <w:ind w:firstLine="709"/>
        <w:jc w:val="both"/>
        <w:rPr/>
      </w:pPr>
      <w:r>
        <w:rPr/>
        <w:t xml:space="preserve">Анализ структуры сознания позволяет выявить </w:t>
      </w:r>
      <w:r>
        <w:rPr>
          <w:b/>
        </w:rPr>
        <w:t>ощущение,</w:t>
      </w:r>
      <w:r>
        <w:rPr/>
        <w:t xml:space="preserve"> как наиболее элементарное, далее не разложимое и не имеющее структуры познавательное явление. Ощущение – это мостик, который связывает человека и окружающую его действительность. « Иначе, чем через ощущение мы ни о каких формах вещества, ни о каких формах движения ничего узнать не можем» (Ленин).</w:t>
      </w:r>
      <w:r>
        <w:rPr>
          <w:b/>
        </w:rPr>
        <w:t xml:space="preserve"> Ощущение</w:t>
      </w:r>
      <w:r>
        <w:rPr/>
        <w:t xml:space="preserve"> – это отражение отдельных свойств предметов объективного мира во время их непосредственного воздействия на органы чувств. Информационно-пропускная способность органов чувств человека распределена так: самый большой объём информации связан со зрением, затем идёт осязание, слух, вкус, обоняние.</w:t>
      </w:r>
    </w:p>
    <w:p>
      <w:pPr>
        <w:pStyle w:val="Normal"/>
        <w:tabs>
          <w:tab w:val="clear" w:pos="708"/>
          <w:tab w:val="left" w:pos="2025" w:leader="none"/>
        </w:tabs>
        <w:spacing w:lineRule="auto" w:line="360"/>
        <w:ind w:firstLine="709"/>
        <w:jc w:val="both"/>
        <w:rPr/>
      </w:pPr>
      <w:r>
        <w:rPr/>
        <w:t xml:space="preserve">Целостный образ, отражающий непосредственно воздействие на органы чувств единичных предметов, называется </w:t>
      </w:r>
      <w:r>
        <w:rPr>
          <w:b/>
        </w:rPr>
        <w:t>восприятием.</w:t>
      </w:r>
      <w:r>
        <w:rPr/>
        <w:t xml:space="preserve"> Восприятие – это структурный образ, состоящий из комплекса ощущений. В понимании природы восприятия большое место отводится двигательным процессам. Имеется в виду движение руки, ощупывающей предмет, движение глаз, прослеживающих видимый контур, напряжение мышц гортани, воспроизводящей слышимый звук. Другой характеристикой восприятия является интенция – направленность на какую-либо ситуацию, что обеспечивает возможность субъективных трансформаций образа с целью приведения его к виду, годному для принятия решений.</w:t>
      </w:r>
    </w:p>
    <w:p>
      <w:pPr>
        <w:pStyle w:val="Normal"/>
        <w:tabs>
          <w:tab w:val="clear" w:pos="708"/>
          <w:tab w:val="left" w:pos="2025" w:leader="none"/>
        </w:tabs>
        <w:spacing w:lineRule="auto" w:line="360"/>
        <w:ind w:firstLine="709"/>
        <w:jc w:val="both"/>
        <w:rPr/>
      </w:pPr>
      <w:r>
        <w:rPr/>
        <w:t xml:space="preserve">Когда процесс непосредственного воздействия на органы чувств прекращается, образ предмета не исчезает бесследно, он хранится в памяти. </w:t>
      </w:r>
      <w:r>
        <w:rPr>
          <w:b/>
        </w:rPr>
        <w:t>Память</w:t>
      </w:r>
      <w:r>
        <w:rPr/>
        <w:t xml:space="preserve"> – это структурный компонент сознания, который связан с механизмами запечатления, сохранения, воспроизведения и переработки поступающей в мозг информации. Различают многие виды памяти: моторную, эмоциональную, образную, словеснологическую, а также долговременную и кратковременную. Многие наблюдения говорят об отсутствии жёсткой связи между повторением и долговременной памятью. Долговременная память во многом зависит от мотивационной сферы человека.</w:t>
      </w:r>
    </w:p>
    <w:p>
      <w:pPr>
        <w:pStyle w:val="Normal"/>
        <w:tabs>
          <w:tab w:val="clear" w:pos="708"/>
          <w:tab w:val="left" w:pos="2025" w:leader="none"/>
        </w:tabs>
        <w:spacing w:lineRule="auto" w:line="360"/>
        <w:ind w:firstLine="709"/>
        <w:jc w:val="both"/>
        <w:rPr/>
      </w:pPr>
      <w:r>
        <w:rPr/>
        <w:t xml:space="preserve">В результате сохранения памятью внешних воздействий возникает представление. </w:t>
      </w:r>
      <w:r>
        <w:rPr>
          <w:b/>
        </w:rPr>
        <w:t xml:space="preserve">Представления </w:t>
      </w:r>
      <w:r>
        <w:rPr/>
        <w:t>– это образы тех предметов, которые когда-то воздействовали на органы чувств человека, а потом восстановились по сохранившимся в мозгу следам при отсутствии этих предметов, а также образы, созданные усилиями продуктивного воображения. Представление существует в двух формах: в виде воспоминаний и в образах воображения. Если восприятия относят только к настоящему, то представление и к прошлому, и к будущему. Представление отличаются от восприятия меньшей степенью ясности и отчётливости.</w:t>
      </w:r>
    </w:p>
    <w:p>
      <w:pPr>
        <w:pStyle w:val="Normal"/>
        <w:tabs>
          <w:tab w:val="clear" w:pos="708"/>
          <w:tab w:val="left" w:pos="2025" w:leader="none"/>
        </w:tabs>
        <w:spacing w:lineRule="auto" w:line="360"/>
        <w:ind w:firstLine="709"/>
        <w:jc w:val="both"/>
        <w:rPr/>
      </w:pPr>
      <w:r>
        <w:rPr/>
        <w:t xml:space="preserve">Важнейшим элементом сознания и высшей его формой является </w:t>
      </w:r>
      <w:r>
        <w:rPr>
          <w:b/>
        </w:rPr>
        <w:t>мышление</w:t>
      </w:r>
      <w:r>
        <w:rPr/>
        <w:t>, этакий вожатый по лабиринту бытия. Мышление связано с целенаправленным, обобщённым и опосредованным отражением человеком действительности. Мышление – это организованный поисковый процесс. Он отличается от хаотической игры ассоциаций и предполагает движение по логике предмета. На вопрос: «Можно ли жить без мышления?» - Локк отвечал положительно, утверждая, что есть люди, которые большую часть жизни проводят без мышления.</w:t>
      </w:r>
    </w:p>
    <w:p>
      <w:pPr>
        <w:pStyle w:val="Normal"/>
        <w:tabs>
          <w:tab w:val="clear" w:pos="708"/>
          <w:tab w:val="left" w:pos="2025" w:leader="none"/>
        </w:tabs>
        <w:spacing w:lineRule="auto" w:line="360"/>
        <w:ind w:firstLine="709"/>
        <w:jc w:val="both"/>
        <w:rPr/>
      </w:pPr>
      <w:r>
        <w:rPr/>
        <w:t xml:space="preserve">Раскрытие мыслью глубинных, сущностных связей неизбежно выводит за пределы чувственной достоверности, поэтому при характеристике деятельности мышления прибегают к его понятийной форме. Мышление может быть рефлектирующим и нерефлектирующим. </w:t>
      </w:r>
      <w:r>
        <w:rPr>
          <w:b/>
        </w:rPr>
        <w:t>Рефлексия</w:t>
      </w:r>
      <w:r>
        <w:rPr/>
        <w:t xml:space="preserve"> – от лат. Обращение назад. Рефлектировать – значит устремлять свои помыслы на понимание самого себя и на то, как другие знают и понимают. Можно сказать, что рефлектирующий стремиться достичь логического содержания, обладающего статусом всеобщности и необходимости. Рефлексия позволяет тогда, когда субъект пытается развернуть любую мысль в форме понятия, т.е. освоить её как категориально.</w:t>
      </w:r>
    </w:p>
    <w:p>
      <w:pPr>
        <w:pStyle w:val="Normal"/>
        <w:tabs>
          <w:tab w:val="clear" w:pos="708"/>
          <w:tab w:val="left" w:pos="2025" w:leader="none"/>
        </w:tabs>
        <w:spacing w:lineRule="auto" w:line="360"/>
        <w:ind w:firstLine="709"/>
        <w:jc w:val="both"/>
        <w:rPr/>
      </w:pPr>
      <w:r>
        <w:rPr/>
        <w:t>Открытие функциональной асимметрии мозга показало, что информационные процессы в двух полушариях головного мозга протекают по-разному. На первых порах разница между функциями полушарий упрощённо трактовалась как соответствующая двум типам мышления: «</w:t>
      </w:r>
      <w:r>
        <w:rPr>
          <w:b/>
        </w:rPr>
        <w:t>Левополушарное</w:t>
      </w:r>
      <w:r>
        <w:rPr/>
        <w:t>», ответственное за логику, и «</w:t>
      </w:r>
      <w:r>
        <w:rPr>
          <w:b/>
        </w:rPr>
        <w:t>Правополушарное</w:t>
      </w:r>
      <w:r>
        <w:rPr/>
        <w:t>» - за художественную образность. В настоящее время очевидно, что разница состоит в другом. И левое, и правое полушарие способны воспринимать и перерабатывать информацию, представленную как в словесно-знаковой, так и в образной форме. Основное различие сводится к тому, что левополушарное мышление так организует любой материал, что создаёт однозначный контекст. Правополушарное мышление формирует многозначный контекст, который не считывается всеми участниками коммуникации одинаково и не поддаётся исчерпывающей интерпретации. Таким образом, различие между правополушарным и левополушарным мышлением – это различие между двумя стратегиями переработки информации, противоположными способами организации контекстуальных связей её элементов.</w:t>
      </w:r>
    </w:p>
    <w:p>
      <w:pPr>
        <w:pStyle w:val="Normal"/>
        <w:tabs>
          <w:tab w:val="clear" w:pos="708"/>
          <w:tab w:val="left" w:pos="2025" w:leader="none"/>
        </w:tabs>
        <w:spacing w:lineRule="auto" w:line="360"/>
        <w:ind w:firstLine="709"/>
        <w:jc w:val="both"/>
        <w:rPr/>
      </w:pPr>
      <w:r>
        <w:rPr/>
        <w:t xml:space="preserve">Когда человек рефлектирует, получает информацию и усваивает её, он всегда чувствует и переживает. «Без человеческих эмоций никогда не бывало, нет и быть не может человеческого искания истины» (Ленин). Заметим также, что нарушение сознания в первую очередь начинается с расстройства именно эмоциональной сферы, потом нарушается строй мышления, затем самосознание и далее идет процесс глубинного всеобщего распада сознания. </w:t>
      </w:r>
      <w:r>
        <w:rPr>
          <w:b/>
        </w:rPr>
        <w:t>Эмоции</w:t>
      </w:r>
      <w:r>
        <w:rPr/>
        <w:t xml:space="preserve"> органично включены в структуру сознания. Они носят глубоко личностных характер. Сильные эмоции могут вызвать даже психосоматические симптомы – головную боль, заикание, мышечную боль, язвы, кожные болезни. Объект, который воспринимается как смертельный, может вызвать даже такую реакцию, как рвота. Всё это подчеркивает огромную роль эмоций в структуре сознания.</w:t>
      </w:r>
    </w:p>
    <w:p>
      <w:pPr>
        <w:pStyle w:val="Normal"/>
        <w:tabs>
          <w:tab w:val="clear" w:pos="708"/>
          <w:tab w:val="left" w:pos="2025" w:leader="none"/>
        </w:tabs>
        <w:spacing w:lineRule="auto" w:line="360"/>
        <w:ind w:firstLine="709"/>
        <w:jc w:val="both"/>
        <w:rPr/>
      </w:pPr>
      <w:r>
        <w:rPr/>
        <w:t>Названные элементы сознания для своей актуализации требуют обязательного выполнения одного условия: субъектом, обладающим сознанием, может стать лишь индивид, включенный в социальную практику. Иными словами, указанные элементы структуры сознания составляют целостность, т.е. сознание в полном смысле слова существует лишь при включении субъекта в мир социальных отношений. Следовательно, кроме нормального функционирующего субстрата – головного мозга необходимо предметно-практические взаимодействия с миром (во-первых), коллективное деятельностное общение (во-вторых), совокупный потециал культуры как прошлый труд (в-третьих).</w:t>
      </w:r>
    </w:p>
    <w:p>
      <w:pPr>
        <w:pStyle w:val="Normal"/>
        <w:tabs>
          <w:tab w:val="clear" w:pos="708"/>
          <w:tab w:val="left" w:pos="2025" w:leader="none"/>
        </w:tabs>
        <w:spacing w:lineRule="auto" w:line="360"/>
        <w:ind w:firstLine="709"/>
        <w:jc w:val="both"/>
        <w:rPr/>
      </w:pPr>
      <w:r>
        <w:rPr/>
        <w:t xml:space="preserve">Когда рассматривается понятие «сознание», то первое, на что принято обращать внимание, это на характеристику как совместно полученного знания – «со-знания». Поэтому в структуре сознания следует выделять </w:t>
      </w:r>
      <w:r>
        <w:rPr>
          <w:b/>
        </w:rPr>
        <w:t xml:space="preserve">когнитивные </w:t>
      </w:r>
      <w:r>
        <w:rPr/>
        <w:t xml:space="preserve">пласты, связанные с познавательным отношением к миру. Когнитивный пласт сознания сориентирован на получение знания и, таким образом, предполагает стремление к истине. Вместе с тем в структуре сознания есть и такие пласты, которые не имеют отношение к знанию. Это вера, надежда, любовь, радость, огорчение и пр. Все эти </w:t>
      </w:r>
      <w:r>
        <w:rPr>
          <w:b/>
        </w:rPr>
        <w:t xml:space="preserve">ментальные </w:t>
      </w:r>
      <w:r>
        <w:rPr/>
        <w:t>состояния есть переживания, и тяготеют они к оценочным регулятивам. Вся жизнедеятельность человека проникнута сложной тканью человеческих переживаний. Известный отечественный психолог С.Л. Рубинштейн подчёркивал, что сознание есть единство знания о действительности и переживания отношения к данной действительности. Именно это и обеспечивает взаимосвязь когнитивного и ментального начал.</w:t>
      </w:r>
    </w:p>
    <w:p>
      <w:pPr>
        <w:pStyle w:val="Normal"/>
        <w:tabs>
          <w:tab w:val="clear" w:pos="708"/>
          <w:tab w:val="left" w:pos="2025" w:leader="none"/>
        </w:tabs>
        <w:spacing w:lineRule="auto" w:line="360"/>
        <w:ind w:firstLine="709"/>
        <w:jc w:val="both"/>
        <w:rPr/>
      </w:pPr>
      <w:r>
        <w:rPr/>
        <w:t>Сознание – это не сумма множества составляющих его элементов, а их интегральное, сложно-структурированное целое.</w:t>
      </w:r>
    </w:p>
    <w:p>
      <w:pPr>
        <w:pStyle w:val="Normal"/>
        <w:tabs>
          <w:tab w:val="clear" w:pos="708"/>
          <w:tab w:val="left" w:pos="2025" w:leader="none"/>
        </w:tabs>
        <w:spacing w:lineRule="auto" w:line="360"/>
        <w:ind w:firstLine="709"/>
        <w:jc w:val="both"/>
        <w:rPr/>
      </w:pPr>
      <w:r>
        <w:rPr/>
      </w:r>
    </w:p>
    <w:p>
      <w:pPr>
        <w:pStyle w:val="Normal"/>
        <w:numPr>
          <w:ilvl w:val="0"/>
          <w:numId w:val="0"/>
        </w:numPr>
        <w:spacing w:lineRule="auto" w:line="360"/>
        <w:ind w:firstLine="709"/>
        <w:jc w:val="center"/>
        <w:outlineLvl w:val="0"/>
        <w:rPr/>
      </w:pPr>
      <w:r>
        <w:rPr>
          <w:b/>
        </w:rPr>
        <w:t>3. Сверхсознание (самосознание) и бессознательное</w:t>
      </w:r>
    </w:p>
    <w:p>
      <w:pPr>
        <w:pStyle w:val="Normal"/>
        <w:numPr>
          <w:ilvl w:val="0"/>
          <w:numId w:val="0"/>
        </w:numPr>
        <w:spacing w:lineRule="auto" w:line="360"/>
        <w:ind w:firstLine="709"/>
        <w:jc w:val="both"/>
        <w:outlineLvl w:val="0"/>
        <w:rPr>
          <w:b/>
          <w:b/>
        </w:rPr>
      </w:pPr>
      <w:r>
        <w:rPr>
          <w:b/>
        </w:rPr>
      </w:r>
    </w:p>
    <w:p>
      <w:pPr>
        <w:pStyle w:val="Normal"/>
        <w:numPr>
          <w:ilvl w:val="0"/>
          <w:numId w:val="0"/>
        </w:numPr>
        <w:spacing w:lineRule="auto" w:line="360"/>
        <w:ind w:firstLine="709"/>
        <w:jc w:val="both"/>
        <w:outlineLvl w:val="0"/>
        <w:rPr/>
      </w:pPr>
      <w:r>
        <w:rPr/>
        <w:t xml:space="preserve">Интерес человека к себе и своему «Я» - исконный и вполне понятный. Осознание человеком своего облика, своих стремлений, мотивов поведения и идеалов, целостная оценка самого себя как чувствующего, мыслящего и действующего существа связана с такой характеристикой структуры сознания, как </w:t>
      </w:r>
      <w:r>
        <w:rPr>
          <w:b/>
        </w:rPr>
        <w:t xml:space="preserve">самосознание. </w:t>
      </w:r>
      <w:r>
        <w:rPr/>
        <w:t>Человек не только есть сам в себе, но есть и для себя, что проявляется в обращённости на самого себя: он осознаёт себя. Человек мыслит и знает себя. Он отдаёт себе отчёт в том что делает, думает, чувствует. Он осознаёт себя как личность. Самосознание предполагает выделение и отличие человека самого себя, своего Я от всего, что его окружает. Уже Платон отмечал, что деятельность души – не пассивное восприятие, а собственная внутренняя работа, носящая характер беседы с самой собой. Размышляя, душа «ничего иного не делает, как разговаривает, спрашивает сама себя, отвечая, утверждая или отрицая». Самосознание характеризуется как стремление к осознаванию собственного «Я». Последнее же зачастую принимается за иерархическую вершину в развитии всех способностей и психического аппарата человека.</w:t>
      </w:r>
    </w:p>
    <w:p>
      <w:pPr>
        <w:pStyle w:val="Normal"/>
        <w:spacing w:lineRule="auto" w:line="360"/>
        <w:ind w:firstLine="709"/>
        <w:jc w:val="both"/>
        <w:rPr/>
      </w:pPr>
      <w:r>
        <w:rPr>
          <w:i/>
        </w:rPr>
        <w:t>Самосознание – это осознание человеком своих действий, чувств, мыслей, мотивов поведения, интересов, своего положения в обществе.</w:t>
      </w:r>
      <w:r>
        <w:rPr/>
        <w:t xml:space="preserve"> В формировании самосознания существенную роль играют ощущение человеком своего собственного тела, движений действий. Человек может стать самим собой лишь во взаимодействии с другими людьми, с миром через свою практическую деятельность, общение. Можно сказать, что самосознание диалогично. «Лишь отнесясь к человеку Павлу, как к себе подобному, человек Петр начинает относится к самому себе, как к человеку» (Маркс К.). Самоотражение приобретает развитую форму самосознания через феномен другого сознания. Общественная обусловленность формирования самосознания заключается не только в непосредственном общении людей друг с другом, в их оценочных отношениях, но и в формулировании требований общества, предъявляемых к отдельному человеку, в осознании самих правил взаимоотношения. Человек осознаёт себя не только посредством других людей, но и через созданную им материальную и духовную культуру. Продукты труда являются как бы зеркалами, из которых навстречу нам сияют наши сущности: ребёнок, говорит Г. Гегель, бросает камни в реку и восхищается расходящимися на воде кругами как неким делом, в котором он получает возможность созерцать своё собственное творение.</w:t>
      </w:r>
    </w:p>
    <w:p>
      <w:pPr>
        <w:pStyle w:val="Normal"/>
        <w:spacing w:lineRule="auto" w:line="360"/>
        <w:ind w:firstLine="709"/>
        <w:jc w:val="both"/>
        <w:rPr/>
      </w:pPr>
      <w:r>
        <w:rPr/>
        <w:t>Познавая себя, человек, как отметил Т.Манн, никогда не остаётся вполне таким же, каким он был прежде. Самосознание возникло не в качестве духовного зеркала для праздного самолюбования человека. Оно появилось в ответ на зов общественных условий жизни, которые с самого начала требовали от каждого человека умения оценивать свои поступки, слова и мысли с позиции определённых социальных норм. Жизнь своими строгими уроками научила человека осуществлять самоконтроль и саморегулирование. Регулируя свои действия и предусматривая результаты этих действий, самосознающий человек берёт на себя полную ответственность за них.</w:t>
      </w:r>
    </w:p>
    <w:p>
      <w:pPr>
        <w:pStyle w:val="Normal"/>
        <w:spacing w:lineRule="auto" w:line="360"/>
        <w:ind w:firstLine="709"/>
        <w:jc w:val="both"/>
        <w:rPr/>
      </w:pPr>
      <w:r>
        <w:rPr/>
        <w:t>Самосознание тесно связано с феноменом рефлексии, как бы расширяя его смысловое поле. Рефлексия, как сказано было выше, размышление личности о самой себе, когда она вглядывается в сокровенные глубины своей внутренней духовной жизни. Не рефлексируя, человек не может осознавать того, что происходит в его душе, в его внутреннем духовном мире. Рефлексия погружает нас в глубину наше самости. Здесь важны постоянные подытоживания содеянного. Поскольку человек понимает себя как разумное существо, рефлексия принадлежит его природе, его социальной наполненности через механизмы коммуникации: рефлексия не может зародиться в недрах обособленной личности, вне коммуникации, вне приобщения к сокровищам цивилизации и культуры человечества.</w:t>
      </w:r>
    </w:p>
    <w:p>
      <w:pPr>
        <w:pStyle w:val="Normal"/>
        <w:spacing w:lineRule="auto" w:line="360"/>
        <w:ind w:firstLine="709"/>
        <w:jc w:val="both"/>
        <w:rPr/>
      </w:pPr>
      <w:r>
        <w:rPr/>
        <w:t>Уровни рефлексии могут быть весьма разнообразными – от элементарного самосознания до глубоких раздумий над смыслом своего бытия, его нравственным содержанием. Осмысливание собственные духовные процессы, человек нередко критически оценивает негативные стороны своего духовного мира, дурные привычки и т.п. Познавая себя, человек никогда не остаётся таким же, каким он был прежде.</w:t>
      </w:r>
    </w:p>
    <w:p>
      <w:pPr>
        <w:pStyle w:val="Normal"/>
        <w:spacing w:lineRule="auto" w:line="360"/>
        <w:ind w:firstLine="709"/>
        <w:jc w:val="both"/>
        <w:rPr/>
      </w:pPr>
      <w:r>
        <w:rPr/>
        <w:t>Человек как личность – самооценивающее существо. Без самооценки трудно или даже невозможно самоопределиться в жизни. Верная самооценка предполагает критическое отношение к себе, постоянное примеривание своих возможностей к предъявляемым жизнью требованиям, умение самостоятельно ставить перед собой осуществимые цели, строго оценивать течение своих мыслей и их результаты., подвергать тщательной проверке выдвигаемые догадки, вдумчиво взвешивать все «за» и «против», отказываться от неоправдавшихся гипотез и версий. Верная самооценка поддерживает достоинство человека и даёт ему нравственное удовлетворение. Адекватное или неадекватное отношение к себе ведёт либо к гармоничности духа, обеспечивающей разумную уверенность в себе, либо к постоянному конфликту, порой доводящему человека до невротического состояния. Максимально адекватное отношение к себе – высший уровень самооценки.</w:t>
      </w:r>
    </w:p>
    <w:p>
      <w:pPr>
        <w:pStyle w:val="Normal"/>
        <w:numPr>
          <w:ilvl w:val="0"/>
          <w:numId w:val="0"/>
        </w:numPr>
        <w:tabs>
          <w:tab w:val="clear" w:pos="708"/>
          <w:tab w:val="left" w:pos="7425" w:leader="none"/>
        </w:tabs>
        <w:spacing w:lineRule="auto" w:line="360"/>
        <w:ind w:firstLine="709"/>
        <w:jc w:val="both"/>
        <w:outlineLvl w:val="0"/>
        <w:rPr/>
      </w:pPr>
      <w:r>
        <w:rPr/>
        <w:t>Сознание не исчерпывает всего богатства психической жизни человека. Наряду с сознанием в психике человека существует ещё сфера бессознательного.</w:t>
      </w:r>
    </w:p>
    <w:p>
      <w:pPr>
        <w:pStyle w:val="Normal"/>
        <w:spacing w:lineRule="auto" w:line="360"/>
        <w:ind w:firstLine="709"/>
        <w:jc w:val="both"/>
        <w:rPr/>
      </w:pPr>
      <w:r>
        <w:rPr>
          <w:i/>
        </w:rPr>
        <w:t>Бессознательное – это совокупность психических явлений, состояний и действий, лежащих вне сферы человеческого разума, безотчётных и не поддающихся, по крайней мере в данный момент, контролю со стороны сознания.</w:t>
      </w:r>
    </w:p>
    <w:p>
      <w:pPr>
        <w:pStyle w:val="Normal"/>
        <w:spacing w:lineRule="auto" w:line="360"/>
        <w:ind w:firstLine="709"/>
        <w:jc w:val="both"/>
        <w:rPr/>
      </w:pPr>
      <w:r>
        <w:rPr/>
        <w:t>Бессознательным являются сновидения, гипнотические состояния, явления сомнамбулизма, состояния невменяемости и т.п.</w:t>
      </w:r>
    </w:p>
    <w:p>
      <w:pPr>
        <w:pStyle w:val="Normal"/>
        <w:spacing w:lineRule="auto" w:line="360"/>
        <w:ind w:firstLine="709"/>
        <w:jc w:val="both"/>
        <w:rPr/>
      </w:pPr>
      <w:r>
        <w:rPr/>
        <w:t>Бессознательное интерпретируется как действие, совершаемое автоматически, рефлекторно, когда причина его не успела дойти до сознания (например, реакция защиты), а также при естественном или искусственном отключении сознания (во сне, в состоянии гипноза).</w:t>
      </w:r>
    </w:p>
    <w:p>
      <w:pPr>
        <w:pStyle w:val="Normal"/>
        <w:spacing w:lineRule="auto" w:line="360"/>
        <w:ind w:firstLine="709"/>
        <w:jc w:val="both"/>
        <w:rPr/>
      </w:pPr>
      <w:r>
        <w:rPr/>
        <w:t>К сфере бессознательного относятся инстинкты, от которых человек как биологическое существо не свободен. Инстинкты могут порождать и порождают у человека подсознательные желания, эмоции, волевые импульсы, которые позже могут попадать в сферу сознания. Отрицать роль полового и пищевого инстинктов в психической и даже сознательной жизни человека было бы ошибочно.</w:t>
      </w:r>
    </w:p>
    <w:p>
      <w:pPr>
        <w:pStyle w:val="Normal"/>
        <w:spacing w:lineRule="auto" w:line="360"/>
        <w:ind w:firstLine="709"/>
        <w:jc w:val="both"/>
        <w:rPr/>
      </w:pPr>
      <w:r>
        <w:rPr/>
        <w:t>Следует различать два вида неосознанных действий. К первому виду относятся действия, никогда не осознававшиеся, а ко второму – ранее осознававшиеся действия. Так, многие наши действия, находясь в процессе формирования под контролем сознания, автоматизируются и затем совершаются уже не осознанно: навыки игры на музыкальных инструментах, езда на велосипеде и т.д. Такие автоматизмы пронизывают всю нашу жизнь. С физиологической точки зрения бессознательные процессы весьма целесообразны. Они выполняют охранную функцию, освобождая мозг от постоянного напряжения. О полном объёме хранящейся в памяти информации люди даже и не подозревают. Если бы все элементы человеческой жизнедеятельности одновременно потребовали бы осознанности и контроля, человек не мог бы ни думать, ни действовать. Получилось бы как в известной сказке Оскара Уайльда о сороконожке. Её спросили, как она ходит? Она задумалась... и перестала ходить. Даже у вполне развитого человека основной запас информации хранится за пределами непосредственного контроля сознания. Человек испытывает все физиологические доступные ему воздействия, но не все они становятся фактом сознания.</w:t>
      </w:r>
    </w:p>
    <w:p>
      <w:pPr>
        <w:pStyle w:val="Normal"/>
        <w:spacing w:lineRule="auto" w:line="360"/>
        <w:ind w:firstLine="709"/>
        <w:jc w:val="both"/>
        <w:rPr/>
      </w:pPr>
      <w:r>
        <w:rPr/>
        <w:t>Термины «бессознательное», «подсознательное», «неосознанное» часто встречаются в научной и художественной литературе, в обыденной жизни. Говорят: « Он сделал это неосознанно», «Он не хотел этого, но так получилось» и прочее.</w:t>
      </w:r>
    </w:p>
    <w:p>
      <w:pPr>
        <w:pStyle w:val="Normal"/>
        <w:spacing w:lineRule="auto" w:line="360"/>
        <w:ind w:firstLine="709"/>
        <w:jc w:val="both"/>
        <w:rPr/>
      </w:pPr>
      <w:r>
        <w:rPr/>
        <w:t>Анализируя в своём романе состояние духа Ивана Карамазова, Ф.М. Достоевский настойчиво подчёркивает, что Иван сам не знал о причине своего скверного настроения, подобно тому, как люди часто раздражаются по поводу какого-нибудь пустяка – уроненного на пол платка или не поставленной в шкаф книги, не сознавая этой причины.</w:t>
      </w:r>
    </w:p>
    <w:p>
      <w:pPr>
        <w:pStyle w:val="Normal"/>
        <w:spacing w:lineRule="auto" w:line="360"/>
        <w:ind w:firstLine="709"/>
        <w:jc w:val="both"/>
        <w:rPr/>
      </w:pPr>
      <w:r>
        <w:rPr/>
        <w:t xml:space="preserve">Бессознательное может направлять поведение людей и в этом отношении определённым образом воздействовать на сознание. </w:t>
      </w:r>
    </w:p>
    <w:p>
      <w:pPr>
        <w:pStyle w:val="Normal"/>
        <w:spacing w:lineRule="auto" w:line="360"/>
        <w:ind w:firstLine="709"/>
        <w:jc w:val="both"/>
        <w:rPr/>
      </w:pPr>
      <w:r>
        <w:rPr/>
        <w:t>Приведём факт имеющийся в литературе. В некоторых зарубежных кинотеатрах во время сеанса художественного фильма показывали специальные кадры, рекламирующие какой-либо товар. Эти кадры появлялись на экране на время, которое не воспринимает человеческий глаз (т.е. менее 0,05 с) и не мешали просмотру фильма. Зритель не видел так называемых сублимарных кадров, но они воспринимались подсознательно и затем воздействовали на поведение этих людей после сеанса. Спрос на рекламируемые товары, подвергшихся такому внушению, повышался почти в два раза по сравнению с обычным.</w:t>
      </w:r>
    </w:p>
    <w:p>
      <w:pPr>
        <w:pStyle w:val="Normal"/>
        <w:spacing w:lineRule="auto" w:line="360"/>
        <w:ind w:firstLine="709"/>
        <w:jc w:val="both"/>
        <w:rPr/>
      </w:pPr>
      <w:r>
        <w:rPr/>
        <w:t>Этот, да и многие другие факты свидетельствуют о наличии бессознательного в психике человека. Это, во-первых. Во-вторых, такого рода факты наталкивают на постановку вопроса: в каком же соотношении находятся осознанное и бессознательное?</w:t>
      </w:r>
    </w:p>
    <w:p>
      <w:pPr>
        <w:pStyle w:val="Normal"/>
        <w:spacing w:lineRule="auto" w:line="360"/>
        <w:ind w:firstLine="709"/>
        <w:jc w:val="both"/>
        <w:rPr/>
      </w:pPr>
      <w:r>
        <w:rPr/>
        <w:t>Одним из первых в истории науки данный вопрос пытался решить австрийский невропатолог, психиатр и психолог З. Фрейд (1856 – 1939).</w:t>
      </w:r>
    </w:p>
    <w:p>
      <w:pPr>
        <w:pStyle w:val="Normal"/>
        <w:spacing w:lineRule="auto" w:line="360"/>
        <w:ind w:firstLine="709"/>
        <w:jc w:val="both"/>
        <w:rPr/>
      </w:pPr>
      <w:r>
        <w:rPr/>
        <w:t>З. Фрейд пришёл к выводу о существенно важной роли бессознательного. Те или иные «комплексы», которые складываются под влиянием разных факторов в жизни человека( «комплекс Эдипа», «комплекс Электры» и др.), вытесняются из сознания в бессознательное и могут затем выступать причиной психических болезней.</w:t>
      </w:r>
    </w:p>
    <w:p>
      <w:pPr>
        <w:pStyle w:val="Normal"/>
        <w:spacing w:lineRule="auto" w:line="360"/>
        <w:ind w:firstLine="709"/>
        <w:jc w:val="both"/>
        <w:rPr/>
      </w:pPr>
      <w:r>
        <w:rPr/>
        <w:t>Он считал, что большая часть психики человека бессознательна, что человек находится в постоянном стремлении к удовлетворению своих влечений, желаний, а общество составляет враждебное окружение, стремящееся ограничить или полностью лишить человека удовлетворение его страстей. По Фрейду личность разделена на Оно, Я (Эго) и Сверх-Я (Супер-эго). Под Оно имеется ввиду сфера бессознательного, подчинённая лишь принципу наслаждения. Она лишена сомнений, противоречий и отрицания. Все инстинкты и связанные с ним влечения Фрейд разделяет на две противоположные группы: первая охватывает влечения Эго, инстинкты смерти, агрессии, разрушения, а вторая – половые инстинкты, инстинкты жизни. Последние, по мнению Фрейда, являются инстинктами «эроса». Для первой группы характерны тенденции, толкающие человеческий организм к возврату в животное состояние. Конкретным проявлением инстинкта смерти является, например, садизм. Проявлением инстинкта жизни является эротическая любовь. Фрейд рассматривает сознание личности как систему внешних запретов и правил (Супер-эго), а истинное содержание индивидуального (Эго) составляет нечто «надсознательное» (Оно), содержащее импульсивные влечения и страсти. Между ними существует постоянный конфликт, причём разум враждебен индивидуальности, он подобен «всаднику», который должен обуздать превосходящую силу лошади, опираясь на заимствованные из внешнего мира силы». Господствующими мотивами поведения являются сексуальные, и лишь через неудачу в любви возможна творческая трансформация. Сознание создаёт различного рода нормы, законы, заповеди, правила, которые подавляют подсознательную сферу, являясь для неё цензурой духа. Подсознательная сфера может проявлять себя только в областях анормальных (сновидения, случайные оговорки, описки, забывания и др.) или прямо ненормальных (неврозы, психозы и др.).</w:t>
      </w:r>
    </w:p>
    <w:p>
      <w:pPr>
        <w:pStyle w:val="Normal"/>
        <w:spacing w:lineRule="auto" w:line="360"/>
        <w:ind w:firstLine="709"/>
        <w:jc w:val="both"/>
        <w:rPr/>
      </w:pPr>
      <w:r>
        <w:rPr/>
        <w:t>З.Фрейд впервые фундаментально, на базе экспериментальных и клинических данных обосновал важное место, занимаемое бессознательным в психике человека.</w:t>
      </w:r>
    </w:p>
    <w:p>
      <w:pPr>
        <w:pStyle w:val="Normal"/>
        <w:spacing w:lineRule="auto" w:line="360"/>
        <w:ind w:firstLine="709"/>
        <w:jc w:val="both"/>
        <w:rPr/>
      </w:pPr>
      <w:r>
        <w:rPr/>
        <w:t xml:space="preserve">Важное значение для понимания бессознательного имеют работы К.Г. Юнга (1875 - 1961) – швейцарского психолога и психиатра, последователя З. Фрейда. Изучая бессознательное, К.Г. Юнг обнаружил в его структурах так называемые </w:t>
      </w:r>
      <w:r>
        <w:rPr>
          <w:b/>
        </w:rPr>
        <w:t>архетипы</w:t>
      </w:r>
      <w:r>
        <w:rPr/>
        <w:t xml:space="preserve">. Если «комплексы» переживаний З. Фрейда есть результат индивидуальной жизни человека и представляют собой продукт вытеснения, то архетипы связаны с коллективной жизнью людей, с жизнью рода и закрепляются в психике человека исторически, передаются по наследству из поколения в поколение. </w:t>
      </w:r>
    </w:p>
    <w:p>
      <w:pPr>
        <w:pStyle w:val="Normal"/>
        <w:spacing w:lineRule="auto" w:line="360"/>
        <w:ind w:firstLine="709"/>
        <w:jc w:val="both"/>
        <w:rPr/>
      </w:pPr>
      <w:r>
        <w:rPr/>
        <w:t>К общечеловеческим первообразам, или к архетипам, относятся образы матери-земли, героя, мудрого старца и др.</w:t>
      </w:r>
    </w:p>
    <w:p>
      <w:pPr>
        <w:pStyle w:val="Normal"/>
        <w:spacing w:lineRule="auto" w:line="360"/>
        <w:ind w:firstLine="709"/>
        <w:jc w:val="both"/>
        <w:rPr/>
      </w:pPr>
      <w:r>
        <w:rPr/>
        <w:t>Архетипы тесно связаны с символикой и проявляются в сновидениях, художественном творчестве и т.п.</w:t>
      </w:r>
    </w:p>
    <w:p>
      <w:pPr>
        <w:pStyle w:val="Normal"/>
        <w:spacing w:lineRule="auto" w:line="360"/>
        <w:ind w:firstLine="709"/>
        <w:jc w:val="both"/>
        <w:rPr/>
      </w:pPr>
      <w:r>
        <w:rPr/>
        <w:t>В заключении отметим, что бессознательное и сознательное является двумя относительно самостоятельными сторонами единой психической реальности человека; между ними довольно часты противоречия, порой конфликты, но они взаимосвязаны, взаимодействуют между собой и способны достигать гармоничного единства. В бессознательном заключены богатые возможности для рационализации человеческой жизнедеятельности, в особенности это касается творческой деятельности субъекта. Сознание «питая» и в значительной мере формируя бессознательное, в целом способно его контролировать, а также определять общую стратегию поведения человека. И хотя поведение человека, особенно социальное его поведение, определяется сознанием, осознанное поведение не исчерпывает всех поведенческих актов, в нём остаётся место и бессознательному.</w:t>
      </w:r>
    </w:p>
    <w:p>
      <w:pPr>
        <w:pStyle w:val="Normal"/>
        <w:spacing w:lineRule="auto" w:line="360"/>
        <w:ind w:firstLine="709"/>
        <w:jc w:val="both"/>
        <w:rPr/>
      </w:pPr>
      <w:r>
        <w:rPr/>
        <w:t>В генезисе психики человека бессознательное выступает первым, а сознательное вторым этапом и её формирования и развития. Но с возникновением сознания бессознательное не растворяется в нём, оно становится уровнем человеческой психики, начиная активно взаимодействовать с уровнем сознания. Более того, под влиянием эволюции сознания бессознательное развивается, изменяется и обогащается по своей структуре, функциям и содержанию. Бессознательное у человека и бессознательное у животных при общих сходных чертах обладает существенными различиями. Бессознательное в субъекте очеловечивается и социализируется; оно биосоциально по своей природе.</w:t>
      </w:r>
      <w:r>
        <w:br w:type="page"/>
      </w:r>
    </w:p>
    <w:p>
      <w:pPr>
        <w:pStyle w:val="Normal"/>
        <w:spacing w:lineRule="auto" w:line="360"/>
        <w:ind w:firstLine="709"/>
        <w:jc w:val="center"/>
        <w:rPr>
          <w:b/>
          <w:b/>
        </w:rPr>
      </w:pPr>
      <w:r>
        <w:rPr>
          <w:b/>
        </w:rPr>
        <w:t>Заключение</w:t>
      </w:r>
    </w:p>
    <w:p>
      <w:pPr>
        <w:pStyle w:val="Normal"/>
        <w:tabs>
          <w:tab w:val="clear" w:pos="708"/>
          <w:tab w:val="left" w:pos="1155" w:leader="none"/>
        </w:tabs>
        <w:spacing w:lineRule="auto" w:line="360"/>
        <w:ind w:firstLine="709"/>
        <w:jc w:val="both"/>
        <w:rPr>
          <w:b/>
          <w:b/>
        </w:rPr>
      </w:pPr>
      <w:r>
        <w:rPr>
          <w:b/>
        </w:rPr>
      </w:r>
    </w:p>
    <w:p>
      <w:pPr>
        <w:pStyle w:val="Normal"/>
        <w:tabs>
          <w:tab w:val="clear" w:pos="708"/>
          <w:tab w:val="left" w:pos="1155" w:leader="none"/>
        </w:tabs>
        <w:spacing w:lineRule="auto" w:line="360"/>
        <w:ind w:firstLine="709"/>
        <w:jc w:val="both"/>
        <w:rPr/>
      </w:pPr>
      <w:r>
        <w:rPr/>
        <w:t>Философы не изобретали то или иное понимание сознания: они воспроизводили реальную для определённой эпохи структуру человеческой духовности и реальное место сознания в ней. Структура духовного опыта во все времена была тесно связана со спецификой мировоззрения эпохи. Поэтому в зависимости от того, какое мировоззрение было господствующим – космоцентристское, теоцентристское, антропоцентристское, социоцентристское – менялось и понимание сознания.</w:t>
      </w:r>
    </w:p>
    <w:p>
      <w:pPr>
        <w:pStyle w:val="Normal"/>
        <w:tabs>
          <w:tab w:val="clear" w:pos="708"/>
          <w:tab w:val="left" w:pos="1155" w:leader="none"/>
        </w:tabs>
        <w:spacing w:lineRule="auto" w:line="360"/>
        <w:ind w:firstLine="709"/>
        <w:jc w:val="both"/>
        <w:rPr/>
      </w:pPr>
      <w:r>
        <w:rPr/>
        <w:t>Современные постмодернистские философы, писатели, эстеты толкуют сознание как поток речепроизводства и текстопроизводства, назначение которого состоит в том, чтобы случайные сигналы и послания ниоткуда выразить в языке и передать неизвестно куда и кому. Сознание отпускается в свободный полёт по информационному пространству, а его содержание начинает напоминать шизофренический бред. В ситуации ожидания случайной информации сознание отвыкает трудиться над сознанием личности. Перестаёт быть направленным на восприятие внутренних переживаний человека. Оно больше не «всматривается» в бездну духовного опыта личности, не включается в личную работу разрешения открытых им в этой бездне противоречий. Его главным состоянием становится «прозрачность души».</w:t>
      </w:r>
    </w:p>
    <w:p>
      <w:pPr>
        <w:pStyle w:val="Normal"/>
        <w:tabs>
          <w:tab w:val="clear" w:pos="708"/>
          <w:tab w:val="left" w:pos="1155" w:leader="none"/>
        </w:tabs>
        <w:spacing w:lineRule="auto" w:line="360"/>
        <w:ind w:firstLine="709"/>
        <w:jc w:val="both"/>
        <w:rPr/>
      </w:pPr>
      <w:r>
        <w:rPr/>
        <w:t>Конечно, нужно учитывать, что такое понимание сознания отражает только тенденции в духовной культуре общества. Каждый конкретный индивид приобщается к этой тенденции по-своему, в разной степени. Люди потенциально (т. е. в возможности) являются свободными участниками своего духовного становления и созревания, что предполагает самостоятельную работу ума и души каждого. Но работа эта очень трудная, а потому не все её выдерживают и на неё соглашаются. Тогда сознание начинает «работать» по облегчённому варианту: оно или подчиняется власти бессознательных сил, не пытаясь их прояснить, или направляет своё внимание вовне, не задерживаясь внутри личного духовного опыта с его сомнениями и противоречиями.</w:t>
      </w:r>
    </w:p>
    <w:p>
      <w:pPr>
        <w:pStyle w:val="Normal"/>
        <w:tabs>
          <w:tab w:val="clear" w:pos="708"/>
          <w:tab w:val="left" w:pos="1155" w:leader="none"/>
        </w:tabs>
        <w:spacing w:lineRule="auto" w:line="360"/>
        <w:ind w:firstLine="709"/>
        <w:jc w:val="both"/>
        <w:rPr/>
      </w:pPr>
      <w:r>
        <w:rPr/>
        <w:t>Как бы не понималось сознание – то ли как знание, то ли как явление морального порядка – в обоих случаях речь идёт о том, что не мир дан сознанию, а сознание «задаёт» структуру мира, конституирует его. Или сознание участно в бытии. В нём всегда уже есть некие состояния, которые делают возможным как познание и знание, так и морально-нравственные переживания; эти состояния сознания неустранимы из содержания знания о мире и нравственного переживания по поводу этого мира. Но они есть для нас тайна.</w:t>
      </w:r>
      <w:r>
        <w:br w:type="page"/>
      </w:r>
    </w:p>
    <w:p>
      <w:pPr>
        <w:pStyle w:val="Normal"/>
        <w:tabs>
          <w:tab w:val="clear" w:pos="708"/>
          <w:tab w:val="left" w:pos="1155" w:leader="none"/>
        </w:tabs>
        <w:spacing w:lineRule="auto" w:line="360"/>
        <w:ind w:firstLine="709"/>
        <w:jc w:val="center"/>
        <w:rPr/>
      </w:pPr>
      <w:r>
        <w:rPr>
          <w:b/>
        </w:rPr>
        <w:t>Библиографический список:</w:t>
      </w:r>
    </w:p>
    <w:p>
      <w:pPr>
        <w:pStyle w:val="Normal"/>
        <w:spacing w:lineRule="auto" w:line="360"/>
        <w:ind w:firstLine="709"/>
        <w:jc w:val="both"/>
        <w:rPr/>
      </w:pPr>
      <w:r>
        <w:rPr/>
      </w:r>
    </w:p>
    <w:p>
      <w:pPr>
        <w:pStyle w:val="Normal"/>
        <w:spacing w:lineRule="auto" w:line="360"/>
        <w:jc w:val="both"/>
        <w:rPr/>
      </w:pPr>
      <w:r>
        <w:rPr/>
        <w:t>1. Алексеев П.В., Панин А.В. ФИЛОСОФИЯ: Учебник для ВУЗов – М.: ТЕИС, 1996. – 504 с.</w:t>
      </w:r>
    </w:p>
    <w:p>
      <w:pPr>
        <w:pStyle w:val="Normal"/>
        <w:spacing w:lineRule="auto" w:line="360"/>
        <w:jc w:val="both"/>
        <w:rPr/>
      </w:pPr>
      <w:r>
        <w:rPr/>
        <w:t>2. Горбачев В.Г. Основы философии: Курс лекций: Учебное пособие. – 3-е изд., перераб. И доп. – Брянск: Курсив, 2002. – 352 с.</w:t>
      </w:r>
    </w:p>
    <w:p>
      <w:pPr>
        <w:pStyle w:val="Normal"/>
        <w:spacing w:lineRule="auto" w:line="360"/>
        <w:jc w:val="both"/>
        <w:rPr/>
      </w:pPr>
      <w:r>
        <w:rPr/>
        <w:t xml:space="preserve">3. Гуревич П.С. Основы философии: Учебное пособие. М., 2000. – 340 </w:t>
      </w:r>
      <w:r>
        <w:rPr>
          <w:lang w:val="en-US"/>
        </w:rPr>
        <w:t>c</w:t>
      </w:r>
      <w:r>
        <w:rPr/>
        <w:t>.</w:t>
      </w:r>
    </w:p>
    <w:p>
      <w:pPr>
        <w:pStyle w:val="Normal"/>
        <w:spacing w:lineRule="auto" w:line="360"/>
        <w:jc w:val="both"/>
        <w:rPr/>
      </w:pPr>
      <w:r>
        <w:rPr/>
        <w:t>4. . Кононович Л.Г., Медведева Г.И. Философия: Учебник для высших учебных заведений. – Ростов н/Д.: «Феникс», 1995. – 576 с.</w:t>
      </w:r>
    </w:p>
    <w:p>
      <w:pPr>
        <w:pStyle w:val="Normal"/>
        <w:spacing w:lineRule="auto" w:line="360"/>
        <w:jc w:val="both"/>
        <w:rPr/>
      </w:pPr>
      <w:r>
        <w:rPr/>
        <w:t xml:space="preserve">5. Кохановский В.П. и др. Философия для средних специальных учебных заведений: Учеб. Пособие/В.П. Кохановский, Т.П. Матяш, В.П. Чковлев, Л.В. Жаров. – Ростов н/Д.: Феникс, 2000. – 320 с. – (Учебники </w:t>
      </w:r>
      <w:r>
        <w:rPr>
          <w:lang w:val="en-US"/>
        </w:rPr>
        <w:t>XXI</w:t>
      </w:r>
      <w:r>
        <w:rPr/>
        <w:t xml:space="preserve"> века).</w:t>
      </w:r>
    </w:p>
    <w:p>
      <w:pPr>
        <w:pStyle w:val="Normal"/>
        <w:spacing w:lineRule="auto" w:line="360"/>
        <w:jc w:val="both"/>
        <w:rPr/>
      </w:pPr>
      <w:r>
        <w:rPr/>
        <w:t>6 Кохановская Т.И. Философия: Учебное пособие для высших учебных заведений (Издание 3-е, переработанное и дополненное). – Ростов н/Д: «Феникс», 2002. – 576 с.</w:t>
      </w:r>
    </w:p>
    <w:p>
      <w:pPr>
        <w:pStyle w:val="Normal"/>
        <w:spacing w:lineRule="auto" w:line="360"/>
        <w:jc w:val="both"/>
        <w:rPr/>
      </w:pPr>
      <w:r>
        <w:rPr/>
        <w:t>7 Лешкевич Т.Г. Философия. Вводный курс – Изд. 2-е, дополненное – М.: «Контур», 1998. – 464 с.</w:t>
      </w:r>
    </w:p>
    <w:p>
      <w:pPr>
        <w:pStyle w:val="Normal"/>
        <w:spacing w:lineRule="auto" w:line="360"/>
        <w:jc w:val="both"/>
        <w:rPr/>
      </w:pPr>
      <w:r>
        <w:rPr/>
        <w:t xml:space="preserve">8. Миронов В.В. Философия. Учебник. М., 2001. – 478 </w:t>
      </w:r>
      <w:r>
        <w:rPr>
          <w:lang w:val="en-US"/>
        </w:rPr>
        <w:t>c</w:t>
      </w:r>
      <w:r>
        <w:rPr/>
        <w:t>.</w:t>
      </w:r>
    </w:p>
    <w:p>
      <w:pPr>
        <w:pStyle w:val="Normal"/>
        <w:spacing w:lineRule="auto" w:line="360"/>
        <w:jc w:val="both"/>
        <w:rPr/>
      </w:pPr>
      <w:r>
        <w:rPr/>
        <w:t>9. Спиркин А. Г. Философия: Учебник. – М.: Гардарики, 1999. – 816 с.</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sz w:val="28"/>
      <w:szCs w:val="28"/>
    </w:rPr>
  </w:style>
  <w:style w:type="character" w:styleId="PageNumber">
    <w:name w:val="Page Number"/>
    <w:rPr>
      <w:rFonts w:cs="Times New Roman"/>
    </w:rPr>
  </w:style>
  <w:style w:type="character" w:styleId="Style17">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48:00Z</dcterms:created>
  <dc:creator>Max</dc:creator>
  <dc:description/>
  <cp:keywords/>
  <dc:language>en-US</dc:language>
  <cp:lastModifiedBy>SYSTEM</cp:lastModifiedBy>
  <dcterms:modified xsi:type="dcterms:W3CDTF">2011-09-18T22:48:00Z</dcterms:modified>
  <cp:revision>2</cp:revision>
  <dc:subject/>
  <dc:title>Проблема сознания – одна из самых трудных и загадочных</dc:title>
</cp:coreProperties>
</file>