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Проблемы добра и зла, закона, грехопадения и спасения в средневековой философи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Августин, будучи священником, оставил обширное теологическое наследие. Причем в своём творчестве он сумел дать оригинальные ответы на большинство вопросов христианского вероучения, начиная с космологии и заканчивая устройством церковной организации. Христианской основе своей философии Августин придавал большое значение.</w:t>
      </w:r>
      <w:r>
        <w:rPr>
          <w:color w:val="000000"/>
          <w:sz w:val="28"/>
        </w:rPr>
        <w:t xml:space="preserve"> </w:t>
      </w:r>
      <w:r>
        <w:rPr>
          <w:color w:val="000000"/>
          <w:sz w:val="28"/>
          <w:szCs w:val="28"/>
        </w:rPr>
        <w:t>Он осуществил то, что только обозначено у его предшественников: сделал бога центром философского мышления, его мировоззрение было теоцентрическим. При анализе любой проблемы он её непременно «замыкает» на Бога. Общество, личность, космос – все они символизируют бога, вечного, всемогущего и всеблагого. Мысль Августина движется от бога к богу, к которому она прикована крепко накрепко. Вся философия Августина сосредоточилась на боге как едином, совершенном, абсолютном бытии, мир же имеет значение как божье творение и отблеск. Без бога ничего нельзя ни совершить, ни познать. Во всей природе ничего не может произойти без участия сверхъестественных сил. Мировоззрение Августина очень четко противостояло натурализму. Из принципа, что бог первичен, вытекает и его положение о превосходстве души над телом, воли и чувств над разумом. Бог является высшей сущностью, только его существование вытекает из собственного естества, всё остальное с необходимостью не существует. Он единственный существование, которого независимо, всё остальное существует лишь благодаря божественной воле. Бог является причиной существования всякого сущего, всех его перемен; он не только сотворил мир, но и постоянно его сохраняет, продолжает его творить. Августин отвергает представление, согласно которому мир, будучи сотворённым, однажды, развивается сам.</w:t>
      </w:r>
    </w:p>
    <w:p>
      <w:pPr>
        <w:pStyle w:val="Normal"/>
        <w:spacing w:lineRule="auto" w:line="360"/>
        <w:ind w:firstLine="709"/>
        <w:jc w:val="both"/>
        <w:rPr/>
      </w:pPr>
      <w:r>
        <w:rPr>
          <w:color w:val="000000"/>
          <w:sz w:val="28"/>
          <w:szCs w:val="28"/>
        </w:rPr>
        <w:t>Он занимается «судьбами всего» человечества, руководствуясь, однако, христианскими мифологическими представлениями, опирающимися на библейские материалы. Человечество происходит от одной пары прародителей и руководится богом. Понятие истории у Августина является провиденциалистским. Именно Августин обосновал в своём сочинении «О Граде божьем» необходимость церковной организации как посредника между Богом и верующими. Он же провозгласил, что церковь является самой высшей инстанцией в деле толкования божественной истины. А потому содержание божественного откровения, доказывает Августин, нельзя искать в священных текстах вне церковной опеки. Августин выдвигает мысль о единстве человеческой божественной истории, которые текут в противоположных, но взаимно неразделимых сферах, содержанием которых является бой двух царств (градов) – божьего и земного. Дуализм бога и природы переносится, таким образом, и на общественное развитие. Божий град представляет меньшую часть человечества – это те, которые своим морально – религиозным поведением заслужили у бога спасение и милосердие; в земном граде, напротив, остаются люди самолюбивые, алчные, эгоисты, которые забывают о боге. Божий град постепенно усиливается в общественно-историческом развитии, в частности после прихода Иисуса. Главной предпосылкой принадлежности к граду божьему служат смирение и покорность, как перед богом, так и перед церковью. В своем изложении плана божьего предопределения Августин дает периодизацию истории земных градов-обществ. Она основана на аналогии с шестью днями творения, шестью развивающимися сферами человеческой жизни и шестью эпохами, которые приведены в Ветхом завете. Это по своей сути эсхатологическая концепция; идея прогресса, которая в ней содержится, – религиозно-теологическая.</w:t>
      </w:r>
    </w:p>
    <w:p>
      <w:pPr>
        <w:pStyle w:val="Normal"/>
        <w:spacing w:lineRule="auto" w:line="360"/>
        <w:ind w:firstLine="709"/>
        <w:jc w:val="both"/>
        <w:rPr>
          <w:color w:val="000000"/>
          <w:sz w:val="28"/>
          <w:szCs w:val="28"/>
        </w:rPr>
      </w:pPr>
      <w:r>
        <w:rPr>
          <w:color w:val="000000"/>
          <w:sz w:val="28"/>
          <w:szCs w:val="28"/>
        </w:rPr>
        <w:t>Церковь в истории занимает особое положение: она является обществом Христа, объединяет, согласно воле божьей, избранных, и вне ее нельзя обрести спасение. Церковь является зримым представителем царства божьего на земле. Светский град и его государство также установлены богом, но они не имеют привилегированного положения, как церковь, которая занимает высшее положение, и государство должно ей служить. Только при таких условиях возможно возникновение гармоничного общественного организма. Понимание общества у Августина является теократическим.</w:t>
      </w:r>
    </w:p>
    <w:p>
      <w:pPr>
        <w:pStyle w:val="Normal"/>
        <w:spacing w:lineRule="auto" w:line="360"/>
        <w:ind w:firstLine="709"/>
        <w:jc w:val="both"/>
        <w:rPr>
          <w:color w:val="000000"/>
          <w:sz w:val="28"/>
          <w:szCs w:val="28"/>
        </w:rPr>
      </w:pPr>
      <w:r>
        <w:rPr>
          <w:color w:val="000000"/>
          <w:sz w:val="28"/>
          <w:szCs w:val="28"/>
        </w:rPr>
        <w:t>Августин заложил основы новой христианской философии. Он отбросил классический подход греков, основанный на объективизме и интеллектуализме, его подход был интроспективным, воле он приписывал первенство над разумом. Греки склонялись к финализму и натурализму, Августин представлял бога как бесконечность, а мир – как продукт сверхъестественной силы и творение милости. Интроспективная позиция переходит в персонализм, бог – это прежде всего персона, сущностью которой является воля; этим самым философия Августина отворачивается от универсализма древних. Она основана на доверии к силам воли, веры, любви и милости, но ни в коем случае не к силам разума и доказательств.</w:t>
      </w:r>
    </w:p>
    <w:p>
      <w:pPr>
        <w:pStyle w:val="Normal"/>
        <w:spacing w:lineRule="auto" w:line="360"/>
        <w:ind w:firstLine="709"/>
        <w:jc w:val="both"/>
        <w:rPr>
          <w:color w:val="000000"/>
          <w:sz w:val="28"/>
          <w:szCs w:val="28"/>
        </w:rPr>
      </w:pPr>
      <w:r>
        <w:rPr>
          <w:color w:val="000000"/>
          <w:sz w:val="28"/>
          <w:szCs w:val="28"/>
        </w:rPr>
        <w:t>Душу, Августин понимает чисто спиритуалистически. Душа как самобытная субстанция не может быть ни телесным свойством, ни видом тела. Она не содержит в себе ничего материального, имеет лишь функцию мышления, воли, памяти, но не имеет ничего общего с биологическими функциями. От тела душа отличается совершенством. У Августина впервые было сказано, что это совершенство происходит от бога, что душа близка к богу и бессмертна.</w:t>
      </w:r>
    </w:p>
    <w:p>
      <w:pPr>
        <w:pStyle w:val="Normal"/>
        <w:spacing w:lineRule="auto" w:line="360"/>
        <w:ind w:firstLine="709"/>
        <w:jc w:val="both"/>
        <w:rPr>
          <w:color w:val="000000"/>
          <w:sz w:val="28"/>
          <w:szCs w:val="28"/>
        </w:rPr>
      </w:pPr>
      <w:r>
        <w:rPr>
          <w:color w:val="000000"/>
          <w:sz w:val="28"/>
          <w:szCs w:val="28"/>
        </w:rPr>
        <w:t>Душу, мы знаем лучше, чем тело, знание о душе является определённым, о теле же наоборот. Более того, душа, а не тело познаёт бога, тело же препятствует познанию. Превосходство души над телом требует, чтобы человек заботился о душе, подавлял чувственные наслаждения.</w:t>
      </w:r>
    </w:p>
    <w:p>
      <w:pPr>
        <w:pStyle w:val="Normal"/>
        <w:spacing w:lineRule="auto" w:line="360"/>
        <w:ind w:firstLine="709"/>
        <w:jc w:val="both"/>
        <w:rPr>
          <w:color w:val="000000"/>
          <w:sz w:val="28"/>
          <w:szCs w:val="28"/>
        </w:rPr>
      </w:pPr>
      <w:r>
        <w:rPr>
          <w:color w:val="000000"/>
          <w:sz w:val="28"/>
          <w:szCs w:val="28"/>
        </w:rPr>
        <w:t>Но влияние Августина на дальнейшее развитие философии определяется по большому счёту тем, что он вновь обращается к центральным проблемам античной философии, и, прежде всего к вопросу о свободе воли. В христианстве эта проблема обостряется тем обстоятельством, что свобода воли человека противоречит догмату о всемогуществе Бога, согласно которому всё происходит с его соизволения. Августин решает эту проблему, толкуя подлинную свободу как осознанное следование необходимости, которое состоит в служении Христу. Но человек, согласно Августину, может отклоняться от истинного пути, когда по своей собственной воле делает ложный выбор. Таким образом, свобода воли, которой человека наделил Господь, способна привести его как к подлинной свободе, так и к произволу. Последнее произошло с Адамом и Евой, считает Августин, когда они впали в первородный грех. Адам как первый человек родился свободным и безгрешным. У него была возможность следовать за божьей волей и достичь бессмертия. Однако люди в лице Адама, искушенного дьяволом, совершили грех. Поэтому все поколения людей не свободны, обременены грехом и смертью.</w:t>
      </w:r>
    </w:p>
    <w:p>
      <w:pPr>
        <w:pStyle w:val="Normal"/>
        <w:spacing w:lineRule="auto" w:line="360"/>
        <w:ind w:firstLine="709"/>
        <w:jc w:val="both"/>
        <w:rPr>
          <w:color w:val="000000"/>
          <w:sz w:val="28"/>
          <w:szCs w:val="28"/>
        </w:rPr>
      </w:pPr>
      <w:r>
        <w:rPr>
          <w:color w:val="000000"/>
          <w:sz w:val="28"/>
          <w:szCs w:val="28"/>
        </w:rPr>
        <w:t>Оценка добра и зла в мире, их различие были наиболее проблематичными в философии Августина. С одной стороны, мир как творение бога не может быть недобрым. С другой стороны, существование зла, несомненно. Августин исходил из того, что зло не принадлежит природе, но является продуктом свободного творчества. Бог создал природу доброй, но отравила её злая воля. Зло не является чем-то, что абсолютно противоположно добру, оно есть лишь недостаток добра. Нет абсолютного зла, лишь добро абсолютно. Зло возникает там, где ничто не делается хорошо, зло – это отвращение от высших целей, это либо гордыня, либо вожделенность. Гордыня проистекает из стремления обойтись без бога, вожделенность – из страстей, направленных на преходящие вещи. Так же Августин считал, что зло не нарушает гармонии мира, но необходимо для неё. Наказание грешников так же не противоречит этой гармонии, как и вознаграждение святых. Августин, таким образом, не отрицает наличия зла в мире, однако понимает его чисто негативно, как отсутствие добра. Августин приписывал злу другое происхождение, чем добру. Зло происходит от человека, имеет земной характер, добро же проистекает от бога, продукт божьей милости. Человек отвечает за зло, но не за добро. Августин утверждал, что тело не является злом, ибо происходит от бога, но в телесных желаниях видел источник зла.</w:t>
      </w:r>
    </w:p>
    <w:p>
      <w:pPr>
        <w:pStyle w:val="Normal"/>
        <w:spacing w:lineRule="auto" w:line="360"/>
        <w:ind w:firstLine="709"/>
        <w:jc w:val="both"/>
        <w:rPr>
          <w:color w:val="000000"/>
          <w:sz w:val="28"/>
          <w:szCs w:val="28"/>
        </w:rPr>
      </w:pPr>
      <w:r>
        <w:rPr>
          <w:color w:val="000000"/>
          <w:sz w:val="28"/>
          <w:szCs w:val="28"/>
        </w:rPr>
        <w:t>Возможность произвола Августин связывает с наличием зла, которое, несмотря на его роль в нашем мире, самостоятельной основы и питающего его источника не имеет. Зло по убеждению Августина, является отсутствием или неполнотой добра, нарушением установленного богом порядка. Физическое зло выглядит как порок, а нравственное зло имеет форму греха. Но во всех проявлениях оно проистекает из того, что Бог творил мир «из ничего», то есть из небытия. А потому без постоянной опеки со стороны Всевышнего все им сотворённое, включая человека и ангелов, один из которых, как известно, пал и стал Сатаной, имеет тенденцию к разрушению, то есть к возвращению в небытие.</w:t>
      </w:r>
    </w:p>
    <w:p>
      <w:pPr>
        <w:pStyle w:val="Normal"/>
        <w:spacing w:lineRule="auto" w:line="360"/>
        <w:ind w:firstLine="709"/>
        <w:jc w:val="both"/>
        <w:rPr/>
      </w:pPr>
      <w:r>
        <w:rPr>
          <w:color w:val="000000"/>
          <w:sz w:val="28"/>
          <w:szCs w:val="28"/>
        </w:rPr>
        <w:t>Следующий аргумент теодицеи Августина состоит в том, что зло не нарушает гармонии мира, но необходимо для нее. Наказание грешников так же не противоречит этой гармонии, как и вознаграждение святых. Августин, таким образом, не отрицает наличия зла в мире, однако понимает его чисто негативно, как отсутствие добра. Этике Августина присуще то, что он приписывал злу другое происхождение, чем добру. Зло происходит от человека, имеет земной характер, добро же проистекает от бога, продукт божьей милости. Человек отвечает за зло, но не за добро. По поводу понятия любви Августин остро полемизировал с бриттским монахом Пелагием. Это был спор между представителями иррационалистической и рационалистической точек зрения в вопросах христианской этики. Пелагий исходил из античного рационализма и учил, что первородного греха не существует. Человек рождается свободным от грехов, он сам, без помощи церкви должен заботиться о своем блаженстве. Пелагиевский отказ от понимания человека как слепого орудия бога представлял прямую атаку на идеологические принципы христианской церкви. Августин, выступая против концепции Пелагия о необремененности человека первородным грехом, развивает учение о предопределенности. Согласно этому учению, Адам как первый человек родился свободным и безгрешным. У него была возможность следовать за божьей волей и достичь бессмертия. Однако люди в лице Адама, искушенного дьяволом, совершили грех. Поэтому все поколения людей не свободны, обременены грехом и смертью, которая, по апостолу Павлу, есть возмездие за грехи.</w:t>
      </w:r>
    </w:p>
    <w:p>
      <w:pPr>
        <w:pStyle w:val="Normal"/>
        <w:spacing w:lineRule="auto" w:line="360"/>
        <w:ind w:firstLine="709"/>
        <w:jc w:val="both"/>
        <w:rPr>
          <w:color w:val="000000"/>
          <w:sz w:val="28"/>
          <w:szCs w:val="28"/>
        </w:rPr>
      </w:pPr>
      <w:r>
        <w:rPr>
          <w:color w:val="000000"/>
          <w:sz w:val="28"/>
          <w:szCs w:val="28"/>
        </w:rPr>
        <w:t>Исходя из этого, Августин настаивает на предопределении Богом судьбы каждой вещи и каждого человека. Тем более, что после грехопадения Адама и Евы Бог был вынужден лишить людей, как и других природных существ, вечной жизни. Вместе с человеком, доказывает Августин, от Бога отпала и природа, которая изначально была дарована человеку. Но Бог не только всемогущ, но и воплощает в себе Абсолютное Благо, а потому пожертвовал своим сыном для того, чтобы часть людей смогла вернуться к вечной жизни. Так Августином обосновывается наличие благодати, вследствие которой некоторые люди оказываются, спасены и предуготовлены к вечной жизни с момента своего рождения. Что же касается других людей, то они изначально обречены на адские муки, хотя никто из ныне живущих не знает своей судьбы, а потому субъективно, считает Августин, все находятся в ситуации выбора и способны принимать произвольные решения.</w:t>
      </w:r>
    </w:p>
    <w:p>
      <w:pPr>
        <w:pStyle w:val="Normal"/>
        <w:spacing w:lineRule="auto" w:line="360"/>
        <w:ind w:firstLine="709"/>
        <w:jc w:val="both"/>
        <w:rPr>
          <w:color w:val="000000"/>
          <w:sz w:val="28"/>
          <w:szCs w:val="28"/>
        </w:rPr>
      </w:pPr>
      <w:r>
        <w:rPr>
          <w:color w:val="000000"/>
          <w:sz w:val="28"/>
          <w:szCs w:val="28"/>
        </w:rPr>
        <w:t>Изначальное предопределение людей к греху и праведности – это очень спорный момент в учении Августина. Ведь в результате оказываются бессмысленными усилия верующих и самой церкви, призывающей к служению Богу и к добрым делам во имя спасения своей души. В дальнейшем этот момент в учении Августина церковью был смягчен.</w:t>
      </w:r>
    </w:p>
    <w:p>
      <w:pPr>
        <w:pStyle w:val="Normal"/>
        <w:spacing w:lineRule="auto" w:line="360"/>
        <w:ind w:firstLine="709"/>
        <w:jc w:val="both"/>
        <w:rPr>
          <w:color w:val="000000"/>
          <w:sz w:val="28"/>
          <w:szCs w:val="28"/>
        </w:rPr>
      </w:pPr>
      <w:r>
        <w:rPr>
          <w:color w:val="000000"/>
          <w:sz w:val="28"/>
          <w:szCs w:val="28"/>
        </w:rPr>
        <w:t>Подлинное бытиё – Бог абсолютно совершенен, его достоинства не могут прирастать или убывать. Бог вечен. «Нет времени вечного, как Ты, ибо Ты пребываешь, а если бы время пребывало, оно не было бы временем». По Августину, Бог не истекает во вне. Он есть творец всего. Божественная сущность присуща только Богу. Людям предоставляется возможность любить Бога и стремиться к нему. Наличие у человека свободной воли объясняет существования зла в мире, воля Бога направляет человека к добру. Грешит же человек посредством своей свободной воли. Смыслом человеческой жизни является счастье, приобщение к божественному. Успеха в этом деле достигает лишь тот, кто умеет соизмерять чувства, волю, разум, кто обладает соответствующими добродетелями, из которых наивысшая – справедливость. Его главная добродетель – любовь к Богу. Любящие Бога образуют божий град, который противостоит земному. В соответствии с шестью днями творения Августин выделял шесть возрастов человечества: младенчество, детство, отрочество, юность, зрелый возраст, старость. Второе пришествие Христа должно ознаменовать собой конец града земного.</w:t>
      </w:r>
    </w:p>
    <w:p>
      <w:pPr>
        <w:pStyle w:val="Normal"/>
        <w:spacing w:lineRule="auto" w:line="360"/>
        <w:ind w:firstLine="709"/>
        <w:jc w:val="both"/>
        <w:rPr>
          <w:color w:val="000000"/>
          <w:sz w:val="28"/>
          <w:szCs w:val="28"/>
        </w:rPr>
      </w:pPr>
      <w:r>
        <w:rPr>
          <w:color w:val="000000"/>
          <w:sz w:val="28"/>
          <w:szCs w:val="28"/>
        </w:rPr>
        <w:t>В отличие от скептиков Августин разделял представление о том, что познание возможно. Он искал такой способ познания, который не подвержен заблуждениям, пытался установить определенную надежную точку как исходный путь познания. Единственный способ преодоления скептицизма, по его мнению, состоит в отбрасывании предпосылки, что чувственное познание может нас привести к истине. Стоять на позициях чувственного познания – значит укреплять скептицизм.</w:t>
      </w:r>
    </w:p>
    <w:p>
      <w:pPr>
        <w:pStyle w:val="Normal"/>
        <w:spacing w:lineRule="auto" w:line="360"/>
        <w:ind w:firstLine="709"/>
        <w:jc w:val="both"/>
        <w:rPr>
          <w:color w:val="000000"/>
          <w:sz w:val="28"/>
          <w:szCs w:val="28"/>
        </w:rPr>
      </w:pPr>
      <w:r>
        <w:rPr>
          <w:color w:val="000000"/>
          <w:sz w:val="28"/>
          <w:szCs w:val="28"/>
        </w:rPr>
        <w:t>Августин находит еще один пункт, подтверждающий возможность познания. В подходе скептиков к миру, в самом сомнении он видит определенность, достоверность сознания, ибо можно сомневаться во всем, но не в том, что мы сомневаемся. Это сознание сомнения при познании является непоколебимой истиной.</w:t>
      </w:r>
    </w:p>
    <w:p>
      <w:pPr>
        <w:pStyle w:val="Normal"/>
        <w:spacing w:lineRule="auto" w:line="360"/>
        <w:ind w:firstLine="709"/>
        <w:jc w:val="both"/>
        <w:rPr>
          <w:color w:val="000000"/>
          <w:sz w:val="28"/>
          <w:szCs w:val="28"/>
        </w:rPr>
      </w:pPr>
      <w:r>
        <w:rPr>
          <w:color w:val="000000"/>
          <w:sz w:val="28"/>
          <w:szCs w:val="28"/>
        </w:rPr>
        <w:t>Сознание человека, его душа являются устойчивым пунктом в постоянно меняющемся, неспокойном мире. Когда человек погрузится в познание своей души, он найдет там содержание, которое не зависит от окружающего мира. Это лишь видимость, что люди черпают свои знания из окружающего мира, в действительности они находят их в глубинах собственного духа. Сущность теории познания Августина – априорность; творцом всех идей и понятий является бог. Человеческое познание о вечных и неизменных идеях убеждает человека, что их источником может быть лишь абсолют вечный и надвременный, бестелесный бог. Человек не может быть творцом, он лишь воспринимает божественные идеи.</w:t>
      </w:r>
    </w:p>
    <w:p>
      <w:pPr>
        <w:pStyle w:val="Normal"/>
        <w:spacing w:lineRule="auto" w:line="360"/>
        <w:ind w:firstLine="709"/>
        <w:jc w:val="both"/>
        <w:rPr>
          <w:color w:val="000000"/>
          <w:sz w:val="28"/>
          <w:szCs w:val="28"/>
        </w:rPr>
      </w:pPr>
      <w:r>
        <w:rPr>
          <w:color w:val="000000"/>
          <w:sz w:val="28"/>
          <w:szCs w:val="28"/>
        </w:rPr>
        <w:t>Истину о боге не может познать разум, но вера. Вера же скорее относится к воле, чем к разуму. Подчеркивая роль чувств или сердца, Августин утверждал единство веры и познания. При этом он стремился не возвысить разум, но лишь его дополнить. Вера и разум взаимно дополняют друг друга: «Разумей, чтобы мог верить, верь, чтобы разуметь». Философия Августина отвергает концепцию автономного положения науки, где разум является единственным средством и мерой истины. Это понимание соответствует духу христианства, и на этой основе могла строиться последующая фаза – схоластика. Характерной чертой понимания Августином процесса познания является христианский мистицизм. Главным предметом философского исследования были бог и человеческая душа. Преобладание в сфере познания иррационально волевых факторов над рационально-логическими выражает одновременно и Августиново первенство веры над разумом. Не самостоятельность человеческого разума, а откровения религиозных догматов являются авторитетом. Вера в бога – исходное человеческого познания. Тезис о первенстве веры над разумом не был новым в христианской философии. В отличие от предшествующих «отцов церкви», которые видели источник веры лишь в Библии, Августин провозгласил наивысшим авторитетным источником веры церковь как единственную непогрешимую, последнюю инстанцию всякой истины. Это воззрение соответствовало тогдашней ситуации. Церковь в западной части Римской империи становилась идеологически и организационно сильным централизованным институтом.</w:t>
      </w:r>
    </w:p>
    <w:p>
      <w:pPr>
        <w:pStyle w:val="Normal"/>
        <w:spacing w:lineRule="auto" w:line="360"/>
        <w:ind w:firstLine="709"/>
        <w:jc w:val="both"/>
        <w:rPr>
          <w:color w:val="000000"/>
          <w:sz w:val="28"/>
          <w:szCs w:val="28"/>
        </w:rPr>
      </w:pPr>
      <w:r>
        <w:rPr>
          <w:color w:val="000000"/>
          <w:sz w:val="28"/>
          <w:szCs w:val="28"/>
        </w:rPr>
        <w:t>Вклад Августина состоял также в том, что попытался обосновать первенство веры над разумом. Все человеческое познание имеет два источника, утверждал он. Первым является опыт, чувственный контакт с вещами окружающего мира. Его границей служат рамки явления, преступить которые невозможно. Другой источник, более богатый и значительный, заключен в приобретении знания от других людей. Это опосредованное познание и есть вера.</w:t>
      </w:r>
    </w:p>
    <w:p>
      <w:pPr>
        <w:pStyle w:val="Normal"/>
        <w:spacing w:lineRule="auto" w:line="360"/>
        <w:ind w:firstLine="709"/>
        <w:jc w:val="both"/>
        <w:rPr>
          <w:color w:val="000000"/>
          <w:sz w:val="28"/>
          <w:szCs w:val="28"/>
        </w:rPr>
      </w:pPr>
      <w:r>
        <w:rPr>
          <w:color w:val="000000"/>
          <w:sz w:val="28"/>
          <w:szCs w:val="28"/>
        </w:rPr>
        <w:t>Августин смешивает веру вообще и религиозную веру, освященную авторитетом церкви. Однако вера, которая опирается на опыт, в целом совсем иная, она имеет другую суть и характер, чем религиозная вера, исходящая из «истин» Священного писания.</w:t>
      </w:r>
    </w:p>
    <w:p>
      <w:pPr>
        <w:pStyle w:val="Normal"/>
        <w:spacing w:lineRule="auto" w:line="360"/>
        <w:ind w:firstLine="709"/>
        <w:jc w:val="both"/>
        <w:rPr/>
      </w:pPr>
      <w:r>
        <w:rPr>
          <w:color w:val="000000"/>
          <w:sz w:val="28"/>
          <w:szCs w:val="28"/>
        </w:rPr>
        <w:t>Дуалистическое понимание бога и мира выступает, прежде всего, как противоположность между вечным и неизменным духовным бытием бога и постоянной изменчивостью и гибелью единичных вещей и явлений. Исследование этой противоположности вело Авустина к проблематике времени. В рамках общего теологического решения этого вопроса отдельные ответы интересны и с философской точки зрения. Августин отвергает взгляды тех античных философов, которые время ставили в зависимость от движения небесных тел: ведь и они созданы богом. Согласно его пониманию, время является мерой движения и изменений, присущих всем «сотворенным» конкретным вещам. Перед сотворением мира время не существовало, но оно проявляется как следствие божественного творения и одновременно с последним. Меру же изменений вещам дал бог. Августин попытался объяснить такие основные категории времени, как настоящее, прошлое, будущее. Ни прошлое, ни будущее не имеют действительной ориентации, она присуща лишь настоящему, посредством которого нечто может мыслиться как прошлое или будущее. Прошлое связано с человеческой памятью, будущее заключено в надежде. Приведение как будущего, так и прошлого к настоящему доказывает божественную, совершенную абсолютность. В боге раз и навсегда соединены настоящее с прошлым и будущим. Августиново понимание противоположности абсолютной вечности бога и реальной изменчивости материального и человеческого мира стало одной из основ христианского мировоззрения.</w:t>
      </w:r>
    </w:p>
    <w:p>
      <w:pPr>
        <w:pStyle w:val="Normal"/>
        <w:spacing w:lineRule="auto" w:line="360"/>
        <w:ind w:firstLine="709"/>
        <w:jc w:val="both"/>
        <w:rPr>
          <w:color w:val="000000"/>
          <w:sz w:val="28"/>
          <w:szCs w:val="28"/>
        </w:rPr>
      </w:pPr>
      <w:r>
        <w:rPr>
          <w:color w:val="000000"/>
          <w:sz w:val="28"/>
          <w:szCs w:val="28"/>
        </w:rPr>
        <w:t>Социально-политическая доктрина Августина основана на идее неравенства, которую он отстаивает как вечный и неизменный принцип общественной жизни. Неравенство является стороной иерархической структуры общественного организма, созданного богом. Земная иерархия – отражение иерархии небесной, «монархом» которой является бог. Пытаясь предотвратить обращение народных масс к еретическим учениям, Августин ссылается и на христианскую идею равенства всех людей перед богом – все люди происходят от одного праотца. Августин обращается и к общественно-историческому процессу. Некоторые историки даже говорили о нем как об одном из первых «философов истории». Стимулом его интереса к этой проблематике было разграбление «вечного города» в 410 г. готскими войсками, возглавляемыми королем Аларихом. Это событие интерпретировалось многими современниками по-разному. Одни объясняли его как месть старых римских богов римлянам за то, что они перешли в христианство. Другие утверждали, что падение Рима возглашает конец человеческой истории, который наступает вследствие греховного перехода от первоначального демократического христианства к государственному. Августин опровергает обе эти интерпретации. В философии истории он выступает против как языческих религиозных представлений, так и нерелигиозных этических и философских концепций. Языческих богов он отвергает как бессильных демонов, порожденных поэтической фантазией. Им он противопоставляет единого и всемогущего бога. О философии истории у Августина можно говорить лишь услов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жде всего, выяснилось, что во всей античной культуре нет такой силы, реальной или гипнотической, которая сострадала бы каждому отдельному человеку в столь же безмерной степени, как Христос. Ведь очевидно, что подлинный заступник каждого – Христос. Кто этого не понимает, считали христиане, тот безмерно снижает потенциал своего существования, своей человечности, ему закрыт путь к спасению от земных бед и искушений.</w:t>
      </w:r>
    </w:p>
    <w:p>
      <w:pPr>
        <w:pStyle w:val="Normal"/>
        <w:spacing w:lineRule="auto" w:line="360"/>
        <w:ind w:firstLine="709"/>
        <w:jc w:val="both"/>
        <w:rPr>
          <w:color w:val="000000"/>
          <w:sz w:val="28"/>
          <w:szCs w:val="28"/>
        </w:rPr>
      </w:pPr>
      <w:r>
        <w:rPr>
          <w:color w:val="000000"/>
          <w:sz w:val="28"/>
          <w:szCs w:val="28"/>
        </w:rPr>
        <w:t>Христианин, по определению, верит в единого всемогущего Бога, создателя мира. Христос признаётся сыном Бога-Отца, но несотворённым, а единосущным с ним. Христианин верит также в Дух Святой, исходящий от Бога-Отца. Христос сошёл на Землю посредством Святого Духа ради спасения людей.</w:t>
      </w:r>
    </w:p>
    <w:p>
      <w:pPr>
        <w:pStyle w:val="Normal"/>
        <w:spacing w:lineRule="auto" w:line="360"/>
        <w:ind w:firstLine="709"/>
        <w:jc w:val="both"/>
        <w:rPr/>
      </w:pPr>
      <w:r>
        <w:rPr>
          <w:color w:val="000000"/>
          <w:sz w:val="28"/>
          <w:szCs w:val="28"/>
        </w:rPr>
        <w:t>Различные стремления иерархического христианства, библейские и церковные мысли, религиозный и церковный дух, рационализм и мистицизм, верность порядку и любви все переплеталось в творчестве Августина. Августин имел много последователей.</w:t>
      </w:r>
    </w:p>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color w:val="000000"/>
          <w:sz w:val="28"/>
          <w:szCs w:val="36"/>
        </w:rPr>
      </w:pPr>
      <w:r>
        <w:rPr>
          <w:b/>
          <w:color w:val="000000"/>
          <w:sz w:val="28"/>
          <w:szCs w:val="36"/>
        </w:rPr>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Богута И.И. пер. с чеш. / История философии в кратком изложении/ Пер с чеш. И.И. Богута – М.: Мысль, 1991.-590 с.</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Голобанов В.Г. Краткая история философии. Под общ. ред. В.Г. Голобонова. – М.: Олимп; Издательство АСТ, 1997.-576 с.</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Трахтанберг О.В./ Очерки по истории западноевропейской средневековой философии / О.В. Трахтенбег. М., 1957. – 255 с.</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Штейнер Рудольф/ Мистерии древности и христианство/ Рудольф Штейнер. – Московский филиал СП «Интербук», 1991. – 123 с.</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Аврелий Августин/ Исповедь / Августин Аврелий. Пер. с латин. М.Е. Сергиенко. – М.: Канон+, Реабилитация, 2000. – 463 с.</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Неретина С.С. под. ред./ Антологии средневековой мысли: Теология и философия европейского Средневековья: В 2 т. т. 1 / Под ред. С.С. Неретиной. – СПб.: РХГИ, 2001.-539 с.</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Неретина С.С. под. ред. Антологии средневековой мысли: Теология и философия европейского Средневековья: В 2 т. т. 2 / Под ред. С.С. Неретиной. – СПб.: РХГИ, 2002. - 635 с.</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Нарский И.С./ Западноевропейская философия 17 века./И.С. Нарский. – М.: «Высшая школа», 1974. – 383 с.</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Соколов В.В./ Европейская философия 15 – 17 веков / В.В. Соколов. – М.: «Высшая школа», 1984. – 448 с.</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Августин Блаженный/ Творения: Т.3: о граде Божьем./ Августин Блаженный. – СПб.: Киев: Алетея: УЦИММ – Пресо, 1998. – 595 с.</w:t>
      </w:r>
    </w:p>
    <w:p>
      <w:pPr>
        <w:pStyle w:val="Normal"/>
        <w:numPr>
          <w:ilvl w:val="0"/>
          <w:numId w:val="2"/>
        </w:numPr>
        <w:tabs>
          <w:tab w:val="clear" w:pos="708"/>
          <w:tab w:val="left" w:pos="399" w:leader="none"/>
        </w:tabs>
        <w:spacing w:lineRule="auto" w:line="360"/>
        <w:ind w:left="0" w:hanging="0"/>
        <w:jc w:val="both"/>
        <w:rPr/>
      </w:pPr>
      <w:r>
        <w:rPr>
          <w:color w:val="000000"/>
          <w:sz w:val="28"/>
          <w:szCs w:val="28"/>
        </w:rPr>
        <w:t>Августин Блаженный/ Творения: Т. 4: о граде Божьем./ Августин Блаженный. – СПб.: Киев: Алетея: УЦИММ – Пресо, 1998. – 586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0" w:after="90"/>
      <w:jc w:val="both"/>
    </w:pPr>
    <w:rPr>
      <w:rFonts w:ascii="Tahoma" w:hAnsi="Tahoma" w:cs="Tahoma"/>
      <w:color w:val="404040"/>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6:00Z</dcterms:created>
  <dc:creator>none</dc:creator>
  <dc:description/>
  <cp:keywords/>
  <dc:language>en-US</dc:language>
  <cp:lastModifiedBy>SYSTEM</cp:lastModifiedBy>
  <dcterms:modified xsi:type="dcterms:W3CDTF">2011-09-18T22:46:00Z</dcterms:modified>
  <cp:revision>2</cp:revision>
  <dc:subject/>
  <dc:title>На просторах Римской империи античная философия встретила сильного противника в образе христианства, возраст которого отсчитывается с начала нашей эры</dc:title>
</cp:coreProperties>
</file>