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ма работы: Работа Ж.-П Сартра "Экзистенциализм-это гуманизм"</w:t>
      </w:r>
      <w:r>
        <w:br w:type="page"/>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что Сартр понимает под экзистенциализмо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надежным свидетелем истины экзистенциалисты считают нетранслируемую индивидуальную субъективность сознания, выражающуюся в настроениях, переживаниях, эмоциях человека. Постигнуть мир, как он есть (или, по выражению Мерло-Понти, «каким он существует до науки»), — значит, согласно экзистенциалистам, выявить смысл единого мироощущения личности, непроизвольно присутствующего в этих настроениях, переживаниях, /288/ эмоциях. «Бытие, — пишет Сартр, — может быть обнаружено нами лишь некоторыми средствами прямого доступа, скажем, через переживание скуки, отчаяния, отвращения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зистенциалисты не отрицают, что, как психологические явления, переживания человека обусловлены обстоятельствами, различными для разных людей. Однако они полагают, что переживание никогда не бывает полностью обусловленным, а всегда несет в себе нечто общее всем людям и выражающее самое существо человеческого положения в мире. Эта необусловленная тенденция переживания становится видимой либо тогда, когда пробудившая его ситуация является трагически острой, либо тогда, когда само переживание возникает со спонтанной непроизвольностью. </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акие две разновидности экзистенциализма существуют?</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я — способ бытия человека. Впервые в этом значении термин экзистенция употребляется Кьеркегор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зистенциализм (от позднелат. exsistentia — существование) — «философия существования», одно из самых модных философских течений в середине XX в., явившее собой «самое непосредственное выражение современности, ее затерянности, ее безысходности... Экзистенциальная» философия выражает общее чувство времени: чувство упадка, бессмысленности и безысходности всего происходящего... Экзистенциальная философия — это философия радикальной конеч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разновидности экзистенциализма: религиозный и атеиысгпический. Религиозный — единение человека с богом. Реальный же человек вынужден жить в обществе, подчиняться его требованиям и законам. Но это не подлинное существ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какой первый принцип экзистенциализм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Человек есть лишь то, что он из себя сделает. Таков первый принцип экзистенциализма. Это и называется субъективностью, за которую нас упрекаю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как Сартр определяет человек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разновидности экзистенциалистов: христианские – Ясперс, католик Габриэль Марсель; экзистенциалисты-атеисты – Хайдеггер, французские экзистенциалисты и он сам. И тех и других объединяет то, что нужно исходить из субъективности, существование предшествует сущности (человек сначала существует, встречается, появляется в мире, и только потом он определяется). Атеистический экзистенциализм учит, что даже если бога нет, то есть по крайней мере оно бытие, у которого существование предшествует сущности, бытие существует прежде чем его можно определить каким-нибудь понятием. 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каким он сделает себя са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Это и называется субъективностью, за которую нас упрекают. Человек – это прежде всего проект, который переживается субъективно, а не мох, не плесень и не цветная капуста. Первым делом экзистенциализм отдает каждому человеку во владение его бытие и возлагает на него полную ответственность за существ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как характеризуются основные экзистенциалы: тревога, заброшенность, отчаяние человек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экзистенциализма – безусловно, мужественная философия, хотя и не всегда сообразующаяся с человеческой реальностью. В рамках этой своеобразной философии мужества рассматриваются и переосмысливаются и такие "экзистенциалы" как отчаяние, надежда и др. Отчаяние, говорит Сартр, означает лишь то, что зависит от нашей воли, или ту сумму вероятности, которая делает возможным наше действие. Как только возможности перестают соответствовать нашим действиям, нам не следует прекращать действия. Мы должны перестать интересоваться возможностями и действовать, даже отчаявшись достигнуть результата. Иначе говоря, мы должны "действовать без надежды". Человек есть не некая сумма задатков, возможностей и надежд, он есть не что иное, как его жизнь, ряд поступков. Поэтому трус ответствен за свою трусость, ибо сам сделал себя трусом своими поступками. Точно так же и герой не потому герой, что он таковым родился, а потому, что он сделал себя героем. В силу этого Сартр имеет все основания сказать, что его философия - теория, придающая человеку достоин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что означает выражение: "Человек осужден быть свободны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ртр пиш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все верно. Совсем верно будет т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есть то, что я выражаю словами: человек осужден быть свободным. Осужден, потому что не сам себя родил (вбросил в этот мир); и все-таки свободен, потому что... таковы правила этой Великой игры, - и поэтому, однажды брошенный в мир, он отвечает за все, что делает.</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Как следует понимать гуманизм экзистенциализм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Такова наша точка, зрения. Это не значит, что мы верим в существование бога, – 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 И только вследствие нечестности, путая свое собственное отчаяние с нашим, христиане могут называть нас отчаявшимис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8:00Z</dcterms:created>
  <dc:creator>Sveta</dc:creator>
  <dc:description/>
  <cp:keywords/>
  <dc:language>en-US</dc:language>
  <cp:lastModifiedBy>SYSTEM</cp:lastModifiedBy>
  <dcterms:modified xsi:type="dcterms:W3CDTF">2011-09-18T22:38:00Z</dcterms:modified>
  <cp:revision>2</cp:revision>
  <dc:subject/>
  <dc:title/>
</cp:coreProperties>
</file>