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Содержание</w:t>
      </w:r>
    </w:p>
    <w:p>
      <w:pPr>
        <w:pStyle w:val="Normal"/>
        <w:spacing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r>
    </w:p>
    <w:p>
      <w:pPr>
        <w:pStyle w:val="Normal"/>
        <w:spacing w:before="0" w:after="0"/>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1. Европейская философия: Декарт, Вольтер. Картезианская картина мира и ее влияние на развитие материализма и рационализма в философии</w:t>
      </w:r>
    </w:p>
    <w:p>
      <w:pPr>
        <w:pStyle w:val="Normal"/>
        <w:spacing w:before="0" w:after="0"/>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2. Мышление: его сущность и основные формы</w:t>
      </w:r>
    </w:p>
    <w:p>
      <w:pPr>
        <w:pStyle w:val="Normal"/>
        <w:spacing w:before="0" w:after="0"/>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3. Объясните выражение: «конечно, гораздо важнее, как человек относится к судьбе, чем какова она сама по себе»</w:t>
      </w:r>
    </w:p>
    <w:p>
      <w:pPr>
        <w:pStyle w:val="Normal"/>
        <w:spacing w:before="0" w:after="0"/>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Список использованной литературы</w:t>
      </w:r>
    </w:p>
    <w:p>
      <w:pPr>
        <w:pStyle w:val="Normal"/>
        <w:spacing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r>
      <w:r>
        <w:br w:type="page"/>
      </w:r>
    </w:p>
    <w:p>
      <w:pPr>
        <w:pStyle w:val="Normal"/>
        <w:spacing w:lineRule="auto" w:line="276"/>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r>
    </w:p>
    <w:p>
      <w:pPr>
        <w:pStyle w:val="Normal"/>
        <w:spacing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1. Европейская философия: Декарт, Вольтер. Картезианская картина мира и ее влияние на развитие материализма и рационализма в философии</w:t>
      </w:r>
    </w:p>
    <w:p>
      <w:pPr>
        <w:pStyle w:val="Normal"/>
        <w:spacing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r>
    </w:p>
    <w:p>
      <w:pPr>
        <w:pStyle w:val="Normal"/>
        <w:spacing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Рене Декарт (фр. Rene Descartes; лат. Renatus Cartesius – Картезий; 1596 – 1650) – величайший мыслитель Франции, философ, математик, естествоиспытатель, основатель философии нового времени, заложил традиции, которые живы и сегодня. Его жизнь протекала в борьбе против науки и мировоззрения схоластики. Поле деятельности его творческих интересов было широко. Оно охватывало философию, математику, физику, биологию, медицину.</w:t>
      </w:r>
    </w:p>
    <w:p>
      <w:pPr>
        <w:pStyle w:val="Normal"/>
        <w:spacing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Во время жизни Декарта происходит сближение наук о природе с практической жизнью. В мыслях многих людей в европейских странах, начиная с XVI столетия, происходит переворот. Возникает стремление сделать науку средством улучшения жизни. Для этого требовалось не только накопление знаний, но и перестройка существующего мировоззрения, внедрение новых методов научного исследования. Должен был произойти отказ от веры в чудеса и в зависимость явлений природы от сверхъестественных сил и сущностей. Основы научного метода складывались в ходе наблюдений и экспериментального изучения. Эти основы выделялись в области механики и техники. Именно в этой области обнаруживалось, что решение разнообразных конкретных задач предполагает в качестве необходимого условия некоторые общие методы их решения.</w:t>
      </w:r>
    </w:p>
    <w:p>
      <w:pPr>
        <w:pStyle w:val="Normal"/>
        <w:spacing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Основу научного прогресса в начале XVII века составили достижения эпохи Возрождения. В это время складываются все условия для формирования новой науки. Эпоха Возрождения была временем бурного развития математики. Возникает потребность в усовершенствовании вычислительных методов.</w:t>
      </w:r>
    </w:p>
    <w:p>
      <w:pPr>
        <w:pStyle w:val="Normal"/>
        <w:spacing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Декарт соединил интерес к математике с интересом к физическим и астрономическим исследованиям. Он был одним из главных создателей аналитической геометрии усовершенствованной алгебраической символикой.</w:t>
      </w:r>
    </w:p>
    <w:p>
      <w:pPr>
        <w:pStyle w:val="Normal"/>
        <w:spacing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Декарт резко выступает против схоластики и ее основного метода – аристотелевской силлогистики. «В логике, – пишет он,– ее силлогизмы и большая часть других ее наставлений скорее помогают объяснить другим то, что нам известно, или даже, как в искусстве Луллия, бестолково рассуждать о том, чего не знаешь, вместо того чтобы изучать это». В философии Декарта содержится запрос на новую логику и новый метод научного познания. Декарта интересуют прежде всего вопросы, связанные с методом научного познания. Но он является основоположником рационализма – того направления в философии, в котором главным источником наших знаний является разум, а чувства при этом играют только вспомогательную роль. И в этом он противоположен сенсуализму и эмпиризму, когда считается, что основным источником познания являются чувства.</w:t>
      </w:r>
    </w:p>
    <w:p>
      <w:pPr>
        <w:pStyle w:val="Normal"/>
        <w:spacing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Рационалистическая направленность взглядов Декарта уже видна в названиях его трудов. Это прежде всего «Правила для руководства ума» (1628 – 1629) и «Рассуждение о методе, чтобы верно направлять свой разум и отыскивать истину в науках» (1637). Причем последнее было написано как введение к его трактату о геометрии. Но и в других крупных работах Декарта «Размышления о первой философии» (1640 – 1641) и «Начала философии» (1643) речь по существу идет опять-таки о мышлении, познании, логике, методе. Декарт писал и специально-научные работы, среди которых, например, работа по оптике и так называемый «Реферат о свете». Затем следует упомянуть «Диоптрику», как тогда называлась геометрическая оптика. Кроме того, Декарт высказал идею условного рефлекса, по сути сформулировал закон сохранения движения, создал аналитическую геометрию, ввел современную математическую символику и сделал многие другие важные вещи в области естествознания. Одним словом, Декарт был, как философом, так и представителем конкретной науки. И это вообще характерная черта Нового времени, когда философия и наука еще не разошлись так резко, как это произошло затем в XIX веке.</w:t>
      </w:r>
    </w:p>
    <w:p>
      <w:pPr>
        <w:pStyle w:val="Normal"/>
        <w:spacing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Подобно скептикам, Декарт начинает свою философию с радикального сомнения во всем, что было на тот момент известно. Но назначение сомнения в его философии совсем иное. «По поводу каждого предмета, – пишет он, – я размышлял в особенности о том, что может сделать его сомнительным и ввести нас в заблуждение, и между тем искоренял из моего ума все заблуждения, какие прежде могли в него закрасться. Но я не подражал, однако, тем скептикам, которые сомневаются только для того, чтобы сомневаться, и притворяются пребывающими в постоянной нерешительности. Моя цель, напротив, заключалась в том, чтобы достичь уверенности и, отбросив зыбучие наносы и пески, найти твердую почву».</w:t>
      </w:r>
    </w:p>
    <w:p>
      <w:pPr>
        <w:pStyle w:val="Normal"/>
        <w:spacing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Подвергая наши знания сомнению, Декарт хочет прийти к несомненному, которое и должно составить опору для теоретической науки. Такой несомненной опорой для теоретической науки не может быть чувственный опыт, потому что чувства, как замечает Декарт, нас обманывают. К тому же Декарт по своим научным интересам прежде всего математик. А в математике чувственный опыт не имеет решающего значения, в ней главная роль принадлежит выводу, доказательству. Но вывод и доказательство – это уже формы познания при помощи разума. Именно ему, согласно Декарту, и принадлежит решающая роль в познании.</w:t>
      </w:r>
    </w:p>
    <w:p>
      <w:pPr>
        <w:pStyle w:val="Normal"/>
        <w:spacing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В вышесказанном и состоит суть декартовского рационализма. Но рационализм, который идет от Декарта, имеет и иное значение, а именно безусловное доверие к разуму, в противоположность всякой слепой вере и мистике. «Декарт, – писал Гегель, – направил философию в совершенно новое направление, которым начинается новый период философии… Он исходил из требования, что мысль должна исходить из самой себя. Все предшествующее философствование, в частности то, которое исходило из авторитета церкви, было начиная с этого времени отвергнуто». Сам Декарт пишет о том, что «не нужно полагать умам какие-либо границы». И тем самым он отвергает безысходный скептицизм, который способен повернуть ум в полную прострацию. Разум в его учении предшествует всякой чувственности именно в форме врожденных идей. Это и есть, если можно так сказать, врожденный разум.</w:t>
      </w:r>
    </w:p>
    <w:p>
      <w:pPr>
        <w:pStyle w:val="Normal"/>
        <w:spacing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Сам Декарт, характеризуя свою философию, писал: «Вся философия подобна как бы дереву, корни которого – метафизика, ствол – физика, а ветви, исходящие из этого ствола, – все прочие науки, сводящиеся к трем главным: медицине, механике и этике».</w:t>
      </w:r>
    </w:p>
    <w:p>
      <w:pPr>
        <w:pStyle w:val="Normal"/>
        <w:spacing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Вольтер (Франсуа Мари Аруэ 1694 – 1778) – едва ли не самый известный просветитель Франции и всей Европы. Литературное наследие Вольтера столь обширно, что одно перечисление его работ заняло бы целые страницы. Но среди них почти нет таких, в которых он систематически изложил бы свои философские взгляды. Он, прежде всего, блестящий мастер критики, и его философские работы – это или критика, или популяризация. Например, «Основы философии Ньютона» – это просто популярное изложение именно основ философии Ньютона, а философская повесть «Кандид» – это остроумная критика «Телдицеи» Лейбница с ее наивным оптимизмом: «все к лучшему в этом лучшем из миров». Отрицание провиденциализма, т.е. предопределенности всех событий богом, связано у Вольтера с его деизмом, заимствованным у Ньютона.</w:t>
      </w:r>
    </w:p>
    <w:p>
      <w:pPr>
        <w:pStyle w:val="Normal"/>
        <w:spacing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В деизме, берущем свое начало от Декарта, бог понимается как инженер-механик и конструктор этого мира, который устраивает его по законам науки, прежде всего – по законам механики. У Декарта и Ньютона с деизмом было связано решение совершенно конкретной проблемы – проблемы так называемого первотолчка. Дело в том, что механика хорошо объясняет, по каким законам происходит движение в этом мире, как оно передается от одного тела к другому, но она не объясняет, и объяснить не может, откуда берется это движение. Чтобы часы пошли, их надо завести. Дальше они идут «собственным ходом». В роли такого «часовщика», который заводит «часы» мира, у деистов и выступает Бог.</w:t>
      </w:r>
    </w:p>
    <w:p>
      <w:pPr>
        <w:pStyle w:val="Normal"/>
        <w:spacing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С помощью деизма решается не только проблема первотолчка, через который мир зависим от бога, но и автономии, т.е. независимости мира от него. Ведь мир у деистов, хотя он и движется по законам, данным Богом, существует в дальнейшем без вмешательства бога в его дела. И это более важный момент, чем сам по себе первотолчок.</w:t>
      </w:r>
    </w:p>
    <w:p>
      <w:pPr>
        <w:pStyle w:val="Normal"/>
        <w:spacing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 xml:space="preserve">Здесь же следует выделить другой момент, связанный с морально-религиозными вопросами. Дело в том, что бог деистов, который не вмешивается в действие физических законов, не может быть столь мелочным, чтобы непосредственно опекать судьбу каждого отдельного человека. Таким образом, в картине мира, созданной деистами, автономен не только мир, но и человек. Иначе говоря, человек может быть свободным. </w:t>
      </w:r>
    </w:p>
    <w:p>
      <w:pPr>
        <w:pStyle w:val="Normal"/>
        <w:spacing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Мудрое устройство этого мира, подчеркивает Вольтер, доказывает существование мудрого творца. Но его существование, согласно Вольтеру, не требует слепой веры. Оно обосновывается наукой и философией. Таким образом, философия занимает у Вольтера то место, которое до этого принадлежало религии и теологии. «Бог Вольтера, – пишет в этой связи М.А. Лифшиц, – не жестокий тиран средневековой религии, а просвещенный деспот, философ на троне. Ему не нужно жертв и курений, их заменяет стоическая покорность судьбе. Спокойствие – молитва философа».</w:t>
      </w:r>
    </w:p>
    <w:p>
      <w:pPr>
        <w:pStyle w:val="Normal"/>
        <w:spacing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Но Вольтер сознает, что деизм – это религия просвещенной публики. Что же касается темной и забитой массы, то она может удерживаться в нравственной узде лишь при помощи традиционной религии с ее загробными карами и воздаяниями. Именно по этому поводу Вольтер в свое время сказал: если бы бога даже не было на свете, то его следовало бы выдумать. И все же, что касается деизма, Вольтер здесь не был оригинален. Он, скорее, дал нравственно-эстетическое оформление этой идее. А в чем Вольтер был действительно оригинален, так это в своей философии истории.</w:t>
      </w:r>
    </w:p>
    <w:p>
      <w:pPr>
        <w:pStyle w:val="Normal"/>
        <w:spacing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 xml:space="preserve">Здесь Вольтер был по большому счету новатором. Именно Вольтер впервые употребил понятие «дух времени», которым затем будет широко пользоваться Гегель. При этом Вольтер совсем не имеет в виду некоего бестелесного мистического духа, действующего в истории. Ведь и мы сегодня часто говорим о соответствии каких-либо преобразований духу времени, имея в виду только то, что эти преобразования объективно назрели. </w:t>
      </w:r>
    </w:p>
    <w:p>
      <w:pPr>
        <w:pStyle w:val="Normal"/>
        <w:spacing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В истории, согласно Вольтеру, действуют вовсе не мистические «духи». В ней нет также никакого божественного промысла. Бог создал природу, считает Вольтер, а историю люди делают сами. И все же делают они историю не так, как захочется. Вернее, они могут делать все так, как захочется, но если они делают то, что не соответствует «духу времени», то это вызывает некое противодействие. Так мифические Эринии – служительницы Правды – мстили за все, что содеяно вопреки закону. Рим ограбил варваров – варвары ограбили Рим. История, согласно Вольтеру, есть последний страшный суд, и она, рано или поздно, все расставляет на свои места.</w:t>
      </w:r>
    </w:p>
    <w:p>
      <w:pPr>
        <w:pStyle w:val="Normal"/>
        <w:spacing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История всегда, если использовать современный фрейдистский термин, амбивалентна. Поэтому о ней не только трудно, но практически невозможно судить однозначно: судить однозначно – значит судить односторонне. Эту ситуацию Вольтер называет «пирронизмом» истории, по имени древнего скептика Пиррона, который советовал воздерживаться от определенных суждений в вещах. Чувства нас обманывают считал Пиррон, а суждения о мире у различных людей различны. Но Вольтер имеет в виду в данном случае другое, а именно объективную путаницу самой истории. Речь идет о том, что Гегель впоследствии назовет «хитростью» истории. Люди думают, что они осуществляют в жизни свои собственные цели, а на самом деле они реализуют историческую необходимость. Цели отдельных людей, даже выдающихся, не совпадают с тем, что получается как исторический результат. Поэтому Вольтер не был сторонником такой историографии, которая стремится проникнуть в тайны будуаров и кабинетов. «Когда я писал историю Людовика XIV, – характеризует свой метод Вольтер, – я старался не вникать больше, чем нужно, в тайны его кабинета. Я рассматриваю великие события этого царствования как положительные явления и описываю их, не восходя к первому основанию. Первопричина не существует для физика, так же как начало интриги не существует для историка. Изображать нравы людей, излагать историю искусств – вот моя единственная цель. Я, безусловно, сумею сказать правду, пока речь идет о Декарте, Корнеле, Пуссене, Жирардоне, о всех предприятиях, полезных людям, но я встал бы на пути лжи, если бы захотел передать разговоры Людовика XIV с мадам Ментенон». Здесь нужно отметить, что под «искусствами» Вольтер, в соответствии с тогдашней номенклатурой, имеет в виду то, что называлось «механистическими искусствами», т.е. ремесла, сельское хозяйство, промышленность. Именно развитию промышленности Вольтер придает гораздо большее значение, чем разговорам Людовика XIV с мадам де Ментенон.</w:t>
      </w:r>
    </w:p>
    <w:p>
      <w:pPr>
        <w:pStyle w:val="Normal"/>
        <w:spacing w:before="0" w:after="0"/>
        <w:ind w:firstLine="709"/>
        <w:jc w:val="both"/>
        <w:rPr/>
      </w:pPr>
      <w:r>
        <w:rPr>
          <w:rFonts w:cs="Times New Roman" w:ascii="Times New Roman" w:hAnsi="Times New Roman"/>
          <w:i w:val="false"/>
          <w:color w:val="000000"/>
          <w:lang w:val="en-US" w:eastAsia="en-US"/>
        </w:rPr>
        <w:t xml:space="preserve">Таким образом Вольтер, в своей философии истории близок к тому, что в дальнейшем получит название исторической закономерности, хотя отчетливого объяснения этой закономерности у него еще нет. Она скрывается у него за несколько туманным понятием «дух времени». Тем не менее, именно Вольтер положил начало историческому методу в науке. </w:t>
      </w:r>
    </w:p>
    <w:p>
      <w:pPr>
        <w:pStyle w:val="Normal"/>
        <w:spacing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Картезианство (от Картезий, Cartesius – латинизированного имени Декарта) – термин, используемый для обозначения учения самого Декарта и учений его последователей – как в области философии, так и в области естествознания 17 – 18 вв.</w:t>
      </w:r>
    </w:p>
    <w:p>
      <w:pPr>
        <w:pStyle w:val="Normal"/>
        <w:spacing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Тремя великими картезианцами» традиционно именуют Лейбница, Спинозу и Мальбранша. Метафизика Декарта с ее предельными предпосылками и основаниями, с ее строгим различением двух типов субстанций – мыслящей и протяженной, с ее методологическим требованием безусловной чистоты применяемых к ним объяснительных принципов послужила исходным пунктом концепции окказионализма, провозгласившего принципиальную невозможность взаимодействия души и тела, ибо истинной действующей причиной может быть только Бог.</w:t>
      </w:r>
    </w:p>
    <w:p>
      <w:pPr>
        <w:pStyle w:val="Normal"/>
        <w:spacing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Учение Декарта явилось одним из источников философии Просвещения. Декарт – один из тех немногих мыслителей, кого постоянно выбирают себе в «собеседники» последующие поколения философов. Метафизика, рационализм, учение о cogito и его достоверностях, разработанные Декартом, оказались в центре внимания и непрекращающейся полемики современных философов с классическим рационализмом. Отталкиваясь от идей Декарта, критически переосмысливая проблематику, систематически и детально разработанную им, крупнейшие философы современности (Гуссерль, Марсель, Хайдеггер, Сартр, Мерло – Понти, Рикер и др.) формулируют свои концепции. В трансформированном виде многие идеи Декарта получили новую жизнь в философии 20 в., обнаруживая и демонстрируя свои эвристические возможности в новом, современном проблемном контексте, прежде всего в феноменологии и экзистенциализме.</w:t>
      </w:r>
    </w:p>
    <w:p>
      <w:pPr>
        <w:pStyle w:val="Normal"/>
        <w:spacing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 xml:space="preserve">Декарт был одним из тех мыслителей, кто тесно связывал развитие научного мышления и общие философские принципы. Поначалу при формировании его философии важную роль играл способ мышления, воплощенный в современном ему естествознании. Значение развития естественных наук нельзя ограничивать лишь новыми открытиями. То новое, что приносит естествознание, чем знаменуются все сферы духовной жизни, есть новый способ понимания мира и самого процесса познания. Естествознание 16 – 17 столетий еще не формулирует эти новые принципы познания (по крайней мере, без соответствующей степени общности). Оно скорее реализует их непосредственно в процессе овладения своим предметом. Если философия Бекона является предвестником нового (его философия скорее симпатизирует естествознанию Нового времени, чем создает для него философское обоснование), то в философии Декарта уже закладываются основания (достаточно общие) новой теории света, в которой не только обобщены, но и философски разработаны и оценены все полученные к тому времени результаты нового естествознания. Поэтому философия Декарта представляет собой новый, цельный и рационально обоснованный образ мира, не только соответствующий актуальному состоянию естествознания, но и полностью определяющий направление его развития. Одновременно она вносит и основополагающие изменения в развитие самого философского мышления, новую ориентацию в философии, которую Гегель характеризует словами: «Декарт направил философию в совершенно новое направление, которым начинается новый период философии. Он исходил из требования, что мысль должна начинать с самой себя. Все предшествующее философствование, в частности то, которое исходило из авторитета церкви, было, начиная с этого времени отвергнуто». </w:t>
      </w:r>
    </w:p>
    <w:p>
      <w:pPr>
        <w:pStyle w:val="Normal"/>
        <w:spacing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Первую и исходную определенность всякой философии Декарт видит в определенности сознания – мышления. «Требование, что должно исходить из мышления как такового, Декарт выражает словами: «De omnibus dubitandumest» (во всем должно сомневаться); это абсолютное начало. Таким образом, первым условием философии он делает само отвержение всех определений» - так характеризует исходный путь философии Декарта Гегель.</w:t>
      </w:r>
    </w:p>
    <w:p>
      <w:pPr>
        <w:pStyle w:val="Normal"/>
        <w:spacing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Декартово сомнение и «отвержение всех определений» исходит однако, не из предпосылки о принципиальной невозможности существования этих определений. Это не скепсис, с которым мы встречались, например, в античной философии. Принцип Декарта, согласно которому во всем следует сомневаться, выдвигает сомнение не как цель, но лишь как средство. Как пишет Гегель, это принцип «имеет скорее то значение, что мы должны отречься от всяких предрассудков, то есть от всех предпосылок, которые бывают принимаемы непосредственно как истинные, и должны начать с мышления и лишь отсюда прийти к чему – то достоверному, чтобы обрести подлинное начало». Скепсис Декарта, таким образом, по своей сути является скепсисом методологическим. Он выступает как скепсис, который рушит всякие (мнимые) достоверности, чтобы найти единственную (действительную) достоверность. «Первичная» достоверность может быть краеугольным камнем, положенным в основание всей конструкции нашего познания. К этим выводам Декарт приходит на основе исследований и собственного личного опыта.</w:t>
      </w:r>
    </w:p>
    <w:p>
      <w:pPr>
        <w:pStyle w:val="Normal"/>
        <w:spacing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Первичную достоверность Бекон находит в чувственной очевидности, в эмпирическом, смысловом познании. Для Декарта, однако, чувственная очевидность как основа, принцип достоверности познания неприемлема. «Все, что я до сих пор полагал наиболее истинным, я получил либо от чувств, либо при их посредстве. Но чувства я иногда уличал в обмане, и разумно будет не всегда крепко верить тем, кто хотя бы раз нас обманул». Нельзя также основывать достоверность познания на «авторитетах». Моментально возник бы вопрос, откуда берется достоверность этих авторитетов. Декарт ставит вопрос о постижении достоверности самой по себе, достоверности, которая должна быть исходной предпосылкой и поэтому сама не может опираться на другие предпосылки. Такую достоверность он находит в мыслящем Я – в сознании, в его внутренней сознательной очевидности. «Если мы отбросим и провозгласим ложным все, в чем можно каким – либо способом сомневаться, то легко предположить, что нет бога, неба, тела, но нельзя сказать, что не существуем мы, которые таким образом мыслим. Ибо является противоестественным полагать, что то, что мыслит, не существует. А потому факт, выраженный словами: «я мыслю, значит, существую» (Cogito ergo sum), является наипервейшим из всех и наидостовернейшим из тех, которые перед каждым, кто правильно философствует, предстанут».</w:t>
      </w:r>
    </w:p>
    <w:p>
      <w:pPr>
        <w:pStyle w:val="Normal"/>
        <w:spacing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Факт, что Декарт находит первичную достоверность в «ego cogito» (мыслящем Я) и что, исходя из этой достоверности, он выдвигает свою первую философию, связан в определенном смысле с развитием естествознания или, точнее сказать, с развитием математических конструкций естествознания. Математика, в которой основой является идеальная конструкция (а не то, что этой конструкции соответствует в реальной природе), считается наукой, достигающей своих истин с высокой степенью достоверности. «Вероятно, мы не будем судить превратно, если скажем, что физика, астрономия, медицина и все остальные науки, зависящие от наблюдения сложных вещей, имеют сомнительную цену, но что арифметика, геометрия и другие науки, которые рассуждают лишь о вещах наипростейших и наиболее общих и мало беспокоятся о том, есть ли эти вещи в природе или нет, содержат нечто достоверное, несомненное. Ведь и во сне и во бдении два плюс три всегда дают пять, а прямоугольник имеет не больше четырех сторон. Кажется невозможным, чтобы такие очевидные истины подозревались в неправильности». Декарт здесь указывает, что достоверность арифметики, геометрии и им подобных наук заключается в том, что по сравнению с другими науками они больше всего зависят от мыслящего Я и менее всего от «внешней реальности». Принятие Декартом мыслящего Я как первичной достоверности, достоверности с наивысшей возможной очевидностью, направлено против схоластического спекулятивного философствования. Как отмечает Гегель, у Декарта «философия лишается религиозных предпосылок, ищет лишь доказательности, а не абсолютного содержания».</w:t>
      </w:r>
    </w:p>
    <w:p>
      <w:pPr>
        <w:pStyle w:val="Normal"/>
        <w:spacing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Из понимания Декартом первичной достоверности, из его «ego cogito,ergo sum» вытекает ряд существенных характеристик его понятия субстанции. Само понятие субстанции Декарт характеризует так: «Каждая вещь, в которой нечто непосредственно содержится как в субъекте или если при ее посредстве существует нечто, что мы воспринимаем, то есть и некое свойство, качество, или атрибут, а ее действительная идея есть в нас, которая называется субстанцией». Здесь заметно различие в понятии субстанции по сравнению с предшествующей философией.</w:t>
      </w:r>
    </w:p>
    <w:p>
      <w:pPr>
        <w:pStyle w:val="Normal"/>
        <w:spacing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Декартово мыслящее Я является чем-то, что для своего существования не нуждается ни в чем, кроме самого себя, не нуждается «ни в каком месте и не зависит ни от какой материальной вещи». В этом смысле здесь нет никакой иной характеристики (материальной, пространственной или какой-нибудь иной), кроме мышления. Поэтому он определяет его «res cogitas»- как мыслящую вещь, духовную субстанцию.</w:t>
      </w:r>
    </w:p>
    <w:p>
      <w:pPr>
        <w:pStyle w:val="Normal"/>
        <w:spacing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Напротив, «субстанция, которая является непосредственным субъектом распространенности по месту и акциденцией, предполагающей распространенность (форма, положение, движение на месте и т. д.),именуется телом». Так же как substansia cogitas для своего существования не нуждается ни в какой из материальных вещей, характеризуемых распространенностью, так же и тело – substantia extensa – не требует для своего существования «субстанций духовных». Они, таким образом, могут существовать независимо друг от друга.</w:t>
      </w:r>
    </w:p>
    <w:p>
      <w:pPr>
        <w:pStyle w:val="Normal"/>
        <w:spacing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Признавая независимость существования substansia cogitas и substantia extensa, Декарт закладывает в новой философии основы дуализма. Он признает как материальный принцип – не зависящее от сознания существование материи, так и духовный принцип – не зависящее от материи и материального мира cogito.</w:t>
      </w:r>
    </w:p>
    <w:p>
      <w:pPr>
        <w:pStyle w:val="Normal"/>
        <w:spacing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Бог как наиболее совершенное сущее у Декарта не имеет такой же функции, как в схоластической философии. В концепции Декарта функция бога заключается в гарантии истинности познания. Познание, которое человек считает достоверным, возможно, лишь кажется достоверным, но не является таковым в смысле согласия с вещами, которые в нем отражены. И лишь бог является гарантом истинности достоверных фактов. Декартов дуализм – признание вещей мыслящих (res cogitas) и вещей распространенных (res extensa) – своеобразно выливается в идеализм, в признание существования бога.</w:t>
      </w:r>
    </w:p>
    <w:p>
      <w:pPr>
        <w:pStyle w:val="Normal"/>
        <w:spacing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Четкие материалистические элементы проявляются, однако, в «физике» Декарта, предметом которой являются res extensa. Основным атрибутом материи для Декарта является распространенность. Как констатирует Гегель в «Истории философии», «по Декарту, сущность тела полностью определяется его распространенностью и лишь мышление касается сути материального мира».</w:t>
      </w:r>
    </w:p>
    <w:p>
      <w:pPr>
        <w:pStyle w:val="Normal"/>
        <w:spacing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Распространенность Декарт противопоставляет другим в большинстве своем чувственно достоверным свойствам тел (материи). Однако он приходит к заключению, что по отношению к распространенности они в большей или меньшей степени производны. Поэтому он полагает, что все в сущности можно перевести на распространенность.</w:t>
      </w:r>
    </w:p>
    <w:p>
      <w:pPr>
        <w:pStyle w:val="Normal"/>
        <w:spacing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Значение Декарта для развития современной науки и философии огромно. Кроме того, что он утвердил «новые принципы философии», он способствовал развитию ряда специальных научных дисциплин, в частности математики. Он является творцом аналитической геометрии. Достойны внимания и его труды, посвященные проблемам физики, в том числе оптики. Его идеи, относящиеся к области естественных наук, серьезнейшим образом повлияли на развитие французского, в частности механистического, материалистического, философского и естественнонаучного мышления.</w:t>
      </w:r>
    </w:p>
    <w:p>
      <w:pPr>
        <w:pStyle w:val="Normal"/>
        <w:spacing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r>
    </w:p>
    <w:p>
      <w:pPr>
        <w:pStyle w:val="Normal"/>
        <w:spacing w:before="0" w:after="0"/>
        <w:ind w:firstLine="709"/>
        <w:jc w:val="both"/>
        <w:rPr/>
      </w:pPr>
      <w:r>
        <w:rPr>
          <w:rFonts w:cs="Times New Roman" w:ascii="Times New Roman" w:hAnsi="Times New Roman"/>
          <w:i w:val="false"/>
          <w:color w:val="000000"/>
          <w:lang w:val="en-US" w:eastAsia="en-US"/>
        </w:rPr>
        <w:t>2. Мышление: его сущность и основные формы</w:t>
      </w:r>
    </w:p>
    <w:p>
      <w:pPr>
        <w:pStyle w:val="Normal"/>
        <w:spacing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r>
    </w:p>
    <w:p>
      <w:pPr>
        <w:pStyle w:val="Normal"/>
        <w:spacing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Мышление – идеальный компонент реальной деятельности общественного человека.</w:t>
      </w:r>
    </w:p>
    <w:p>
      <w:pPr>
        <w:pStyle w:val="Normal"/>
        <w:spacing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Бертран Рассел считал: «То, что мы называем мыслями зависит от организации путей в мозге, примерно таким же образом, каким путешествия зависят от дорог и железнодорожных путей».</w:t>
      </w:r>
    </w:p>
    <w:p>
      <w:pPr>
        <w:pStyle w:val="Normal"/>
        <w:spacing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Мышление – высшая ступень познания и идеального освоения мира в формах теорий, идей, целей человека. Опираясь на ощущения, восприятие, мышление преодолевает их ограниченность и проникает в сферу сверхчувственных, существенных связей мира, в сферу его законов. Способность мышления к отражению невидимых связей обусловлена тем, что оно использует в качестве своего орудия практические действия. Мышление связано с функционированием мозга, однако сама способность мозга к оперированию абстракциями возникает в ходе усвоения человеком форм практической жизни, норм языка, логики, культуры. Мышление осуществляется в образно – знаковой форме, основные результаты его активности выражаются здесь в продуктах художественного и религиозного творчества, своеобразно обобщающих познавательный опыт человечества. Мышление осуществляется также в собственной адекватной ему форме теоретического познания, которое с опорой на предшествующие формы приобретает неограниченные возможности умозрительного и модельного видения мира.</w:t>
      </w:r>
    </w:p>
    <w:p>
      <w:pPr>
        <w:pStyle w:val="Normal"/>
        <w:spacing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Мышление изучается почти всеми существующими научными дисциплинами, являясь в то же время объектом исследования ряда философских дисциплин – логики, гносеологии, диалектики. Мышление является источником и основным орудием подлинно человеческого бытия. Освобождая человека от давления слепых инстинктов и от необходимости непосредственных реакций на давление внешней среды, мышление выступает и как путь к свободе, и как сама свобода, доступная всем и неотъемлемая ни при каких условиях.</w:t>
      </w:r>
    </w:p>
    <w:p>
      <w:pPr>
        <w:pStyle w:val="Normal"/>
        <w:spacing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От чувственного познания, от установления фактов, диалектический путь сознания ведет к логическому мышлению. Мышление – это целенаправленное, опосредованное и обобщенное отражение человеком существенных свойств и отношений вещей. Творческое мышление направлено на получение новых результатов в практике, науке, технике. Мышление – это активный процесс, направленный на постановку проблем и их решение. Переход от ощущения к мысли имеет свое объективное основание в раздвоении объекта познания на внутренние и внешнее, сущность и ее проявление, на отдельное и общее. Ведь построить здание научного и философского знания из одних чувственных ощущений и представлений и их комбинаций нет никакой возможности: все, чувственные восприятия, несмотря на их красочность и жизненную сочность, крайне бедны содержанием – они не проникают в суть дела. Общее в вещах – это прежде всего закон, существенные свойства и отношения, а они не существуют внешним образом как отдельный предмет, они не воспринимаемы непосредственно. Внешние стороны вещей, явлений отражаются прежде всего и главным образом с помощью живого созерцания, эмпирического познания, а сущность, общее в вещах – с помощью понятий, логического мышления. В мышлении, в понятиях уже отсутствует непосредственная связь с вещами. Мы можем понимать и то, что не в состоянии воспринимать.</w:t>
      </w:r>
    </w:p>
    <w:p>
      <w:pPr>
        <w:pStyle w:val="Normal"/>
        <w:spacing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Первый существенный признак мышления заключается в том, что оно есть процесс опосредованного познания предметов. В процессе мышления человек в поток своих мыслей вовлекает нити из полотна общего запаса имеющихся в его голове знаний о самых разнообразных вещах, из всего накопленного жизнью опыта. И зачастую самые невероятные сопоставления, аналогии и ассоциации могут привести к решению важной практической и теоретической проблемы. Теоретики могут с успехом извлекать научные результаты относительно вещей, которые они, быть может, никогда не видели. Например, Эйнштейн вывел закон эквивалентности массы и энергии на основе одного лишь утонченного аппарата логического мышления.</w:t>
      </w:r>
    </w:p>
    <w:p>
      <w:pPr>
        <w:pStyle w:val="Normal"/>
        <w:spacing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В жизни мыслят не только теоретики, но и практики. Практическое мышление направленно на решение частных конкретных задач, тогда как теоретическое мышление – на отыскание общих закономерностей. Если теоретическое мышление сосредоточено преимущественно на переходе ощущения к мысли, идее, теории, то практическое мышление направлено прежде всего на реализацию мысли, идеи, теории в жизнь. Практическое мышление непосредственно включено в практику и постоянно подвергается ее контролирующему воздействию. Теоретическое мышление подвергается практической проверке не в каждом звене, а только в конечных результатах.</w:t>
      </w:r>
    </w:p>
    <w:p>
      <w:pPr>
        <w:pStyle w:val="Normal"/>
        <w:spacing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Связь процессов объективного мира, их развитие представляют собой своего рода «логику вещей», объективную логику. Эта логика отражается в нашем мышлении в виде связи понятий – эта субъективная логика, логика мышления. Логичность наших мыслей обусловливается тем, что мы связываем в них вещи так, как они связаны в самой действительности. Поскольку действительность диалектична, постольку таковой же должна быть и логика человеческого мышления.</w:t>
      </w:r>
    </w:p>
    <w:p>
      <w:pPr>
        <w:pStyle w:val="Normal"/>
        <w:spacing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Между мышлением и бытием существует единство. Реальной основой единства мышления и бытия является общественная практика, в процессе которой создаются логические формы и законы мышления. Отличие логических закономерностей от объективных общих закономерностей развития мира заключается в том, что человек может применять логические закономерности сознательно, тогда как в природе закономерности развития мира пролагают себе дорогу бессознательно.</w:t>
      </w:r>
    </w:p>
    <w:p>
      <w:pPr>
        <w:pStyle w:val="Normal"/>
        <w:spacing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Исторически путь познания действительности начинался с живого созерцания, т.е. чувственного восприятия фактов на основе практики. От созерцания человек переходил к мышлению, а от него снова к практике, в которой он реализовывал свои мысли, выверял их истинность. Таков путь исторического развития человеческого познания. Развитие науки и тем более современное исследование осуществляются и иным путем. Современный ученый, мышление которого аккумулировало в той или иной степени опыт человечества и выработанные им категории и законы связи мыслей, не приступает к исследованию просто с живого созерцания. С самого начала любое научное исследование нуждается в руководящих идеях. Они являются своего рода направляющей силой: без них ученый неизбежно обрекает себя на блуждание ощупью, не может поставить ни одного эксперимента и не может осуществить ни одного наблюдения.</w:t>
      </w:r>
    </w:p>
    <w:p>
      <w:pPr>
        <w:pStyle w:val="Normal"/>
        <w:spacing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Эмпирическое познание констатирует, как протекает событие. Теоретическое познание отвечает на вопрос, почему оно протекает именно таким образом и какие законы лежат в его основе. Мышление современного человека, достигшее удивительного совершенства в приемах активного отражения действительности, представляет собой чрезвычайно сложный продукт многовекового развития познавательной деятельности бесчисленных поколений людей.</w:t>
      </w:r>
    </w:p>
    <w:p>
      <w:pPr>
        <w:pStyle w:val="Normal"/>
        <w:spacing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Исторически развитие мышления шло от конкретных, наглядно – образных форм к отвлеченным, все более абстрактным формам. Познание у каждого человека идет от живого созерцания к абстрактному мышлению является воспроизведением исторического пути развития мышления.</w:t>
      </w:r>
    </w:p>
    <w:p>
      <w:pPr>
        <w:pStyle w:val="Normal"/>
        <w:spacing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Разумное содержание процесса мышления облекается в исторически выработанные логические формы. Основными формами, в которых возникло, развивается и осуществляется мышление, являются понятия, суждения и умозаключения.</w:t>
      </w:r>
    </w:p>
    <w:p>
      <w:pPr>
        <w:pStyle w:val="Normal"/>
        <w:spacing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Понятие – это мысль, в которой отражаются общие, существенные свойства, связи предметов и явлений. Понятия не только отражают общее, но и расчленяют вещи, группируют, классифицируют их в соответствии с их различиями. Кроме того, когда мы говорим, что имеем понятие о чем – либо, то под этим подразумеваем, что мы понимаем сущность этого объекта. Так, понятие «человек» не только отражает существенно общее, то, что свойственно всем людям, но и отличие любого человека от всего другого, а понимание сущности данного человека предполагает знание сущности человека вообще, т.е. наличие понятия о том, что такое человек: «Человек – это биосоциальное существо, обладающее разумом, членораздельной речью и способностью трудиться».</w:t>
      </w:r>
    </w:p>
    <w:p>
      <w:pPr>
        <w:pStyle w:val="Normal"/>
        <w:spacing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В отличие от ощущений, восприятий и представлений понятия лишены наглядности или чувственности. Восприятие отражает деревья, а понятие – дерево вообще. Вот почему сравнительно немногие понятия охватывают бесчисленное множество вещей, свойств и отношений. В различные эпохи понятия различны по своему содержанию. Они различны на разном уровне развития одного и того же человека. Кто – то хорошо сказал: понятие кошки в голове Кювье в 100 раз содержательнее, чем в голове его слуги.</w:t>
      </w:r>
    </w:p>
    <w:p>
      <w:pPr>
        <w:pStyle w:val="Normal"/>
        <w:spacing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Понятия возникают и существуют в голове человека лишь в определенной связи, в виде суждений. Мыслить – значит судить о чем – либо, выявлять определенные связи и отношения между различными сторонами предмета или между предметами.</w:t>
      </w:r>
    </w:p>
    <w:p>
      <w:pPr>
        <w:pStyle w:val="Normal"/>
        <w:spacing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Суждение – это такая форма мысли, в которой посредством связи понятий утверждается (или отрицается) что – либо о чем – либо. Например, предложение «Клен – растение» есть суждение, в котором о клене высказывается мысль, что он есть растение. Суждения имеются там, где мы находим утверждение или отрицание, ложность или истинность, а также нечто предположительное.</w:t>
      </w:r>
    </w:p>
    <w:p>
      <w:pPr>
        <w:pStyle w:val="Normal"/>
        <w:spacing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Если бы в нашем сознании мелькали только одни представления, наличествовали сами по себе понятия и не было бы их логического «сцепления», то не могло быть и процесса мышления. Известно, что жизнь слова реальна лишь в речи, в предложении. Подобно этому и понятия «живут» лишь в контексте суждений.</w:t>
      </w:r>
    </w:p>
    <w:p>
      <w:pPr>
        <w:pStyle w:val="Normal"/>
        <w:spacing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Можно сказать, что суждение – это развернутое понятие, а само понятие – это свернутое суждение. И все споры о том, что выше – понятие или суждение – это схоластическое, а потому бесплодное занятие.</w:t>
      </w:r>
    </w:p>
    <w:p>
      <w:pPr>
        <w:pStyle w:val="Normal"/>
        <w:spacing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 xml:space="preserve">Мышление не есть просто суждение. В реальном процессе мышления понятия и суждения не пребывают особняком. Они как звенья включены в цепь более сложных умственных действий – в рассуждения. Относительно законченной единицей рассуждения является умозаключение. Из имеющихся суждений оно образует новое – вывод. Именно выведение новых суждений является характерным для умозаключения как логической операции. Суждения, из которых выводится заключение, суть посылки. </w:t>
      </w:r>
    </w:p>
    <w:p>
      <w:pPr>
        <w:pStyle w:val="Normal"/>
        <w:spacing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Умозаключение представляет собой операцию мышления, в ходе которой из сопоставления ряда посылок выводится новое суждение.</w:t>
      </w:r>
    </w:p>
    <w:p>
      <w:pPr>
        <w:pStyle w:val="Normal"/>
        <w:spacing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В познании, как и в самой реальности, все опосредовано, при этом, разумеется, в разной степени. Умозаключение – более высокий уровень логического опосредования, чем суждение, и оно исторически возникло гораздо позже. Умозаключение как сопоставление суждений в поле сознания принесло человечеству принципиально новую познавательную возможность: оно избавило его от необходимости постоянно «тыкаться носом» в конкретный массив единичного опыта и строить неисчислимое множество частных суждений. Оно получило возможность двигаться в относительно самостоятельном поле «чистой мысли».</w:t>
      </w:r>
    </w:p>
    <w:p>
      <w:pPr>
        <w:pStyle w:val="Normal"/>
        <w:spacing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 xml:space="preserve">Поскольку любое знание носит ограниченный характер как исторически, так и по содержанию, постольку в каждый данный период существует необходимость в предположительном знании, в гипотезах. </w:t>
      </w:r>
    </w:p>
    <w:p>
      <w:pPr>
        <w:pStyle w:val="Normal"/>
        <w:spacing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Гипотеза – это предположение, исходящее из фактов и допускающее существование предмета, его свойств, определенных отношений. Гипотеза – это вид умозаключения, пытающегося проникнуть в сущность еще недостаточно изученной области мира, это своего рода посох, которым ученый ощупывает дорогу в мир неведомого, или, как сказал И.В.Гете, леса, которые возводят перед строящимся зданием и сносят когда здание готово.</w:t>
      </w:r>
    </w:p>
    <w:p>
      <w:pPr>
        <w:pStyle w:val="Normal"/>
        <w:spacing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 xml:space="preserve">В силу своего вероятностного характера гипотеза требует проверки и доказательства, после чего она приобретает характер теории. </w:t>
      </w:r>
    </w:p>
    <w:p>
      <w:pPr>
        <w:pStyle w:val="Normal"/>
        <w:spacing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Теория – это система объективно верных, проверенных практикой знаний, воспроизводящих факты, события и их предполагаемые причины в определенной логической связи; это система суждений и умозаключений, объясняющих определенный класс явлений и лежащих в основе научного предвидения. Например, теория атомного строения материи была долгое время гипотезой; подтвержденная опытом, эта гипотеза превратилась в достоверное знание – в теорию атомного строения материи.</w:t>
      </w:r>
    </w:p>
    <w:p>
      <w:pPr>
        <w:pStyle w:val="Normal"/>
        <w:spacing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Сердцевину научной теории составляют входящие в нее законы. Развитие науки предполагает открытие все новых и новых законов действительности. Власть человека над окружающим миром измеряется объемом и глубиной знания его законов.</w:t>
      </w:r>
    </w:p>
    <w:p>
      <w:pPr>
        <w:pStyle w:val="Normal"/>
        <w:spacing w:before="0" w:after="0"/>
        <w:ind w:firstLine="709"/>
        <w:jc w:val="both"/>
        <w:rPr/>
      </w:pPr>
      <w:r>
        <w:rPr>
          <w:rFonts w:cs="Times New Roman" w:ascii="Times New Roman" w:hAnsi="Times New Roman"/>
          <w:i w:val="false"/>
          <w:color w:val="000000"/>
          <w:lang w:val="en-US" w:eastAsia="en-US"/>
        </w:rPr>
        <w:t>На основе глубокого познания вещей, их свойств и отношений человек может время от времени прорывать границы настоящего и заглядывать в таинственное будущее, предвидя существование еще не известных вещей, предсказывая вероятное и необходимое наступление событий. Прогресс научного знания во многом строится на возрастании силы и диапазона научного предвидения. Предвидение дает возможность контролировать процессы и управлять ими. Научное познание позволяет не только предвидеть будущее, но сознательно формировать его. Жизненный смысл всякой науки может быть охарактеризован так: знать, чтобы предвидеть, предвидеть, чтобы действовать.</w:t>
      </w:r>
    </w:p>
    <w:p>
      <w:pPr>
        <w:pStyle w:val="Normal"/>
        <w:spacing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r>
    </w:p>
    <w:p>
      <w:pPr>
        <w:pStyle w:val="Normal"/>
        <w:spacing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3. Объясните выражение: «конечно, гораздо важнее, как человек относится к судьбе, чем какова она сама по себе»</w:t>
      </w:r>
    </w:p>
    <w:p>
      <w:pPr>
        <w:pStyle w:val="Normal"/>
        <w:spacing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r>
    </w:p>
    <w:p>
      <w:pPr>
        <w:pStyle w:val="Normal"/>
        <w:spacing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Выражение «Конечно, гораздо важнее, как человек относится к судьбе, чем какова она сама по себе» принадлежит немецкому филологу, философу, языковеду, государственному деятелю и дипломату Вильгельму фон Гумбольдту (1767 – 1835 гг.).</w:t>
      </w:r>
    </w:p>
    <w:p>
      <w:pPr>
        <w:pStyle w:val="Normal"/>
        <w:spacing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Вильгельм Гумбольдт стремился конкретизировать и развивать философское учение Канта на материале общественной истории, но по ряду вопросов он отклонялся в сторону объективного идеализма. Гумбольдт считал, что история как наука в некотором смысле может совпадать с эстетикой, и выработал свою историю исторического познания. Согласно ей, всемирная история есть результат деятельности духовной силы, лежащей за пределами познания, которая не может быть понята с причинной точки зрения. Проявляет себя эта духовная сила через творческие способности и личные усилия отдельных индивидов, вытекающие из природной необходимости или из потребности. Таким образом, историческая жизнь общества есть результат свободы и необходимости жизни индивидов и жизни целого. На этих идеях Гумбольдта коренится понимание термина «Духовная культура», выработанного в дальнейшем в культурологи. Гумбольдт понимал под духовной культурой религиозно – нравственные представления, которые приводят к совершенствованию личности человека и, вместе с тем, – к улучшению общественной жизни.</w:t>
      </w:r>
    </w:p>
    <w:p>
      <w:pPr>
        <w:pStyle w:val="Normal"/>
        <w:spacing w:before="0" w:after="0"/>
        <w:ind w:firstLine="709"/>
        <w:jc w:val="both"/>
        <w:rPr/>
      </w:pPr>
      <w:r>
        <w:rPr>
          <w:rFonts w:cs="Times New Roman" w:ascii="Times New Roman" w:hAnsi="Times New Roman"/>
          <w:i w:val="false"/>
          <w:color w:val="000000"/>
          <w:lang w:val="en-US" w:eastAsia="en-US"/>
        </w:rPr>
        <w:t>Анализируя высказывание Гумбольдта можно отметить следующее. Гумбольдт акцентирует внимание на отношении человека к собственной судьбе – т.е. на оценке им самим собственной жизни, степени удовлетворенности ею. Если человек занимает пассивную жизненную позицию, склоняется под ударами судьбы, «плывет по течению» – то он вряд ли обретет счастье и будет удручен любыми мало-мальски значимыми жизненными коллизиями. И напротив, если человек способен противостоять давлению обстоятельств, может находить выход из сложных ситуаций и не склонен роптать на «судьбу-злодейку» – то такой человек позитивно относится к жизни, находит в ней удовлетворение своих потребностей и в достаточной мере является творцом собственной судьбы.</w:t>
      </w:r>
    </w:p>
    <w:p>
      <w:pPr>
        <w:pStyle w:val="Normal"/>
        <w:spacing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r>
      <w:r>
        <w:br w:type="page"/>
      </w:r>
    </w:p>
    <w:p>
      <w:pPr>
        <w:pStyle w:val="Normal"/>
        <w:spacing w:lineRule="auto" w:line="276"/>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r>
    </w:p>
    <w:p>
      <w:pPr>
        <w:pStyle w:val="Normal"/>
        <w:spacing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Список использованной литературы</w:t>
      </w:r>
    </w:p>
    <w:p>
      <w:pPr>
        <w:pStyle w:val="Normal"/>
        <w:spacing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r>
    </w:p>
    <w:p>
      <w:pPr>
        <w:pStyle w:val="Style18"/>
        <w:numPr>
          <w:ilvl w:val="0"/>
          <w:numId w:val="1"/>
        </w:numPr>
        <w:tabs>
          <w:tab w:val="clear" w:pos="708"/>
          <w:tab w:val="left" w:pos="426" w:leader="none"/>
        </w:tabs>
        <w:spacing w:before="0" w:after="0"/>
        <w:ind w:left="0" w:hanging="0"/>
        <w:contextualSpacing/>
        <w:jc w:val="both"/>
        <w:rPr/>
      </w:pPr>
      <w:r>
        <w:rPr>
          <w:rFonts w:cs="Times New Roman" w:ascii="Times New Roman" w:hAnsi="Times New Roman"/>
          <w:i w:val="false"/>
          <w:color w:val="000000"/>
          <w:lang w:val="en-US" w:eastAsia="en-US"/>
        </w:rPr>
        <w:t>Асмус В.Ф. Декарт. – М.: Современный литератор, 2006.</w:t>
      </w:r>
    </w:p>
    <w:p>
      <w:pPr>
        <w:pStyle w:val="Style18"/>
        <w:numPr>
          <w:ilvl w:val="0"/>
          <w:numId w:val="1"/>
        </w:numPr>
        <w:tabs>
          <w:tab w:val="clear" w:pos="708"/>
          <w:tab w:val="left" w:pos="426" w:leader="none"/>
        </w:tabs>
        <w:spacing w:before="0" w:after="0"/>
        <w:ind w:left="0" w:hanging="0"/>
        <w:contextualSpacing/>
        <w:jc w:val="both"/>
        <w:rPr/>
      </w:pPr>
      <w:r>
        <w:rPr>
          <w:rFonts w:cs="Times New Roman" w:ascii="Times New Roman" w:hAnsi="Times New Roman"/>
          <w:i w:val="false"/>
          <w:color w:val="000000"/>
          <w:lang w:val="en-US" w:eastAsia="en-US"/>
        </w:rPr>
        <w:t>Философия. Серия: Золотой фонд российских учебников. – М.: Юнити-Дана, 2005.</w:t>
      </w:r>
    </w:p>
    <w:p>
      <w:pPr>
        <w:pStyle w:val="Style18"/>
        <w:numPr>
          <w:ilvl w:val="0"/>
          <w:numId w:val="1"/>
        </w:numPr>
        <w:tabs>
          <w:tab w:val="clear" w:pos="708"/>
          <w:tab w:val="left" w:pos="426" w:leader="none"/>
        </w:tabs>
        <w:spacing w:before="0" w:after="0"/>
        <w:ind w:left="0" w:hanging="0"/>
        <w:contextualSpacing/>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Соколов В.В. Историческое введение в философию: История философии по эпохам и проблемам: Учебник для вузов. – М.: 2004.</w:t>
      </w:r>
    </w:p>
    <w:p>
      <w:pPr>
        <w:pStyle w:val="Style18"/>
        <w:numPr>
          <w:ilvl w:val="0"/>
          <w:numId w:val="1"/>
        </w:numPr>
        <w:tabs>
          <w:tab w:val="clear" w:pos="708"/>
          <w:tab w:val="left" w:pos="426" w:leader="none"/>
        </w:tabs>
        <w:spacing w:before="0" w:after="0"/>
        <w:ind w:left="0" w:hanging="0"/>
        <w:contextualSpacing/>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Мареев С.Н., Мареева Е.В. История философии (общий курс): Учебное пособие. – М.: Академический Проект, 2004.</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i w:val="false"/>
        <w:i w:val="false"/>
        <w:sz w:val="20"/>
        <w:szCs w:val="20"/>
        <w:lang w:val="en-US" w:eastAsia="en-US"/>
      </w:rPr>
    </w:pPr>
    <w:r>
      <w:rPr>
        <w:rFonts w:cs="Times New Roman" w:ascii="Times New Roman" w:hAnsi="Times New Roman"/>
        <w:i w:val="false"/>
        <w:sz w:val="20"/>
        <w:szCs w:val="20"/>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Calibri" w:hAnsi="Calibri" w:eastAsia="Times New Roman" w:cs="Times New Roman"/>
      <w:i/>
      <w:color w:val="auto"/>
      <w:sz w:val="28"/>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i/>
      <w:sz w:val="28"/>
    </w:rPr>
  </w:style>
  <w:style w:type="character" w:styleId="Style16">
    <w:name w:val="Нижний колонтитул Знак"/>
    <w:qFormat/>
    <w:rPr>
      <w:rFonts w:cs="Times New Roman"/>
      <w:i/>
      <w:sz w:val="28"/>
    </w:rPr>
  </w:style>
  <w:style w:type="character" w:styleId="Style17">
    <w:name w:val="Текст выноски Знак"/>
    <w:qFormat/>
    <w:rPr>
      <w:rFonts w:ascii="Tahoma" w:hAnsi="Tahoma" w:cs="Tahoma"/>
      <w:i/>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37:00Z</dcterms:created>
  <dc:creator>SamLab.ws</dc:creator>
  <dc:description/>
  <cp:keywords/>
  <dc:language>en-US</dc:language>
  <cp:lastModifiedBy>SYSTEM</cp:lastModifiedBy>
  <dcterms:modified xsi:type="dcterms:W3CDTF">2011-09-18T22:37:00Z</dcterms:modified>
  <cp:revision>2</cp:revision>
  <dc:subject/>
  <dc:title/>
</cp:coreProperties>
</file>