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онтрольная работа</w:t>
      </w:r>
    </w:p>
    <w:p>
      <w:pPr>
        <w:pStyle w:val="Style21"/>
        <w:rPr/>
      </w:pPr>
      <w:r>
        <w:rPr/>
      </w:r>
    </w:p>
    <w:p>
      <w:pPr>
        <w:pStyle w:val="Style21"/>
        <w:rPr/>
      </w:pPr>
      <w:r>
        <w:rPr/>
        <w:t>По дисциплине: Философия</w:t>
      </w:r>
    </w:p>
    <w:p>
      <w:pPr>
        <w:pStyle w:val="Style21"/>
        <w:rPr/>
      </w:pPr>
      <w:r>
        <w:rPr/>
        <w:t>Тема: № 14</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Москва 2009г.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Генезис историко-философских обозрений на общество</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труктура обществ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облемы периодизации истории. Формационный и цивилизационный подход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убъекты и движущие силы исторического развития</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Генезис историко-философских обозрений на общество</w:t>
      </w:r>
    </w:p>
    <w:p>
      <w:pPr>
        <w:pStyle w:val="Normal"/>
        <w:widowControl w:val="false"/>
        <w:autoSpaceDE w:val="false"/>
        <w:ind w:firstLine="709"/>
        <w:rPr/>
      </w:pPr>
      <w:r>
        <w:rPr/>
      </w:r>
    </w:p>
    <w:p>
      <w:pPr>
        <w:pStyle w:val="Normal"/>
        <w:widowControl w:val="false"/>
        <w:autoSpaceDE w:val="false"/>
        <w:ind w:firstLine="709"/>
        <w:rPr/>
      </w:pPr>
      <w:r>
        <w:rPr/>
        <w:t xml:space="preserve">Историческое развитие в целом носит объективный характер, так как жизнь людей, где бы и когда бы она не проходила основана на необходимости удовлетворения материальных потребностей, то есть в любом случае, общество, на какой бы ступени развития оно не находилось, должно уделять значительное внимание материальному производству. </w:t>
      </w:r>
    </w:p>
    <w:p>
      <w:pPr>
        <w:pStyle w:val="Normal"/>
        <w:widowControl w:val="false"/>
        <w:autoSpaceDE w:val="false"/>
        <w:ind w:firstLine="709"/>
        <w:rPr/>
      </w:pPr>
      <w:r>
        <w:rPr/>
        <w:t xml:space="preserve">Это производство осуществляется на определенном уровне развития производительных сил, который достался "в наследство" от предшествующих поколений, иначе говоря, объективно. Объективность исторического процесса связана, таким образом, с наличием определенных материальных основ жизнедеятельности людей, с интересами, которые они преследуют, и потребностями, которые они должны удовлетворить. </w:t>
      </w:r>
    </w:p>
    <w:p>
      <w:pPr>
        <w:pStyle w:val="Normal"/>
        <w:widowControl w:val="false"/>
        <w:autoSpaceDE w:val="false"/>
        <w:ind w:firstLine="709"/>
        <w:rPr/>
      </w:pPr>
      <w:r>
        <w:rPr/>
        <w:t xml:space="preserve">Все люди выступают одновременно и как субъекты, и как объекты истории. Отсюда следует, что история не завершена, она не имеет конца. Кроме того, она имеет не линейный, а вариативный характер. </w:t>
      </w:r>
    </w:p>
    <w:p>
      <w:pPr>
        <w:pStyle w:val="Normal"/>
        <w:widowControl w:val="false"/>
        <w:autoSpaceDE w:val="false"/>
        <w:ind w:firstLine="709"/>
        <w:rPr/>
      </w:pPr>
      <w:r>
        <w:rPr/>
        <w:t xml:space="preserve">Проблема «направленности» истории трудностей в понимании не вызывает: понятно, что философы разрабатывали и разрабатывают вопрос о том, откуда и куда идет общество. В социально-философской мысли имеются разные подходы, дающие свои интерпретации проблеме смысла и назначения истории. </w:t>
      </w:r>
    </w:p>
    <w:p>
      <w:pPr>
        <w:pStyle w:val="Normal"/>
        <w:widowControl w:val="false"/>
        <w:autoSpaceDE w:val="false"/>
        <w:ind w:firstLine="709"/>
        <w:rPr/>
      </w:pPr>
      <w:r>
        <w:rPr/>
        <w:t xml:space="preserve">В античной философии распространенной была точка зрения, гласящая, что общество с развитием цивилизации деградирует. Оно идет от "золотого века" к "серебряному веку" и от него - к "железному". В библейской традиции эта точка зрения проявилась в трактовке Всемирного потопа, как Божьего наказания. Интересно, что в обыденно-практическом сознании подобная позиция, когда прошлое вспоминается в радужных тонах, имеет весьма широкое хождение. На причинах подобных взглядов мы подробнее остановимся при рассмотрении темы "Культура как социальное явление". </w:t>
      </w:r>
    </w:p>
    <w:p>
      <w:pPr>
        <w:pStyle w:val="Normal"/>
        <w:widowControl w:val="false"/>
        <w:autoSpaceDE w:val="false"/>
        <w:ind w:firstLine="709"/>
        <w:rPr/>
      </w:pPr>
      <w:r>
        <w:rPr/>
        <w:t xml:space="preserve">В античности появилась и другая трактовка исторического процесса, основы которой заложил Гераклит. Его идея "пульсации" истории как вечного огня, то угасающего, то разгорающегося с новой силой, фактически стала исторически пер - вой из так называемых "теорий круговорота". Авторами теорий круговорота были Аристотель, Д. Вико, Н.Я. Данилевский, О. Шпенглер, П.А. Сорокин, Х. Ортега-и-Гассет, А. Тойнби. </w:t>
      </w:r>
    </w:p>
    <w:p>
      <w:pPr>
        <w:pStyle w:val="Normal"/>
        <w:widowControl w:val="false"/>
        <w:autoSpaceDE w:val="false"/>
        <w:ind w:firstLine="709"/>
        <w:rPr/>
      </w:pPr>
      <w:r>
        <w:rPr/>
        <w:t xml:space="preserve">Третью группу представляют теории, рассматривающие историю как поступательное развитие, переход общества от низших к более совершенным формам жизни (Кондорсе, Тюрго, И. Кант, Гегель, К. Маркс). </w:t>
      </w:r>
    </w:p>
    <w:p>
      <w:pPr>
        <w:pStyle w:val="Normal"/>
        <w:widowControl w:val="false"/>
        <w:autoSpaceDE w:val="false"/>
        <w:ind w:firstLine="709"/>
        <w:rPr/>
      </w:pPr>
      <w:r>
        <w:rPr/>
        <w:t xml:space="preserve">Многие философы начинают философию истории с Аврелия Августина. Нам кажется правильнее философию истории начать с Гегеля, но заслуги Аврелия Августина в западноевропейской христианской философии велики. Он стремился показать единство всемирно-исторического процесса, определив в качестве начала истории явление Христа. Таким образом, история человечества - это "сотворенное" бытие, концом которого является Страшный суд. На протяжении многих веков, включая и век ХХ, у Августина было немало последователей. </w:t>
      </w:r>
    </w:p>
    <w:p>
      <w:pPr>
        <w:pStyle w:val="Normal"/>
        <w:widowControl w:val="false"/>
        <w:autoSpaceDE w:val="false"/>
        <w:ind w:firstLine="709"/>
        <w:rPr/>
      </w:pPr>
      <w:r>
        <w:rPr/>
        <w:t xml:space="preserve">Отделить человеческую историю от истории божественной, земную от небесной, попытался итальянский мыслитель Д. Вико. Он связывал смысл истории с естественной необходимостью, то есть с постоянно повторяющимся порядком причин и следствий. Все народы проходят единый путь, включающий три эпохи: божественную, героическую, человеческую, которые соответствуют детству, юности и зрелости человечества. (Д. Вико считал, что такие этапы в своем развитии проходят культура, язык и все, что связано с жизнедеятельностью человека и человечества). Пройдя положенный круг, страны и народы начинают круг новый - те же три названные выше эпохи. При этом Д. Вико не отрицал роли Божественного провидения, которое обуздывает человеческие страсти. </w:t>
      </w:r>
    </w:p>
    <w:p>
      <w:pPr>
        <w:pStyle w:val="Normal"/>
        <w:widowControl w:val="false"/>
        <w:autoSpaceDE w:val="false"/>
        <w:ind w:firstLine="709"/>
        <w:rPr/>
      </w:pPr>
      <w:r>
        <w:rPr/>
        <w:t xml:space="preserve">XVIII век уже упоминался нами как время, когда благодаря Вольтеру появилось понятие "философия истории". Подчеркнем, что в это время к смыслу и назначению истории начал складываться подход, характерный для эпохи Просвещения. Смысл истории при этом связывался с прогрессом человеческого разума, а история человечества, таким образом, становилась движением по ступеням этого прогресса. Так, французский философ Кондоре обосновал точку зрения, гласящую, что прогресс общества состоит в движении к истине и счастью. Определенный вклад в развитие этой идеи внесли великие немецкие философы И.Г. Гердер и И. Кант. </w:t>
      </w:r>
    </w:p>
    <w:p>
      <w:pPr>
        <w:pStyle w:val="Normal"/>
        <w:widowControl w:val="false"/>
        <w:autoSpaceDE w:val="false"/>
        <w:ind w:firstLine="709"/>
        <w:rPr/>
      </w:pPr>
      <w:r>
        <w:rPr/>
        <w:t xml:space="preserve">Фундаментальное обоснование принципа историцизма, появившегося еще у Гердера, принадлежит Гегелю. Историцизм Гегеля включает в себя два основополагающих принципа: </w:t>
      </w:r>
    </w:p>
    <w:p>
      <w:pPr>
        <w:pStyle w:val="Normal"/>
        <w:widowControl w:val="false"/>
        <w:autoSpaceDE w:val="false"/>
        <w:ind w:firstLine="709"/>
        <w:rPr/>
      </w:pPr>
      <w:r>
        <w:rPr/>
        <w:t>1) признание субстанциальности истории, наличие в ней в качестве основополагающей субстанции разума, который обладает бесконечной мощью,</w:t>
      </w:r>
    </w:p>
    <w:p>
      <w:pPr>
        <w:pStyle w:val="Normal"/>
        <w:widowControl w:val="false"/>
        <w:autoSpaceDE w:val="false"/>
        <w:ind w:firstLine="709"/>
        <w:rPr/>
      </w:pPr>
      <w:r>
        <w:rPr/>
        <w:t xml:space="preserve">2) утверждение целостности исторического процесса и его целесообразности; конечной целью всемирной истории выступает сознание духом его свободы. </w:t>
      </w:r>
      <w:r>
        <w:rPr>
          <w:rStyle w:val="FootnoteCharacters"/>
          <w:rStyle w:val="FootnoteAnchor"/>
          <w:sz w:val="20"/>
          <w:szCs w:val="20"/>
        </w:rPr>
        <w:footnoteReference w:id="2"/>
      </w:r>
    </w:p>
    <w:p>
      <w:pPr>
        <w:pStyle w:val="Normal"/>
        <w:widowControl w:val="false"/>
        <w:autoSpaceDE w:val="false"/>
        <w:ind w:firstLine="709"/>
        <w:rPr/>
      </w:pPr>
      <w:r>
        <w:rPr/>
        <w:t xml:space="preserve">Принцип историцизма был воспринят марксистской философией, однако его понимание претерпело значительные изменения, которые коснулись прежде всего переориентации на материалистическое понимание истории и общества. В марксизме термин "историцизм" также был изменен и получил название "историзма". Историзм основывался на подходе к действительности как изменяющейся во времени, развивающийся. </w:t>
      </w:r>
    </w:p>
    <w:p>
      <w:pPr>
        <w:pStyle w:val="Normal"/>
        <w:widowControl w:val="false"/>
        <w:autoSpaceDE w:val="false"/>
        <w:ind w:firstLine="709"/>
        <w:rPr/>
      </w:pPr>
      <w:r>
        <w:rPr/>
        <w:t xml:space="preserve">Представители многих философских школ частично или полностью отрицают принцип историзма. К ним можно отнести П. Риккерта и В. Виндельбанда (неокантианство), К. Ясперса (экзистенциализм), представителей прагматизма и неопозитивизма. Познакомимся с одним из вариантов доказательства несостоятельности принципа историзма, который принадлежит перу К.Р. Поппера. </w:t>
      </w:r>
    </w:p>
    <w:p>
      <w:pPr>
        <w:pStyle w:val="Normal"/>
        <w:widowControl w:val="false"/>
        <w:autoSpaceDE w:val="false"/>
        <w:ind w:firstLine="709"/>
        <w:rPr/>
      </w:pPr>
      <w:r>
        <w:rPr/>
        <w:t>Марксистский подход к истолкованию исторического процесса К.Р. Поппером категорически не принят. Всю социальную философию К. Маркса К.Р. Поппер назвал "историцизмом", объясняющим весь исторический процесс в зависимости от классовой борьбы за экономическое превосходство. Поппер отрицал объективные законы исторического процесса, а поэтому - и возможность социального прогнозирования. "Вера в историческую необходимость является явным предрассудком и невозможно предсказать ход человеческой истории... научными методами". Итак, "Историцизм - это бедный метод, который не приносит результатов"</w:t>
      </w:r>
      <w:r>
        <w:rPr>
          <w:rStyle w:val="FootnoteCharacters"/>
          <w:rStyle w:val="FootnoteAnchor"/>
          <w:sz w:val="20"/>
          <w:szCs w:val="20"/>
        </w:rPr>
        <w:footnoteReference w:id="3"/>
      </w:r>
    </w:p>
    <w:p>
      <w:pPr>
        <w:pStyle w:val="Normal"/>
        <w:widowControl w:val="false"/>
        <w:autoSpaceDE w:val="false"/>
        <w:ind w:firstLine="709"/>
        <w:rPr/>
      </w:pPr>
      <w:r>
        <w:rPr/>
        <w:t xml:space="preserve">В обоснование своей позиции К. Поппер приводит следующие агрументы: </w:t>
      </w:r>
    </w:p>
    <w:p>
      <w:pPr>
        <w:pStyle w:val="Normal"/>
        <w:widowControl w:val="false"/>
        <w:autoSpaceDE w:val="false"/>
        <w:ind w:firstLine="709"/>
        <w:rPr/>
      </w:pPr>
      <w:r>
        <w:rPr/>
        <w:t xml:space="preserve">1. Ход человеческой истории в значительной степени зависит от роста человеческого знания. </w:t>
      </w:r>
    </w:p>
    <w:p>
      <w:pPr>
        <w:pStyle w:val="Normal"/>
        <w:widowControl w:val="false"/>
        <w:autoSpaceDE w:val="false"/>
        <w:ind w:firstLine="709"/>
        <w:rPr/>
      </w:pPr>
      <w:r>
        <w:rPr/>
        <w:t xml:space="preserve">2. Мы не можем предсказать, каким будет рост научного знания. </w:t>
      </w:r>
    </w:p>
    <w:p>
      <w:pPr>
        <w:pStyle w:val="Normal"/>
        <w:widowControl w:val="false"/>
        <w:autoSpaceDE w:val="false"/>
        <w:ind w:firstLine="709"/>
        <w:rPr/>
      </w:pPr>
      <w:r>
        <w:rPr/>
        <w:t xml:space="preserve">3. Следовательно, мы не можем предсказать ход человеческой истории. </w:t>
      </w:r>
    </w:p>
    <w:p>
      <w:pPr>
        <w:pStyle w:val="Normal"/>
        <w:widowControl w:val="false"/>
        <w:autoSpaceDE w:val="false"/>
        <w:ind w:firstLine="709"/>
        <w:rPr/>
      </w:pPr>
      <w:r>
        <w:rPr/>
        <w:t xml:space="preserve">4. Это значит, что мы должны отвергнуть возможность теоретической истории. </w:t>
      </w:r>
    </w:p>
    <w:p>
      <w:pPr>
        <w:pStyle w:val="Normal"/>
        <w:widowControl w:val="false"/>
        <w:autoSpaceDE w:val="false"/>
        <w:ind w:firstLine="709"/>
        <w:rPr/>
      </w:pPr>
      <w:r>
        <w:rPr/>
        <w:t xml:space="preserve">С этими аргументами (как и со всей теорией "антиисторицизма", разработанной еще в 20 - 30-е годы), можно спорить, но отрицать то, что она весьма популярна, сложно. Антиисторицизм Поппера отрицает исторический прогресс. Прогресс - это движение к какой-то определенной цели, цели же существуют только для человека, для истории они просто не возможны. Поэтому Поппер считает, что прогрессировать может только человек, защищая, например, демократические институты, от которых зависит свобода. </w:t>
      </w:r>
    </w:p>
    <w:p>
      <w:pPr>
        <w:pStyle w:val="Normal"/>
        <w:widowControl w:val="false"/>
        <w:autoSpaceDE w:val="false"/>
        <w:ind w:firstLine="709"/>
        <w:rPr/>
      </w:pPr>
      <w:r>
        <w:rPr/>
        <w:t xml:space="preserve">Таким образом, принятая в советской философской литературе точка зрения о поступательном, восходящем развитии истории, переходе общества от низших к более высшим, совершенным формам жизни в истории философской мысли является не единственной. Она представляет собой позицию И. Канта, Гегеля, К. Маркса и относится к ХVIII - XIX векам. Кстати, долгое время считающийся в отечественной литературе основной критерий прогресса - уровень развития производительных сил общества - тоже идея XIX века, когда вера в прогресс приобрела характер религиозного убеждения. Сам же прогресс в XIX веке связывался с промышленным развитием. У К. Маркса прогресс - это рост производительных сил общества и смена общественно-экономических формаций. То есть, в конечном счете, теория общественно-экономических формаций, разработанная К. Марксом, - это осмысление становления техногенной цивилизации в условиях XIX века. </w:t>
      </w:r>
    </w:p>
    <w:p>
      <w:pPr>
        <w:pStyle w:val="Normal"/>
        <w:widowControl w:val="false"/>
        <w:autoSpaceDE w:val="false"/>
        <w:ind w:firstLine="709"/>
        <w:rPr/>
      </w:pPr>
      <w:r>
        <w:rPr/>
        <w:t xml:space="preserve">Во второй половине ХХ века обнаружилось, что неконтролируемое развитие производительных сил неизбежно вызовет глобальную экологическую катастрофу, поэтому сейчас многие ученые испытывают разочарование в прогрессе. Уже упоминавшийся нами М. Хайдеггер первым в ХХ веке поставивший вопрос о зловещем феномене техники. О том же говорили и писали ученик З. Фрейда, психолог и философ Э. Фром, представители Римского клуба Дж. Форрестер и Д. Медоуз, многие другие. </w:t>
      </w:r>
    </w:p>
    <w:p>
      <w:pPr>
        <w:pStyle w:val="Normal"/>
        <w:widowControl w:val="false"/>
        <w:autoSpaceDE w:val="false"/>
        <w:ind w:firstLine="709"/>
        <w:rPr/>
      </w:pPr>
      <w:r>
        <w:rPr/>
        <w:t xml:space="preserve">Как отвечают наши современники на вопрос: во имя чего совершается исторический процесс? </w:t>
      </w:r>
    </w:p>
    <w:p>
      <w:pPr>
        <w:pStyle w:val="Normal"/>
        <w:widowControl w:val="false"/>
        <w:autoSpaceDE w:val="false"/>
        <w:ind w:firstLine="709"/>
        <w:rPr/>
      </w:pPr>
      <w:r>
        <w:rPr/>
        <w:t xml:space="preserve">Обратимся к первой половине ХХ века. Это время появления многих идей экзистенциализма, субъективно-идеалистического направления в философии, самый значительный вклад в который внесли такие известные писатели, театральные деятели, художники, как Ж.П. Сартр, А. Камю, Ф. Кафка, С. Бовуар, а сторонниками в массе своей были представители интеллигенции. Этот подход стремится тесно увязать смысл истории с целью и смыслом существования человека. Так, немецкий экзистенциалист К. Ясперс, которому принадлежит серьезная разработка смысла и назначения истории, человеческую сущность усматривает в свободе, которая проявляется в свободной реализации духовных сил человека. </w:t>
      </w:r>
    </w:p>
    <w:p>
      <w:pPr>
        <w:pStyle w:val="Normal"/>
        <w:widowControl w:val="false"/>
        <w:autoSpaceDE w:val="false"/>
        <w:ind w:firstLine="709"/>
        <w:rPr/>
      </w:pPr>
      <w:r>
        <w:rPr/>
        <w:t xml:space="preserve">Большая часть современных философов считает, что у исторического процесса нет и не может быть цели. Цель ставит перед собой и обществом человек. В соответствии с этой целью он определяет и смысл истории. </w:t>
      </w:r>
    </w:p>
    <w:p>
      <w:pPr>
        <w:pStyle w:val="Normal"/>
        <w:widowControl w:val="false"/>
        <w:autoSpaceDE w:val="false"/>
        <w:ind w:firstLine="709"/>
        <w:rPr/>
      </w:pPr>
      <w:r>
        <w:rPr/>
      </w:r>
    </w:p>
    <w:p>
      <w:pPr>
        <w:pStyle w:val="Heading2"/>
        <w:ind w:hanging="0"/>
        <w:rPr/>
      </w:pPr>
      <w:r>
        <w:rPr/>
        <w:t xml:space="preserve">2. Структура общества </w:t>
      </w:r>
    </w:p>
    <w:p>
      <w:pPr>
        <w:pStyle w:val="Normal"/>
        <w:widowControl w:val="false"/>
        <w:autoSpaceDE w:val="false"/>
        <w:ind w:firstLine="709"/>
        <w:rPr/>
      </w:pPr>
      <w:r>
        <w:rPr/>
      </w:r>
    </w:p>
    <w:p>
      <w:pPr>
        <w:pStyle w:val="Normal"/>
        <w:widowControl w:val="false"/>
        <w:autoSpaceDE w:val="false"/>
        <w:ind w:firstLine="709"/>
        <w:rPr/>
      </w:pPr>
      <w:r>
        <w:rPr/>
        <w:t xml:space="preserve">Современная философия исходит из представления, что окружающий нас мир разделен, дискретен, но вместе с тем един, континуален. Он состоит из отдельных частей, объектов, а также включает в себя многообразные свойства этих объектов, которые выражают специфику связей, взаимоотношений этих объектов друг с другом. Являясь органической частью природы, общество вместе с тем характеризуется как система, имеющая более сложную структуру, организацию, чем природные системы. </w:t>
      </w:r>
    </w:p>
    <w:p>
      <w:pPr>
        <w:pStyle w:val="Normal"/>
        <w:widowControl w:val="false"/>
        <w:autoSpaceDE w:val="false"/>
        <w:ind w:firstLine="709"/>
        <w:rPr/>
      </w:pPr>
      <w:r>
        <w:rPr/>
        <w:t xml:space="preserve">Как и всякая природная структура, структура общества включает в себя не только отдельные элементы, части в виде отдельных людей и их объединений, но также их свойства и отношения, позволяющие нам отделить одни социальные объекты от других. Нет, и не может быть общества без тех или иных групп, объединений людей, также как и без отдельных индивидов, выступающих в качестве далее неделимых «социальных атомов», «первокирпичиков» социального бытия. Человек обрел свои основные родовые качества как существо коллективное. Поэтому человек и общество всегда были и будут находиться в неразрывной связи друг с другом подобно двум сторонам одной медали. Но все же человек и общество - явления разные, они далеко не тождественны друг другу. Точно так же как живой организм обладает свойствами, которых нет ни у одной из составляющих его многочисленных клеток, так и общество представляет собой не только нечто большее, чем отдельный индивид, но также и нечто более сложное, чем простая сумма всех составляющих его индивидов. Каждая социальная общность поэтому представляет собой не только совокупность индивидуальных качеств составляющих ее людей, но и совокупность некоторых собственных качеств, которых нет ни у одного из составляющих ее индивидов и которые придают данной общности ее своеобразие, уникальность. </w:t>
      </w:r>
    </w:p>
    <w:p>
      <w:pPr>
        <w:pStyle w:val="Normal"/>
        <w:widowControl w:val="false"/>
        <w:autoSpaceDE w:val="false"/>
        <w:ind w:firstLine="709"/>
        <w:rPr/>
      </w:pPr>
      <w:r>
        <w:rPr/>
        <w:t xml:space="preserve">И это своеобразие любой социальной общности, семьи, рода, племени, народности, нации, человеческого общества в целом, их отличие от составляющих их отдельных людей объясняются тем, что все указанные общности включают в себя еще один важнейший компонент - социальные связи, взаимодействия, отношения между людьми. В русской философской традиции эта составляющая общественной жизни обозначалась термином соборность, коллективизм. Именно эти взаимодействия как внутри групп, так и между ними, их бесконечное многообразие и специфичность придают каждой из общностей неповторимый колорит и позволяют нам различать счастливые и несчастные семьи, великие и малые народы, стабильные, прогрессивные государства и нестабильные, клонящиеся к упадку. </w:t>
      </w:r>
    </w:p>
    <w:p>
      <w:pPr>
        <w:pStyle w:val="Normal"/>
        <w:widowControl w:val="false"/>
        <w:autoSpaceDE w:val="false"/>
        <w:ind w:firstLine="709"/>
        <w:rPr/>
      </w:pPr>
      <w:r>
        <w:rPr/>
        <w:t xml:space="preserve">Таким образом, структура общества представляет собой неразрывное единство двух основных составляющих: </w:t>
      </w:r>
    </w:p>
    <w:p>
      <w:pPr>
        <w:pStyle w:val="Normal"/>
        <w:widowControl w:val="false"/>
        <w:autoSpaceDE w:val="false"/>
        <w:ind w:firstLine="709"/>
        <w:rPr/>
      </w:pPr>
      <w:r>
        <w:rPr/>
        <w:t xml:space="preserve">1) это совокупность индивидов, людей, их объединений, </w:t>
      </w:r>
    </w:p>
    <w:p>
      <w:pPr>
        <w:pStyle w:val="Normal"/>
        <w:widowControl w:val="false"/>
        <w:autoSpaceDE w:val="false"/>
        <w:ind w:firstLine="709"/>
        <w:rPr/>
      </w:pPr>
      <w:r>
        <w:rPr/>
        <w:t xml:space="preserve">2) совокупность взаимодействий, связей, отношений между людьми и социальными группами. </w:t>
      </w:r>
    </w:p>
    <w:p>
      <w:pPr>
        <w:pStyle w:val="Normal"/>
        <w:widowControl w:val="false"/>
        <w:autoSpaceDE w:val="false"/>
        <w:ind w:firstLine="709"/>
        <w:rPr/>
      </w:pPr>
      <w:r>
        <w:rPr/>
        <w:t xml:space="preserve">Следует отметить, что исследование социальных взаимоотношений оказалось для социологов делом гораздо более сложным, нежели изучение отдельных людей, их организаций и объединений, обнаружить и исследовать которые было не столь трудно. </w:t>
      </w:r>
    </w:p>
    <w:p>
      <w:pPr>
        <w:pStyle w:val="Normal"/>
        <w:widowControl w:val="false"/>
        <w:autoSpaceDE w:val="false"/>
        <w:ind w:firstLine="709"/>
        <w:rPr/>
      </w:pPr>
      <w:r>
        <w:rPr/>
        <w:t xml:space="preserve">Понятие «структура» как раз и отражает степень цивилизованности общества, сложившуюся в нем систему устойчивых связей, отношений, а также совокупность возникших на их основе социальных групп и институтов, призванных обеспечивать целостность общества, сохранность его свойств при различных внутренних и внешних воздействиях. </w:t>
      </w:r>
      <w:r>
        <w:rPr>
          <w:rStyle w:val="FootnoteCharacters"/>
          <w:rStyle w:val="FootnoteAnchor"/>
          <w:sz w:val="20"/>
          <w:szCs w:val="20"/>
        </w:rPr>
        <w:footnoteReference w:id="4"/>
      </w:r>
    </w:p>
    <w:p>
      <w:pPr>
        <w:pStyle w:val="Normal"/>
        <w:widowControl w:val="false"/>
        <w:autoSpaceDE w:val="false"/>
        <w:ind w:firstLine="709"/>
        <w:rPr/>
      </w:pPr>
      <w:r>
        <w:rPr/>
        <w:t xml:space="preserve">Структура, таким образом, может быть определена как исторически сложившаяся форма организации общества, внутренняя упорядоченность, согласованность его различных частей. </w:t>
      </w:r>
    </w:p>
    <w:p>
      <w:pPr>
        <w:pStyle w:val="Normal"/>
        <w:widowControl w:val="false"/>
        <w:autoSpaceDE w:val="false"/>
        <w:ind w:firstLine="709"/>
        <w:rPr/>
      </w:pPr>
      <w:r>
        <w:rPr/>
        <w:t xml:space="preserve">При характеристике социальной жизни часто используются и парные категории «субъект» и «объект». Они тесно связаны между собой, хотя и противоположны по смыслу. </w:t>
      </w:r>
    </w:p>
    <w:p>
      <w:pPr>
        <w:pStyle w:val="Normal"/>
        <w:widowControl w:val="false"/>
        <w:autoSpaceDE w:val="false"/>
        <w:ind w:firstLine="709"/>
        <w:rPr/>
      </w:pPr>
      <w:r>
        <w:rPr/>
        <w:t xml:space="preserve">Под субъектом в социальной философии понимается человек или группа, выступающие в качестве носителя активности, направленной на объект, представляющий собой более пассивное явление. </w:t>
      </w:r>
    </w:p>
    <w:p>
      <w:pPr>
        <w:pStyle w:val="Normal"/>
        <w:widowControl w:val="false"/>
        <w:autoSpaceDE w:val="false"/>
        <w:ind w:firstLine="709"/>
        <w:rPr/>
      </w:pPr>
      <w:r>
        <w:rPr/>
        <w:t xml:space="preserve">В качестве объекта могут выступать как веши, так и люди. Но в любом случае под объектом понимается явление, на которое направлена в данный момент активность субъекта, познавательная или предметно-практическая. </w:t>
      </w:r>
    </w:p>
    <w:p>
      <w:pPr>
        <w:pStyle w:val="Normal"/>
        <w:widowControl w:val="false"/>
        <w:autoSpaceDE w:val="false"/>
        <w:ind w:firstLine="709"/>
        <w:rPr/>
      </w:pPr>
      <w:r>
        <w:rPr/>
        <w:t xml:space="preserve">И наконец, обобщающее понятие социальной философии: категория социальной структуры охватывает всю совокупность связей и отношений социальных субъектов, образующих целостный социальный организм. </w:t>
      </w:r>
    </w:p>
    <w:p>
      <w:pPr>
        <w:pStyle w:val="Normal"/>
        <w:widowControl w:val="false"/>
        <w:autoSpaceDE w:val="false"/>
        <w:ind w:firstLine="709"/>
        <w:rPr/>
      </w:pPr>
      <w:r>
        <w:rPr/>
        <w:t xml:space="preserve">Уже этот перечень основных категорий, с помощью которых современная философия описывает социальный организм, обнаруживает, что социальная система существенно отличается от природных систем. Эти отличия сводятся к следующим: </w:t>
      </w:r>
    </w:p>
    <w:p>
      <w:pPr>
        <w:pStyle w:val="Normal"/>
        <w:widowControl w:val="false"/>
        <w:autoSpaceDE w:val="false"/>
        <w:ind w:firstLine="709"/>
        <w:rPr/>
      </w:pPr>
      <w:r>
        <w:rPr/>
        <w:t xml:space="preserve">1) множественность составляющих общество элементов, подсистем, уровней, а также их функций, связей и взаимоотношений; </w:t>
      </w:r>
    </w:p>
    <w:p>
      <w:pPr>
        <w:pStyle w:val="Normal"/>
        <w:widowControl w:val="false"/>
        <w:autoSpaceDE w:val="false"/>
        <w:ind w:firstLine="709"/>
        <w:rPr/>
      </w:pPr>
      <w:r>
        <w:rPr/>
        <w:t xml:space="preserve">2) разнокачественность, неоднородность социальных элементов, среди которых наряду с разнообразными материальными имеются еще более многокрасочные идеальные, духовные явления. Вот почему при исследовании общества особенно плодотворным оказывается комплексный подход, использующий методы как гуманитарных, так и естественных наук, свидетельством чего могут служить биосферная концепция Вернадского, культурно-историческая концепция пассионарности Л. Гумилева и др.; </w:t>
      </w:r>
    </w:p>
    <w:p>
      <w:pPr>
        <w:pStyle w:val="Normal"/>
        <w:widowControl w:val="false"/>
        <w:autoSpaceDE w:val="false"/>
        <w:ind w:firstLine="709"/>
        <w:rPr/>
      </w:pPr>
      <w:r>
        <w:rPr/>
        <w:t xml:space="preserve">3) уникальность основного элемента социальной системы - человека, который обладает широкими творческими возможностями, способностью свободного выбора форм своего поведения, что и придает развитию общества большую степень неопределенности, а следовательно, и непредсказуемости. Обоснование этой мысли является одной из центральных тем в современной философии. </w:t>
      </w:r>
      <w:r>
        <w:rPr>
          <w:rStyle w:val="FootnoteCharacters"/>
          <w:rStyle w:val="FootnoteAnchor"/>
          <w:sz w:val="20"/>
          <w:szCs w:val="20"/>
        </w:rPr>
        <w:footnoteReference w:id="5"/>
      </w:r>
    </w:p>
    <w:p>
      <w:pPr>
        <w:pStyle w:val="Normal"/>
        <w:widowControl w:val="false"/>
        <w:autoSpaceDE w:val="false"/>
        <w:ind w:firstLine="709"/>
        <w:rPr/>
      </w:pPr>
      <w:r>
        <w:rPr/>
      </w:r>
    </w:p>
    <w:p>
      <w:pPr>
        <w:pStyle w:val="Heading2"/>
        <w:ind w:hanging="0"/>
        <w:rPr/>
      </w:pPr>
      <w:r>
        <w:rPr/>
        <w:t>3. Проблемы периодизации истории. Формационный и цивилизационный подходы</w:t>
      </w:r>
    </w:p>
    <w:p>
      <w:pPr>
        <w:pStyle w:val="Normal"/>
        <w:widowControl w:val="false"/>
        <w:autoSpaceDE w:val="false"/>
        <w:ind w:firstLine="709"/>
        <w:rPr/>
      </w:pPr>
      <w:r>
        <w:rPr/>
      </w:r>
    </w:p>
    <w:p>
      <w:pPr>
        <w:pStyle w:val="Normal"/>
        <w:widowControl w:val="false"/>
        <w:autoSpaceDE w:val="false"/>
        <w:ind w:firstLine="709"/>
        <w:rPr/>
      </w:pPr>
      <w:r>
        <w:rPr/>
        <w:t xml:space="preserve">Не правда ли, нет ничего проще, чем назвать периоды всемирной истории: древний мир, средние века, новое время, новейшее время - вот те периоды, которые многие назовут безошибочно. Отбросим новейшее время и получим классическую триаду - периодизацию, принятую уже ни один век. Мистическая троица эпох в высшей степени привлекательна для метафизического вкуса Гердера, Канта и Гегеля... Мы видим, что не только для них: она приемлема для историко-материалистического вкуса Маркса, она приемлема и для практически-аксиологического вкуса Макса Вебера, т.е. для авторов любой философии истории, которая представляется им некоей заключительной стадией духовного развития человечества. </w:t>
      </w:r>
    </w:p>
    <w:p>
      <w:pPr>
        <w:pStyle w:val="Normal"/>
        <w:widowControl w:val="false"/>
        <w:autoSpaceDE w:val="false"/>
        <w:ind w:firstLine="709"/>
        <w:rPr/>
      </w:pPr>
      <w:r>
        <w:rPr/>
        <w:t xml:space="preserve">Понятно, что единообразия в подходах к проблеме периодизации истории нет: ведь выделение периодов в истории зависит от того критерия (или критериев), которые положены в основу периодизации. За основу периодизации истории брались, к примеру, орудия труда (У. Ростоу, Д. Белл, О. Тоффлер), рост народонаселения (Т.Р. Мальтус), географическая среда (Ш.Л. Монтескье) и т.д. </w:t>
      </w:r>
    </w:p>
    <w:p>
      <w:pPr>
        <w:pStyle w:val="Normal"/>
        <w:widowControl w:val="false"/>
        <w:autoSpaceDE w:val="false"/>
        <w:ind w:firstLine="709"/>
        <w:rPr/>
      </w:pPr>
      <w:r>
        <w:rPr/>
        <w:t xml:space="preserve">Наиболее известными сейчас являются формационный и цивилизационный подходы к пониманию исторического процесса. Проблема периодизации истории по формациям и цивилизациям активно обсуждается в литературе уже более столетия. Познакомимся и мы с тем, что вкладывают ученые в категории "формация" и "цивилизация". </w:t>
      </w:r>
    </w:p>
    <w:p>
      <w:pPr>
        <w:pStyle w:val="Normal"/>
        <w:widowControl w:val="false"/>
        <w:autoSpaceDE w:val="false"/>
        <w:ind w:firstLine="709"/>
        <w:rPr/>
      </w:pPr>
      <w:r>
        <w:rPr/>
        <w:t xml:space="preserve">Авторство теории общественно-экономических формаций принадлежит К. Марксу. Термин "формация" был воспринят из геологии, где им обозначается напластование геологических отложений определенного периода. Начало философского учения о формациях заложено в самом значительном произведении периода формирования марксизма "Немецкой идеологии", написанном в 1845 - 1846 годах совместно с Ф. Энгельсом. Авторы "Немецкой идеологии" выделили структуру общества, включающую в себя производительные силы - производственные отношения - политическую надстройку - формы общественного сознания. В этой работе была также дана периодизация исторического процесса. Основные стадии исторического развития человеческого общества - это последовательно сменяющие друг друга господствующие формы собственности: 1) племенная, 2) античная, 3) феодальная, 4) буржуазная, 5) будущая коммунистическая форма всеобщей собственности. </w:t>
      </w:r>
    </w:p>
    <w:p>
      <w:pPr>
        <w:pStyle w:val="Normal"/>
        <w:widowControl w:val="false"/>
        <w:autoSpaceDE w:val="false"/>
        <w:ind w:firstLine="709"/>
        <w:rPr/>
      </w:pPr>
      <w:r>
        <w:rPr/>
        <w:t xml:space="preserve">Уже здесь видны основы будущей формационной периодизации истории общества, а в развернутом виде учение о социально-экономических формациях было разработано к концу 50-х годов XIX века и сформулировано в работе "Критика политической экономии". Отметим, что полный термин "общественная экономическая формация" вместе с определением этого понятия впервые встречается в предисловии к работе К. Маркса "К критике политической экономии" (1859 год). </w:t>
      </w:r>
    </w:p>
    <w:p>
      <w:pPr>
        <w:pStyle w:val="Normal"/>
        <w:widowControl w:val="false"/>
        <w:autoSpaceDE w:val="false"/>
        <w:ind w:firstLine="709"/>
        <w:rPr/>
      </w:pPr>
      <w:r>
        <w:rPr/>
        <w:t xml:space="preserve">Какова структура общественно-экономической формации? </w:t>
      </w:r>
    </w:p>
    <w:p>
      <w:pPr>
        <w:pStyle w:val="Normal"/>
        <w:widowControl w:val="false"/>
        <w:autoSpaceDE w:val="false"/>
        <w:ind w:firstLine="709"/>
        <w:rPr/>
      </w:pPr>
      <w:r>
        <w:rPr/>
        <w:t xml:space="preserve">Прежде всего, К. Маркс выделил экономический базис - производственные отношения, главными, определяющими в которых являются отношения собственности. Базис определяет поли - тическую надстройку, которая должна ему полностью соответствовать; главным ее элементом, по мысли К. Маркса, является государство. Для дальнейшего рассмотрения этой проблемы используем таблицу 1. </w:t>
      </w:r>
    </w:p>
    <w:p>
      <w:pPr>
        <w:pStyle w:val="Normal"/>
        <w:widowControl w:val="false"/>
        <w:autoSpaceDE w:val="false"/>
        <w:ind w:firstLine="709"/>
        <w:rPr/>
      </w:pPr>
      <w:r>
        <w:rPr/>
      </w:r>
    </w:p>
    <w:p>
      <w:pPr>
        <w:pStyle w:val="Normal"/>
        <w:widowControl w:val="false"/>
        <w:autoSpaceDE w:val="false"/>
        <w:ind w:firstLine="709"/>
        <w:rPr/>
      </w:pPr>
      <w:r>
        <w:rPr/>
        <w:t>Таблица 1. - Структура общественно-экономической формации</w:t>
      </w:r>
    </w:p>
    <w:tbl>
      <w:tblPr>
        <w:tblW w:w="4850" w:type="pct"/>
        <w:jc w:val="left"/>
        <w:tblInd w:w="135" w:type="dxa"/>
        <w:tblLayout w:type="fixed"/>
        <w:tblCellMar>
          <w:top w:w="0" w:type="dxa"/>
          <w:left w:w="0" w:type="dxa"/>
          <w:bottom w:w="0" w:type="dxa"/>
          <w:right w:w="0" w:type="dxa"/>
        </w:tblCellMar>
      </w:tblPr>
      <w:tblGrid>
        <w:gridCol w:w="1637"/>
        <w:gridCol w:w="2272"/>
        <w:gridCol w:w="2653"/>
        <w:gridCol w:w="2512"/>
      </w:tblGrid>
      <w:tr>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Style20"/>
              <w:rPr>
                <w:lang w:val="en-US"/>
              </w:rPr>
            </w:pPr>
            <w:r>
              <w:rPr/>
              <w:t xml:space="preserve">Производительные силы </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Style20"/>
              <w:rPr>
                <w:lang w:val="en-US"/>
              </w:rPr>
            </w:pPr>
            <w:r>
              <w:rPr/>
              <w:t xml:space="preserve">Производственные отношения </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Style20"/>
              <w:rPr>
                <w:lang w:val="en-US"/>
              </w:rPr>
            </w:pPr>
            <w:r>
              <w:rPr/>
              <w:t xml:space="preserve">Надстройка </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20"/>
              <w:rPr>
                <w:lang w:val="en-US"/>
              </w:rPr>
            </w:pPr>
            <w:r>
              <w:rPr/>
              <w:t xml:space="preserve">элементы формации </w:t>
            </w:r>
          </w:p>
        </w:tc>
      </w:tr>
      <w:tr>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Предмет труда. Средства труда. Человек с его навыками к труду - производитель материальных благ (рабочая сила). </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Социально-эконономические отношения по поводу собственности на средства производства, распределения, обмена и потребления материальных благ. </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Организация и учреждения: политические (государство, партии), культурно-просветительные, религиозные. Общественное сознание и его формы. Идеологические, политические, правовые и религиозные отношения. </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20"/>
              <w:rPr>
                <w:lang w:val="en-US"/>
              </w:rPr>
            </w:pPr>
            <w:r>
              <w:rPr/>
              <w:t xml:space="preserve">Классовая структура. Исторические формы общности людей (род, племя, народность, нация). Исторические формы быта. Естественные и технические знания. </w:t>
            </w:r>
          </w:p>
        </w:tc>
      </w:tr>
    </w:tbl>
    <w:p>
      <w:pPr>
        <w:pStyle w:val="Normal"/>
        <w:widowControl w:val="false"/>
        <w:autoSpaceDE w:val="false"/>
        <w:ind w:firstLine="709"/>
        <w:rPr/>
      </w:pPr>
      <w:r>
        <w:rPr/>
      </w:r>
    </w:p>
    <w:p>
      <w:pPr>
        <w:pStyle w:val="Normal"/>
        <w:widowControl w:val="false"/>
        <w:autoSpaceDE w:val="false"/>
        <w:ind w:firstLine="709"/>
        <w:rPr/>
      </w:pPr>
      <w:r>
        <w:rPr/>
        <w:t xml:space="preserve">Итак, теория К. Маркса помогла взглянуть на структуру общества как на систему, и на его этапы, которые, с одной стороны будут для любого народа обязательными, а с другой стороны - каждое общество на каждом данном этапе будет иметь сходную структуру. </w:t>
      </w:r>
    </w:p>
    <w:p>
      <w:pPr>
        <w:pStyle w:val="Normal"/>
        <w:widowControl w:val="false"/>
        <w:autoSpaceDE w:val="false"/>
        <w:ind w:firstLine="709"/>
        <w:rPr/>
      </w:pPr>
      <w:r>
        <w:rPr/>
        <w:t xml:space="preserve">О некоторых спорах, связанных с современным восприятием марксизма мы уже говорили в разделе, посвященном философским проблемам экономической жизни общества. Сейчас большинством философов признано, что теория общественно-экономических формаций - западноевропейский феномен, в современных условиях не способный объяснить многие реалии и потому не выполняющий эвристической функции. </w:t>
      </w:r>
    </w:p>
    <w:p>
      <w:pPr>
        <w:pStyle w:val="Normal"/>
        <w:widowControl w:val="false"/>
        <w:autoSpaceDE w:val="false"/>
        <w:ind w:firstLine="709"/>
        <w:rPr/>
      </w:pPr>
      <w:r>
        <w:rPr/>
        <w:t xml:space="preserve">Приведем одно из типичных доказательств этой позиции, принадлежащее М.А. Чешкову, ведущему научному сотруднику Института мировой экономики и международных отношений АН России. Он отмечает, что теория формаций изначально основана на постулатах, то есть положениях, принятых за истину без доказательств: прогресс как основная форма движения и формационность как основной способ развертывания прогресса; формационность как жестко последовательная стадиальность; однородность состава формаций; примат материального производства; производственные отношения как базис общества; "класс" - основная единица общества и субъект истории. </w:t>
      </w:r>
    </w:p>
    <w:p>
      <w:pPr>
        <w:pStyle w:val="Normal"/>
        <w:widowControl w:val="false"/>
        <w:autoSpaceDE w:val="false"/>
        <w:ind w:firstLine="709"/>
        <w:rPr/>
      </w:pPr>
      <w:r>
        <w:rPr/>
        <w:t xml:space="preserve">Ни один из названных основных теоретических пунктов, положенных в основу теории формаций, не является сейчас бесспорным. Теория общественно-экономических формаций не только основана на теоретических выводах середины XIX в., но в силу этого не может объяснить многие возникшие противоречия: существование наряду с зонами прогрессивного (восходящего) развития зон отсталости, стагнации и тупиков; превращение государства - в той или иной форме - в важный фактор общественных производственных отношений; видоизменение и модификацию классов; возникновение новой иерархии ценностей с приоритетом общечеловеческих ценностей над классовыми. </w:t>
      </w:r>
    </w:p>
    <w:p>
      <w:pPr>
        <w:pStyle w:val="Normal"/>
        <w:widowControl w:val="false"/>
        <w:autoSpaceDE w:val="false"/>
        <w:ind w:firstLine="709"/>
        <w:rPr/>
      </w:pPr>
      <w:r>
        <w:rPr/>
        <w:t xml:space="preserve">В заключение анализа теории общественно-экономических формаций необходимо отметить: К. Маркс не претендовал на то, чтобы его теорию сделали глобальной, которой подчиняется все развитие общества на всей планете. "Глобализация" его взглядов произошла позднее, благодаря интерпретаторам марксизма. </w:t>
      </w:r>
    </w:p>
    <w:p>
      <w:pPr>
        <w:pStyle w:val="Normal"/>
        <w:widowControl w:val="false"/>
        <w:autoSpaceDE w:val="false"/>
        <w:ind w:firstLine="709"/>
        <w:rPr/>
      </w:pPr>
      <w:r>
        <w:rPr/>
        <w:t xml:space="preserve">В конце XIX - начале ХХ века возник новый культурологический подход к пониманию хода истории. Он был разработан в трудах Н.Я. Данилевского, О. Шпенглера, позднее А. Тойнби. Они выдвинули идею о цивилизационной структуре общественной жизни. По их представлениям, основу общественной жизни составляют более или менее изолированные друг от друга "культурно-исторические типы" (Данилевский) или "цивилизации" (Шпенглер, Тойнби), проходящие в своем развитии ряд последовательных стадий: зарождение, расцвет, старение, упадок. </w:t>
      </w:r>
    </w:p>
    <w:p>
      <w:pPr>
        <w:pStyle w:val="Normal"/>
        <w:widowControl w:val="false"/>
        <w:autoSpaceDE w:val="false"/>
        <w:ind w:firstLine="709"/>
        <w:rPr/>
      </w:pPr>
      <w:r>
        <w:rPr/>
        <w:t xml:space="preserve">Для всех этих концепций характерны такие особенности, как: отказ от европоцентристской, однолинейной схемы прогресса общества; вывод о существовании множества культур и цивилизаций, для которых характерны локальность и разнокачественность; утверждение об одинаковом значении всех культур в историческом процессе. </w:t>
      </w:r>
    </w:p>
    <w:p>
      <w:pPr>
        <w:pStyle w:val="Normal"/>
        <w:widowControl w:val="false"/>
        <w:autoSpaceDE w:val="false"/>
        <w:ind w:firstLine="709"/>
        <w:rPr/>
      </w:pPr>
      <w:r>
        <w:rPr/>
        <w:t xml:space="preserve">Что же такое цивилизация - термин, упоминаемый нами уже несколько раз? Сейчас его часто используют, причем, не только в качестве существительного, но и как прилагательное, поэтому понятно, что значений этого термина множество. "Философский энциклопедический словарь" дает три трактовки: </w:t>
      </w:r>
    </w:p>
    <w:p>
      <w:pPr>
        <w:pStyle w:val="Normal"/>
        <w:widowControl w:val="false"/>
        <w:autoSpaceDE w:val="false"/>
        <w:ind w:firstLine="709"/>
        <w:rPr/>
      </w:pPr>
      <w:r>
        <w:rPr/>
        <w:t xml:space="preserve">1) цивилизация - это синоним культуры, в марксистской философии употребляется также для обозначения материальной культуры; </w:t>
      </w:r>
    </w:p>
    <w:p>
      <w:pPr>
        <w:pStyle w:val="Normal"/>
        <w:widowControl w:val="false"/>
        <w:autoSpaceDE w:val="false"/>
        <w:ind w:firstLine="709"/>
        <w:rPr/>
      </w:pPr>
      <w:r>
        <w:rPr/>
        <w:t xml:space="preserve">2) уровень, ступень общественного развития, материальной и духовной культуры; </w:t>
      </w:r>
    </w:p>
    <w:p>
      <w:pPr>
        <w:pStyle w:val="Normal"/>
        <w:widowControl w:val="false"/>
        <w:autoSpaceDE w:val="false"/>
        <w:ind w:firstLine="709"/>
        <w:rPr/>
      </w:pPr>
      <w:r>
        <w:rPr/>
        <w:t xml:space="preserve">3) ступень общественного развития, следующая за варварством (Л. Морган, Ф. Энгельс). </w:t>
      </w:r>
    </w:p>
    <w:p>
      <w:pPr>
        <w:pStyle w:val="Normal"/>
        <w:widowControl w:val="false"/>
        <w:autoSpaceDE w:val="false"/>
        <w:ind w:firstLine="709"/>
        <w:rPr/>
      </w:pPr>
      <w:r>
        <w:rPr/>
        <w:t xml:space="preserve">К указанным трем трактовка можно добавить и понятия, разработанные философами ХХ века: </w:t>
      </w:r>
    </w:p>
    <w:p>
      <w:pPr>
        <w:pStyle w:val="Normal"/>
        <w:widowControl w:val="false"/>
        <w:autoSpaceDE w:val="false"/>
        <w:ind w:firstLine="709"/>
        <w:rPr/>
      </w:pPr>
      <w:r>
        <w:rPr/>
        <w:t xml:space="preserve">1) цивилизация - определенная ступень в развитии культуры народов и регионов (А. Тойнби, П.А. Сорокин); </w:t>
      </w:r>
    </w:p>
    <w:p>
      <w:pPr>
        <w:pStyle w:val="Normal"/>
        <w:widowControl w:val="false"/>
        <w:autoSpaceDE w:val="false"/>
        <w:ind w:firstLine="709"/>
        <w:rPr/>
      </w:pPr>
      <w:r>
        <w:rPr/>
        <w:t xml:space="preserve">2) ценность всех культур, носящая общий характер для всех народов (К. Ясперс); </w:t>
      </w:r>
    </w:p>
    <w:p>
      <w:pPr>
        <w:pStyle w:val="Normal"/>
        <w:widowControl w:val="false"/>
        <w:autoSpaceDE w:val="false"/>
        <w:ind w:firstLine="709"/>
        <w:rPr/>
      </w:pPr>
      <w:r>
        <w:rPr/>
        <w:t xml:space="preserve">3) конечный момент в развитии культуры того или иного народа или региона - его "закат" (О. Шпенглер); </w:t>
      </w:r>
    </w:p>
    <w:p>
      <w:pPr>
        <w:pStyle w:val="Normal"/>
        <w:widowControl w:val="false"/>
        <w:autoSpaceDE w:val="false"/>
        <w:ind w:firstLine="709"/>
        <w:rPr/>
      </w:pPr>
      <w:r>
        <w:rPr/>
        <w:t xml:space="preserve">4) высокий уровень материальной деятельности человека, орудий труда, технологии, экономических и политических отношений и учреждений (Н. Бердяев, С. Булгаков). </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Однако в современной социальной философии под цивилизацией чаще понимают крупномасштабную социокультурную общность людей и народов. </w:t>
      </w:r>
    </w:p>
    <w:p>
      <w:pPr>
        <w:pStyle w:val="Normal"/>
        <w:widowControl w:val="false"/>
        <w:autoSpaceDE w:val="false"/>
        <w:ind w:firstLine="709"/>
        <w:rPr/>
      </w:pPr>
      <w:r>
        <w:rPr/>
        <w:t xml:space="preserve">Теория цивилизаций имеет множество достоинств, помогая раскрыть механизмы исторического развития, выявить его пути и особенности. Ее сторонники особое внимание уделяют непрерывности, эволюционности общественного процесса. Отсюда, кстати, следует вывод о том, что революции - это вынужденный, нежелательный акт. </w:t>
      </w:r>
    </w:p>
    <w:p>
      <w:pPr>
        <w:pStyle w:val="Normal"/>
        <w:widowControl w:val="false"/>
        <w:autoSpaceDE w:val="false"/>
        <w:ind w:firstLine="709"/>
        <w:rPr/>
      </w:pPr>
      <w:r>
        <w:rPr/>
        <w:t xml:space="preserve">Цивилизационный подход помогает увидеть в истории поливариативность, не отбрасывая некие варианты, как не отвечающие критериям какой-то одной культуры. С его помощью можно выделить ряд социально-культурных различий современных восточной и западной цивилизаций. Приведем лишь три примера: </w:t>
      </w:r>
    </w:p>
    <w:p>
      <w:pPr>
        <w:pStyle w:val="Normal"/>
        <w:widowControl w:val="false"/>
        <w:autoSpaceDE w:val="false"/>
        <w:ind w:firstLine="709"/>
        <w:rPr/>
      </w:pPr>
      <w:r>
        <w:rPr/>
        <w:t xml:space="preserve">1. по характеру связи личности и общества (восточная цивилизация ориентирована на общество, с полным подчинением ему человека; западная - на личность, ее индивидуализм, приоритеты интересов отдельного человека перед интересами общества); </w:t>
      </w:r>
    </w:p>
    <w:p>
      <w:pPr>
        <w:pStyle w:val="Normal"/>
        <w:widowControl w:val="false"/>
        <w:autoSpaceDE w:val="false"/>
        <w:ind w:firstLine="709"/>
        <w:rPr/>
      </w:pPr>
      <w:r>
        <w:rPr/>
        <w:t xml:space="preserve">2. по социально-психологическим установкам человека (человек Запада чаще всего не удовлетворен настоящим, ему характерно стремление улучшать его; в восточной культуре новое и старое должны уравновешиваться, нужно следовать традициям дедов и прадедов, великих учителей прошлого); </w:t>
      </w:r>
    </w:p>
    <w:p>
      <w:pPr>
        <w:pStyle w:val="Normal"/>
        <w:widowControl w:val="false"/>
        <w:autoSpaceDE w:val="false"/>
        <w:ind w:firstLine="709"/>
        <w:rPr/>
      </w:pPr>
      <w:r>
        <w:rPr/>
        <w:t xml:space="preserve">3. по характеру развития социокультурной жизни (изменения западного образа жизни скорее и чаще скачкообразны, чем плавны; восточные культуры развиваются более эволюционным путем, они стабильны, устойчивы, опираются на духовные ценности прошлого). </w:t>
      </w:r>
    </w:p>
    <w:p>
      <w:pPr>
        <w:pStyle w:val="Normal"/>
        <w:widowControl w:val="false"/>
        <w:autoSpaceDE w:val="false"/>
        <w:ind w:firstLine="709"/>
        <w:rPr/>
      </w:pPr>
      <w:r>
        <w:rPr/>
        <w:t xml:space="preserve">Последователи К. Маркса почти полностью отрицали роль личности в истории. "Незаменимых людей нет! " - так это отразилось на уровне массового сознания советского периода истории России. В теории цивилизаций анализ роли личностного фактора приобретает особое значение. При этом делается вывод, с которым трудно не согласиться: в истории бывают такие периоды когда роль одного человека в решении каких-то исторических проблем может быть более значимой, чем роль других факторов, даже взятых вместе. </w:t>
      </w:r>
    </w:p>
    <w:p>
      <w:pPr>
        <w:pStyle w:val="Normal"/>
        <w:widowControl w:val="false"/>
        <w:autoSpaceDE w:val="false"/>
        <w:ind w:firstLine="709"/>
        <w:rPr/>
      </w:pPr>
      <w:r>
        <w:rPr/>
        <w:t xml:space="preserve">Но и цивилизационный подход к пониманию исторического процесса не лишен некоторых недостатков. В частности, в нем не учитывается связь между различными цивилизациями, не объясняется феномен повторяемости. </w:t>
      </w:r>
    </w:p>
    <w:p>
      <w:pPr>
        <w:pStyle w:val="Normal"/>
        <w:widowControl w:val="false"/>
        <w:autoSpaceDE w:val="false"/>
        <w:ind w:firstLine="709"/>
        <w:rPr/>
      </w:pPr>
      <w:r>
        <w:rPr/>
        <w:t xml:space="preserve">Таким образом, человечество проходит как бы три "волны" цивилизации. В традиционном обществе преобладало сельское хозяйство, в индустриальном - промышленность, в постиндустриальном - сфера услуг, в которой определяющую роль играет информация. Информация в современном обществе стала фактором, влияющим на все его развитие. </w:t>
      </w:r>
    </w:p>
    <w:p>
      <w:pPr>
        <w:pStyle w:val="Normal"/>
        <w:widowControl w:val="false"/>
        <w:autoSpaceDE w:val="false"/>
        <w:ind w:firstLine="709"/>
        <w:rPr/>
      </w:pPr>
      <w:r>
        <w:rPr/>
      </w:r>
    </w:p>
    <w:p>
      <w:pPr>
        <w:pStyle w:val="Heading2"/>
        <w:ind w:hanging="0"/>
        <w:rPr/>
      </w:pPr>
      <w:r>
        <w:rPr/>
        <w:t>4. Субъекты и движущие силы исторического развития</w:t>
      </w:r>
    </w:p>
    <w:p>
      <w:pPr>
        <w:pStyle w:val="Normal"/>
        <w:rPr/>
      </w:pPr>
      <w:r>
        <w:rPr/>
      </w:r>
    </w:p>
    <w:p>
      <w:pPr>
        <w:pStyle w:val="Normal"/>
        <w:widowControl w:val="false"/>
        <w:autoSpaceDE w:val="false"/>
        <w:ind w:firstLine="709"/>
        <w:rPr/>
      </w:pPr>
      <w:r>
        <w:rPr/>
        <w:t xml:space="preserve">Субъекты, инициирующие или реализующие тот или иной способ общественного развития называются его движущими силами. Подчеркнем, что движущие силы - это не отношения, не факторы, не сама по себе деятельность, а именно люди, объединенные в различные коллективы и организации, реализующие общезначимые цели общественного развития. К движущим силам общественного развития обычно относят: народные массы, классы, социальные слои (страты). В Качестве движущих сил истории могут выступать и разные другие общественные силы: партии, движения, союзы, организации, коллективы. </w:t>
      </w:r>
    </w:p>
    <w:p>
      <w:pPr>
        <w:pStyle w:val="Normal"/>
        <w:widowControl w:val="false"/>
        <w:autoSpaceDE w:val="false"/>
        <w:ind w:firstLine="709"/>
        <w:rPr/>
      </w:pPr>
      <w:r>
        <w:rPr/>
        <w:t xml:space="preserve">Довольно распространенным является представление о том, что народ, народные массы являются решающей движущей силой истории. Данное положение не лишено оснований. Действительно, в том случае, если народ не безмолвствует, он представляет из себя мощную силу. Чаще всего он представляет собой силу как бы в потенции, поскольку народ, народные массы - это общность статистическая или вероятностная и, конечно, же ситуативная. </w:t>
      </w:r>
    </w:p>
    <w:p>
      <w:pPr>
        <w:pStyle w:val="Normal"/>
        <w:widowControl w:val="false"/>
        <w:autoSpaceDE w:val="false"/>
        <w:ind w:firstLine="709"/>
        <w:rPr/>
      </w:pPr>
      <w:r>
        <w:rPr/>
        <w:t xml:space="preserve">Народные массы - это образование внутренне неоднородное, ибо оно выражает реальные противоречия конкретных ситуаций и многообразие их проявлений. Масса, как видим, - это совокупность людей разных социальных слоев, профессий и уровня культуры; это обезличенная совокупность людей, поскольку она представлена, как правило анонимными индивидами; это совокупность людей, слабо взаимодействующих между собой; это совокупность людей весьма неопределенно организованных. Именно эти характеристики во многом характеризуют все структуры современной жизни, а следовательно, так называемое "массовое общество" - эру толпы, когда доминирует масса, - множество людей без собственного достоинства. </w:t>
      </w:r>
    </w:p>
    <w:p>
      <w:pPr>
        <w:pStyle w:val="Normal"/>
        <w:widowControl w:val="false"/>
        <w:autoSpaceDE w:val="false"/>
        <w:ind w:firstLine="709"/>
        <w:rPr/>
      </w:pPr>
      <w:r>
        <w:rPr/>
        <w:t xml:space="preserve">Массы, как известно, делятся на классы. Классовая принадлежность человека определяется прежде всего его социально-экономическим положением в обществе (отношением - к собственности, ролью в общественной организации труда, способам и размером получаемого дохода). Наряду с основными (социально-экономическими) признаками, естественно, должны учитываться и все иные особенности класса (политические, идеологические и др.), ибо необходимо учитывать всю богатейшую палитру современных реалий существования и развития класса, видеть его многообразные оттенки, превращения, маргинальные формы. </w:t>
      </w:r>
    </w:p>
    <w:p>
      <w:pPr>
        <w:pStyle w:val="Normal"/>
        <w:widowControl w:val="false"/>
        <w:autoSpaceDE w:val="false"/>
        <w:ind w:firstLine="709"/>
        <w:rPr/>
      </w:pPr>
      <w:r>
        <w:rPr/>
        <w:t xml:space="preserve">Известно, что К. Маркс, ф. Энгельс, В. И, Ленин рассматривали классовые интересы как ведущие в общественном развитии. Не случайно и классовую борьбу они считали двигателем истории и практически любые формы конфликтов в обществе сводили к классовым интересам. Конечно, для XXI века, т.е. для периода классического капитализма, теория классовой борьбы была пригодна, поскольку, как говорит известный современный философ Карл Поппер, она верно охватывала "логику классовой ситуации" той стадии развития общества. Однако в наше время в связи с усложнениями социальной структуры общества, изменением характера производственной деятельности людей, материальные (экономические) интересы отходят на второй план. Именно поэтому классы (и классовая борьба) имеют ограниченное значение как движущая сила современного общества. Тем не менее игнорировать роль классовых отношений полностью было бы преждевременно. </w:t>
      </w:r>
    </w:p>
    <w:p>
      <w:pPr>
        <w:pStyle w:val="Normal"/>
        <w:widowControl w:val="false"/>
        <w:autoSpaceDE w:val="false"/>
        <w:ind w:firstLine="709"/>
        <w:rPr/>
      </w:pPr>
      <w:r>
        <w:rPr/>
        <w:t xml:space="preserve">Большое значение в современном общественном развитии приобретают страты - социальные группы, объединяющие людей на основе одного и того же положения (статус) в обществе. При этом страты могут быть самые разные: экономические (например, держатели акций), политические (партийные функционеры), профессиональные (шахтеры, операторы компьютеров), региональные (владельцы дачных участков) и т.д. Естественно, все эти люди, объединенные в страты, имеют определенные интересы, которые они пытаются реализовать. В этом случае они создают всякого рода организации, партии, движения, чтобы защищать и отстаивать эти свои интересы, выступают движущей силой общественного процесса. </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Движущей силой исторического развития может выступать и отдельная личность. Однако вопрос о реальных возможностях людей, личности влиять на ход событий истории до сих пор остается открытым. При этом важен вопрос и о том: может ли, например, выдающаяся личность оказать решающее воздействие на историю, скажем, повернуть ее вспять, "задать" своими действиями какое-то особое направление ее развитию. Как видим, вопросы не из легких. </w:t>
      </w:r>
    </w:p>
    <w:p>
      <w:pPr>
        <w:pStyle w:val="Normal"/>
        <w:widowControl w:val="false"/>
        <w:autoSpaceDE w:val="false"/>
        <w:ind w:firstLine="709"/>
        <w:rPr/>
      </w:pPr>
      <w:r>
        <w:rPr/>
        <w:t xml:space="preserve">В философских учениях можно на этот счет выделить три принципиально разных подхода. </w:t>
      </w:r>
    </w:p>
    <w:p>
      <w:pPr>
        <w:pStyle w:val="Normal"/>
        <w:widowControl w:val="false"/>
        <w:autoSpaceDE w:val="false"/>
        <w:ind w:firstLine="709"/>
        <w:rPr/>
      </w:pPr>
      <w:r>
        <w:rPr/>
        <w:t xml:space="preserve">Первый подход заключается в обосновании положения о том, что выдающимся личностям принадлежит решающая роль в истории. С таких позиций подходили к решению этого вопроса Ф. Ницше, П.Л. Лавров, Н.К. Михайловский и многие другие философы и социологи. С точки зрения приверженцев этой концепции личность всецело определяет направленность истории, она как бы дает "толчок" ее ходу. Точно так же, как часовщик заводит часы, так и личность, стоящая во главе государства, общественного движения - считают сторонники этой концепции, - обусловливает их развитие и амплитуду действия. </w:t>
      </w:r>
    </w:p>
    <w:p>
      <w:pPr>
        <w:pStyle w:val="Normal"/>
        <w:widowControl w:val="false"/>
        <w:autoSpaceDE w:val="false"/>
        <w:ind w:firstLine="709"/>
        <w:rPr/>
      </w:pPr>
      <w:r>
        <w:rPr/>
        <w:t xml:space="preserve">Второй подход сводится к обоснованию идеи о том, что выдающиеся личности не могут и не должны пытаться играть какой-либо решающей роли в истории, ибо не они, народные массы являются творцами общественного процесса. Наиболее последовательно данную позицию защищал, например, П.А. Кропоткин, который, считал, что власть портит даже самых лучших людей (отсюда его известный лозунг: "Никаких авторитетов"). Конечно, любая абсолютизация роли народных масс в истории по существу неизбежно сводит на нет значение любой личности в историческом процессе, что и получилось у П.А. Кропоткина. Ибо привыкнув к обезличиванию истории, мы пренебрегаем и незаурядными современниками, если они не отмечены чинами и высокими званиями. </w:t>
      </w:r>
    </w:p>
    <w:p>
      <w:pPr>
        <w:pStyle w:val="Normal"/>
        <w:widowControl w:val="false"/>
        <w:autoSpaceDE w:val="false"/>
        <w:ind w:firstLine="709"/>
        <w:rPr/>
      </w:pPr>
      <w:r>
        <w:rPr/>
        <w:t xml:space="preserve">Третий подход можно было бы назвать примиряющим, поскольку он нейтрализует крайности первого и второго подходов. Его сторонники исходят из того, что в целом решающая роль в истории принадлежит народу, массам, а личность лишь влияет на ход исторического прогресса. Это влияние выражается в том, что действия личности придают этому процессу соответствующую окраску, в результате чего история приобретает личностный отпечаток. Наиболее отчетливо эту позицию отстаивал Г.В. Плеханов особенно в своей известной статье "К вопросу о роли личности в истории". </w:t>
      </w:r>
    </w:p>
    <w:p>
      <w:pPr>
        <w:pStyle w:val="Normal"/>
        <w:widowControl w:val="false"/>
        <w:autoSpaceDE w:val="false"/>
        <w:ind w:firstLine="709"/>
        <w:rPr/>
      </w:pPr>
      <w:r>
        <w:rPr/>
        <w:t xml:space="preserve">Соглашаясь с Г.В. Плехановым в том, что необходимо рассматривать деятельность личности в конкретной исторической обстановке и в контексте тех общественных сил, которые она олицетворяет, хотелось бы сделать следующие замечания по данному поводу. Во-первых, о выдающейся (исторической) личности можно и нужно говорить не только применительно к политике, но и к искусству, науке, производственной и иной практике людей. При этом, конечно, понятно, что вклад каждой личности в общественный процесс всегда индивидуален, он обусловлен как объективными историческими обстоятельствами жизни, так и специфическими возможностями самой личности. Во-вторых, по-видимому, нельзя сбрасывать со счета и то, что говорим мы обычно о личности, как о выдающейся, почти всегда постфактум. При этом, как правило, даем оценку ей и ее деятельности с позиций настоящего. Не случайно, оценки того или иного, особенно политического деятеля, его поступков, постоянно меняются. В этой связи хотелось бы следовать мысли английского философа и историка Т. Карлейля, и считать, что способ выражения уважения к личности какого-либо деятеля служит истинным масштабом степени развития общественных отношений между людьми: "Если сами мы холопы, - писал он, - то для нас не могут быть герои. Мы не узнаем героя, если увидим его - мы примем шарлатана за героя". </w:t>
      </w:r>
    </w:p>
    <w:p>
      <w:pPr>
        <w:pStyle w:val="Normal"/>
        <w:widowControl w:val="false"/>
        <w:autoSpaceDE w:val="false"/>
        <w:ind w:firstLine="709"/>
        <w:rPr/>
      </w:pPr>
      <w:r>
        <w:rPr/>
        <w:t xml:space="preserve">Данное замечание Т. Карлейля имеет исключительно важное значение, ибо позволяет в этой связи сказать, что никакой подлинный авторитет общественного деятеля не мыслим вне определенной совокупности как объективных условий, так и субъективных оснований - способностей и таланта самой личности заслужить, завоевать авторитет среди людей своей деятельностью, а не благодаря должности, или, скажем, манипуляции или давлению со стороны каких-либо групп. Именно поэтому важно, рассматривать и оценивать, например, политического лидера в связи и на основе объективных и субъективных факторов его деятельности. Видеть и отличать моменты его "самодеятельности" и деятельности, выражающей интересы класса, нации, народа. </w:t>
      </w:r>
    </w:p>
    <w:p>
      <w:pPr>
        <w:pStyle w:val="Normal"/>
        <w:widowControl w:val="false"/>
        <w:autoSpaceDE w:val="false"/>
        <w:ind w:firstLine="709"/>
        <w:rPr/>
      </w:pPr>
      <w:r>
        <w:rPr/>
        <w:t xml:space="preserve">Личность, какой бы выдающейся она не была, не может играть всецело решающую роль в историческом процессе в целом. Вместе с тем роль политического лидера, любой личности не может не быть решающей в каких-либо отдельных ограниченных временем и местом обстоятельствах. В конкретных ситуациях, когда организация противоречивых движущих сил исторического процесса становится определяющей, такая личность может более активно воздействовать на определенные рычаги общества. В этой связи существенную роль имеют особые качества личности: ее профессиональное чутье, организаторский талант, способность к компромиссам, ум, умение предвидеть. </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Таким образом; деятельность выдающейся личности не может быть понята и объяснена вне конкретно-исторического контекста; любая личность, как бы гениальна она не была, всегда имеет достаточно определенные рамки возможностей и средств своего воздействия на исторический процесс: масштаб и значимость деятельности личности определяется тем, насколько адекватно она выражает тенденцию в развитии исторического процесса, насколько эффективно она выступает генератором идей данного процесса; историческая личность не мыслима без вполне определенных и абсолютно необходимых ей интеллектуальных, духовных, физических и иных качеств, которые делают возможными постановку и решение предельно сложных и динамичных задач общественного развития.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Гегель Г. В.Ф. Лекции по философии истории. СПб.: Питер, 2003. </w:t>
      </w:r>
    </w:p>
    <w:p>
      <w:pPr>
        <w:pStyle w:val="Normal"/>
        <w:widowControl w:val="false"/>
        <w:autoSpaceDE w:val="false"/>
        <w:ind w:hanging="0"/>
        <w:rPr/>
      </w:pPr>
      <w:r>
        <w:rPr/>
        <w:t xml:space="preserve">2. Ковалев А.В. Еще раз о формационном и цивилизационном подходе // Общественные науки и современность. 2001 - № 3. </w:t>
      </w:r>
    </w:p>
    <w:p>
      <w:pPr>
        <w:pStyle w:val="Normal"/>
        <w:widowControl w:val="false"/>
        <w:autoSpaceDE w:val="false"/>
        <w:ind w:hanging="0"/>
        <w:rPr/>
      </w:pPr>
      <w:r>
        <w:rPr/>
        <w:t xml:space="preserve">3. Никифоров А.Л. Революция в теории познания? // Общественные науки и современность. 2003 - № 4. </w:t>
      </w:r>
    </w:p>
    <w:p>
      <w:pPr>
        <w:pStyle w:val="Normal"/>
        <w:widowControl w:val="false"/>
        <w:autoSpaceDE w:val="false"/>
        <w:ind w:hanging="0"/>
        <w:rPr/>
      </w:pPr>
      <w:r>
        <w:rPr/>
        <w:t xml:space="preserve">4. Никифоров А.Л. Является ли философия наукой? // Философские науки. - 2002-№6. </w:t>
      </w:r>
    </w:p>
    <w:p>
      <w:pPr>
        <w:pStyle w:val="Normal"/>
        <w:widowControl w:val="false"/>
        <w:autoSpaceDE w:val="false"/>
        <w:ind w:hanging="0"/>
        <w:rPr/>
      </w:pPr>
      <w:r>
        <w:rPr/>
        <w:t xml:space="preserve">5. Поппер К.Р. Нищета историцизма \\ Вопросы фи-лософии. - 2002 - № 4. </w:t>
      </w:r>
    </w:p>
    <w:p>
      <w:pPr>
        <w:pStyle w:val="Normal"/>
        <w:widowControl w:val="false"/>
        <w:autoSpaceDE w:val="false"/>
        <w:ind w:hanging="0"/>
        <w:rPr/>
      </w:pPr>
      <w:r>
        <w:rPr/>
        <w:t xml:space="preserve">6. Сорокин П.А. Человек. Цивилизация. Общество. М.: БЕК, 2000. – 527с. </w:t>
      </w:r>
    </w:p>
    <w:p>
      <w:pPr>
        <w:pStyle w:val="Normal"/>
        <w:widowControl w:val="false"/>
        <w:autoSpaceDE w:val="false"/>
        <w:ind w:hanging="0"/>
        <w:rPr/>
      </w:pPr>
      <w:r>
        <w:rPr/>
        <w:t xml:space="preserve">7. Спиркин А.Г. Философия: Учебник. – М.: Гардарики, 2000. – 816 с. </w:t>
      </w:r>
    </w:p>
    <w:p>
      <w:pPr>
        <w:pStyle w:val="Normal"/>
        <w:widowControl w:val="false"/>
        <w:autoSpaceDE w:val="false"/>
        <w:ind w:hanging="0"/>
        <w:rPr/>
      </w:pPr>
      <w:r>
        <w:rPr/>
        <w:t xml:space="preserve">8. Философия. Учебник. Под ред. Г.В. Андрейченко, В.Д. Грачева– Ставрополь: Изд-во СГУ, 2001. – 245 с. </w:t>
      </w:r>
    </w:p>
    <w:p>
      <w:pPr>
        <w:pStyle w:val="Normal"/>
        <w:widowControl w:val="false"/>
        <w:autoSpaceDE w:val="false"/>
        <w:ind w:hanging="0"/>
        <w:rPr/>
      </w:pPr>
      <w:r>
        <w:rPr/>
        <w:t xml:space="preserve">9. Философский словарь / Под ред.И.Т. Фролова. – 7-е изд., перераб. и доп. – М.: Республика, 2001. – 719 с. </w:t>
      </w:r>
    </w:p>
    <w:p>
      <w:pPr>
        <w:pStyle w:val="Normal"/>
        <w:widowControl w:val="false"/>
        <w:autoSpaceDE w:val="false"/>
        <w:ind w:hanging="0"/>
        <w:rPr/>
      </w:pPr>
      <w:r>
        <w:rPr/>
        <w:t xml:space="preserve">10. Хантингтон С. Столкновение цивилизаций. М., СПб., 2003.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widowControl w:val="false"/>
        <w:autoSpaceDE w:val="false"/>
        <w:ind w:firstLine="540"/>
        <w:rPr/>
      </w:pPr>
      <w:r>
        <w:rPr>
          <w:rStyle w:val="FootnoteCharacters"/>
        </w:rPr>
        <w:footnoteRef/>
      </w:r>
      <w:r>
        <w:rPr>
          <w:sz w:val="20"/>
          <w:szCs w:val="20"/>
        </w:rPr>
        <w:t xml:space="preserve"> </w:t>
      </w:r>
      <w:r>
        <w:rPr>
          <w:sz w:val="20"/>
          <w:szCs w:val="20"/>
        </w:rPr>
        <w:t>Гегель Г.В.Ф. Лекции по философии истории. СПб.: Питнр, 2003. C.68.</w:t>
      </w:r>
    </w:p>
    <w:p>
      <w:pPr>
        <w:pStyle w:val="Normal"/>
        <w:keepNext w:val="true"/>
        <w:widowControl w:val="false"/>
        <w:autoSpaceDE w:val="false"/>
        <w:ind w:firstLine="540"/>
        <w:rPr>
          <w:sz w:val="20"/>
          <w:szCs w:val="20"/>
        </w:rPr>
      </w:pPr>
      <w:r>
        <w:rPr>
          <w:sz w:val="20"/>
          <w:szCs w:val="20"/>
        </w:rPr>
      </w:r>
    </w:p>
  </w:footnote>
  <w:footnote w:id="3">
    <w:p>
      <w:pPr>
        <w:pStyle w:val="Normal"/>
        <w:keepNext w:val="true"/>
        <w:widowControl w:val="false"/>
        <w:autoSpaceDE w:val="false"/>
        <w:ind w:firstLine="540"/>
        <w:rPr/>
      </w:pPr>
      <w:r>
        <w:rPr>
          <w:rStyle w:val="FootnoteCharacters"/>
        </w:rPr>
        <w:footnoteRef/>
      </w:r>
      <w:r>
        <w:rPr>
          <w:sz w:val="20"/>
          <w:szCs w:val="20"/>
        </w:rPr>
        <w:t xml:space="preserve"> </w:t>
      </w:r>
      <w:r>
        <w:rPr>
          <w:sz w:val="20"/>
          <w:szCs w:val="20"/>
        </w:rPr>
        <w:t>Поппер К.Р. Нищета историцизма \\ Вопросы философии. -2002 - № 4. C.49.</w:t>
      </w:r>
    </w:p>
  </w:footnote>
  <w:footnote w:id="4">
    <w:p>
      <w:pPr>
        <w:pStyle w:val="Heading2"/>
        <w:ind w:firstLine="540"/>
        <w:jc w:val="both"/>
        <w:rPr/>
      </w:pPr>
      <w:r>
        <w:rPr>
          <w:rStyle w:val="FootnoteCharacters"/>
        </w:rPr>
        <w:footnoteRef/>
      </w:r>
      <w:r>
        <w:rPr>
          <w:b w:val="false"/>
          <w:bCs w:val="false"/>
          <w:i w:val="false"/>
          <w:iCs w:val="false"/>
          <w:caps w:val="false"/>
          <w:smallCaps w:val="false"/>
          <w:sz w:val="20"/>
          <w:szCs w:val="20"/>
        </w:rPr>
        <w:t xml:space="preserve"> </w:t>
      </w:r>
      <w:r>
        <w:rPr>
          <w:b w:val="false"/>
          <w:bCs w:val="false"/>
          <w:i w:val="false"/>
          <w:iCs w:val="false"/>
          <w:caps w:val="false"/>
          <w:smallCaps w:val="false"/>
          <w:sz w:val="20"/>
          <w:szCs w:val="20"/>
        </w:rPr>
        <w:t>Философия. Учебник. Под  ред. Г.В. Андрейченко, В.Д. Грачева– Ставрополь: Изд-во СГУ, 2001., стр. 179.</w:t>
      </w:r>
    </w:p>
    <w:p>
      <w:pPr>
        <w:pStyle w:val="Heading2"/>
        <w:ind w:firstLine="540"/>
        <w:jc w:val="both"/>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r>
    </w:p>
  </w:footnote>
  <w:footnote w:id="5">
    <w:p>
      <w:pPr>
        <w:pStyle w:val="Heading2"/>
        <w:ind w:firstLine="540"/>
        <w:jc w:val="both"/>
        <w:rPr/>
      </w:pPr>
      <w:r>
        <w:rPr>
          <w:rStyle w:val="FootnoteCharacters"/>
        </w:rPr>
        <w:footnoteRef/>
      </w:r>
      <w:r>
        <w:rPr>
          <w:b w:val="false"/>
          <w:bCs w:val="false"/>
          <w:i w:val="false"/>
          <w:iCs w:val="false"/>
          <w:caps w:val="false"/>
          <w:smallCaps w:val="false"/>
          <w:sz w:val="20"/>
          <w:szCs w:val="20"/>
        </w:rPr>
        <w:t xml:space="preserve"> </w:t>
      </w:r>
      <w:r>
        <w:rPr>
          <w:b w:val="false"/>
          <w:bCs w:val="false"/>
          <w:i w:val="false"/>
          <w:iCs w:val="false"/>
          <w:caps w:val="false"/>
          <w:smallCaps w:val="false"/>
          <w:sz w:val="20"/>
          <w:szCs w:val="20"/>
        </w:rPr>
        <w:t>Философия. Учебник. Под  ред. Г.В. Андрейченко, В.Д. Грачева– Ставрополь: Изд-во СГУ, 2001, стр. 186.</w:t>
      </w:r>
    </w:p>
  </w:footnote>
  <w:footnote w:id="6">
    <w:p>
      <w:pPr>
        <w:pStyle w:val="Heading2"/>
        <w:ind w:firstLine="540"/>
        <w:jc w:val="both"/>
        <w:rPr/>
      </w:pPr>
      <w:r>
        <w:rPr>
          <w:rStyle w:val="FootnoteCharacters"/>
        </w:rPr>
        <w:footnoteRef/>
      </w:r>
      <w:r>
        <w:rPr>
          <w:b w:val="false"/>
          <w:bCs w:val="false"/>
          <w:i w:val="false"/>
          <w:iCs w:val="false"/>
          <w:caps w:val="false"/>
          <w:smallCaps w:val="false"/>
          <w:sz w:val="20"/>
          <w:szCs w:val="20"/>
        </w:rPr>
        <w:t xml:space="preserve"> </w:t>
      </w:r>
      <w:r>
        <w:rPr>
          <w:b w:val="false"/>
          <w:bCs w:val="false"/>
          <w:i w:val="false"/>
          <w:iCs w:val="false"/>
          <w:caps w:val="false"/>
          <w:smallCaps w:val="false"/>
          <w:sz w:val="20"/>
          <w:szCs w:val="20"/>
        </w:rPr>
        <w:t>Философия. Учебник. Под  ред. Г.В. Андрейченко, В.Д. Грачева– Ставрополь: Изд-во СГУ, 2001, стр. 209.</w:t>
      </w:r>
    </w:p>
  </w:footnote>
  <w:footnote w:id="7">
    <w:p>
      <w:pPr>
        <w:pStyle w:val="Normal"/>
        <w:keepNext w:val="true"/>
        <w:widowControl w:val="false"/>
        <w:autoSpaceDE w:val="false"/>
        <w:ind w:firstLine="540"/>
        <w:rPr/>
      </w:pPr>
      <w:r>
        <w:rPr>
          <w:rStyle w:val="FootnoteCharacters"/>
        </w:rPr>
        <w:footnoteRef/>
      </w:r>
      <w:r>
        <w:rPr>
          <w:sz w:val="20"/>
          <w:szCs w:val="20"/>
        </w:rPr>
        <w:t xml:space="preserve"> </w:t>
      </w:r>
      <w:r>
        <w:rPr>
          <w:sz w:val="20"/>
          <w:szCs w:val="20"/>
        </w:rPr>
        <w:t>Поппер К.Р. Нищета историцизма \\ Вопросы философии. -2002 - № 4., стр.51.</w:t>
      </w:r>
    </w:p>
  </w:footnote>
  <w:footnote w:id="8">
    <w:p>
      <w:pPr>
        <w:pStyle w:val="Normal"/>
        <w:keepNext w:val="true"/>
        <w:widowControl w:val="false"/>
        <w:autoSpaceDE w:val="false"/>
        <w:ind w:firstLine="540"/>
        <w:rPr/>
      </w:pPr>
      <w:r>
        <w:rPr>
          <w:rStyle w:val="FootnoteCharacters"/>
        </w:rPr>
        <w:footnoteRef/>
      </w:r>
      <w:r>
        <w:rPr>
          <w:sz w:val="20"/>
          <w:szCs w:val="20"/>
        </w:rPr>
        <w:t xml:space="preserve"> </w:t>
      </w:r>
      <w:r>
        <w:rPr>
          <w:sz w:val="20"/>
          <w:szCs w:val="20"/>
        </w:rPr>
        <w:t>Сорокин П.А. Человек. Цивилизация. Общество. М.: БЕК, 2000, стр. 3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widowControl w:val="false"/>
      <w:overflowPunct w:val="false"/>
      <w:autoSpaceDE w:val="false"/>
      <w:spacing w:before="100" w:after="100"/>
      <w:ind w:firstLine="709"/>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1080" w:leader="none"/>
      </w:tabs>
      <w:autoSpaceDE w:val="false"/>
      <w:jc w:val="left"/>
    </w:pPr>
    <w:rPr/>
  </w:style>
  <w:style w:type="paragraph" w:styleId="Footnote">
    <w:name w:val="Footnote Text"/>
    <w:basedOn w:val="Normal"/>
    <w:pPr>
      <w:autoSpaceDE w:val="false"/>
      <w:ind w:firstLine="709"/>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7:00Z</dcterms:created>
  <dc:creator>Наталья</dc:creator>
  <dc:description/>
  <cp:keywords/>
  <dc:language>en-US</dc:language>
  <cp:lastModifiedBy>SYSTEM</cp:lastModifiedBy>
  <dcterms:modified xsi:type="dcterms:W3CDTF">2011-09-18T22:37:00Z</dcterms:modified>
  <cp:revision>2</cp:revision>
  <dc:subject/>
  <dc:title>Контрольная работа</dc:title>
</cp:coreProperties>
</file>