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"Современный рационализм"</w:t>
      </w:r>
      <w:r>
        <w:br w:type="page"/>
      </w:r>
    </w:p>
    <w:p>
      <w:pPr>
        <w:pStyle w:val="Heading2"/>
        <w:ind w:hanging="0"/>
        <w:rPr/>
      </w:pPr>
      <w:r>
        <w:rPr/>
        <w:t>Проблема рациональност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Среди проблем, находящихся в фокусе внимания современных философов, важное место занимает проблема рациональности.</w:t>
      </w:r>
    </w:p>
    <w:p>
      <w:pPr>
        <w:pStyle w:val="Normal"/>
        <w:ind w:firstLine="709"/>
        <w:rPr/>
      </w:pPr>
      <w:r>
        <w:rPr>
          <w:b/>
          <w:bCs/>
        </w:rPr>
        <w:t xml:space="preserve">Под рациональностью </w:t>
      </w:r>
      <w:r>
        <w:rPr/>
        <w:t>понимается разумность человеческой деятельности, т.е. способность человека мыслить и действовать на основе разумных норм и правил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циональность связана с осознанием и пониманием цели и средств ее достижения. Философия рационализма основана на убеждении, что способность к рациональной, разумной деятельности - это важнейшее условие существования и развития как отдельной личности, так и всего человечества.</w:t>
      </w:r>
    </w:p>
    <w:p>
      <w:pPr>
        <w:pStyle w:val="Normal"/>
        <w:ind w:firstLine="709"/>
        <w:rPr/>
      </w:pPr>
      <w:r>
        <w:rPr/>
        <w:t>Но люди не всегда поступают рационально. И бывает, что именно это необъяснимым образом приводит к удаче. Для иллюстрации здесь чаще всего ссылаются на процесс творчества: по признаниям самих творцов - поэтов, художников, ученых, изобретателей - успех приходит к ним неожиданно, "сам собою", как бы без участия их разума, и они сами не могут объяснить, каким образом достигают его. Конечно, можно говорить, что дело тут в "везении", в счастливой случайност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Но можно полагать, что существуют какие-то таинственные, недоступные разуму, иррациональные средства и пути, которые позволяют человеку прийти к результатам, недостижимым рациональными средствами. Отсюда и рождается философия иррационализма. </w:t>
      </w:r>
      <w:r>
        <w:rPr>
          <w:i/>
          <w:iCs/>
        </w:rPr>
        <w:t>Иррационализм не отрицает рациональность, но утверждает превосходство иррационального над рациональным.</w:t>
      </w:r>
    </w:p>
    <w:p>
      <w:pPr>
        <w:pStyle w:val="Normal"/>
        <w:ind w:firstLine="709"/>
        <w:rPr/>
      </w:pPr>
      <w:r>
        <w:rPr/>
        <w:t xml:space="preserve">До </w:t>
      </w:r>
      <w:r>
        <w:rPr>
          <w:lang w:val="en-US"/>
        </w:rPr>
        <w:t>XX</w:t>
      </w:r>
      <w:r>
        <w:rPr/>
        <w:t xml:space="preserve"> в. проблема рациональности рассматривалась главным образом как проблема гносеологическая, т.е. относящаяся к познавательной деятельности человека. В современной философии она приобрела более широкий характер: речь идет о рациональности всякой человеческой деятельности вообще.</w:t>
      </w:r>
    </w:p>
    <w:p>
      <w:pPr>
        <w:pStyle w:val="Normal"/>
        <w:ind w:firstLine="709"/>
        <w:rPr/>
      </w:pPr>
      <w:r>
        <w:rPr/>
        <w:t>В этой связи встают вопросы о том, каковы критерии, позволяющие отличить рациональную деятельность от иррациональной, каким должен быть идеал рациональности, является ли он единственным или же возможны разные идеалы, является ли научная рациональность образцом и основой для организации жизни человеческого общества, и др.</w:t>
      </w:r>
    </w:p>
    <w:p>
      <w:pPr>
        <w:pStyle w:val="Normal"/>
        <w:ind w:firstLine="709"/>
        <w:rPr/>
      </w:pPr>
      <w:r>
        <w:rPr/>
        <w:t>Дискуссии по подобным вопросам сделали конфронтацию "рационализм-иррационализм" одним наиболее важных и интересных явлений не только в философии, но и в общественном сознании, в культуре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2"/>
        <w:ind w:hanging="0"/>
        <w:rPr/>
      </w:pPr>
      <w:r>
        <w:rPr/>
        <w:t>Поиски "новой рациональности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К настоящему времени идейная борьба между рационализмом и иррационализмом привела к определенным сдвигам в их содержании. Стало ясно, что в позициях, которые в прошлом категорически отстаивали тот и другой, имеются бреши.</w:t>
      </w:r>
    </w:p>
    <w:p>
      <w:pPr>
        <w:pStyle w:val="Normal"/>
        <w:ind w:firstLine="709"/>
        <w:rPr/>
      </w:pPr>
      <w:r>
        <w:rPr/>
        <w:t>Рационализм-2 унаследовал от рационализма-1 убеждение в том, что разумное мышление - это мышление строго логическое, подчиненное раз навсегда данным и неизменным принципам, мышление "холодное", ни в коем случае не поддающееся влиянию каких-либо внелогических (эмоциональных, ценностных, интуитивных) факторов.</w:t>
      </w:r>
    </w:p>
    <w:p>
      <w:pPr>
        <w:pStyle w:val="Normal"/>
        <w:ind w:firstLine="709"/>
        <w:rPr/>
      </w:pPr>
      <w:r>
        <w:rPr/>
        <w:t>На этом убеждении зиждился классический идеал рациональности, которому должно соответствовать научное мышление. Однако научная рациональность в исследовательской практике ученых фактически отклоняется от этого идеала: интуиция, эмоции, ценностные установки в действительности существенным образом воздействуют на ход научно-исследовательской мысли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 </w:t>
      </w:r>
      <w:r>
        <w:rPr>
          <w:lang w:val="en-US"/>
        </w:rPr>
        <w:t>XX</w:t>
      </w:r>
      <w:r>
        <w:rPr/>
        <w:t xml:space="preserve"> в. философско-методологическая рефлексия над реальными процессами научного мышления привела к пересмотру классического идеала рациональности. </w:t>
      </w:r>
      <w:r>
        <w:rPr>
          <w:i/>
          <w:iCs/>
        </w:rPr>
        <w:t>Рациональность ныне уже не сводится к логичности, она включает в себя и внелогические мыслительные действия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</w:rPr>
        <w:t xml:space="preserve">Интуитивные, эмоциональные, ценностные факторы понимаются современным рационализмом как важные составляющие разумной деятельности. </w:t>
      </w:r>
    </w:p>
    <w:p>
      <w:pPr>
        <w:pStyle w:val="Normal"/>
        <w:ind w:firstLine="709"/>
        <w:rPr/>
      </w:pPr>
      <w:r>
        <w:rPr/>
        <w:t>В частности, интуиция при этом уже не противопоставляется разуму, а выступает в качестве одной из форм разумного мышления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Вместе с тем в иррационализме начали искать "рациональное зерно". Вера в иррациональные способы познания стала оцениваться не просто как мистическая чушь, а </w:t>
      </w:r>
      <w:r>
        <w:rPr>
          <w:i/>
          <w:iCs/>
        </w:rPr>
        <w:t>как попытка уловить какие-то неявные, неосознаваемые, скрытые в глубинах бессознательного, еще неизвестные науке источники знания.</w:t>
      </w:r>
    </w:p>
    <w:p>
      <w:pPr>
        <w:pStyle w:val="Normal"/>
        <w:ind w:firstLine="709"/>
        <w:rPr/>
      </w:pPr>
      <w:r>
        <w:rPr/>
        <w:t xml:space="preserve">У сторонников иррационализма ныне можно встретить признание, что иррациональное не есть нечто принципиально недоступное разуму, что оно подлежит рациональному анализу </w:t>
      </w:r>
      <w:r>
        <w:rPr>
          <w:b/>
          <w:bCs/>
        </w:rPr>
        <w:t xml:space="preserve">и </w:t>
      </w:r>
      <w:r>
        <w:rPr/>
        <w:t>научному исследованию.</w:t>
      </w:r>
    </w:p>
    <w:p>
      <w:pPr>
        <w:pStyle w:val="Normal"/>
        <w:ind w:firstLine="709"/>
        <w:rPr/>
      </w:pPr>
      <w:r>
        <w:rPr/>
        <w:t xml:space="preserve">Все сказанное привело к поискам </w:t>
      </w:r>
      <w:r>
        <w:rPr>
          <w:b/>
          <w:bCs/>
        </w:rPr>
        <w:t xml:space="preserve">новой рациональности </w:t>
      </w:r>
      <w:r>
        <w:rPr/>
        <w:t>как в науке, так и в практической деятельности. Более или менее отчетливо вырисовываются, по крайней мере, три принципа, очерчивающие ее характер.</w:t>
      </w:r>
    </w:p>
    <w:p>
      <w:pPr>
        <w:pStyle w:val="Normal"/>
        <w:ind w:firstLine="709"/>
        <w:rPr/>
      </w:pPr>
      <w:r>
        <w:rPr/>
        <w:t>Во-первых, идеалы и критерии рациональности зависят от развития культуры общества, от имеющихся в культуре ценностных установок и регулятивов деятельности, а потому исторически изменяются вместе с культурой.</w:t>
      </w:r>
    </w:p>
    <w:p>
      <w:pPr>
        <w:pStyle w:val="Normal"/>
        <w:ind w:firstLine="709"/>
        <w:rPr/>
      </w:pPr>
      <w:r>
        <w:rPr/>
        <w:t>Во-вторых, в разных областях деятельности идеалы и критерии рациональности могут различаться.</w:t>
      </w:r>
    </w:p>
    <w:p>
      <w:pPr>
        <w:pStyle w:val="Normal"/>
        <w:ind w:firstLine="709"/>
        <w:rPr/>
      </w:pPr>
      <w:r>
        <w:rPr/>
        <w:t>В-третьих, рациональность человеческой деятельности - как познавательной, так и практической - не должна пониматься как полное исключение из нее всяких иррациональных моментов.</w:t>
      </w:r>
    </w:p>
    <w:p>
      <w:pPr>
        <w:pStyle w:val="Normal"/>
        <w:ind w:firstLine="709"/>
        <w:rPr/>
      </w:pPr>
      <w:r>
        <w:rPr/>
        <w:t>Очевидно, что содержание "новой рациональности", отвечающей этим принципам, может варьироваться, и рациональное с одной точки зрения представляется нерациональным с другой. Такую рациональность нельзя определить однозначно. Ее называют открытой рациональностью: она открыта для расширения ее содержания.</w:t>
      </w:r>
    </w:p>
    <w:p>
      <w:pPr>
        <w:pStyle w:val="Normal"/>
        <w:ind w:firstLine="709"/>
        <w:rPr/>
      </w:pPr>
      <w:r>
        <w:rPr/>
        <w:t>В свете нового подхода к толкованию рациональности возникают возможности для сближения позиций рационализма и иррационализма, поскольку допускается, что рациональное и иррациональное могут сочетаться и даже становится элементами друг друга.</w:t>
      </w:r>
    </w:p>
    <w:p>
      <w:pPr>
        <w:pStyle w:val="Normal"/>
        <w:ind w:firstLine="709"/>
        <w:rPr/>
      </w:pPr>
      <w:r>
        <w:rPr/>
        <w:t xml:space="preserve">Но вместе с тем поиски повой рациональности у некоторых философов </w:t>
      </w:r>
      <w:r>
        <w:rPr>
          <w:lang w:val="en-US"/>
        </w:rPr>
        <w:t>XX</w:t>
      </w:r>
      <w:r>
        <w:rPr/>
        <w:t xml:space="preserve"> в. (М. Хайдеггера и др.) переходят в нападки на рационализм, в попытки вытеснить его из пауки и вообще из культуры, что способствует росту антисайентистских и иррационально-мистических умонастроений в современном обществе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2"/>
        <w:ind w:hanging="0"/>
        <w:rPr/>
      </w:pPr>
      <w:r>
        <w:rPr/>
        <w:t>Позиции рационализма и иррационализм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Что же представляют собою рационализм в его современном понимании и в чем состоят принципиальные различия между ним и иррационализмом?</w:t>
      </w:r>
    </w:p>
    <w:p>
      <w:pPr>
        <w:pStyle w:val="Normal"/>
        <w:ind w:firstLine="709"/>
        <w:rPr/>
      </w:pPr>
      <w:r>
        <w:rPr/>
        <w:t>Не вдаваясь в анализ различных рационалистических и иррационалистических учений современности, ограничимся общей сравнительной характеристикой рационализма и иррационализма как философско-мировоззренческих позиций.</w:t>
      </w:r>
    </w:p>
    <w:p>
      <w:pPr>
        <w:pStyle w:val="Normal"/>
        <w:ind w:firstLine="709"/>
        <w:rPr/>
      </w:pPr>
      <w:r>
        <w:rPr/>
        <w:t>Можно отметить следующие основные особенности, отличающие позицию современного рационализма.</w:t>
      </w:r>
    </w:p>
    <w:p>
      <w:pPr>
        <w:pStyle w:val="Normal"/>
        <w:ind w:firstLine="709"/>
        <w:rPr/>
      </w:pPr>
      <w:r>
        <w:rPr/>
        <w:t>Рационалист считает, что человеческое познание основывается на опыте и разуме. Он стремится решать проблемы, обращаясь к фактам и логике, а не к страстям, эмоциям, инстинкту и т.п.</w:t>
      </w:r>
    </w:p>
    <w:p>
      <w:pPr>
        <w:pStyle w:val="Normal"/>
        <w:ind w:firstLine="709"/>
        <w:rPr/>
      </w:pPr>
      <w:r>
        <w:rPr/>
        <w:t>Рационалист придает большую ценность научному знанию. Он допускает, что мир (Вселенная, жизнь, общество, человеческая психика) исчерпывающего рационального объяснения не получит, наверное, никогда. Но тем не менее изучать и изменять его в целях улучшения жизни людей следует, руководствуясь методами науки (а не призывами и пророчествами, лишенными научного обоснования).</w:t>
      </w:r>
    </w:p>
    <w:p>
      <w:pPr>
        <w:pStyle w:val="Normal"/>
        <w:ind w:firstLine="709"/>
        <w:rPr/>
      </w:pPr>
      <w:r>
        <w:rPr/>
        <w:t>Рационалист отказывается считать без всякой проверки истинными сведения, полученные неизвестными или необъяснимыми путями. Он полагает, что способы получения и обоснования любых знаний должны быть доступны разумному логическому объяснению.</w:t>
      </w:r>
    </w:p>
    <w:p>
      <w:pPr>
        <w:pStyle w:val="Normal"/>
        <w:ind w:firstLine="709"/>
        <w:rPr/>
      </w:pPr>
      <w:r>
        <w:rPr/>
        <w:t>Рационалист считает возможным критическое обсуждение любого вопроса, расположен выслушивать критику и под влиянием ее готов пересматривать свои представления. Он признает, что всякий человек как разумное существо, способное выдвигать одни идеи и подвергать сомнению другие, имеет право быть выслушанным. Это предполагает не только терпимость, но и существование общего "языка разума", с помощью которого все люди могут сотрудничать. Обращение к единому для всех "языку разума" способствует созданию единства человечества.</w:t>
      </w:r>
    </w:p>
    <w:p>
      <w:pPr>
        <w:pStyle w:val="Normal"/>
        <w:ind w:firstLine="709"/>
        <w:rPr/>
      </w:pPr>
      <w:r>
        <w:rPr/>
        <w:t>Иррационалисту в отличие от рационалиста свойственны следующие установки.</w:t>
      </w:r>
    </w:p>
    <w:p>
      <w:pPr>
        <w:pStyle w:val="Normal"/>
        <w:ind w:firstLine="709"/>
        <w:rPr/>
      </w:pPr>
      <w:r>
        <w:rPr/>
        <w:t>Иррационалист убежден, что в мире действуют недоступные человеческому разумению, непонятные, по могущественные силы, определяющие судьбы людей и вообще все происходящее. Приобщение к ним если и возможно, то только немногим избранным, которые наделены особыми, быть может, даже сверхчеловеческими качествами.</w:t>
      </w:r>
    </w:p>
    <w:p>
      <w:pPr>
        <w:pStyle w:val="Normal"/>
        <w:ind w:firstLine="709"/>
        <w:rPr/>
      </w:pPr>
      <w:r>
        <w:rPr/>
        <w:t>Иррационалист полагает, что разум не является высшей познавательной способностью человека. Он утверждает, что у людей есть более мощные познавательные способности, с помощью которых открывается то, до чего разум не в силах добраться. Шедевры человеческого творчества обязаны своим рождением не столько разуму творца, сколько загадочному, необъяснимому дару (инстинкту, мистическому озарению, взаимодействию с высшими силами или "космическими полями" и т.п.).</w:t>
      </w:r>
    </w:p>
    <w:p>
      <w:pPr>
        <w:pStyle w:val="Normal"/>
        <w:ind w:firstLine="709"/>
        <w:rPr/>
      </w:pPr>
      <w:r>
        <w:rPr/>
        <w:t>Иррационалист скептически, а подчас даже с пренебрежением относится к науке, ее достижениям и возможностям. Его интерес в гораздо большей мере привлекают мифологические элементы культуры. Он недоволен тем, что наука либо неспособна исследовать, либо игнорирует "тайны", слухи о которых имеют хождение в массовом сознании ("снежный человек", "летающие тарелочки"), а также разного рода оккультные явления (магия, колдовство, парапсихологические феномены и т.д.).</w:t>
      </w:r>
    </w:p>
    <w:p>
      <w:pPr>
        <w:pStyle w:val="Normal"/>
        <w:ind w:firstLine="709"/>
        <w:rPr/>
      </w:pPr>
      <w:r>
        <w:rPr/>
        <w:t>Иррационалист считает, что все действительно важное и значительное в человеческой жизни - выше разума. По его мнению, красота, совесть, любовь, смерть в принципе не поддаются логическому анализу и разумному пониманию и объяснению. Он думает, что человеческая природа такова, что эмоции и таинственные импульсы в ней берут верх над разумом, а потому поведение людей в значительной части иррационально, алогично, непредсказуемо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2"/>
        <w:ind w:hanging="0"/>
        <w:rPr/>
      </w:pPr>
      <w:r>
        <w:rPr/>
        <w:t>Проблема выбора между рационализмом и иррационализмом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Человек, специально не задумывавшийся над своими философскими убеждениями, может в чем-то соглашаться с рационалистами, а в чем-то - с иррационалистами. Но это - философская непоследовательность. Тот, кто стремится ее преодолеть, сталкивается с необходимостью сделать выбор между рационалистическим и иррационалистическим образом мышления.</w:t>
      </w:r>
    </w:p>
    <w:p>
      <w:pPr>
        <w:pStyle w:val="Normal"/>
        <w:ind w:firstLine="709"/>
        <w:rPr/>
      </w:pPr>
      <w:r>
        <w:rPr/>
        <w:t>Какая позиция предпочтительнее - рационализм или иррационализм? Если человек хочет сделать выбор между рационализмом и иррационализмом, может ли он этот выбор рационально обосновать? Ответ на этот вопрос: нет.</w:t>
      </w:r>
    </w:p>
    <w:p>
      <w:pPr>
        <w:pStyle w:val="Normal"/>
        <w:ind w:firstLine="709"/>
        <w:rPr/>
      </w:pPr>
      <w:r>
        <w:rPr/>
        <w:t xml:space="preserve">В самом деле, </w:t>
      </w:r>
      <w:r>
        <w:rPr>
          <w:i/>
          <w:iCs/>
        </w:rPr>
        <w:t xml:space="preserve">рационально обосновать выбор рационализма невозможно. </w:t>
      </w:r>
      <w:r>
        <w:rPr/>
        <w:t>Ведь рациональные аргументы могут быть приняты во внимание только тем, кто готов к ним прислушаться, т.е. уже заранее принял рационалистическую установку мышления.</w:t>
      </w:r>
    </w:p>
    <w:p>
      <w:pPr>
        <w:pStyle w:val="Normal"/>
        <w:ind w:firstLine="709"/>
        <w:rPr/>
      </w:pPr>
      <w:r>
        <w:rPr/>
        <w:t>На иррационалиста никакие рациональные доводы впечатления не произведут. Следовательно, выбирая рационализм, человек делает этот выбор не на рациональных основаниях, т.е. иррационально. Любой рационалист сознательно или бессознательно опирается на иррациональную веру в разум. Это значит, что рационализм необходимо предполагает иррациональность.</w:t>
      </w:r>
    </w:p>
    <w:p>
      <w:pPr>
        <w:pStyle w:val="Normal"/>
        <w:ind w:firstLine="709"/>
        <w:rPr/>
      </w:pPr>
      <w:r>
        <w:rPr/>
        <w:t>Он не может избавить человека от иррациональности, а, наоборот, нуждается в ней и опирается на нее. Крайний рационализм, не допускающий никаких иррациональных решений, несостоятелен. Ибо он требует, чтобы признание получали только такие суждения, которые опираются на доказательства, а предложения, не имеющие под собой разумных оснований, отвергались.</w:t>
      </w:r>
    </w:p>
    <w:p>
      <w:pPr>
        <w:pStyle w:val="Normal"/>
        <w:ind w:firstLine="709"/>
        <w:rPr/>
      </w:pPr>
      <w:r>
        <w:rPr/>
        <w:t>Но такое требование не может быть доказано, а потому само себя отвергает. Крайний рационализм убивает себя тем принципом, на котором хотел бы жить.</w:t>
      </w:r>
    </w:p>
    <w:p>
      <w:pPr>
        <w:pStyle w:val="Normal"/>
        <w:ind w:firstLine="709"/>
        <w:rPr/>
      </w:pPr>
      <w:r>
        <w:rPr>
          <w:i/>
          <w:iCs/>
        </w:rPr>
        <w:t xml:space="preserve">Выбор иррационализма, очевидно, тоже не может быть рационально обоснован. </w:t>
      </w:r>
      <w:r>
        <w:rPr/>
        <w:t>Но иррационалисту такое обоснование и не требуется - он просто не считает нужным рационально обосновывать свои убеждения. Поэтому иррационализм в отличие от рационализма является, так сказать, "самодостаточным": он с самого начала строится на своих собственных основаниях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Правда, подобно тому, как рационалисту приходится допустить наличие иррациональности в своем собственном мышлении, так и иррационалист не может напрочь отказаться от рациональности: тот, кто отвергает всякую рациональность вообще, просто лишает себя разума, перестает быть </w:t>
      </w:r>
      <w:r>
        <w:rPr>
          <w:i/>
          <w:iCs/>
          <w:lang w:val="en-US"/>
        </w:rPr>
        <w:t>Homo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sapiens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Итак, рациональность и иррациональность оказываются неотъемлемыми и неустранимыми элементами человеческого интеллекта, и ни рационализм, ни иррационализм нельзя обосновать (так же как и опровергнуть) с помощью логических рассуждений. Этим, в частности, объясняется сохранение обеих установок мышления на протяжении всей истории человеческой культуры.</w:t>
      </w:r>
    </w:p>
    <w:p>
      <w:pPr>
        <w:pStyle w:val="Normal"/>
        <w:ind w:firstLine="709"/>
        <w:rPr>
          <w:i/>
          <w:i/>
          <w:iCs/>
        </w:rPr>
      </w:pPr>
      <w:r>
        <w:rPr/>
        <w:t xml:space="preserve">Но можно подойти к проблеме выбора наиболее предпочтительной из них с другой стороны: рассмотреть </w:t>
      </w:r>
      <w:r>
        <w:rPr>
          <w:b/>
          <w:bCs/>
        </w:rPr>
        <w:t xml:space="preserve">последствия, </w:t>
      </w:r>
      <w:r>
        <w:rPr/>
        <w:t xml:space="preserve">с которыми связано принятие рационализма или иррационализма, и, приняв во внимание эти последствия, </w:t>
      </w:r>
      <w:r>
        <w:rPr>
          <w:i/>
          <w:iCs/>
        </w:rPr>
        <w:t>оценить приемлемость того и другого с точки зрения нравственных, социальных, культурных ориентации личности и общественных идеалов.</w:t>
      </w:r>
    </w:p>
    <w:p>
      <w:pPr>
        <w:pStyle w:val="Normal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2"/>
        <w:ind w:hanging="0"/>
        <w:rPr/>
      </w:pPr>
      <w:r>
        <w:rPr/>
        <w:t>Преимущества рационализма</w:t>
      </w:r>
    </w:p>
    <w:p>
      <w:pPr>
        <w:pStyle w:val="Normal"/>
        <w:ind w:firstLine="709"/>
        <w:rPr>
          <w:smallCaps/>
          <w:lang w:val="uk-UA"/>
        </w:rPr>
      </w:pPr>
      <w:r>
        <w:rPr>
          <w:smallCaps/>
          <w:lang w:val="uk-UA"/>
        </w:rPr>
      </w:r>
    </w:p>
    <w:p>
      <w:pPr>
        <w:pStyle w:val="Normal"/>
        <w:ind w:firstLine="709"/>
        <w:rPr/>
      </w:pPr>
      <w:r>
        <w:rPr/>
        <w:t>Если рационализм предполагает духовное единство человечества, то иррационализм склонен подчеркивать различия</w:t>
      </w:r>
      <w:r>
        <w:rPr>
          <w:b/>
          <w:bCs/>
        </w:rPr>
        <w:t xml:space="preserve"> </w:t>
      </w:r>
      <w:r>
        <w:rPr/>
        <w:t>между людьми. На это нацеливает его не только стремление выделить избранников, обладающих особым мистическим даром.</w:t>
      </w:r>
    </w:p>
    <w:p>
      <w:pPr>
        <w:pStyle w:val="Normal"/>
        <w:ind w:firstLine="709"/>
        <w:rPr/>
      </w:pPr>
      <w:r>
        <w:rPr/>
        <w:t>В поисках иррациональных факторов, под влиянием которых люди находятся, иррационалисты отодвигают на второй план единство их разума, а на первый у них выходит разделение людей по "крови", "почве", "национальному характеру", приобщению к "мистическим тайнам".</w:t>
      </w:r>
    </w:p>
    <w:p>
      <w:pPr>
        <w:pStyle w:val="Normal"/>
        <w:ind w:firstLine="709"/>
        <w:rPr/>
      </w:pPr>
      <w:r>
        <w:rPr/>
        <w:t>Рационалист берет в расчет прежде всего идеи и доказательства, а не личность того, кто их высказывает и доказывает. Иррационалисту же трудно это сделать. Беспристрастность ему, в общем, мало свойственна. Его отношение к идеям подчиняется не столько логике и разумному решению, сколько чувствам, симпатии или антипатии к их сторонникам, харизмой и авторитетностью личности автора и т.п.</w:t>
      </w:r>
    </w:p>
    <w:p>
      <w:pPr>
        <w:pStyle w:val="Normal"/>
        <w:ind w:firstLine="709"/>
        <w:rPr/>
      </w:pPr>
      <w:r>
        <w:rPr/>
        <w:t>Для рационалиста все люди - партнеры по разуму, все в равной мере имеют право высказываться и критиковать. Его вера в разум есть вера не только в свой разум, но и в разум других представителей человеческого рода.</w:t>
      </w:r>
    </w:p>
    <w:p>
      <w:pPr>
        <w:pStyle w:val="Normal"/>
        <w:ind w:firstLine="709"/>
        <w:rPr/>
      </w:pPr>
      <w:r>
        <w:rPr/>
        <w:t>Поэтому ему близки идеи суверенности личности и равенства людей. Иррационалист же не обязательно должен быть приверженцем этих идей. Поскольку он больше доверяет таинственным импульсам и спонтанным эмоциям, чем разуму, постольку во имя классовой, национальной или религиозной солидарности, во имя любви или дружбы он легко может поступиться принципами социальной справедливости и равенства прав личности, чтобы обеспечить привилегии "избранным", "наделенным благодатью", или попросту "нашим".</w:t>
      </w:r>
    </w:p>
    <w:p>
      <w:pPr>
        <w:pStyle w:val="Normal"/>
        <w:ind w:firstLine="709"/>
        <w:rPr/>
      </w:pPr>
      <w:r>
        <w:rPr>
          <w:i/>
          <w:iCs/>
        </w:rPr>
        <w:t xml:space="preserve">Иррационалистическое принижение разума создает почву для усиления конфликтности поведения людей. </w:t>
      </w:r>
      <w:r>
        <w:rPr/>
        <w:t>Если рациональный подход ориентируется на разрешение споров путем обсуждения разногласий и поиска способов взаимовыгодного согласования интересов, то иррационализм подталкивает к тому, чтобы решать конфликты не разумным соглашением, а принуждением и насилием.</w:t>
      </w:r>
    </w:p>
    <w:p>
      <w:pPr>
        <w:pStyle w:val="Normal"/>
        <w:ind w:firstLine="709"/>
        <w:rPr/>
      </w:pPr>
      <w:r>
        <w:rPr/>
        <w:t>Известно, что войны, бунты, революции обычно несут в себе иррациональное начало. А мир, как правило, устанавливается тогда, когда в дело вступает разум (последний пример тому - чеченская война).</w:t>
      </w:r>
    </w:p>
    <w:p>
      <w:pPr>
        <w:pStyle w:val="Normal"/>
        <w:ind w:firstLine="709"/>
        <w:rPr/>
      </w:pPr>
      <w:r>
        <w:rPr>
          <w:b/>
          <w:bCs/>
        </w:rPr>
        <w:t>К размышлению. "</w:t>
      </w:r>
      <w:r>
        <w:rPr/>
        <w:t>Тот, кто учит, что править должен не разум, а любовь, открывает дорогу тому, кто будет убежден, что править должна ненависть".</w:t>
      </w:r>
    </w:p>
    <w:p>
      <w:pPr>
        <w:pStyle w:val="Normal"/>
        <w:ind w:firstLine="709"/>
        <w:rPr/>
      </w:pPr>
      <w:r>
        <w:rPr/>
        <w:t>Иногда говорят, что рационализм лишен воображения, сух и схоластичен, тогда как иррационализм, движимый страстями, таинственными побуждениями, интересом к мистике, чудесам и загадкам бытия, требует фантазии и живости ума.</w:t>
      </w:r>
    </w:p>
    <w:p>
      <w:pPr>
        <w:pStyle w:val="Normal"/>
        <w:ind w:firstLine="709"/>
        <w:rPr/>
      </w:pPr>
      <w:r>
        <w:rPr/>
        <w:t>Но скорее наоборот: иррационализм сопрягается с догматизмом, ибо его сторонники не опирают свои убеждения на логические аргументы и не склонны подчиняться им, а потому для них не остается ничего иного, как просто настаивать на своем и либо полностью принимать, либо отвергать с порога какие-либо взгляды.</w:t>
      </w:r>
    </w:p>
    <w:p>
      <w:pPr>
        <w:pStyle w:val="Normal"/>
        <w:ind w:firstLine="709"/>
        <w:rPr/>
      </w:pPr>
      <w:r>
        <w:rPr/>
        <w:t>Рационализм же связан с критическим размышлением, поиском и изобретением аргументов и доказательств, а для этого нужны гибкость мышления и фантазия.</w:t>
      </w:r>
    </w:p>
    <w:p>
      <w:pPr>
        <w:pStyle w:val="Normal"/>
        <w:ind w:firstLine="709"/>
        <w:rPr/>
      </w:pPr>
      <w:r>
        <w:rPr>
          <w:i/>
          <w:iCs/>
        </w:rPr>
        <w:t xml:space="preserve">Выбор между рационализмом и иррационализмом - это выбор между верой в существование мистических сил, правящих судьбами людей, и верой в разум и единство человечества, которое должно самостоятельно справляться со всеми проблемами своего развития. </w:t>
      </w:r>
      <w:r>
        <w:rPr/>
        <w:t>В целом рационализм теснее связан с понятиями гуманизма, творчества, равенства, демократии, чем иррационализм.</w:t>
      </w:r>
    </w:p>
    <w:p>
      <w:pPr>
        <w:pStyle w:val="Normal"/>
        <w:ind w:firstLine="709"/>
        <w:rPr/>
      </w:pPr>
      <w:r>
        <w:rPr/>
        <w:t>Это, однако, не означает, что иррационалисту чужды названные духовные ценности. Иррационализм по своей природе не связан ни с какими требованиями логической последовательности, а потому может быть соединен с какими угодно убеждениями.</w:t>
      </w:r>
    </w:p>
    <w:p>
      <w:pPr>
        <w:pStyle w:val="Normal"/>
        <w:ind w:firstLine="709"/>
        <w:rPr/>
      </w:pPr>
      <w:r>
        <w:rPr/>
        <w:t>Таким образом, оценка рационализма и иррационализма по социокультурным ориентациям и идеалам, к которым они тяготеют, приводит к выводу о преимуществах рационализма перед иррационализмом.</w:t>
      </w:r>
    </w:p>
    <w:p>
      <w:pPr>
        <w:pStyle w:val="Normal"/>
        <w:ind w:firstLine="709"/>
        <w:rPr/>
      </w:pPr>
      <w:r>
        <w:rPr/>
        <w:t xml:space="preserve">"Я в этом споре всецело на стороне рационализма, настолько, что даже когда чувствую, что рационализм в чем-то заходит слишком далеко, я все-таки отношусь к нему с симпатией, полагая, что крайности этого направления... являются безобидными в сравнении с крайностями иррационализма", - решительно заявляет один из крупнейших философов </w:t>
      </w:r>
      <w:r>
        <w:rPr>
          <w:lang w:val="en-US"/>
        </w:rPr>
        <w:t>XX</w:t>
      </w:r>
      <w:r>
        <w:rPr/>
        <w:t xml:space="preserve"> в. Карл Поппер. Сделанный выше вывод служит основанием этой четко обозначенной позиции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>
      <w:rFonts w:eastAsia="Times New Roman"/>
      <w:color w:val="000000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2:13:00Z</dcterms:created>
  <dc:creator>XTreme</dc:creator>
  <dc:description/>
  <cp:keywords/>
  <dc:language>en-US</dc:language>
  <cp:lastModifiedBy>SYSTEM</cp:lastModifiedBy>
  <dcterms:modified xsi:type="dcterms:W3CDTF">2011-09-18T22:13:00Z</dcterms:modified>
  <cp:revision>2</cp:revision>
  <dc:subject/>
  <dc:title>Реферат</dc:title>
</cp:coreProperties>
</file>