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48"/>
          <w:lang w:val="uk-UA"/>
        </w:rPr>
      </w:pPr>
      <w:r>
        <w:rPr>
          <w:b/>
          <w:color w:val="000000"/>
          <w:sz w:val="28"/>
          <w:szCs w:val="48"/>
        </w:rPr>
        <w:t>РЕФЕРАТ</w:t>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rPr>
        <w:t>ПО ФИЛОСОФИИ</w:t>
      </w:r>
    </w:p>
    <w:p>
      <w:pPr>
        <w:pStyle w:val="Normal"/>
        <w:widowControl w:val="false"/>
        <w:numPr>
          <w:ilvl w:val="0"/>
          <w:numId w:val="0"/>
        </w:numPr>
        <w:spacing w:lineRule="auto" w:line="360"/>
        <w:jc w:val="center"/>
        <w:outlineLvl w:val="0"/>
        <w:rPr>
          <w:b/>
          <w:b/>
          <w:color w:val="000000"/>
          <w:sz w:val="28"/>
          <w:szCs w:val="32"/>
          <w:lang w:val="uk-UA"/>
        </w:rPr>
      </w:pPr>
      <w:r>
        <w:rPr>
          <w:b/>
          <w:color w:val="000000"/>
          <w:sz w:val="28"/>
          <w:szCs w:val="32"/>
          <w:lang w:val="uk-UA"/>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НА ТЕМУ:</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Содержание, метод и цель философии</w:t>
      </w:r>
      <w:r>
        <w:br w:type="page"/>
      </w:r>
    </w:p>
    <w:p>
      <w:pPr>
        <w:pStyle w:val="Style17"/>
        <w:widowControl w:val="false"/>
        <w:numPr>
          <w:ilvl w:val="0"/>
          <w:numId w:val="0"/>
        </w:numPr>
        <w:spacing w:lineRule="auto" w:line="360" w:before="0" w:after="0"/>
        <w:jc w:val="center"/>
        <w:outlineLvl w:val="0"/>
        <w:rPr>
          <w:b/>
          <w:b/>
          <w:color w:val="000000"/>
          <w:sz w:val="28"/>
          <w:szCs w:val="32"/>
        </w:rPr>
      </w:pPr>
      <w:r>
        <w:rPr>
          <w:b/>
          <w:color w:val="000000"/>
          <w:sz w:val="28"/>
          <w:szCs w:val="32"/>
        </w:rPr>
        <w:t>Оглавление</w:t>
      </w:r>
    </w:p>
    <w:p>
      <w:pPr>
        <w:pStyle w:val="Style18"/>
        <w:tabs>
          <w:tab w:val="clear" w:pos="708"/>
          <w:tab w:val="left" w:pos="426" w:leader="none"/>
        </w:tabs>
        <w:suppressAutoHyphens w:val="true"/>
        <w:spacing w:lineRule="auto" w:line="360"/>
        <w:jc w:val="both"/>
        <w:rPr>
          <w:b/>
          <w:b/>
          <w:color w:val="000000"/>
          <w:sz w:val="28"/>
          <w:szCs w:val="32"/>
        </w:rPr>
      </w:pPr>
      <w:r>
        <w:rPr>
          <w:b/>
          <w:color w:val="000000"/>
          <w:sz w:val="28"/>
          <w:szCs w:val="32"/>
        </w:rPr>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Сущность философи</w:t>
      </w:r>
      <w:r>
        <w:rPr>
          <w:color w:val="000000"/>
          <w:sz w:val="28"/>
          <w:szCs w:val="32"/>
          <w:lang w:val="uk-UA"/>
        </w:rPr>
        <w:t>и</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Философия и мировоззрение</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Функции философии</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Метод и принцип</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Диалектический метод</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Прагматический метод</w:t>
      </w:r>
    </w:p>
    <w:p>
      <w:pPr>
        <w:pStyle w:val="Style18"/>
        <w:tabs>
          <w:tab w:val="clear" w:pos="708"/>
          <w:tab w:val="left" w:pos="426" w:leader="none"/>
        </w:tabs>
        <w:suppressAutoHyphens w:val="true"/>
        <w:spacing w:lineRule="auto" w:line="360"/>
        <w:jc w:val="both"/>
        <w:rPr>
          <w:color w:val="000000"/>
          <w:sz w:val="28"/>
          <w:szCs w:val="32"/>
        </w:rPr>
      </w:pPr>
      <w:r>
        <w:rPr>
          <w:color w:val="000000"/>
          <w:sz w:val="28"/>
          <w:szCs w:val="32"/>
        </w:rPr>
        <w:t>Заключение</w:t>
      </w:r>
      <w:r>
        <w:br w:type="page"/>
      </w:r>
    </w:p>
    <w:p>
      <w:pPr>
        <w:pStyle w:val="Style17"/>
        <w:widowControl w:val="false"/>
        <w:numPr>
          <w:ilvl w:val="0"/>
          <w:numId w:val="2"/>
        </w:numPr>
        <w:spacing w:lineRule="auto" w:line="360" w:before="0" w:after="0"/>
        <w:ind w:left="0" w:hanging="0"/>
        <w:jc w:val="center"/>
        <w:outlineLvl w:val="0"/>
        <w:rPr>
          <w:b/>
          <w:b/>
          <w:color w:val="000000"/>
          <w:sz w:val="28"/>
          <w:szCs w:val="28"/>
        </w:rPr>
      </w:pPr>
      <w:r>
        <w:rPr>
          <w:b/>
          <w:color w:val="000000"/>
          <w:sz w:val="28"/>
          <w:szCs w:val="28"/>
        </w:rPr>
        <w:t>Сущность философии</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режде чем выяснить вопрос о соотношении философии с другими формами общественного сознания, в частности с наукой, нужно хотя бы в приблизительной форме попытаться определить, что же представляет собой предмет философии сам по себе, без сравнения с другими формами духовной активности человека.</w:t>
      </w:r>
    </w:p>
    <w:p>
      <w:pPr>
        <w:pStyle w:val="Style17"/>
        <w:suppressAutoHyphens w:val="true"/>
        <w:spacing w:lineRule="auto" w:line="360" w:before="0" w:after="0"/>
        <w:ind w:firstLine="709"/>
        <w:jc w:val="both"/>
        <w:rPr>
          <w:color w:val="000000"/>
          <w:sz w:val="28"/>
          <w:szCs w:val="28"/>
        </w:rPr>
      </w:pPr>
      <w:r>
        <w:rPr>
          <w:rStyle w:val="Encarticletextterm1"/>
          <w:b w:val="false"/>
          <w:color w:val="000000"/>
          <w:sz w:val="28"/>
          <w:szCs w:val="28"/>
        </w:rPr>
        <w:t>ФИЛОСОФИЯ</w:t>
      </w:r>
      <w:r>
        <w:rPr>
          <w:color w:val="000000"/>
          <w:sz w:val="28"/>
          <w:szCs w:val="28"/>
        </w:rPr>
        <w:t xml:space="preserve"> (в переводе с греческого означает - мудрость; любовь к мудрости) - особая форма познания мира, вырабатывающая систему знаний о фундаментальных принципах и основах человеческого бытия, о наиболее общих сущностных характеристиках человеческого отношения к природе, обществу и духовной жизни во всех ее основных проявлениях. Философия стремится рациональными средствами создать предельно обобщенную картину мира и места человека в нем. В отличие от мифологического и религиозного мировоззрения, опирающихся на веру и фантастические представления о мире, философия базируется на теоретических методах постижения действительности, используя особые логические и гносеологические критерии для обоснования своих положений.</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Необходимость философского познания мира коренится в динамике социальной жизни и диктуется реальными потребностями в поиске новых мировоззренческих ориентиров, регулирующих человеческую деятельность. В развитии общества всегда возникают эпохи, когда ранее сложившиеся ориентиры, выраженные системой универсалий культуры (представлениями о природе, обществе, человеке, добре и зле, жизни и смерти, свободе и необходимости и т.д.) перестают обеспечивать воспроизводство и сцепление необходимых обществу видов деятельности. Тогда возникают разрывы традиций и формируются потребности в поиске новых мировоззренческих смыслов. Социальное предназначение философия состоит в том, чтобы способствовать решению этих проблем. Она стремится отыскать новые мировоззренческие ориентиры путем рационального осмысления универсалий культуры, их критического анализа и формирования на этом пути новых мировоззренческих идей. В этом процессе универсалии культуры из неосознаваемых оснований культуры и социальной жизни превращаются в предельно обобщенные категориальные формы, на которые направлено сознание. Они выражаются посредством философских категорий, которые выступают теоретическими схематизациями универсалий культуры. Рациональная экспликация в философии смыслов универсалий культуры начинается со своеобразного улавливания общности в качественно различных областях человеческой культуры, с понимания их единства и целостности. Поэтому первичными формами бытия философских категорий выступают не столько понятия, сколько смыслообразы, метафоры и аналогии. </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истоках формирования философия эта особенность прослеживается весьма отчетливо. Даже в относительно развитых философских системах античности многие фундаментальные категории несут на себе печать символического и метафорического образного отражения мира ("Огнелогос" Гераклита, "Нус" Анаксагора и т.д.). В еще большей степени это характерно для древнеиндийской и древнекитайской философии. Здесь в категориях, как правило, вообще не отделяется понятийная конструкция от образной основы. Идея выражается не столько в понятийной, сколько в художественно-образной форме, и образ выступает как главный способ постижения истины бытия. Сложный процесс философской экспликации универсалий культуры в первичных формах может осуществляться не только в сфере профессиональной философской деятельности, но и в других сферах духовного освоения мира. Литература, искусство, художественная критика, политическое и правовое сознание, обыденное мышление, сталкивающееся с проблемными ситуациями мировоззренческого масштаба, - все эти области, в которые может быть вплавлена философская рефлексия, и в которых могут возникать в первичной форме философские экспликации универсалий культуры. В принципе, на этой основе могут развиваться достаточно сложные и оригинальные комплексы философских идей. В произведениях великих писателей может быть разработана и выражена в материале и языке литературного творчества даже целостная философская система, сопоставляемая по своей значимости с концепциями великих творцов философии (например, литературное творчество Л.Н.Толстого, Достоевского). Но, несмотря на всю значимость и важность такого рода первичных "философем", рациональное осмысление оснований культуры в философии не ограничивается только этими формами. На их основе философия затем вырабатывает более строгий понятийный аппарат, где категории уже определяются в своих наиболее общих и существенных признаках. Таким путем универсалии культуры превращаются в рамках философского анализа в философские категории - особые идеальные объекты (связанные в систему), с которыми уже можно проводить особые мысленные эксперименты. </w:t>
      </w:r>
    </w:p>
    <w:p>
      <w:pPr>
        <w:pStyle w:val="Style17"/>
        <w:suppressAutoHyphens w:val="true"/>
        <w:spacing w:lineRule="auto" w:line="360" w:before="0" w:after="0"/>
        <w:ind w:firstLine="709"/>
        <w:jc w:val="both"/>
        <w:rPr>
          <w:color w:val="000000"/>
          <w:sz w:val="28"/>
          <w:szCs w:val="28"/>
        </w:rPr>
      </w:pPr>
      <w:r>
        <w:rPr>
          <w:color w:val="000000"/>
          <w:sz w:val="28"/>
          <w:szCs w:val="28"/>
        </w:rPr>
        <w:t>Тем самым открывается возможность для внутреннего теоретического движения в поле философских проблем, результатом которого может стать формирование принципиально новых категориальных смыслов, выходящих за рамки исторически сложившихся и впечатанных в ткань наличной социальной действительности мировоззренческих оснований культуры. В этом процессе на двух полюсах - внутреннего теоретического движения и постоянной экспликации реальных смыслов предельных оснований культуры - реализуется главное предназначение философии в культуре: понять, не только каков в своих глубинных основаниях наличный человеческий мир, но и каким он может быть. Уже в начальной фазе своей истории философское мышление продемонстрировало целый спектр нестандартных категориальных моделей мира. Например, решая проблему части и целого, единого и множественного, античная философия прослеживает все логически возможные варианты: мир делится на части до определенного предела (атомистика Левкиппа - Демокрита, Эпикура), мир беспредельно делим (Анаксагор), мир вообще неделим (элеаты). Причем последнее решение совершенно отчетливо противоречит стандартным представлениям здравого смысла. Характерно, что логическое обоснование этой концепции выявляет не только новые, необычные с точки зрения здравого смысла аспекты категорий части и целого, но и новые аспекты категорий "движение", "пространство", "время" (апории Зенона).</w:t>
      </w:r>
    </w:p>
    <w:p>
      <w:pPr>
        <w:pStyle w:val="Style17"/>
        <w:suppressAutoHyphens w:val="true"/>
        <w:spacing w:lineRule="auto" w:line="360" w:before="0" w:after="0"/>
        <w:ind w:firstLine="709"/>
        <w:jc w:val="both"/>
        <w:rPr>
          <w:color w:val="000000"/>
          <w:sz w:val="28"/>
          <w:szCs w:val="28"/>
        </w:rPr>
      </w:pPr>
      <w:r>
        <w:rPr>
          <w:color w:val="000000"/>
          <w:sz w:val="28"/>
          <w:szCs w:val="28"/>
        </w:rPr>
        <w:t>Философское познание выступает особым самосознанием культуры, которое активно воздействует на ее развитие. Генерируя теоретическое ядро нового мировоззрения, философия тем самым вводит новые представления о желательном образе жизни, который предлагает человечеству. Обосновывая эти представления в качестве ценностей, она функционирует как идеология. Но вместе с тем, ее установка на выработку новых категориальных смыслов, выдвижение и разработка проблем, многие из которых на данном этапе социального развития оправданы преимущественно внутренним теоретическим развитием философии, сближает ее со способом научного мышления. Историческое развитие философии постоянно вносит мутации в культуру, формируя новые варианты, новые потенциально возможные линии ее динамики. Многие выработанные философские идеи транслируются в культуре как своеобразные "дрейфующие гены", которые в определенных условиях социального развития получают свою мировоззренческую актуализацию. На их основе могут создаваться религиозные, этические, политические учения, публицистика и эссеистика, которые наполняют эмоциональным содержанием понятийные философские конструкции, вносят в них конкретные жизненные смыслы, постепенно превращая их в новые мировоззренческие основания культуры.</w:t>
      </w:r>
    </w:p>
    <w:p>
      <w:pPr>
        <w:pStyle w:val="Style17"/>
        <w:suppressAutoHyphens w:val="true"/>
        <w:spacing w:lineRule="auto" w:line="360" w:before="0" w:after="0"/>
        <w:ind w:firstLine="709"/>
        <w:jc w:val="both"/>
        <w:rPr>
          <w:color w:val="000000"/>
          <w:sz w:val="28"/>
          <w:szCs w:val="28"/>
        </w:rPr>
      </w:pPr>
      <w:r>
        <w:rPr>
          <w:color w:val="000000"/>
          <w:sz w:val="28"/>
          <w:szCs w:val="28"/>
        </w:rPr>
        <w:t>Научно-прогностический потенциал философии обеспечивает ее методологические функции по отношению к различным видам инновационной деятельности. В научном познании, нацеленном на исследование все новых объектов, периодически возникают проблемы поиска категориальных структур, обеспечивающих понимание таких объектов. Так, при переходе к изучению сложных исторически развивающихся систем в науке 20 в. потребовалось по-новому определить категории части и целого, причинности, вещи и процесса, пространства и времени. Философия, разрабатывая категориальные модели возможных человеческих миров, помогает решению этих задач. Новые нестандартные категориальные смыслы, полученные философией и включенные в культуру, затем селективно заимствуются наукой, адаптируются к специальным научным проблемам и активно участвуют в порождении новых научных идей. Чем динамичнее общество, тем значимее для него становятся прогностические функции философии. Реализуя их, общество как бы зондирует возможности своего будущего обновления и развития. Напротив, общества консервативные, закрытые, ориентированные на воспроизводство сложившегося образа жизни, ограничивают возможности творческого поиска в философии. Жесткие традиции и контроль над свободной мыслью чаще всего приводят к канонизации отдельных философских учений, превращая их в своеобразные полурелигиозные системы (канонизация конфуцианства в традиционной китайской культуре, философия Аристотеля - в эпоху Средневековья, марксизма - в советский период). Философское познание всегда социально детерминировано. Вырабатывая новые мировоззренческие идеи, оно так или иначе затрагивает интересы определенных классов и социальных сил.</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Проблематика человека и мира, субъекта и объекта, сознания и бытия является центральной в философских учениях. Но каждая эпоха и каждая культура вкладывает в эти категории свои смыслы, по-своему проводит границы между субъектом и объектом, сознанием и бытием. Поэтому данная проблематика, как и ряд других проблем, постоянно воспроизводится и по-новому формулируется на любом из этапов развития философской мысли. Накопление философского знания о человеке и мире предполагает постоянную критику фундаментальных принципов философского исследования, переформулировку проблем, столкновение различных подходов. Разнообразие философских школ и стремление философии к осознанию своих собственных предпосылок является условием ее развития. В процессе этого развития изменяется структура философского знания. Вначале философия выступала единым и нерасчлененным теоретически знанием о мире, но затем от нее стали отделяться конкретные науки. Одновременно уточнялась собственно философская проблематика, и внутри философии формировались ее относительно самостоятельные и взаимодействующие друг с другом области знания: учение о бытии (онтология), учение о познании (гносеология), этика, эстетика, философия истории, социальная и политическая философия, философия права, философия науки и техники, история философии, философия религии и др. Дифференциация и интеграция философского знания обеспечивает все более глубокое постижение оснований человеческого бытия. Философия возникла в эпоху перехода от патриархальных обществ, регулируемых мифологическим сознанием, к первым земледельческим и городским цивилизациям древности. </w:t>
      </w:r>
    </w:p>
    <w:p>
      <w:pPr>
        <w:pStyle w:val="Style17"/>
        <w:suppressAutoHyphens w:val="true"/>
        <w:spacing w:lineRule="auto" w:line="360" w:before="0" w:after="0"/>
        <w:ind w:firstLine="709"/>
        <w:jc w:val="both"/>
        <w:rPr>
          <w:color w:val="000000"/>
          <w:sz w:val="28"/>
          <w:szCs w:val="28"/>
        </w:rPr>
      </w:pPr>
      <w:r>
        <w:rPr>
          <w:color w:val="000000"/>
          <w:sz w:val="28"/>
          <w:szCs w:val="28"/>
        </w:rPr>
        <w:t>Произошедшее в этот исторический период усложнение социальных связей, возникновение классовых отношений и многообразия новых видов деятельности потребовало выработки новых мировоззренческих ориентации. Как ответ на этот исторический вызов появились первые философские учения в Китае, Индии и Древней Греци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Последующее развитие философии было обусловлено особенностями типов культур и цивилизаций. В древних восточных культурах складывался специфический тип философствования, во многом сохраняющий связи с мифологическим сознанием, из которого вырастало философское мышление. Для философских школ Востока был характерен традиционализм и ориентация на обоснование уже сложившихся социальных ценностей. Здесь была относительно слабо развитая рационально-логическая компонента и связь с наукой, но зато довольно детально разрабатывались и обосновывались идеи космологической природы сознания, принципы и технология житейской мудрости, нравственного воспитания и духовного самоконтроля. Все эти мировоззренческие ориентации, естественно, включались в культуру традиционных земледельческих цивилизаций с характерными для них ориентациями на воспроизводство существующего социального уклада жизни, кастовоклановой иерархии и закрепления индивидов в системе строго определенных корпоративных связей. Иной тип философствования возник в лоне античной культуры. Его предпосылкой была социальная жизнь полиса, основанная на торгово-ремесленных отношениях, демократии и характеризующаяся наибольшим динамизмом по сравнению с другими видами традиционных обществ. Здесь складывалась философия, ориентированная на связь с наукой и логико-рационалистическое построение системы знания. В античной философии в зародышевой форме обозначились основные исследовательские программы развития будущей западной философии. </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Античность была начальным этапом этого развития. Последующими основными этапами стали: философия европейского Средневековья, развивавшаяся в системе христианской культуры; ее синтез с античной философской традицией в эпоху Возрождения; философия Нового времени и эпохи Просвещения; философия 19 в., определившая переход от доминирования классических философских систем (немецкая трансцендентально-критическая была завершающим этапом господства этого типа философствования) к первым неклассическим философским учениям второй половины 19 - начала 20 в. (марксизм, эмпириокритицизм, философия жизни, ранний фрейдизм); новейшая (современная) западная философия 20 в. сочетает неклассические философские направления (экзистенциализм, феноменология, философия психоанализа, философская антропология, философская герменевтика и др.) с сохранением классической традиции (неотомизм, неогегельянство и др.). </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развитии западной философии, начиная с эпохи Возрождения и Нового времени до эпохи Просвещения, были сформулированы и обоснованы основные мировоззренческие идеи, определившие переход от цивилизации традиционного типа к принципиально новому типу цивилизационного развития - техногенной цивилизации, начавшейся с зарождения капитализма. В этот исторический период произошла великая философская революция, сформировавшая новое понимание человека как деятельностного существа, призванного преобразовывать мир, понимание природы как закономерно упорядоченного поля приложения человеческих сил, утвердившая ценность научной рациональности как регулятивного основания человеческой деятельности, обосновавшая идеи общественного договора, суверенности личности, естественных прав человека и т.д. Все эти мировоззренческие идеи стали фундаментальными ценностями культуры техногенной цивилизации, предопределив магистральные пути ее развития. Но уже начиная с возникновения неклассических философских учений, в западной философии намечается и критика этих мировоззренческих принципов, улавливаются и получают осмысление кризисные явления техногенной культуры и соответствующего ей типа цивилизации. Эти кризисные явления стали нарастать во второй половине 20 в. (экологический, антропологический кризисы и др.), поставив под угрозу само существование человечества. </w:t>
      </w:r>
    </w:p>
    <w:p>
      <w:pPr>
        <w:pStyle w:val="Style17"/>
        <w:suppressAutoHyphens w:val="true"/>
        <w:spacing w:lineRule="auto" w:line="360" w:before="0" w:after="0"/>
        <w:ind w:firstLine="709"/>
        <w:jc w:val="both"/>
        <w:rPr/>
      </w:pPr>
      <w:r>
        <w:rPr>
          <w:color w:val="000000"/>
          <w:sz w:val="28"/>
          <w:szCs w:val="28"/>
        </w:rPr>
        <w:t>Возникли потребности поиска новых стратегий отношения к природе и человеческим коммуникациям, что остро поставило проблему новых мировоззренческих ориентиров. Их выработка представляет собой основную задачу современного философского исследования. Здесь все большую роль начинает играть диалог западной и восточной философских традиций, который выступает частью более широкого диалога культур. Особое значение приобретают развитые в восточных философиях идеи корреляции преобразующей деятельности человека с уровнем его самовоспитания и нравственного самоконтроля. Важную роль в этом диалоге могут сыграть и те трансформации западных философских идей в русской культуре, которые породили русскую философию "серебряного века" ("русский космизм", философские концепции В.Соловьева, Бердяева, Флоренского и др.).</w:t>
      </w:r>
    </w:p>
    <w:p>
      <w:pPr>
        <w:pStyle w:val="Normal"/>
        <w:suppressAutoHyphens w:val="true"/>
        <w:spacing w:lineRule="auto" w:line="360"/>
        <w:ind w:firstLine="709"/>
        <w:jc w:val="both"/>
        <w:rPr>
          <w:color w:val="000000"/>
          <w:sz w:val="28"/>
          <w:szCs w:val="28"/>
        </w:rPr>
      </w:pPr>
      <w:r>
        <w:rPr>
          <w:color w:val="000000"/>
          <w:sz w:val="28"/>
          <w:szCs w:val="28"/>
        </w:rPr>
        <w:t>Можно было бы сказать, что философия это все единое, схваченное в мыслях: это квинтэссенция духовной жизни мыслящего человека, это теоретическая сердцевина всей культуры народов планеты. Человек изначально обладал любознательностью. Само желание понять суть загадочного, неведомого являло собой склонность к зачаточно философскому размышлению, пусть даже пока на житейском уровне: ведь и на этом уровне люди не редко склонны пофилософствовать. Само слово «философия» восходит к Пифагору, буквально означая любовь к мудрости, т.е. любомудрие.</w:t>
      </w:r>
    </w:p>
    <w:p>
      <w:pPr>
        <w:pStyle w:val="Normal"/>
        <w:suppressAutoHyphens w:val="true"/>
        <w:spacing w:lineRule="auto" w:line="360"/>
        <w:ind w:firstLine="709"/>
        <w:jc w:val="both"/>
        <w:rPr>
          <w:color w:val="000000"/>
          <w:sz w:val="28"/>
          <w:szCs w:val="28"/>
        </w:rPr>
      </w:pPr>
      <w:r>
        <w:rPr>
          <w:color w:val="000000"/>
          <w:sz w:val="28"/>
          <w:szCs w:val="28"/>
        </w:rPr>
        <w:t>Человек испытывает духовную потребность в том, чтобы иметь целостное представление о мире, он, по словам С.Н. Булгакова, не может согласиться ждать с удовольствием этой потребности до тех пор, пока будущая наука даст достаточный материал для этой цели, ему необходимо также получить ответы и на вопросы, которые выходят за поле положительной науки и не могут быть ею даже осознаны. Для человека как разумного существа бесконечно важнее любой специальной научной теории представшее решение вопросов о том, что же такое наш мир в целом, какова его субстанция, имеет ли он какой-либо смысл и разумную цель, имеет ли какую-либо цену наша жизнь и наши деяния. Какова природа добра и зла и т.д. Словом, человек спрашивает и не может не спрашивать не только как, но что, почему и зачем. На эти вопросы у науки нет ответа, точнее она их не ставит и не может разрешить. Разрешение их может в области философского мышления.</w:t>
      </w:r>
    </w:p>
    <w:p>
      <w:pPr>
        <w:pStyle w:val="Normal"/>
        <w:suppressAutoHyphens w:val="true"/>
        <w:spacing w:lineRule="auto" w:line="360"/>
        <w:ind w:firstLine="709"/>
        <w:jc w:val="both"/>
        <w:rPr>
          <w:color w:val="000000"/>
          <w:sz w:val="28"/>
          <w:szCs w:val="28"/>
        </w:rPr>
      </w:pPr>
      <w:r>
        <w:rPr>
          <w:color w:val="000000"/>
          <w:sz w:val="28"/>
          <w:szCs w:val="28"/>
        </w:rPr>
        <w:t>Предмет философия не одна какая-нибудь сторона сущего, а все сущее во всей полноте своего содержания и смысла. Философия нацелена не на то, что бы определить точные границы и внешнее взаимодействия между частями и частицами мира, а на то, чтобы понять их внутреннюю связь и единство.</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е усилия осознавшей себя философской мысли, начиная с Сократа, направлявшая к тому, чтобы найти высшее начало и смысл бытия. Уникальность и смысл бытия человека в мире, отношение человека к Богу, проблемы сознания, идеал души, ее смерть и бессмертие, идеи познания, проблемы нравственности и эстетики, социальная философия и философия истории, а также история самой философии – таковы, говоря предельно кратко, фундаментальные проблемы философской науки, таково её предметное самоопределение.</w:t>
      </w:r>
    </w:p>
    <w:p>
      <w:pPr>
        <w:pStyle w:val="Normal"/>
        <w:suppressAutoHyphens w:val="true"/>
        <w:spacing w:lineRule="auto" w:line="360"/>
        <w:ind w:firstLine="709"/>
        <w:jc w:val="both"/>
        <w:rPr>
          <w:color w:val="000000"/>
          <w:sz w:val="28"/>
          <w:szCs w:val="28"/>
        </w:rPr>
      </w:pPr>
      <w:r>
        <w:rPr>
          <w:color w:val="000000"/>
          <w:sz w:val="28"/>
          <w:szCs w:val="28"/>
        </w:rPr>
        <w:t>Философия – это наука. Конкретная наука как определенный вид эмпирического и теоретического познания действительности имеет дело с определенными понятиями, суждениями, выводами, гипотезами, теориями. Любая наука, как в естественных, так и в гуманитарных областях знаний имеет свой особый предмет. Всё в ходе развития науки может меняться, отвергаться, и на месте ограниченных и тем более ошибочных теорий возникают новые, более глубокие теории. В философии, как и в любой науке, люди ошибаются, заблуждаются, выдвигают гипотезы, которые могут оказаться несостоятельными и т.п., но все это совсем не значит, философия есть одна из наук в ряду других о всеобщем, ни одна другая наука не занимается этим.</w:t>
      </w:r>
    </w:p>
    <w:p>
      <w:pPr>
        <w:pStyle w:val="Normal"/>
        <w:suppressAutoHyphens w:val="true"/>
        <w:spacing w:lineRule="auto" w:line="360"/>
        <w:ind w:firstLine="709"/>
        <w:jc w:val="both"/>
        <w:rPr>
          <w:color w:val="000000"/>
          <w:sz w:val="28"/>
          <w:szCs w:val="28"/>
        </w:rPr>
      </w:pPr>
      <w:r>
        <w:rPr>
          <w:color w:val="000000"/>
          <w:sz w:val="28"/>
          <w:szCs w:val="28"/>
        </w:rPr>
        <w:t>Понятия, категории, принципы, законы и теории философии, так же как и другие науки, развиваются, подвергаются критики, отвергаются, уточняются и т.п. философия есть свободная и универсальная область человеческого знания. Она есть постоянный поиск нового.</w:t>
      </w:r>
    </w:p>
    <w:p>
      <w:pPr>
        <w:pStyle w:val="Normal"/>
        <w:suppressAutoHyphens w:val="true"/>
        <w:spacing w:lineRule="auto" w:line="360"/>
        <w:ind w:firstLine="709"/>
        <w:jc w:val="both"/>
        <w:rPr>
          <w:color w:val="000000"/>
          <w:sz w:val="28"/>
          <w:szCs w:val="28"/>
        </w:rPr>
      </w:pPr>
      <w:r>
        <w:rPr>
          <w:color w:val="000000"/>
          <w:sz w:val="28"/>
          <w:szCs w:val="28"/>
        </w:rPr>
        <w:t>Философия существует и развивается не только, если можно так выразиться, в академической, университетской форме, в виде специального философского сочинения, но и в совсем не похожей на науку форме, например в виде творений писателей, когда они через художественные образы, через образную ткань искусства выражают порой гениальное собственно философское воззрение.</w:t>
      </w:r>
      <w:r>
        <w:br w:type="page"/>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Философия и мировоззр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лософия составляет теоретическую основу мировоззрения, или, его теоретическое ядро, вокруг которого образовалось своего рода духовное облако обобщающих обыденных взглядов житейской мудрости, что составляет жизненно важный уровень мировоззрения. Но мировоззрение имеет и высший уровень – обобщение достижения науки, искусства, основные принципы религиозных взглядов и опыта, а также тончайшая сфера нравственной жизни общества. В целом мировоззрение можно было бы определить следующим образом – это обобщенная система взглядов человека (и общества) на мир в целом, на своё собственное место в нем, понимание и оценка человеком смысла своей жизни и деятельности, судеб человечества; совокупность обобщенных научных, философских, социально-политических, правовых, нравственных, религиозных, эстетических ценностных ориентаций, верований, убеждений и идеалов людей.</w:t>
      </w:r>
    </w:p>
    <w:p>
      <w:pPr>
        <w:pStyle w:val="Normal"/>
        <w:suppressAutoHyphens w:val="true"/>
        <w:spacing w:lineRule="auto" w:line="360"/>
        <w:ind w:firstLine="709"/>
        <w:jc w:val="both"/>
        <w:rPr>
          <w:color w:val="000000"/>
          <w:sz w:val="28"/>
          <w:szCs w:val="28"/>
        </w:rPr>
      </w:pPr>
      <w:r>
        <w:rPr>
          <w:color w:val="000000"/>
          <w:sz w:val="28"/>
          <w:szCs w:val="28"/>
        </w:rPr>
        <w:t>В различные эпохи складывались различные типы мировоззренческих систем:</w:t>
      </w:r>
    </w:p>
    <w:p>
      <w:pPr>
        <w:pStyle w:val="Normal"/>
        <w:suppressAutoHyphens w:val="true"/>
        <w:spacing w:lineRule="auto" w:line="360"/>
        <w:ind w:firstLine="709"/>
        <w:jc w:val="both"/>
        <w:rPr/>
      </w:pPr>
      <w:r>
        <w:rPr>
          <w:color w:val="000000"/>
          <w:sz w:val="28"/>
          <w:szCs w:val="28"/>
        </w:rPr>
        <w:t>1. космоцентризм - отличительная черта наиболее древней (досократовской) философии. За видимым бесконечным многообразием тел и явлений природы эллинские мудрецы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до н. э.) стремились распознать единую сущность. Бесконечная мощь, гармония космоса была в глазах греков надежной опорой основания того, что гармоничный и разумный должен быть их общественный мир, и их нравственность.</w:t>
      </w:r>
    </w:p>
    <w:p>
      <w:pPr>
        <w:pStyle w:val="Normal"/>
        <w:suppressAutoHyphens w:val="true"/>
        <w:spacing w:lineRule="auto" w:line="360"/>
        <w:ind w:firstLine="709"/>
        <w:jc w:val="both"/>
        <w:rPr>
          <w:color w:val="000000"/>
          <w:sz w:val="28"/>
          <w:szCs w:val="28"/>
        </w:rPr>
      </w:pPr>
      <w:r>
        <w:rPr>
          <w:color w:val="000000"/>
          <w:sz w:val="28"/>
          <w:szCs w:val="28"/>
        </w:rPr>
        <w:t>2. для философии и культуры средних веков (как в Европе, так и на Востоке) характерен теоцентризм (теос- Бог). Это отвечало тому исключительному знанию, которое в ту эпоху имела религия. Все иные формы сознания были подчинены ей, как вассалы в феодально-сословном обществе были подчинены своему господину.</w:t>
      </w:r>
    </w:p>
    <w:p>
      <w:pPr>
        <w:pStyle w:val="Normal"/>
        <w:suppressAutoHyphens w:val="true"/>
        <w:spacing w:lineRule="auto" w:line="360"/>
        <w:ind w:firstLine="709"/>
        <w:jc w:val="both"/>
        <w:rPr/>
      </w:pPr>
      <w:r>
        <w:rPr>
          <w:color w:val="000000"/>
          <w:sz w:val="28"/>
          <w:szCs w:val="28"/>
        </w:rPr>
        <w:t>3. иное мироощущение принесла с собой эпоха Возрождения (</w:t>
      </w:r>
      <w:r>
        <w:rPr>
          <w:color w:val="000000"/>
          <w:sz w:val="28"/>
          <w:szCs w:val="28"/>
          <w:lang w:val="en-US"/>
        </w:rPr>
        <w:t>XIV</w:t>
      </w:r>
      <w:r>
        <w:rPr>
          <w:color w:val="000000"/>
          <w:sz w:val="28"/>
          <w:szCs w:val="28"/>
        </w:rPr>
        <w:t>-</w:t>
      </w:r>
      <w:r>
        <w:rPr>
          <w:color w:val="000000"/>
          <w:sz w:val="28"/>
          <w:szCs w:val="28"/>
          <w:lang w:val="en-US"/>
        </w:rPr>
        <w:t>XVII</w:t>
      </w:r>
      <w:r>
        <w:rPr>
          <w:color w:val="000000"/>
          <w:sz w:val="28"/>
          <w:szCs w:val="28"/>
        </w:rPr>
        <w:t xml:space="preserve"> вв.). Человек ощутил и осознал себя центром вселенной. Антропоцентризм (гуманизм) означал реабилитацию не только духа, но и тела человека. Ни в одну другую эпоху идеал целостной, универсально развитой личности не был так близок к его реальному, действительному воплощению в жизнь, как в эту великую, яркую эпоху, когда, освобождаясь от идеологического и реального пресса средневекового аскетизма, человек оказался еще во власти порабощающей силы – жестко-одномерного буржуазного разделения труда.</w:t>
      </w:r>
    </w:p>
    <w:p>
      <w:pPr>
        <w:pStyle w:val="Normal"/>
        <w:suppressAutoHyphens w:val="true"/>
        <w:spacing w:lineRule="auto" w:line="360"/>
        <w:ind w:firstLine="709"/>
        <w:jc w:val="both"/>
        <w:rPr>
          <w:color w:val="000000"/>
          <w:sz w:val="28"/>
          <w:szCs w:val="28"/>
        </w:rPr>
      </w:pPr>
      <w:r>
        <w:rPr>
          <w:color w:val="000000"/>
          <w:sz w:val="28"/>
          <w:szCs w:val="28"/>
        </w:rPr>
        <w:t>Философ не довольствуется объектной картиной мира. Он обязательно «вписывает» в нее человека. Отношение человека к миру вечный предмет философии. Вместе с тем предмет философии исторически подвижен, конкретен «человеческое» измерение мира, изменившееся с изменением сущностных сил самого человека.</w:t>
      </w:r>
    </w:p>
    <w:p>
      <w:pPr>
        <w:pStyle w:val="Normal"/>
        <w:suppressAutoHyphens w:val="true"/>
        <w:spacing w:lineRule="auto" w:line="360"/>
        <w:ind w:firstLine="709"/>
        <w:jc w:val="both"/>
        <w:rPr>
          <w:color w:val="000000"/>
          <w:sz w:val="28"/>
          <w:szCs w:val="28"/>
        </w:rPr>
      </w:pPr>
      <w:r>
        <w:rPr>
          <w:color w:val="000000"/>
          <w:sz w:val="28"/>
          <w:szCs w:val="28"/>
        </w:rPr>
        <w:t>Сокровенная цель философии (как и религии) – вывести человека из сферы обыденности, увлечь его высшим идеалом и придать его жизни истинный смысл, открыть путь к самым совершенным ценностям. Но если религия это массовое сознание, то философия - это сознание элементарное, требующее не только таланта, но и профессиональные выучки.</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Функции философ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ировоззренческая функция философии состоит в ее способности давать картину мира в целом, объединять данные наук, искусств, практик.</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szCs w:val="28"/>
        </w:rPr>
        <w:t>методологическая функция философии состоит в определении способов достижения каких-либо целей, например, эффективность конструирования научного познания, эстетичного творчества, социальной практики. В соответствии со спецификой философии речь идет о таких методах, принципах действия, которые обладают фундаментальным, а не узколокальным значением. Одним из таких методов является исторический: чем бы вы не занимались, есть резон учитывать историю интересующих вас проблем. В философии многое делается в плане прояснения содержания основных принципов науки, искусства, практик.</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szCs w:val="28"/>
        </w:rPr>
        <w:t>гуманистическая функция философии проявляется очень ярко, реализуется она в предельно внимательном отношении к человеку. Хорошая философия насквозь проникнутая любовью к людям, человеческому достоинству. В этой связи показано, что философия не ограничивает себя научным подходом, а наряду с ним культурно разделены эстетический и этический подходы.</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актическая функция философии состоит в том, как уже отмечалось, прежде всего, в её моральной заботе о благе людей.</w:t>
      </w:r>
    </w:p>
    <w:p>
      <w:pPr>
        <w:pStyle w:val="Normal"/>
        <w:suppressAutoHyphens w:val="true"/>
        <w:spacing w:lineRule="auto" w:line="360"/>
        <w:ind w:firstLine="709"/>
        <w:jc w:val="both"/>
        <w:rPr>
          <w:color w:val="000000"/>
          <w:sz w:val="28"/>
          <w:szCs w:val="28"/>
        </w:rPr>
      </w:pPr>
      <w:r>
        <w:rPr>
          <w:color w:val="000000"/>
          <w:sz w:val="28"/>
          <w:szCs w:val="28"/>
        </w:rPr>
        <w:t>Источник философских проблем – вся сфера человеческого существования как индивидуального, так и коллективного: исторические, естественные науки, изучение бытия порождают вопросы мировоззренческого характера. Философия является рефлексией над основаниями любой человеческой деятельности и осознанием возможных перспектив этой деятельности. Поскольку на мировоззренческие вопросы нельзя дать окончательного ответа философских проблем, то на каждый новом историческом этапе осмысляются по-иному.</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Метод и принцип философ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существу, основные методы философствования – скорее принципы, которые открывают в мире и мышлении и затем рекомендуют применять везде. Результаты познания сами в какой-то мере определяются исходными принципами. У каждой стройной философской системы свой принцип: у Гегеля – Абсолютная Идея, у Ницше – воля к власти и т.д.</w:t>
      </w:r>
    </w:p>
    <w:p>
      <w:pPr>
        <w:pStyle w:val="Normal"/>
        <w:suppressAutoHyphens w:val="true"/>
        <w:spacing w:lineRule="auto" w:line="360"/>
        <w:ind w:firstLine="709"/>
        <w:jc w:val="both"/>
        <w:rPr>
          <w:color w:val="000000"/>
          <w:sz w:val="28"/>
          <w:szCs w:val="28"/>
        </w:rPr>
      </w:pPr>
      <w:r>
        <w:rPr>
          <w:color w:val="000000"/>
          <w:sz w:val="28"/>
          <w:szCs w:val="28"/>
        </w:rPr>
        <w:t>Значения имеют также личность философа и внешние условия его работы. Главное в философии не набор знаний, а способность думать. Философия имеет свои методы: сократовскую майовтику, развившуюся в диалектику как метод мышления, совокупность рациональных правил – универсальный циркуль, которым измеряется бытие, и т.д. Использование этих методов необходимо, но недостаточно.</w:t>
      </w:r>
    </w:p>
    <w:p>
      <w:pPr>
        <w:pStyle w:val="Normal"/>
        <w:suppressAutoHyphens w:val="true"/>
        <w:spacing w:lineRule="auto" w:line="360"/>
        <w:ind w:firstLine="709"/>
        <w:jc w:val="both"/>
        <w:rPr>
          <w:color w:val="000000"/>
          <w:sz w:val="28"/>
          <w:szCs w:val="28"/>
        </w:rPr>
      </w:pPr>
      <w:r>
        <w:rPr>
          <w:color w:val="000000"/>
          <w:sz w:val="28"/>
          <w:szCs w:val="28"/>
        </w:rPr>
        <w:t>Умение мыслить связано с критической оценкой происходящего, поскольку всякая самостоятельная мысль находится в противоречии с существующими стереотипами, с целостностью отношения к миру, поскольку одна мысль неизбежно тянет за собой другую. Человек или умеет говорить на другом языке обо всем или не знает языка вовсе. Так же он либо имеет целостный взгляд на мир, либо не дорос до философии.</w:t>
      </w:r>
    </w:p>
    <w:p>
      <w:pPr>
        <w:pStyle w:val="Normal"/>
        <w:suppressAutoHyphens w:val="true"/>
        <w:spacing w:lineRule="auto" w:line="360"/>
        <w:ind w:firstLine="709"/>
        <w:jc w:val="both"/>
        <w:rPr>
          <w:color w:val="000000"/>
          <w:sz w:val="28"/>
          <w:szCs w:val="28"/>
        </w:rPr>
      </w:pPr>
      <w:r>
        <w:rPr>
          <w:color w:val="000000"/>
          <w:sz w:val="28"/>
          <w:szCs w:val="28"/>
        </w:rPr>
        <w:t>В общем смысле метод определяется как система практических или мыслительных приемов и правил, следствие которых ведут к достижению желаемого результата. Философский метод является совокупностью только мыслительных приемов и правил. Основными особенностями метода в философии является комплексность и релятивность.</w:t>
      </w:r>
    </w:p>
    <w:p>
      <w:pPr>
        <w:pStyle w:val="Normal"/>
        <w:suppressAutoHyphens w:val="true"/>
        <w:spacing w:lineRule="auto" w:line="360"/>
        <w:ind w:firstLine="709"/>
        <w:jc w:val="both"/>
        <w:rPr>
          <w:color w:val="000000"/>
          <w:sz w:val="28"/>
          <w:szCs w:val="28"/>
        </w:rPr>
      </w:pPr>
      <w:r>
        <w:rPr>
          <w:color w:val="000000"/>
          <w:sz w:val="28"/>
          <w:szCs w:val="28"/>
        </w:rPr>
        <w:t>Релятивность означает, что метод на прямую зависит от тех предпосылок, с которых начинается философское рассуждение. Эти предпосылки не всегда могут быть явными и осознанными. Можно сказать, что в философии точные определения и формулировки – итог размышления, а не его начала.</w:t>
      </w:r>
    </w:p>
    <w:p>
      <w:pPr>
        <w:pStyle w:val="Normal"/>
        <w:suppressAutoHyphens w:val="true"/>
        <w:spacing w:lineRule="auto" w:line="360"/>
        <w:ind w:firstLine="709"/>
        <w:jc w:val="both"/>
        <w:rPr/>
      </w:pPr>
      <w:r>
        <w:rPr>
          <w:color w:val="000000"/>
          <w:sz w:val="28"/>
          <w:szCs w:val="28"/>
        </w:rPr>
        <w:t>Философские категории и принципы имеют всеобщие фундаментальный характер. Так, например, в физике могут выясняться приемы явлений, а в философии ставится вопрос о причине самой причинности, в истории изучаются исторические события и факты, а философия озабочена проблемой смысла истории вообще. Поскольку философские категории предельно общие, сложно найти им окончательное и адекватное определение. Именно поэтому предпосылки философского размышления могут оставаться цельными достаточно длительное время и выясняются только после того, как изменились границы возможного исторического опыта. Смена философских эпох как раз и представляет собой смену мировоззренческих парадигм и прояснение тех философских основание, на котором опирались предшественники.</w:t>
      </w:r>
    </w:p>
    <w:p>
      <w:pPr>
        <w:pStyle w:val="Normal"/>
        <w:suppressAutoHyphens w:val="true"/>
        <w:spacing w:lineRule="auto" w:line="360"/>
        <w:ind w:firstLine="709"/>
        <w:jc w:val="both"/>
        <w:rPr>
          <w:color w:val="000000"/>
          <w:sz w:val="28"/>
          <w:szCs w:val="28"/>
        </w:rPr>
      </w:pPr>
      <w:r>
        <w:rPr>
          <w:color w:val="000000"/>
          <w:sz w:val="28"/>
          <w:szCs w:val="28"/>
        </w:rPr>
        <w:t>Философский метод, таким образом, принципиально зависит от предпосылок, из которых исходит философия. Кроме того, философский метод всегда обусловлен особенностями предмета исследования совокупности связей, которые выдвигаются во всеобъединяющей системе «человек – мир». В современной философии одновременно сосуществуют несколько методов.</w:t>
      </w:r>
    </w:p>
    <w:p>
      <w:pPr>
        <w:pStyle w:val="Normal"/>
        <w:suppressAutoHyphens w:val="true"/>
        <w:spacing w:lineRule="auto" w:line="360"/>
        <w:ind w:firstLine="709"/>
        <w:jc w:val="both"/>
        <w:rPr/>
      </w:pPr>
      <w:r>
        <w:rPr>
          <w:color w:val="000000"/>
          <w:sz w:val="28"/>
          <w:szCs w:val="28"/>
        </w:rPr>
        <w:t>Основными методами являются диалектический, феноменологический, герменевтический, структурный, антропологический, прагматический. Часто в рамках одного философского исследования используются одновременно несколько методов.</w:t>
      </w:r>
    </w:p>
    <w:p>
      <w:pPr>
        <w:pStyle w:val="Normal"/>
        <w:suppressAutoHyphens w:val="true"/>
        <w:spacing w:lineRule="auto" w:line="360"/>
        <w:ind w:firstLine="709"/>
        <w:jc w:val="both"/>
        <w:rPr>
          <w:color w:val="000000"/>
          <w:sz w:val="28"/>
          <w:szCs w:val="28"/>
        </w:rPr>
      </w:pPr>
      <w:r>
        <w:rPr>
          <w:color w:val="000000"/>
          <w:sz w:val="28"/>
          <w:szCs w:val="28"/>
        </w:rPr>
        <w:t>Комплексность метода предполагает одновременное использование целого ряда приемов, которые реализуются в любом философском исследовании независимо от того, каких исходных предпосылок придерживается мыслитель, и какой предмет он рассматривает.</w:t>
      </w:r>
    </w:p>
    <w:p>
      <w:pPr>
        <w:pStyle w:val="Normal"/>
        <w:suppressAutoHyphens w:val="true"/>
        <w:spacing w:lineRule="auto" w:line="360"/>
        <w:ind w:firstLine="709"/>
        <w:jc w:val="both"/>
        <w:rPr>
          <w:color w:val="000000"/>
          <w:sz w:val="28"/>
          <w:szCs w:val="28"/>
        </w:rPr>
      </w:pPr>
      <w:r>
        <w:rPr>
          <w:color w:val="000000"/>
          <w:sz w:val="28"/>
          <w:szCs w:val="28"/>
        </w:rPr>
        <w:t>Рассмотрим диалектический и прагматический мето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Диалектический мет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иалектический метод обычно противопоставляют формально-логическому, господствующему в естественно-научном познании. Можно сказать, что диалектический метод ближе к жизни, формально-логический – к ее познанию в мысли. При диалектическом методе мышление остается на конкретном уровне, при формально-логическом от конкретного восходит к абстрактному.</w:t>
      </w:r>
    </w:p>
    <w:p>
      <w:pPr>
        <w:pStyle w:val="Normal"/>
        <w:suppressAutoHyphens w:val="true"/>
        <w:spacing w:lineRule="auto" w:line="360"/>
        <w:ind w:firstLine="709"/>
        <w:jc w:val="both"/>
        <w:rPr>
          <w:color w:val="000000"/>
          <w:sz w:val="28"/>
          <w:szCs w:val="28"/>
        </w:rPr>
      </w:pPr>
      <w:r>
        <w:rPr>
          <w:color w:val="000000"/>
          <w:sz w:val="28"/>
          <w:szCs w:val="28"/>
        </w:rPr>
        <w:t>Необходимо использовать оба метода. Диалектика при отрицании формальной логики превращается в иррациональную противоположность познанию. Отрицание возможности мира и познания его. Формальная логика в крайних вариантах предстает как тавтологическое умствование, имеющее мало общего с жизнью. Тут как бы два полюса мировоззрения и миропонимания. Ценность диалектического метода в том, что он очищает метафизику от ненужных мудрствований и тупика, в который заходит мысль. Но и сама диалектика не способна найти выход из противоречий, которыми занимается, без привлечения аппарата формальной логики.</w:t>
      </w:r>
    </w:p>
    <w:p>
      <w:pPr>
        <w:pStyle w:val="Normal"/>
        <w:suppressAutoHyphens w:val="true"/>
        <w:spacing w:lineRule="auto" w:line="360"/>
        <w:ind w:firstLine="709"/>
        <w:jc w:val="both"/>
        <w:rPr>
          <w:color w:val="000000"/>
          <w:sz w:val="28"/>
          <w:szCs w:val="28"/>
        </w:rPr>
      </w:pPr>
      <w:r>
        <w:rPr>
          <w:color w:val="000000"/>
          <w:sz w:val="28"/>
          <w:szCs w:val="28"/>
        </w:rPr>
        <w:t>Диалектический метод может дополнять конкретно-научные. По-существу, он не опровергает и не отрицает научные методы в силу своей всеобщности (любые научные данные подводимы под диалектику), но указывает на принципиальную неполноту научного познания и способен помочь в выработке основополагающих предпосылок научного познания.</w:t>
      </w:r>
    </w:p>
    <w:p>
      <w:pPr>
        <w:pStyle w:val="Normal"/>
        <w:suppressAutoHyphens w:val="true"/>
        <w:spacing w:lineRule="auto" w:line="360"/>
        <w:ind w:firstLine="709"/>
        <w:jc w:val="both"/>
        <w:rPr>
          <w:color w:val="000000"/>
          <w:sz w:val="28"/>
          <w:szCs w:val="28"/>
        </w:rPr>
      </w:pPr>
      <w:r>
        <w:rPr>
          <w:color w:val="000000"/>
          <w:sz w:val="28"/>
          <w:szCs w:val="28"/>
        </w:rPr>
        <w:t>Диалектика как метод есть рассмотрение явлений в их развитии. Поэтому диалектический метод противостоит любой замкнутой системе взглядов. Диалектический взгляд должен отрицать и неподвижность платоновского царства идей, и гегелевскую Абсолютную Идею. Противоречие между методов и системой наличествует у всех диалектиков – создателей систем.</w:t>
      </w:r>
    </w:p>
    <w:p>
      <w:pPr>
        <w:pStyle w:val="Normal"/>
        <w:suppressAutoHyphens w:val="true"/>
        <w:spacing w:lineRule="auto" w:line="360"/>
        <w:ind w:firstLine="709"/>
        <w:jc w:val="both"/>
        <w:rPr>
          <w:color w:val="000000"/>
          <w:sz w:val="28"/>
          <w:szCs w:val="28"/>
        </w:rPr>
      </w:pPr>
      <w:r>
        <w:rPr>
          <w:color w:val="000000"/>
          <w:sz w:val="28"/>
          <w:szCs w:val="28"/>
        </w:rPr>
        <w:t>Приблизившись к требованиям разума, став системой, диалектика удаляется от реальности. С помощью системы можно предсказать какое-то количество явлений, но чем оно больше, тем менее точно отражены отдельные индивидуальные события.</w:t>
      </w:r>
    </w:p>
    <w:p>
      <w:pPr>
        <w:pStyle w:val="Normal"/>
        <w:suppressAutoHyphens w:val="true"/>
        <w:spacing w:lineRule="auto" w:line="360"/>
        <w:ind w:firstLine="709"/>
        <w:jc w:val="both"/>
        <w:rPr>
          <w:color w:val="000000"/>
          <w:sz w:val="28"/>
          <w:szCs w:val="28"/>
        </w:rPr>
      </w:pPr>
      <w:r>
        <w:rPr>
          <w:color w:val="000000"/>
          <w:sz w:val="28"/>
          <w:szCs w:val="28"/>
        </w:rPr>
        <w:t>Диалектический метод хорош для опровержения противников, так как каждому положительному взгляду на вещи он противополагает его отрицание. Поэтому этот метод широко распространен в качестве метода спора. Его отрицательное значение не меньше значения скептицизма, положительное значение заключается в ориентации на скрытые потенции бытия.</w:t>
      </w:r>
    </w:p>
    <w:p>
      <w:pPr>
        <w:pStyle w:val="Normal"/>
        <w:suppressAutoHyphens w:val="true"/>
        <w:spacing w:lineRule="auto" w:line="360"/>
        <w:ind w:firstLine="709"/>
        <w:jc w:val="both"/>
        <w:rPr>
          <w:color w:val="000000"/>
          <w:sz w:val="28"/>
          <w:szCs w:val="28"/>
        </w:rPr>
      </w:pPr>
      <w:r>
        <w:rPr>
          <w:color w:val="000000"/>
          <w:sz w:val="28"/>
          <w:szCs w:val="28"/>
        </w:rPr>
        <w:t>Диалектику как метод можно интерпретировать различным образом: или как учение о внешней борьбе, которая достигает своего крайнего обострения и революционного разрешения, или как учение о внутренней борьбе, которую человек ведет с самим собой. Она претендует на гносеологический синтез конкретного и всеобщего. От индивидуального через изучение связи между индивидуальным и закономерным к закономерному и от него опять к индивидуальному – таков метод исследования, отвечающий диалектике. Философ может начать с понятных всем обычных вещей, затем перейти к понятийному анализу, уйти в методологию науки и снова вернуться к действительности, давая ориентиры на будуще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Прагматический мет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гматический метод занимает одно из важных мест среди методов, отражающих специфические черты предмета философии. Он исходит из того, что синтез познания и преобразования составляет характерную черту философствования. Прагматизм и есть, по утверждению Джеймса, не что иное, как метод. «Прагматический метод…пытается истолковать каждое мнение, указывая на его практические следствия…если мы не в состоянии найти никакой практической разницы, то оба противоположенных мнения означают, по существу, одно и то же». (Джеймс У. Прагматизм. – СПб., 1910. – С.33). Все выводы проверяются экстраполяцией их на человека.</w:t>
      </w:r>
    </w:p>
    <w:p>
      <w:pPr>
        <w:pStyle w:val="Normal"/>
        <w:suppressAutoHyphens w:val="true"/>
        <w:spacing w:lineRule="auto" w:line="360"/>
        <w:ind w:firstLine="709"/>
        <w:jc w:val="both"/>
        <w:rPr>
          <w:color w:val="000000"/>
          <w:sz w:val="28"/>
          <w:szCs w:val="28"/>
        </w:rPr>
      </w:pPr>
      <w:r>
        <w:rPr>
          <w:color w:val="000000"/>
          <w:sz w:val="28"/>
          <w:szCs w:val="28"/>
        </w:rPr>
        <w:t>Структурализм, системны подход, функциональный анализ, прагматизм, диалектика представляют собой методы исследования, которые при их возникновении в какой-то степени имманентны предмету. Затем метод, достигший успеха в сфере его формирования, начинает проникать в смежные области, действуя в них в качестве инструмента. В методологии тоже есть преемственность, сдвиги методов аналогичны сдвигам проблем, и здесь огромное поле деятельности для методологов.</w:t>
      </w:r>
    </w:p>
    <w:p>
      <w:pPr>
        <w:pStyle w:val="Normal"/>
        <w:suppressAutoHyphens w:val="true"/>
        <w:spacing w:lineRule="auto" w:line="360"/>
        <w:ind w:firstLine="709"/>
        <w:jc w:val="both"/>
        <w:rPr/>
      </w:pPr>
      <w:r>
        <w:rPr>
          <w:color w:val="000000"/>
          <w:sz w:val="28"/>
          <w:szCs w:val="28"/>
        </w:rPr>
        <w:t>Основными приемами, входящими в структуру любого философского метода является рефлексия – обращение мышления к собственным исходным предпосылкам, универсализация – выявление всеобщих форм бытия и мышления, тотализация – целостный охват отношений в системе «человек – мир». Кроме того, философский метод предполагает такие универсальные приемы, как анализ и синтез.</w:t>
      </w:r>
    </w:p>
    <w:p>
      <w:pPr>
        <w:pStyle w:val="Normal"/>
        <w:suppressAutoHyphens w:val="true"/>
        <w:spacing w:lineRule="auto" w:line="360"/>
        <w:ind w:firstLine="709"/>
        <w:jc w:val="both"/>
        <w:rPr>
          <w:color w:val="000000"/>
          <w:sz w:val="28"/>
          <w:szCs w:val="28"/>
        </w:rPr>
      </w:pPr>
      <w:r>
        <w:rPr>
          <w:color w:val="000000"/>
          <w:sz w:val="28"/>
          <w:szCs w:val="28"/>
        </w:rPr>
        <w:t>Анализ понимается, как мысленное разложение целого до исходных составляющих, синтез – как мысленное восхождение от глубинных исходных оснований к новой целостности, объединение в единое целое отдельных сторон предмета.</w:t>
      </w:r>
    </w:p>
    <w:p>
      <w:pPr>
        <w:pStyle w:val="Normal"/>
        <w:suppressAutoHyphens w:val="true"/>
        <w:spacing w:lineRule="auto" w:line="360"/>
        <w:ind w:firstLine="709"/>
        <w:jc w:val="both"/>
        <w:rPr>
          <w:color w:val="000000"/>
          <w:sz w:val="28"/>
          <w:szCs w:val="28"/>
        </w:rPr>
      </w:pPr>
      <w:r>
        <w:rPr>
          <w:color w:val="000000"/>
          <w:sz w:val="28"/>
          <w:szCs w:val="28"/>
        </w:rPr>
        <w:t>Анализ и синтез, как правило, не применяется в отрыве друг от друга, поскольку только их единство позволяет прояснить существенные связи действительности. В философии используются также абстрагирование – мыслительный прием отвлечения от несущественных свойств и отношений объекта или явления и сосредоточение внимания на существенных. Еще одним утвердительным приемом познания выступает – идеализация – мысленная процедура образования абстрактных объектов и существующих в действительности. Такие идеальные объекты посредственно выражают реальные связи и отношения, существующие в действительности. Они признают собой предельные случаи этих связей и отношений, и служат средством их анализа.</w:t>
      </w:r>
    </w:p>
    <w:p>
      <w:pPr>
        <w:pStyle w:val="Normal"/>
        <w:suppressAutoHyphens w:val="true"/>
        <w:spacing w:lineRule="auto" w:line="360"/>
        <w:ind w:firstLine="709"/>
        <w:jc w:val="both"/>
        <w:rPr>
          <w:color w:val="000000"/>
          <w:sz w:val="28"/>
          <w:szCs w:val="28"/>
        </w:rPr>
      </w:pPr>
      <w:r>
        <w:rPr>
          <w:color w:val="000000"/>
          <w:sz w:val="28"/>
          <w:szCs w:val="28"/>
        </w:rPr>
        <w:t>Назначение философии – поиск удела человека, обеспечение его бытия в причудливом мире. Назначение философии состоит, в конечном счете, в возвышении человека, в обеспечении его совершенствования.</w:t>
      </w:r>
    </w:p>
    <w:p>
      <w:pPr>
        <w:pStyle w:val="Normal"/>
        <w:suppressAutoHyphens w:val="true"/>
        <w:spacing w:lineRule="auto" w:line="360"/>
        <w:ind w:firstLine="709"/>
        <w:jc w:val="both"/>
        <w:rPr>
          <w:color w:val="000000"/>
          <w:sz w:val="28"/>
          <w:szCs w:val="28"/>
        </w:rPr>
      </w:pPr>
      <w:r>
        <w:rPr>
          <w:color w:val="000000"/>
          <w:sz w:val="28"/>
          <w:szCs w:val="28"/>
        </w:rPr>
        <w:t>Философия учит человека быть человеком, учит искусству жизни, искусству познания мира, искусству жить среди людей, искусству не бояться смерти и мужественно глядеть в лицо своей судьбе. Изучая философию, мы и постигаем это особое, и возможно самое важное искусство, а также пытаемся понять её смысл и значение, мы просто становимся образованными, мы пытаемся спасти наше будуще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ременный мир – сложная динамичная целостная система, правильное и всестороннее понимание которой невозможно без определенных философских представлений. Они помогают глубже осмыслить действительность во взаимодействии всех сфер, сторон и связей, в развитии, в единстве всех законов и противоречий, место использование в современном мире, смысл его жизни и ряд других сложных проблем.</w:t>
      </w:r>
    </w:p>
    <w:p>
      <w:pPr>
        <w:pStyle w:val="Normal"/>
        <w:suppressAutoHyphens w:val="true"/>
        <w:spacing w:lineRule="auto" w:line="360"/>
        <w:ind w:firstLine="709"/>
        <w:jc w:val="both"/>
        <w:rPr>
          <w:color w:val="000000"/>
          <w:sz w:val="28"/>
          <w:szCs w:val="28"/>
        </w:rPr>
      </w:pPr>
      <w:r>
        <w:rPr>
          <w:color w:val="000000"/>
          <w:sz w:val="28"/>
          <w:szCs w:val="28"/>
        </w:rPr>
        <w:t>Философская культура – важная составляющая часть общей культуры человека, формирование которой - насущная потребность наших дней. В условиях происходящих глубоких перемен в современном обществе крайне необходимо отказаться устаревших стереотипов, застывших догм и умозрительных схем не только в мышлении, но и в практической деятельности. Надо уметь мыслить и действовать конструктивно-критически, творчески, созидательно, диалектически. Чтобы овладеть этим искусством нужна большая самостоятельная работа по всестороннему освоению всего богатства мировой философии в целом и ее важнейших методов.</w:t>
      </w:r>
    </w:p>
    <w:p>
      <w:pPr>
        <w:pStyle w:val="Normal"/>
        <w:suppressAutoHyphens w:val="true"/>
        <w:spacing w:lineRule="auto" w:line="360"/>
        <w:ind w:firstLine="709"/>
        <w:jc w:val="both"/>
        <w:rPr>
          <w:color w:val="000000"/>
          <w:sz w:val="28"/>
          <w:szCs w:val="28"/>
        </w:rPr>
      </w:pPr>
      <w:r>
        <w:rPr>
          <w:color w:val="000000"/>
          <w:sz w:val="28"/>
          <w:szCs w:val="28"/>
        </w:rPr>
        <w:t>«Дух новизны», который все полнее и глубже утверждается в нашей действительности, делает нетерпимыми косность и застой, способствует самосовершенствованию человека, обновлению форм и методов деятельности, прогрессивному развитию общества. Формирующиеся на наших глазах новые социальные структуры и формы жизнедеятельности людей могут стать жизнеспособными только в том случае, если унаследуют все лучшее, что сделано историей, вберут в себя весь опыт общественного развития, в полной мере будут опираться на достижения отечественной и мировой культуры.</w:t>
      </w:r>
    </w:p>
    <w:p>
      <w:pPr>
        <w:pStyle w:val="Normal"/>
        <w:suppressAutoHyphens w:val="true"/>
        <w:spacing w:lineRule="auto" w:line="360"/>
        <w:ind w:firstLine="709"/>
        <w:jc w:val="both"/>
        <w:rPr>
          <w:color w:val="000000"/>
          <w:sz w:val="28"/>
          <w:szCs w:val="28"/>
        </w:rPr>
      </w:pPr>
      <w:r>
        <w:rPr>
          <w:color w:val="000000"/>
          <w:sz w:val="28"/>
          <w:szCs w:val="28"/>
        </w:rPr>
        <w:t>Широкая философия обобщения и верная методология помогают нацелить поиски на правильное отражение новейшего этапа истории, выявить особенности различных социальных образований, дать человеку основы ценностно-мировоззренческой ориентации в нынешнем сложном мире, прогнозировать его дальнейшее развитие.</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чебное пособие для ВУЗов Философия В.П. Кохановский</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философии В.Д. Губин</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философии В.А. Канке</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Философия Краткий курс лекций О.Н. Стрельник</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философии А.А. Горе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Encarticletextterm1">
    <w:name w:val="enc-article-text-term1"/>
    <w:qFormat/>
    <w:rPr>
      <w:rFonts w:cs="Times New Roman"/>
      <w:b/>
      <w:bCs/>
      <w:color w:val="FF000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rticletext">
    <w:name w:val="enc-article-text"/>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next w:val="Style18"/>
    <w:qFormat/>
    <w:pPr>
      <w:spacing w:before="280" w:after="280"/>
    </w:pPr>
    <w:rPr/>
  </w:style>
  <w:style w:type="paragraph" w:styleId="Style18">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3:00Z</dcterms:created>
  <dc:creator>User</dc:creator>
  <dc:description/>
  <cp:keywords/>
  <dc:language>en-US</dc:language>
  <cp:lastModifiedBy>SYSTEM</cp:lastModifiedBy>
  <cp:lastPrinted>2005-05-08T12:43:00Z</cp:lastPrinted>
  <dcterms:modified xsi:type="dcterms:W3CDTF">2011-09-18T22:13:00Z</dcterms:modified>
  <cp:revision>2</cp:revision>
  <dc:subject/>
  <dc:title>Содержание, метод и цель философии </dc:title>
</cp:coreProperties>
</file>