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з предмету: «Философ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Философизация теологи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удента групи 512</w:t>
      </w:r>
    </w:p>
    <w:p>
      <w:pPr>
        <w:pStyle w:val="Normal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ысенко М.В.</w:t>
      </w:r>
    </w:p>
    <w:p>
      <w:pPr>
        <w:pStyle w:val="Normal"/>
        <w:spacing w:lineRule="auto" w:line="360" w:before="0" w:after="0"/>
        <w:ind w:firstLine="58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вірила: Приходько Л.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ев –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лоне, его богословии и методе бессмысленно начинать разговор, если предварительно не сказать несколько слов о том, где родился мыслитель и какую роль сыграла в его жизни культурологическое пространство, в котором сформировался иудейский мыслитель. Собственно этот аспект исключительно важен в осмыслении биографии любого человека, а в отношении Филона особ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щий прославленный философ и теолог родился не где-нибудь, а именно в Александрии - крупнейшем центре эллинистической образованности. Этот замечательный город возник, как и многие другие города, сразу же после походов Александра Македонского на восток, и через некоторое время обрел фантастическую славу и автор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, ко двору того или иного монарха, созывались, - как пишет Майоров, мастера, ученые, философы и поэты. Они приносили с собой самые разнообразные учения и идеи, светского и религиозного характера, восточного и западного, древнего и нового происхождения. Хранительницей этих идей и учений стала знаменитая александрийская библио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ивительно, что именно здесь в Александрии, возникла идея о переводе Ветхого Завета не древнегреческий язык, так называемый перевод семидесяти толков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зарождаются в разное время целый ряд философских и богословских школ - Школа Амония (2-3 вв.), школа комментаторов неоплатоников (4-5 вв. н.э), знаменитая катехизическая школа, которая с конца 2 в. н.э. продолжала традицию Филона пытаясь (осмыслить) объединить эллинистическую философию с христианством, наконец, школа Филона Александрийского, не уступающая в своей известности, упомянутым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очень важный момент - Александрия была крупнейшим центром иудейской диаспоры, которая, с одной стороны, пестовала в своих соотечественниках сугубо национальные начала, с другой - всецело открылась к эллинистическим ценностям. В «Еврейской энциклопедии» вы можете прочитать, что «язык образованных классов сложился под влиянием греческих классиков, так, например. В языке Филона исследователи находят влияние Платона. Аристотеля и многих других культурных явлен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т факт, что Филон писал по-гречески не хуже чем любой грек, свидетельствует о том, насколько серьезен и значителен был процесс эллинизации культурного вос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н жил в Александрии приблизительно от 30-го до 50 гг. н.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формировал его талант, его эклектичный ум, который умел ценить все лучшее, что есть в иудаизме, а также все лучшее в греческой культуре. Как было сказано выше, он формируется не только под влиянием известных греческих философов. Но и под влиянием греческой литературы. Филон очень часто цитирует известных эпических и драматических поэтов и делает на них ссылки. Если вы возьмете любой из его томов, то убедитесь в этом сами, насколько пестр его именной состав. Филон убежден, что для познания истины нужен большой интеллектуально-познавательный багаж, многие знания в любой сфере познания. Отсюда вся его система проникнута идеями греческой философии. В этом, безусловно, обнаруживается его беда, потому что ему так и не удалось остаться на фундаменте библейской теологии, а все время искать опору то в Платоне, то в Аристотеле, стоиках, пифагорейцах и многих других именах классической дре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 античной философии Филипов совершенно прав, когда пишет, что Филон стоит у истоков слияния двух совершенно независимых, часто даже противоположных и враждебных потоков мысли. Другой исследователь, Асмус, менее категорично высказывает похожую мысль: философия Филона есть опыт сочетания иудаизма с греческой философией. Это сочетание не вызывает никаких сомнений, поскольку с его точки зрения источником как первой так и второй системы, является божественный разум. Более того, именно Пятикнижие и послужило первоисточником всей греческой мудрости. Однако для его понимания нужно особое толкование и подход, который получил название аллегорического метода. Однако, на мой взгляд, этот метод не был выработан на основании Священного Писания, из его критериев, несмотря на то, что именно к нему, Писанию, он был приложим, и как бы с Библии начинал свои раз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этот метод был основан не на Библии, а на библейско-философских спекуляциях. Да, он цитирует Ветхий Завет, но не обеспечивает свою аргументацию библейской экзегезой. Формально цитировать Писание и затем свободно толковать его без оглядки на то, насколько это соответствует оригиналу приводит к тому, что иудейский мудрец легко соскальзывает в плоскость аллегоризации Слова Божия. Еще раз подчеркнем: аллегоризация, которая была обеспечена не столько ответственной экзегезой, сколько произвольной философской спекуляцией. Что это значит? Как можно понять логику Филона попрощ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: как верующий иудей, Филон был монотеистом - Един Бог и Един творец, стоящий у истоков этого мира. Эти идеи он черпал в Священном Писании. Но как человек воспитанный на греческой культуре и греческих школах, он не мог примириться с тем, что Бог Пятикнижия представлен исключительно унизительно: Яхве гуляет по эдемскому саду, обоняет фимиам. Разве это приличествует величию могучего, трансцендентного Бога? Филон пытается снять это недоразумение и ищет соответствующие объяснения. Какие? Что он дела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нимательно рассматривает все ветхозаветные сюжеты, где Иегова изображен неподобающим образом, то есть антропоморфически, и не задумываясь о последствиях относит их к мистическим аллегориям. И наоборот, те места Библии, где можно было усмотреть хоть малейшее сходство с суждениями древнегреческих философов о Боге, Филон целенаправленно интерпретирует их в терминах платонизма, пифагореизма и стоицизма. Например, Филона впечатлял эпизод в книге "Исход", где о Боге говорится как о "Сущем". Это определение казалось ему единственно правильным, да к тому же оно вполне соответствует представлениям Платона о Божестве. У Бога нет и не может быть имен, ибо Он совершенно иной - ни с кем и ни с чем не сравним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ог Библии, в силу своей ущербности, получил благодаря Филону новые эллинистические по звучанию, философские по смыслу атрибу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 философии Филипов делает в этой связи замечательный вывод: «При такой склонности к аллегории... (с. 246) и символизму, Филон может смело оставаться поклонником Иеговы и в то же время приблизиться к тому понятию божества, которое было выработано в греческой философии Сократом и Платоном.» Будучи азартным любомудром, а не ответственным богословом, он - с этим трудно не согласиться - сознательно пришел к тотальной аллегоризации Священного Писания, которая в отдельных моментах достигла самых невероятных абсурдных гра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Филон влюблен в пифагорейско-платоническую теорию чисел и потому,  приспосабливает, не задумываясь, эту теорию к библейским событиям и числам. Авраам вошел к Агари через 10 лет после прибытия в Ханаан, это значит,  что в этом сказывается совершенство числа 10; число 5 указывает на область чувств и этим объясняется тот факт, что Бог сотворил животных именно в пятый день. Число 9 - это символ спора, так как против Авраама враждовало именно 9 цар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возникает вопрос: на каком основании? Чем вызвано такое толкова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находились. Аргументы выставлялись. Одним из немногих, подчеркиваю немногих, был связан с особой природой библейского повествования, с его простотой, обыденностью, незатейливостью. Образованная александрийская публика, которая уже была приобщена к аллегорическому методу, с пренебрежением относилась к Пятикнижию Моисея, которое выглядело достаточно банально и простовато. Филон решил спасти ситуацию и по примеру александрийских филологов, уже применявших аллегорический метод к античной мифологии, в частности, к гомеровским поэмам, стал использовать этот метод к библейской мифологии, чтобы придать ей глубину. (с. 47 Майоров прав, что «предметом ....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стал утверждать, что простота Пятикнижия это есть ни что иное, как форма иносказания, которую сознательно избрал Моисей, чтобы под личиной мифа и исторического повествования сокрыть от непросвещенных духовный смысл. Поэтому не стоит спешить с выводами и оценками. Напротив, нужно научиться искусству постижения божественной мудрости, которая доступна по преимуществу посвященным. Одним из таких избранных Филон считает именно себя. И хотя искусство толкования не есть дело голого разума, а дается по осенению свыше, постижение сакрального смысла столько же мистический, как и рациональны проц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о у вас, наверное, возникает вопрос: что это за метод, который не укоренен и не обусловлен текстом библии. Насколько он объективен и вообще допустим. Вопросы резонные и по существу. Вот только четких однозначных ответов здесь нет и быть не может. Парадоксальность филоновского метода опять-таки можно отчасти объяснить тем, что иудейский мыслитель был воспитан и взращен греческой философией, которая с его точки зрения была заимствована у иудейских мыслителей. Здесь сокрыта сермяжная правда. Вот почему он не видит ничего предосудительного в том, чтобы использовать философские теории для толкования Священного Писания. По существу, Филон как библеист - интерпретатор выступает не столько как ответственный экзегет, сколько как безответственный философ. Конечно, эту безответственность можно и нужно понять, но едва ли ее можно оправдать. К несчастью библейская экзегеза, которая еще не родилась. Была цинично удушена философскими спекуляциями Филона. И во многом из-за того, что александрийский мудрец исходил из целого ряда априорных убеждений и ложных попыток. Однако это его не смущало, и он беззастенчиво и спокойно, не задумываясь о последствиях, которые принесли немало бед христианскому богословию, унаследовавшему его метод, отдавался стихии богословского любомудрия. Филон не задавался вопросом, насколько вообще допустима подобная интерпретация, лишенная четких библейских критери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апелляция к философии и ее инструментарию является важнейшим условием усп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выглядит в самом общем виде исследовательская логика Филона, который так и не сумел выработать сколько-нибудь ответственной экзегезы, подменив ее произвольной аллегоризацией. Собственно, александрийский мыслитель не видел в своем подходе произвола, напротив, из библейских событий он извлекал, созидательны смысл. Разве многолетние, мучительные скитания израильского народа на пути к Ханаанской земле, где течет молоко и мед, не есть аллегория? Вне сомнений - это аллегория или иносказание о том. Что все мы странники и скитальцы. Какое поучение сокрыто в исходе евреев из египетского рабства? Простое поучение: это говорит об освобождении души из плена тела, в порабощении которого она находится. Вы тут же улавливаете прямую вербальную аллюзию на платоновское понимание человека, согласно которому плоть есть темница для души. В контексте этой же проблематики, Филон аллегорически интерпретирует рассказ об Адаме и Еве, которые после грехопадения надели на себя не столько кожаные одежды, а тела. Приведем еще несколько примеров. Понятие «соль», которое часто встречается в Библии является символом постоянства, ибо из нее  трудно вытравить это качество. Посох есть символ детства, поскольку детство нуждается в поддержке и руководстве. Колодец указывает на глубину знаний. Квасное - символ гордости. Верблюд - жвачное животное, значит он символизирует собою паять. Лошадь символизирует страстность, необузданность; козел - строптивость человеческ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 В.Ф. Иваницкий справедливо утверждает, что «при таком обращении с текстом Писания можно находить в нем какие угодно идеи». И из приведенных выше примеров не приходится в этом сомневаться. Алексей Федорович Лосев, который предпринял попытку разобраться в философской интерпретации Филона, абсолютно прав, когда делает вывод, что «аллегории часто устанавливаются» у александрийского мудреца «исключительно в связи с каким-нибудь случайным признаком или обстоятельством, общим для предмета аллегории и для самого образа аллегор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илон александрийский и его экзегеза является нам пример того как философский аллегоризм не только вступает в противоречие с библейской экзегезой. Но и подменяет последнюю спекулятивной интерпретацией. Все это настолько причудливо и произвольно сочетается с его специфической методологией, что просто удивляешься насколько он  был идеологически всеяден и творчески изворотлив всякий раз, когда от сталкивался с некоторыми неприемлемыми для него библейскими понятиями. Есть смысл в том отношении рассмотреть, как Филон интерпретирует такое сложное и ключевое понятие библии как Бог. С одной стороны, как ученика Платона, для него совершенно неприемлемы антропоморфические образы Бога - творца. Вот Всевышний гуляет по саду в прохладе дня, затем Он собственноручно одевает Адама и Еву в кожаные одежды, беседует с ними как обычный человек. Моисеевы изображения наивны, натуралистичны и неправдоподобны. Бог есть дух, и отсюда человеческие атрибуты Ему не присущи. Поэтому он прибегает к аллегории как инструменту, чтобы толковать эти места иносказательно. С другой стороны, Филон не менее преданный ученик Моисея, и там, где автор Торы изображает Бога не антропоморфически, а философически (в книге Исход Бог представлен как Сущий) александрийский богослов всецело оказывается во власти своих философских предпочтений. Моисей, конечно, ему друг, но истина не только у него, но и у Платона. Философские конструкции выступают на первый план. Бог, еще раз повторим этот пример, которого Моисей по достоинству определяет как Сущего, всецело отождествляется у Филона с абстрактным божеством Платона. Дуалистическая концепция искусственно навязывается библейской парадигме, которой совершенно чужд языческий дуализм. С легкой руки платоника Филона, Бог Библии становится абстрактным началом. Он безкачествен, запределен, неизменен, вечен и не имеет ничего общего с этим преходящим, изменчивым и тленным миром. «Ясно, что так характеризуемое божество, - пишет Лосев, - не может вступать ни в какие интимные отношения с созданными Им людьми. Так как оно само равно ничего общего с человеком  не имеет. Поэтому Филон и утверждает, что если в Писании и говорится о Боге как об Отце, воспитывающем своих детей, то это сказано только для назидания и вразумления, на самом же деле Бог выше и любви, и красоты, и блага, совершеннее чем добродетель. Такой Бог может быть познан в порядке постепенного восхождения от чувства к уму, но и тогда мы познаем не само божество, но только обнаружим самый факт его существова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 видите как теология Филона, несмотря на имеющиеся у него под руками Откровения превращаются в чистое, спекулятивное языческое умозрение. Это еже не теология, а философия. Из которой всеядному теологу так и не удается выбраться. Он делает попытки, как кажется на первый взгляд, вновь вернуться к Библии и ее понятиям, с тем, чтобы преодолеть в своем богомыслии теоретически сформулированный дуализм, но из этого ничего путного не выходит. Обращение к Логосу, Слову, о котором говорят ветхозаветные авторы, с тем, чтобы его созидательным участием сблизить тварный мир с миром нетленного Бога и примирить их, еще больше укореняет Филона с греческой традицией, и не с библейской экзегезой. Экзегезы как токовой здесь вообще нет, а есть лишь стилизованной философское умоз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гова - согласно Филону - есть чистое сверхчувственное бытие, невыразимое человеческим словом, недоступное рациональному познанию. Мы можем знать, что Бог есть, но не можем знать, что есть Бог. Вот почему, полагает философствующий еврей, - Бог назвался Моисею только словом «Сущий» и не открыл других имен (с. 49 Май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иворечии с этим выводом находится другая, более философская часть учения Филона. Речь идет о его учении, о Логосе. Как он не пытается библеизировать это учение, ему так и не уд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ытаемся проследить логику его размыш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истоком служит Священное Писание. Уже в Ветхозаветных книгах (более поздних) проявилась тенденция толковать акт Божьего творения мира как акт целесообраз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 страницах книги Бытия, где каждый день творения сопровождаем словами: «И сказал Бог...», мы встречаем это. И поскольку нет иных вербальных аргументов, раскрывающих замысел творения. То именно слово есть единственное средство и инстру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здние книги Библии подтверждают эту истину книги Бытия еще более конкретно у Соломона в книге Премудрости, в книге Сирах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удрость и разум - это не что иное, как явное подтверждение тому, что робко и невнятно говорится ранее. Уравнение слова с разумом, мудростью и порядком, явилось некоторым откровением в том смысле, что об этом же говорится в учениях греческих философ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, в своих размышлениях о логосе Филон столь же философичен сколь и теологичен. Исходная посылка у него библейская, а не языческая. Бог - един, и Он сотворил мир из небытия посредством Логоса. С точки зрения греческого философа Логос есть связь мира, его внутренний закон. Но логос заключается в мире, а мир в Логосе. Однако Логос Библии несколько иной, поскольку он больше чем закон, он самостоятелен и имеет личный характер. С одной стороны, он подобен Богу, с другой - он является, по словам Филона, «вторым богом». Это побудило Филипова дать этому взгляду, скажем так: этой размытой концепции, оценку (с. 244)..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ев А.Ф. История античной эстетики. Поздний эллинизм. М., искусство. 1980. С. 127-12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7:00Z</dcterms:created>
  <dc:creator>Михаил</dc:creator>
  <dc:description/>
  <cp:keywords/>
  <dc:language>en-US</dc:language>
  <cp:lastModifiedBy>SYSTEM</cp:lastModifiedBy>
  <dcterms:modified xsi:type="dcterms:W3CDTF">2011-09-18T21:37:00Z</dcterms:modified>
  <cp:revision>2</cp:revision>
  <dc:subject/>
  <dc:title/>
</cp:coreProperties>
</file>