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бластно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Факультет</w:t>
      </w:r>
      <w:r>
        <w:rPr>
          <w:sz w:val="28"/>
          <w:szCs w:val="28"/>
        </w:rPr>
        <w:t xml:space="preserve"> – юридическ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Специальность</w:t>
      </w:r>
      <w:r>
        <w:rPr>
          <w:sz w:val="28"/>
          <w:szCs w:val="28"/>
        </w:rPr>
        <w:t xml:space="preserve"> - юриспруден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по дисциплине</w:t>
      </w:r>
      <w:r>
        <w:rPr>
          <w:sz w:val="28"/>
          <w:szCs w:val="28"/>
        </w:rPr>
        <w:t>: Философ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на тему:</w:t>
      </w:r>
      <w:r>
        <w:rPr>
          <w:sz w:val="28"/>
          <w:szCs w:val="28"/>
        </w:rPr>
        <w:t xml:space="preserve"> Философия Аристоте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u w:val="single"/>
        </w:rPr>
        <w:t>выполнила:</w:t>
      </w:r>
      <w:r>
        <w:rPr>
          <w:sz w:val="28"/>
          <w:szCs w:val="28"/>
        </w:rPr>
        <w:t xml:space="preserve"> студентка первого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ободедова Ю.Е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u w:val="single"/>
        </w:rPr>
        <w:t>научный руководитель:</w:t>
      </w:r>
      <w:r>
        <w:rPr>
          <w:sz w:val="28"/>
          <w:szCs w:val="28"/>
        </w:rPr>
        <w:t xml:space="preserve"> Горбунов А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Аристо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на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физика, или «первая философ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и мате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ы бы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двиг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е о ду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ка и поли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знь Аристо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родился в полисе Стагира в семье известного врача Никомаха в 384 году до нашей эры. Его отец был придворным врачом македонского царя. Быть врачом означало в Древней Греции занимать высокое общественное положение, и Никомах был известен всей Македонии. Возможно, именно из-за профессии отца Аристотель впоследствии так много времени посвятил естественно - научным зан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надцатилетним юношей Аристотель приехал в Афины и стал слушателем Академии Платона. Он оставался там до самой смерти учителя – двадцать лет, сначала как ученик, а затем и преподаватель. В Академии он быстро выдвинулся среди других академиков, причем в силу своей одаренности он не стал простым продолжателем платоновских идей. У него возникали теоретические расхождения с учителем, еще при жизни Платона он выдвигал самостоятельные идеи, с которыми Платон не соглашался. В конце концов Аристотель создал свою оригинальную философскую систему, которая вовсе не была похожа на платоновскую. Именно Аристотель произнес знаменитую фразу: «Платон мне друг, но истина дорож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Платона Аристотель покинул Афины, жил в различных греческих полисах, а 343 г. до н.э. Филипп Македонский пригласил его воспитателем к своему тринадцатилетнему сыну Александру – будущему прославленному полководцу, чья держава раскинется до самой Индии. Когда Александр стал царем Македонии, Аристотель вновь вернулся в Аф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тому времени Аристотель написал много трактатов на различные темы: «О философии» (этот диалог до нас не дошел), «Протрептик» (какова была литературная форма этого произведения, неизвестно), «Методика» (это сочинение в 8 книгах до нас не дошло), «Метафизика», «О душе», «Категории», «Физика», «Риторика», «Политика», «О небе» и др. Стиль мышления Аристотеля совсем не походил на платоновский. Это был не мечтатель, не поэт, не творец мифов, это был человек с систематическим складом ума, естествоиспытатель. Он занимался разными науками, создал первую классификацию живых существ, положив начало биологии, изучал человеческие эмоции и стал основателем психологии, сформулировал основные законы логики, которые и до сих пор преподаются в школах и университетах и т.д. Один только перечень произведений Аристотеля показывает энциклопедичность его учения. В нем не только охвачены все области знания того времени, но и произведена его классификация, - впервые из философии как таковой были выделены специальные науки. Аристотель строил науку как еди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неудивительно, что он, по примеру своего учителя. Тоже основал в Афинах школу, получившую название Ликей. Все современные лицеи ведут свою историю именно от школы Аристотеля, посвященной Аполлону Ликейскому (отсюда и название). Школа располагалась в саду и Аристотель имел обыкновение беседовать с учениками, прогуливаясь по дорожкам. Поэтому Ликей прозвали перипатетической школой, а уче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стотеля – перипатетиками, что в переводе с греческого означает «прогуливающиес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постижная смерть Александра Македонского вызвала во многих греческих городах антимакедонские волнения. Аристотель, связь которого с македонским двором была очевидна, был обвинен в богохульстве. Не дожидаясь суда, он переда управление Ликеем одному из своих последователей, уехал из Афин и в 322 г. до н.э. у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фикация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разделял науки на три части – теоретические, практические и творческие, а инструментом, с помощью которого ведется научное исследование, он считал логику. Целью теоретических наук является истина сама по себе, познание ради познания, потому они свободны и бескорыстны, в отличие от практических наук. Целью творческих наук является создание прекрас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деятельность представлена тремя дисциплинами: физикой, математикой и первой философией (или метафизик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физика или «первая философ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ей в античности называлось любое теоретическое знание, но Аристотель впервые попытался выделить предмет собственно философии. Он называл ее «первой философией». В отличие от физики, изучающей реальный мир наблюдаемых предметов, и математики, которая имеет дело с абстракциями в человеческом мышлении, «первая философия» занимается принципами бытия. Ведь Аристотель – все-таки ученик Платона, поэтому для него тоже было очевидно, что видимые явления и предметы суть проявления неизменных духовных сущностей, что мир, кроме «поверхности», имеет «подкладку», и вот изучением этой «подкладки» и должна по его мысли заниматься «первая философ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при чем здесь слово «метафизика» ? Дело в том, что в середине І века до н.э. в городе Александрии ученый Андроник Родосский отредактировал сохранившиеся аристотелевские сочинения и собрал их в книги. Получилось так, что несколько близких по тематике фрагментов он соединил вместе и поместил в книге вслед за разделом «Физика». Так и появилось слово «метафизика» - по-гречески это означает «то, что идет за физикой». Но поскольку эти собранные воедино отрывки говорили о предмете «первой философии», термином «метафизика» стали обозначать </w:t>
      </w:r>
      <w:r>
        <w:rPr>
          <w:i/>
          <w:iCs/>
          <w:sz w:val="28"/>
          <w:szCs w:val="28"/>
        </w:rPr>
        <w:t>учение о вечных началах и принципах бытия, лежащих за миром чувственно воспринимаемых предметов и постигаемых только с помощью разум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и мате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считал, что нет никаких доказательств существования двух миров, мир один, но в нем есть место и общему, и единич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и вокруг нас материальны. Но материя вещей оформлена, и благодаря форме мы отличаем медный шар от медной статуи, хотя они и сделаны из одного вещества. Более того, форма вечна, и не зависит от своего конкретного воплощения в предм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истотель был убежден, что нет никакого платоновского мира идей, </w:t>
      </w:r>
      <w:r>
        <w:rPr>
          <w:i/>
          <w:iCs/>
          <w:sz w:val="28"/>
          <w:szCs w:val="28"/>
        </w:rPr>
        <w:t>идея вещи находится в ней самой как форма</w:t>
      </w:r>
      <w:r>
        <w:rPr>
          <w:sz w:val="28"/>
          <w:szCs w:val="28"/>
        </w:rPr>
        <w:t xml:space="preserve">. Форма – неизменна и вечна, именно она делает предмет тем, что он есть, а не наоборот. </w:t>
      </w:r>
      <w:r>
        <w:rPr>
          <w:i/>
          <w:iCs/>
          <w:sz w:val="28"/>
          <w:szCs w:val="28"/>
        </w:rPr>
        <w:t xml:space="preserve">Форма выступала у Аристотеля в качестве общего, а конкретные ее воплощения, вещи – в качестве единичного. </w:t>
      </w:r>
      <w:r>
        <w:rPr>
          <w:sz w:val="28"/>
          <w:szCs w:val="28"/>
        </w:rPr>
        <w:t xml:space="preserve">Аристотель, как и Сократ с Платоном, не отрицал, что научное знание должно быть знанием не отдельных предметов, а знанием общего, но это общее находилось для него не вне вещей (как у Платона), а в самих вещах: </w:t>
      </w:r>
      <w:r>
        <w:rPr>
          <w:i/>
          <w:iCs/>
          <w:sz w:val="28"/>
          <w:szCs w:val="28"/>
        </w:rPr>
        <w:t>знание должно быть направлено на изучение формы вещ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ля Платона весь наш мир представлялся только тенью мира идей, то для Аристотеля, действительно, существовали не идеи, а отдельные единичные вещи, - не «идея лошадности», а вот эта, живая, стоящая перед нами лошадь, не «львиность», а л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б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называл четыре условия существования нашего мира, предметов в н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ь их соотношение легче на примере. Например, как мог возникнуть глиняный горшок? Во-первых, необходима глина, из которой можно сделать горшок (материальная причина). Во-вторых, нужен гончар, который из этой глины вылепит горшок (действующая причина). В-третьих, гончар должен иметь цель, ради которой он возьмется за работу, например, продать горшок или сварить в нем похлебку (целевая причина). Но даже если есть и глина, и гончар, и цель – этого мало. Гончар не сможет создать горшок, если не будет знать, как он выглядит, какова форма горшка (формальная причин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е причины из перечисленных выше являются вечными: формальная и материальная. Любая </w:t>
      </w:r>
      <w:r>
        <w:rPr>
          <w:i/>
          <w:iCs/>
          <w:sz w:val="28"/>
          <w:szCs w:val="28"/>
        </w:rPr>
        <w:t>вещь – это неразрывное единство формы и материи</w:t>
      </w:r>
      <w:r>
        <w:rPr>
          <w:sz w:val="28"/>
          <w:szCs w:val="28"/>
        </w:rPr>
        <w:t>. Не только форма вечна и не меняется с разрушением отдельных горшков, но и материя тоже вечна, она лишь переходит из одного состояния в другое, от одной формы к другой, - иначе нечего было бы оформлять. Приоритет Аристотель отдавал формальной причине. Ведь материя, с его точки зрения, - неопределенный, лишенный формы субстрат, пассивный материал для оформления. Поэтому формальная причина бытия – самая важная, ведь форма является обязательным условием существования вещей, их сущностью. Все возникающее возникает лишь постольку, поскольку становится определенным, оформляется. Материя – только возможность, как медь является возможностью и для медного шара, и для монеты, и для статуи. Возможность превращаться в действительность (в шар, монету, статую) только при оформ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лавной проблемой метафизики Аристотеля стала проблема соотношения формы и ма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одвиг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вводит в свою систему перводвигатель, который вносит движение в мироздание. Причем сам перводвигатель неподвижен (иначе пришлось бы объяснять, откуда взялось движение в перводвигателе). По сути, этот перводвигатель у Аристотеля – Бог, а заодно и «форма всех форм». Именно эта идея привела затем к тому, что аристотелевская философия была принята как «официальная» философия католической церкви, а сам Аристотель объявлен предтечей христианства. Аристотель был даже канонизирован католической церков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зике Аристотель относил все естественно-научные вопросы – от теории элементов и движения, структуры космоса до биологии и психологии. Земля, по Аристотелю, шарообразна, это центр Вселенной, ограниченный в пространстве и бесконечный во времени; вокруг Земли вращаются небесные сферы, в которых закреплены планеты со звездами. Те сферы, что находятся к Земле ближе Луны, - это подлунный мир, дальше – надлунный мир. Эта аристотелевская картина космоса была позднее воспринята христианскими учеными и господствовала на протяжении всего Средневек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элемента – земля, огонь, вода и воздух – образуют весь подлунный мир. В космических сферах, которые находятся выше Луны (надлунный мир), материя иная, она образована пятым элементом – эфиром, который заполняет все мировое пространство выше Луны. Из него состоят и звез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е о ду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Аристотеля есть замечательное выражение: «Друг – это одна душа, живущая в двух телах». Поэтическая фраза передает понимание дружбы философом. Но в рассуждениях о сущности души Аристотель уже не был столь поэтичен, а рассуждал как ученый своего времени. В противовес представлениям о душе, как особом начале, Аристотель учил, что душу от живого тела отделить нельзя, поскольку она является его формой, способом его организации. Такой подход придал его психологии биологическую ориентацию. Будучи принципом жизни и развития, душа не может делиться на части, но проявляется в виде нескольких функций (способносте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тительная («питающая и размножающая») функция души свойственна раст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вижущая функция – живот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умная –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человек не только думает, но и ест, и двигается, а животные – не только двигаются, но и питаются, то высшие функции по Аристотелю, возникали на основе низших, включали в себя предыдущие стади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жущей силой поведения философ признал стремление к удовольствию. Если какие-то поступки привели к получению удовольствия, организм стремится вновь их воспроизвести: так животные и люди учатся себя вести определенным образом. Каждой ситуации соответствует определенная «правильная» реакция, связанная с поступком. Человек поступает дурно, когда эта реакция является либо избыточной, либо недостаточной. Оптимальный способ поведения необходимо вырабатывать опытом, научением. Благодаря повторяющимся поступкам формируется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 отличие от Платона его ученик уже не говорил о переселении душ, а вполне естественно-научно подходил к этому во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ти вниманием логику Аристотеля – значит не сказать об очень важной части его философии, оказавшей огромное влияние на развитие человеческой мысли. Аристотель сформулировал ряд правил, следуя которым можно было прийти к истинным суждениям. Основой для таких правил стал силлогизм – форма умозаключения, в которой из двух высказываний (посылок) следует новое высказывание (вывод)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юди смертны (первая посыл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 – человек (вторая посыл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ократ смертен (выв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стотель рассмотрел различные виды силлогизмов, а главное показал, в каком случае из истинных посылок можно сделать истинные заключения. Ведь софисты тоже пользовались силлогизмами, но приходили к абсурдным выводам, потому что совершали логические ошибки в их постро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логизм – это дедуктивное рассуждение, где свойство быть истинным передается от более общего высказывания к менее общему. Действительно, логика Аристотеля носила прежде всего дедуктивный характер. Ее влияние определило на века строгость научных рассуждений. Научные доказательства содержали, как правило, дедуктивный вывод, и своеобразным эталоном для этого стала матема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логических трактатах Аристотель обстоятельно исследовал теорию умозаключений и доказательств, сформулировал основные законы мышления, в том числе закон тождества, закон противоречия и закон исключения третьего, согласно которому нельзя сформулировать два противоречащих друг другу суждения так, чтобы они оба были исти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ика и поли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зделы у Аристотеля взаимосвязаны: этика рассматривает благо и благополучие отдельного человека, политика – благо человеческого сообщества,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ее человеческое благо Аристотель определил как счастье, однако он сам говорил, что разные люди по-разному его понимают: то ли счастье заключено в материальных благах, то ли в уважении и почете, то ли в добродетельной жизни. Получается, что счастье – это такое состояние души, когда ее «нрав» (характер) и умственные способности находятся в гармонии и проявляют себя полнее всего. Значит, для счастья нужны не только добродетели, но и материальные блага: здоровье, жилище, одежда, деньги и т.п. Аристотель вовсе не призывал к отказу от телесных удовольствий, но предостерегал: эти удовольствия и обладание материальными вещами желательны лишь в той мере, в какой они не мешают духовному развитию личности. Действительно, если человек болен, едва ли он сможет упражняться в добродетели, ему будет не до этого, а если он беден, он не сможет проявить щедрость и т.д. поэтому телесное благополучие необходимо, но в обладании материальными благами важна «золотая середина», мера. И мера в этом у каждого своя – как у каждого из нас различен аппет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нии об обществе и государстве Аристотель исходил из понимания человека как «животного политического», то есть такого животного, для которого естественна жизнь в кругу себе подобных, в обществе. Аристотель не был согласен с платоновской идеей упразднения семьи и частной собственности. Он настаивал в этом вопросе на необходимости следовать природе, традиции и мнению большинства. Более того, его аргумент против отмене частной собственности  на протяжении многих веков в разных видах повторялся критиками коммунизма: если не будет частной собственности, не будет заинтересованности людей в труде и общество перестанет разви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 выделил три основных принципа государственного устройства: власть одного, власть немногих и власть большинства. Но каждая форма может существовать как со знаком «плюс», так и со знаком «минус». Например власть одного может нести и благо, и зло. То же относится и к другим принципам государственного устройства. В результате Аристотель выделил 6 форм государ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38"/>
        <w:gridCol w:w="222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нцип прав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Правильная» форм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Неправильная» форма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одно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рх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н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немноги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крат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гарх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большин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крат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«правильные» формы правления Аристотель приветствовал и считал пригодными для эффективного управления государством, хотя сам склонялся к аристократии. При аристократии, считал он, правят лучшие, достойные люди, и их несколько, поэтому они могут корректировать ошибки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блиографический спис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философии О.Д.Волкогонова, Н.М. Сидорова, Изд. «Форум» - ИНФРА-М  2008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философии в кратком изложении  И.И. Богута, М.: Мысль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тика Аристотеля  Гусейнов А.А.,  М.: Знание, 1984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онные материал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1:00Z</dcterms:created>
  <dc:creator>User</dc:creator>
  <dc:description/>
  <cp:keywords/>
  <dc:language>en-US</dc:language>
  <cp:lastModifiedBy>SYSTEM</cp:lastModifiedBy>
  <cp:lastPrinted>2003-01-14T23:43:00Z</cp:lastPrinted>
  <dcterms:modified xsi:type="dcterms:W3CDTF">2011-09-18T21:31:00Z</dcterms:modified>
  <cp:revision>2</cp:revision>
  <dc:subject/>
  <dc:title>Министерство образования Московской области</dc:title>
</cp:coreProperties>
</file>