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стовы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 теме «Философия быт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4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Наименование дидактической единиц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Тема зада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Философия бы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Основные типы и формы быт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Матер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Движение и пространство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1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both"/>
              <w:rPr/>
            </w:pPr>
            <w:r>
              <w:rPr/>
              <w:t>Основные законы и принципы диалекти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Основные типы и формы быт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Пармениду бытие есть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ллюз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Божественное твор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То, что неподвижно, неизменно и умопостигаем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атериальный ми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ирода, подобно человеку, одушевлённа, считают сторонники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Матери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Антропоморф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Гилозоизма  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еизм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ая концепция, согласно которой мир имеет единую основу всего существующего, называется 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Релятивизм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Дуализм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кептицизм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онизмо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оля отождествляется с «неисповедимыми силами» космической первоосновы мира в философии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А. Шопенгауэр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Г. Фихт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Ф. Гегел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Ф. Шеллинг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нтология Платона, утверждающая, что в основе бытия лежит идея Блага, характеризуется как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убъективный идеал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Объективный идеал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уманиз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уализ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ая позиция дуализма выражается в признании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ервичности матери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ервичности идеальног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Мышления и материи независимыми субстанция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ождества мышления и быт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, автор учения о множественности субстанций,  это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Г. Лейбниц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ж. Брун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Ф. Аквински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вгустин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 мнению ___________ число, как первое сущее, позволяет различать, вносить определенность в бытие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ифаго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Аристотел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Парменид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еракли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Утверждение существования двух видов бытия «мира идей и мира вещей» принадлежит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латон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отагор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ифагору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ристотелю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ая позиция, предполагающая множество исходных оснований и начал бытия, называется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люрализм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уализм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овиденциализм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кептицизмо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ервооснова, первопричина и носитель всего существующего – это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рирод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лементарные частиц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Вселенна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убстан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тегория  су6станци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бозначает совокупность всего существующег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Обозначает духовный мир человек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Выражает идею единства быт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бозначает чувственно-воспринимаемый ми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ервоначало, безличным мировой закон в древнекитайской философии именовался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Да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Я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Ин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Ц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«Материя</w:t>
      </w:r>
      <w:r>
        <w:rPr/>
        <w:t>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«Материя существовала не всегда и был такой момент, когда её не было вовсе» утверждают ..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пиритуалист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Креационист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циентисты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атериали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Безусловное отождествление материи и субстанции характерно для..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анлог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Ду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Матери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анте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Древнегреческие натурфилософы VI–V вв. до н.э. отождествляли материю (субстанцию) с..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бъективной реальность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Различными природными силам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Бытием как таковы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елесными вещ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теизму, материя сотворена, а потому не является…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убстрат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Интенц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убстанц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оду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радиционное утверждение сторонников теории творения о неспособности материи, вещества, энергии к саморазвитию в наши дни опровергается учением о самоорганизации систем, называемым..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ибернети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офисти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Майевти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инергет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бъективная реальность, данная нам в ощущениях, по В.И. Ленину, называется..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ир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убстанц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ирод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атери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тождествление материи и вещества характерно для…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Философии средних веков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овременной философи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Философии древност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Философии Нового времен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«Движение и пространство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едставление о времени и пространстве как абсолютных, универсальных, однородных формах бытия было высказано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Ф. Бэкон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К. Маркс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Н. Кузански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. Ньют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учению Канта, время - это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Ожидающе-удерживающая актуализац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трибут матер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приорная форма чувственност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Растяжение ду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тяжённость, трёхмерность, изотропность обратимость считаются свойствами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ремен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виж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Мышл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остран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ерным является суждением, что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кой существует только в природе и отсутствует в обществ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окой есть отсутствие движ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окой есть момент всякого движ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окой характерен только для неживых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тегорией, обозначающей длительность существования и последовательность смены состояний материальных объектов, является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ространств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Врем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оличеств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ви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. Энгельс полагал, что основным способом существования материи явля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нят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Категория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убстанция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ви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субстанциальной концепции, время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Является психологическим переживанием человеком реальных процесс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Зависит от отношений между материальными объектам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Зависит от человеческого существов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Является самостоятельной, ни от чего не зависящей сущност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материалистической позиции, характерной чертой времени являетс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ротяжённость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еобратимость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Трёхмерн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зотроп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остранство и время рассматриваются в качестве форм человеческого созерцания с позиции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Объективного матери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Диалектического матери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убъективного идеализм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Эмпириокритициз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заимосвязь, взаимообусловленность пространства и времени утверждает ______ концепция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еляционна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убстанциальна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бъективно-идеалистическа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убъективно-идеалистиче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еляционная концепция пространства и времени находит подтверждение в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Теории относительности А. Эйнштейн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Геометрии Евклид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Классической механике И. Ньютон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томизме Демокри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тносительно связи движения и развития верным является суждение, что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Не всегда развитие есть движение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е всякое движение является развитие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вижение и развитие не связаны друг с друго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вижение тождественно развит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сякий процесс изменения и перехода из одного состояния в другое представляет собой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руговоро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Движ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огрес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уществ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«Основные законы и принципы диалектики</w:t>
      </w:r>
      <w:r>
        <w:rPr/>
        <w:t>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 точки зрения диалектического материализма, законы диалектики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Есть теоретические конструкции, не обнаруживающие себя в объективной реальност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меют универсальный характер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Реализуются только в живой природ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тражают саморазвитие абсолютного ду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д развитием понимается 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овторяющийся процес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Любое измен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Круговорот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еобратимое качественное изменение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Развитие 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Характерно только для материальных сист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рисуще природе, обществу, сознани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Характерно только для социу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аблюдается только живых систем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едставление причинно-следственной связи как линейного и однозначного процесса, отрицание случайности  -  есть характерные черты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Индетермин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Жесткого детерминиз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иалектик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инерге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нутренне упорядоченное множество взаимосвязанных элементов называется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одель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овокупность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истемой 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тегра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ущественное различие явлений в рамках общего для них тождества называется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заимодействием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Антипат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Взаимопритяж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ротивореч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Единство качества и количества есть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ер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Нор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Время существов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ра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Закон диалектического синтеза лежит в основе представления процесса развития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 виде волнового процесс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Как хаотического процесс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В виде спирали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 виде круговор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гласно диалектике, источником развития выступает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Разрешение внутренних противоречи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Любое изменение объект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тремление к установлению равновеси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нешнее воздействие на объе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Гегелем разработаны основные законы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Механик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Религ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иалектик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Антроп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лово «диалектика» для обозначения искусства вести спор впервые применил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Аристотель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латон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Гераклит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ок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 диалектическим законам Гегеля не принадлежит закон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ерехода количественных изменений в качественны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Исключенного третьег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трицания отриц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Единства и борьбы противополож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ущественное различие явлений в рамках общего для них тождества называется 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нтипати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Взаимодейств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отивореч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Взаимопритяж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сторически первой попыткой постижения количественной стороны мироздания является учение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ифагор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Гераклита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Аристотел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Пармен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онимание диалектики как искусства ведения спора связано с именем 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Сократ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Николая Кузанского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Джордано Бруно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. В. Ф. Гег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едставление об объективной, необходимой взаимосвязи и взаимообусловленности всех явлений характерно характеризует 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инергетику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Индетерминиз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Диалектику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Детермин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иоритетность природных условий среди других факторов развития общества отстаивают сторонники ____________ детерминизма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Биологическог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Географическог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емографическог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ехнологическ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Качество предмета, с точки зрения диалектики, есть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нешние признаки предмет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То, что можно измери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истема необходимых свойств предмет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То, что никогда не изменится в предме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Общие, устойчивые и необходимые связи между явлениями и процессами называются 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Принцип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Сущностью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Содержание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Зак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зменения системы в сторону повышения уровня её упорядоченности, организованности, сложности характеризуются как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Прогресс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Редукц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виже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нтогене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Учение о сложноорганизованных системах, по-новому рассматривающее процессы развития, называется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Диалекти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Кибернети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инергети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нформат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Утрата объектом или предметной системой способности к выполнению тех или иных необходимых функций называется..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Синергие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Регрессом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иалектическим отрица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лучайность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0:00Z</dcterms:created>
  <dc:creator>Лена</dc:creator>
  <dc:description/>
  <cp:keywords/>
  <dc:language>en-US</dc:language>
  <cp:lastModifiedBy>SYSTEM</cp:lastModifiedBy>
  <dcterms:modified xsi:type="dcterms:W3CDTF">2011-09-18T21:30:00Z</dcterms:modified>
  <cp:revision>2</cp:revision>
  <dc:subject/>
  <dc:title>Тестовые задания</dc:title>
</cp:coreProperties>
</file>