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Дао </w:t>
      </w:r>
      <w:r>
        <w:rPr>
          <w:rFonts w:cs="Times New Roman" w:ascii="Times New Roman" w:hAnsi="Times New Roman"/>
          <w:sz w:val="28"/>
          <w:szCs w:val="28"/>
        </w:rPr>
        <w:t xml:space="preserve">(кит. </w:t>
      </w:r>
      <w:r>
        <w:rPr>
          <w:rFonts w:ascii="Times New Roman" w:hAnsi="Times New Roman" w:cs="Times New Roman" w:eastAsia="MS Gothic;Meiryo"/>
          <w:sz w:val="28"/>
          <w:szCs w:val="28"/>
        </w:rPr>
        <w:t>道</w:t>
      </w:r>
      <w:r>
        <w:rPr>
          <w:rFonts w:cs="Times New Roman" w:ascii="Times New Roman" w:hAnsi="Times New Roman"/>
          <w:sz w:val="28"/>
          <w:szCs w:val="28"/>
        </w:rPr>
        <w:t>, буквально — путь) — одна из важнейших категорий китайской философии. Конфуций и ранние конфуцианцы придали ему этическое значение, истолковав как «путь человека», то есть нравственное поведение и основанный на морали социальный порядок. При этом даосы вкладывают в это понятие иное значение, раскрытию которого служит трактат Дао Дэ Цз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стороны учения о дао сближают его с западным единобожием и в частности, христианским вероучением. Так Дао в некоторых случаях может рассматриваться как уникальная Личность, Закон, Путь и Истина. Дао можно также рассматривать как аналог древнего понятия Сущий или Сущее.</w:t>
      </w:r>
    </w:p>
    <w:p>
      <w:pPr>
        <w:pStyle w:val="Normal"/>
        <w:spacing w:lineRule="auto" w:line="360" w:before="0" w:after="0"/>
        <w:ind w:firstLine="709"/>
        <w:jc w:val="both"/>
        <w:rPr/>
      </w:pPr>
      <w:r>
        <w:rPr>
          <w:rFonts w:cs="Times New Roman" w:ascii="Times New Roman" w:hAnsi="Times New Roman"/>
          <w:sz w:val="28"/>
          <w:szCs w:val="28"/>
        </w:rPr>
        <w:t xml:space="preserve">Даоси́зм (кит. </w:t>
      </w:r>
      <w:r>
        <w:rPr>
          <w:rFonts w:ascii="Times New Roman" w:hAnsi="Times New Roman" w:cs="Times New Roman" w:eastAsia="MS Gothic;Meiryo"/>
          <w:sz w:val="28"/>
          <w:szCs w:val="28"/>
        </w:rPr>
        <w:t>道教</w:t>
      </w:r>
      <w:r>
        <w:rPr>
          <w:rFonts w:cs="Times New Roman" w:ascii="Times New Roman" w:hAnsi="Times New Roman"/>
          <w:sz w:val="28"/>
          <w:szCs w:val="28"/>
        </w:rPr>
        <w:t>, пиньинь dàojiào) — китайское традиционное учение, включающее элементы религии, мистики, гаданий, шаманизма, медитационной практики, науки. Существует также даосская философия.</w:t>
      </w:r>
    </w:p>
    <w:p>
      <w:pPr>
        <w:pStyle w:val="Normal"/>
        <w:spacing w:lineRule="auto" w:line="360" w:before="0" w:after="0"/>
        <w:ind w:firstLine="709"/>
        <w:jc w:val="both"/>
        <w:rPr/>
      </w:pPr>
      <w:r>
        <w:rPr>
          <w:rFonts w:cs="Times New Roman" w:ascii="Times New Roman" w:hAnsi="Times New Roman"/>
          <w:b/>
          <w:sz w:val="28"/>
          <w:szCs w:val="28"/>
        </w:rPr>
        <w:t>Даосизм</w:t>
      </w:r>
      <w:r>
        <w:rPr>
          <w:rFonts w:cs="Times New Roman" w:ascii="Times New Roman" w:hAnsi="Times New Roman"/>
          <w:sz w:val="28"/>
          <w:szCs w:val="28"/>
        </w:rPr>
        <w:t xml:space="preserve"> следует отличать от Учения о Дао (</w:t>
      </w:r>
      <w:r>
        <w:rPr>
          <w:rFonts w:ascii="Times New Roman" w:hAnsi="Times New Roman" w:cs="Times New Roman" w:eastAsia="MS Gothic;Meiryo"/>
          <w:sz w:val="28"/>
          <w:szCs w:val="28"/>
        </w:rPr>
        <w:t>道学</w:t>
      </w:r>
      <w:r>
        <w:rPr>
          <w:rFonts w:cs="Times New Roman" w:ascii="Times New Roman" w:hAnsi="Times New Roman"/>
          <w:sz w:val="28"/>
          <w:szCs w:val="28"/>
        </w:rPr>
        <w:t>) — более позднего явления, широко известного под названием неоконфуцианство.</w:t>
      </w:r>
    </w:p>
    <w:p>
      <w:pPr>
        <w:pStyle w:val="Normal"/>
        <w:spacing w:lineRule="auto" w:line="360" w:before="0" w:after="0"/>
        <w:ind w:firstLine="709"/>
        <w:jc w:val="both"/>
        <w:rPr/>
      </w:pPr>
      <w:r>
        <w:rPr>
          <w:rFonts w:cs="Times New Roman" w:ascii="Times New Roman" w:hAnsi="Times New Roman"/>
          <w:b/>
          <w:sz w:val="28"/>
          <w:szCs w:val="28"/>
        </w:rPr>
        <w:t>Дэ</w:t>
      </w:r>
      <w:r>
        <w:rPr>
          <w:rFonts w:cs="Times New Roman" w:ascii="Times New Roman" w:hAnsi="Times New Roman"/>
          <w:sz w:val="28"/>
          <w:szCs w:val="28"/>
        </w:rPr>
        <w:t xml:space="preserve"> — манифестация Дао — одна из фундаментальных категорий китайской философии. Иногда отождествлялась с кармой. В самом общем смысле обозначает основное качество, обеспечивающее наилучший способ существования каждого отдельного существа или вещи. Будучи индивидуальным качеством, Дэ относительно, поэтому «благодать» для одних может негативно оцениваться друг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э также является одним из основных понятий традиционной китайской религии даосизма. В классическом даосском тексте «Дао Дэ Цзин» Дэ понимается как Благая Сила Пути-Д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итайской историографии именно обладание или потеря дэ лежали в основе закономерности движения династийных циклов.</w:t>
      </w:r>
    </w:p>
    <w:p>
      <w:pPr>
        <w:pStyle w:val="Normal"/>
        <w:spacing w:lineRule="auto" w:line="360" w:before="0" w:after="0"/>
        <w:ind w:firstLine="709"/>
        <w:jc w:val="both"/>
        <w:rPr/>
      </w:pPr>
      <w:r>
        <w:rPr>
          <w:rFonts w:cs="Times New Roman" w:ascii="Times New Roman" w:hAnsi="Times New Roman"/>
          <w:b/>
          <w:sz w:val="28"/>
          <w:szCs w:val="28"/>
        </w:rPr>
        <w:t xml:space="preserve">Диалектика </w:t>
      </w:r>
      <w:r>
        <w:rPr>
          <w:rFonts w:cs="Times New Roman" w:ascii="Times New Roman" w:hAnsi="Times New Roman"/>
          <w:sz w:val="28"/>
          <w:szCs w:val="28"/>
        </w:rPr>
        <w:t>(от греч. dialektike (techne) — искусство вести беседу, спор) — филос. теория, утверждающая внутреннюю противоречивость всего существующего и мыслимого и считающая эту противоречивость основным или даже единственным источником всякого движения и развития. Элементы Д. имеются во всякой философии, отстаивающей идеалы коллективистического общества (см.: Индивидуалистическое общество и коллективистическое общество). Такие элементы были, в частности, еще в философии Гераклита, прозванного за неясность («диалектичность») изложения своих идей Темным. Позднее Д. как учение о противоречии возродилась в средневековой философии, прежде всего в христианской концепции Бога, человека и человеческой истории. Как связная и универсальная теория Д. впервые была построена в 19 в. Г.В.Ф. Гегелем. Она была активно подхвачена марксизмом, которому не удалось, однако, ни углубить, ни прояснить основные идеи Гегеля. В 20 в. Д. пытались разработать марксизм-ленинизм и неомарксизм, однако без особого успеха. В частности, в неомарксизме Д. свелась к идее универсального развития, радикально отрицающего свои предшествующие ступени («негативная Д.»).</w:t>
      </w:r>
    </w:p>
    <w:p>
      <w:pPr>
        <w:pStyle w:val="Normal"/>
        <w:spacing w:lineRule="auto" w:line="360" w:before="0" w:after="0"/>
        <w:ind w:firstLine="709"/>
        <w:jc w:val="both"/>
        <w:rPr/>
      </w:pPr>
      <w:r>
        <w:rPr>
          <w:rFonts w:cs="Times New Roman" w:ascii="Times New Roman" w:hAnsi="Times New Roman"/>
          <w:b/>
          <w:sz w:val="28"/>
          <w:szCs w:val="28"/>
        </w:rPr>
        <w:t xml:space="preserve">Конфуцианство </w:t>
      </w:r>
      <w:r>
        <w:rPr>
          <w:rFonts w:cs="Times New Roman" w:ascii="Times New Roman" w:hAnsi="Times New Roman"/>
          <w:sz w:val="28"/>
          <w:szCs w:val="28"/>
        </w:rPr>
        <w:t xml:space="preserve">(кит. трад. </w:t>
      </w:r>
      <w:r>
        <w:rPr>
          <w:rFonts w:ascii="Times New Roman" w:hAnsi="Times New Roman" w:cs="Times New Roman" w:eastAsia="MS Gothic;Meiryo"/>
          <w:sz w:val="28"/>
          <w:szCs w:val="28"/>
        </w:rPr>
        <w:t>儒學</w:t>
      </w:r>
      <w:r>
        <w:rPr>
          <w:rFonts w:cs="Times New Roman" w:ascii="Times New Roman" w:hAnsi="Times New Roman"/>
          <w:sz w:val="28"/>
          <w:szCs w:val="28"/>
        </w:rPr>
        <w:t xml:space="preserve">, упр. </w:t>
      </w:r>
      <w:r>
        <w:rPr>
          <w:rFonts w:ascii="Times New Roman" w:hAnsi="Times New Roman" w:cs="Times New Roman" w:eastAsia="MS Gothic;Meiryo"/>
          <w:sz w:val="28"/>
          <w:szCs w:val="28"/>
        </w:rPr>
        <w:t>儒学</w:t>
      </w:r>
      <w:r>
        <w:rPr>
          <w:rFonts w:cs="Times New Roman" w:ascii="Times New Roman" w:hAnsi="Times New Roman"/>
          <w:sz w:val="28"/>
          <w:szCs w:val="28"/>
        </w:rPr>
        <w:t xml:space="preserve">, пиньинь Rúxué, палл. жу сюэ) — китайское этико-политическое учение, приписываемое Конфуцию (551—479 до н. э.). В Китае это учение известно под названием </w:t>
      </w:r>
      <w:r>
        <w:rPr>
          <w:rFonts w:ascii="Times New Roman" w:hAnsi="Times New Roman" w:cs="Times New Roman" w:eastAsia="MS Gothic;Meiryo"/>
          <w:sz w:val="28"/>
          <w:szCs w:val="28"/>
        </w:rPr>
        <w:t>儒</w:t>
      </w:r>
      <w:r>
        <w:rPr>
          <w:rFonts w:ascii="Times New Roman" w:hAnsi="Times New Roman" w:cs="Times New Roman"/>
          <w:sz w:val="28"/>
          <w:szCs w:val="28"/>
        </w:rPr>
        <w:t xml:space="preserve"> </w:t>
      </w:r>
      <w:r>
        <w:rPr>
          <w:rFonts w:cs="Times New Roman" w:ascii="Times New Roman" w:hAnsi="Times New Roman"/>
          <w:sz w:val="28"/>
          <w:szCs w:val="28"/>
        </w:rPr>
        <w:t xml:space="preserve">или </w:t>
      </w:r>
      <w:r>
        <w:rPr>
          <w:rFonts w:ascii="Times New Roman" w:hAnsi="Times New Roman" w:cs="Times New Roman" w:eastAsia="MS Gothic;Meiryo"/>
          <w:sz w:val="28"/>
          <w:szCs w:val="28"/>
        </w:rPr>
        <w:t>儒家</w:t>
      </w:r>
      <w:r>
        <w:rPr>
          <w:rFonts w:ascii="Times New Roman" w:hAnsi="Times New Roman" w:cs="Times New Roman"/>
          <w:sz w:val="28"/>
          <w:szCs w:val="28"/>
        </w:rPr>
        <w:t xml:space="preserve"> </w:t>
      </w:r>
      <w:r>
        <w:rPr>
          <w:rFonts w:ascii="Times New Roman" w:hAnsi="Times New Roman" w:cs="Times New Roman" w:eastAsia="MS Gothic;Meiryo"/>
          <w:sz w:val="28"/>
          <w:szCs w:val="28"/>
        </w:rPr>
        <w:t>（</w:t>
      </w:r>
      <w:r>
        <w:rPr>
          <w:rFonts w:cs="Times New Roman" w:ascii="Times New Roman" w:hAnsi="Times New Roman"/>
          <w:sz w:val="28"/>
          <w:szCs w:val="28"/>
        </w:rPr>
        <w:t>то есть «Школа образованных людей»</w:t>
      </w:r>
      <w:r>
        <w:rPr>
          <w:rFonts w:ascii="Times New Roman" w:hAnsi="Times New Roman" w:cs="Times New Roman" w:eastAsia="MS Gothic;Meiryo"/>
          <w:sz w:val="28"/>
          <w:szCs w:val="28"/>
        </w:rPr>
        <w:t>）</w:t>
      </w:r>
      <w:r>
        <w:rPr>
          <w:rFonts w:cs="Times New Roman" w:ascii="Times New Roman" w:hAnsi="Times New Roman"/>
          <w:sz w:val="28"/>
          <w:szCs w:val="28"/>
        </w:rPr>
        <w:t>; таким образом традиция никогда не возводила данное этико-политическое учение к деятельности одного-единственного мыслителя. Тем не менее, выделение конфуцианства в качестве отдельного учения непосредственно связывается с именем одного философа, который за пределами Китая известен под именем Конфуций.</w:t>
      </w:r>
    </w:p>
    <w:p>
      <w:pPr>
        <w:pStyle w:val="Normal"/>
        <w:spacing w:lineRule="auto" w:line="360" w:before="0" w:after="0"/>
        <w:ind w:firstLine="709"/>
        <w:jc w:val="both"/>
        <w:rPr/>
      </w:pPr>
      <w:r>
        <w:rPr>
          <w:rFonts w:cs="Times New Roman" w:ascii="Times New Roman" w:hAnsi="Times New Roman"/>
          <w:b/>
          <w:sz w:val="28"/>
          <w:szCs w:val="28"/>
        </w:rPr>
        <w:t>У-вэй</w:t>
      </w:r>
      <w:r>
        <w:rPr>
          <w:rFonts w:cs="Times New Roman" w:ascii="Times New Roman" w:hAnsi="Times New Roman"/>
          <w:sz w:val="28"/>
          <w:szCs w:val="28"/>
        </w:rPr>
        <w:t xml:space="preserve"> (кит. трад. </w:t>
      </w:r>
      <w:r>
        <w:rPr>
          <w:rFonts w:ascii="Times New Roman" w:hAnsi="Times New Roman" w:cs="Times New Roman" w:eastAsia="MS Gothic;Meiryo"/>
          <w:sz w:val="28"/>
          <w:szCs w:val="28"/>
        </w:rPr>
        <w:t>無為</w:t>
      </w:r>
      <w:r>
        <w:rPr>
          <w:rFonts w:cs="Times New Roman" w:ascii="Times New Roman" w:hAnsi="Times New Roman"/>
          <w:sz w:val="28"/>
          <w:szCs w:val="28"/>
        </w:rPr>
        <w:t xml:space="preserve">, упр. </w:t>
      </w:r>
      <w:r>
        <w:rPr>
          <w:rFonts w:ascii="Times New Roman" w:hAnsi="Times New Roman" w:cs="Times New Roman" w:eastAsia="MS Gothic;Meiryo"/>
          <w:sz w:val="28"/>
          <w:szCs w:val="28"/>
        </w:rPr>
        <w:t>无</w:t>
      </w:r>
      <w:r>
        <w:rPr>
          <w:rFonts w:ascii="Times New Roman" w:hAnsi="Times New Roman" w:cs="Times New Roman" w:eastAsia="MingLiU;Arial Unicode MS"/>
          <w:sz w:val="28"/>
          <w:szCs w:val="28"/>
        </w:rPr>
        <w:t>为</w:t>
      </w:r>
      <w:r>
        <w:rPr>
          <w:rFonts w:cs="Times New Roman" w:ascii="Times New Roman" w:hAnsi="Times New Roman"/>
          <w:sz w:val="28"/>
          <w:szCs w:val="28"/>
        </w:rPr>
        <w:t>, пиньинь wúwèi) — созерцательная пассивность. Это слово часто переводится как «недеяние», хотя более правильным вариантом было бы «немотивированность». Самым главным качеством Недеяния является отсутствие причин для действий. Нет ни размышления, ни расчета, ни желания. Между внутренней природой человека и действием его в мире нет вообще никаких промежуточных шагов. Действие происходит внезапно и, как правило, достигает цели самым коротким путем, так как опирается на восприятие здесь и сейчас. Подобное миробытие характерно только для людей просветленных, ум которых мягок, дисциплинирован и полностью подчинен глубинной природе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Лао-Цзы, «если кто-либо хочет овладеть миром и манипулирует им, того постигнет неудача. Ибо мир — это священный сосуд, которым нельзя манипулировать. Если же кто хочет манипулировать им, уничтожит его. Если кто хочет присвоить его, потеряет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подом «У-вэй» является «Вэй».</w:t>
      </w:r>
    </w:p>
    <w:p>
      <w:pPr>
        <w:pStyle w:val="Normal"/>
        <w:spacing w:lineRule="auto" w:line="360" w:before="0" w:after="0"/>
        <w:ind w:firstLine="709"/>
        <w:jc w:val="both"/>
        <w:rPr/>
      </w:pPr>
      <w:r>
        <w:rPr>
          <w:rFonts w:cs="Times New Roman" w:ascii="Times New Roman" w:hAnsi="Times New Roman"/>
          <w:b/>
          <w:sz w:val="28"/>
          <w:szCs w:val="28"/>
        </w:rPr>
        <w:t>У-син</w:t>
      </w:r>
      <w:r>
        <w:rPr>
          <w:rFonts w:cs="Times New Roman" w:ascii="Times New Roman" w:hAnsi="Times New Roman"/>
          <w:sz w:val="28"/>
          <w:szCs w:val="28"/>
        </w:rPr>
        <w:t xml:space="preserve"> (Пять элементов; пять стихий; пять действий; кит. трад. </w:t>
      </w:r>
      <w:r>
        <w:rPr>
          <w:rFonts w:ascii="Times New Roman" w:hAnsi="Times New Roman" w:cs="Times New Roman" w:eastAsia="MS Gothic;Meiryo"/>
          <w:sz w:val="28"/>
          <w:szCs w:val="28"/>
        </w:rPr>
        <w:t>五行</w:t>
      </w:r>
      <w:r>
        <w:rPr>
          <w:rFonts w:cs="Times New Roman" w:ascii="Times New Roman" w:hAnsi="Times New Roman"/>
          <w:sz w:val="28"/>
          <w:szCs w:val="28"/>
        </w:rPr>
        <w:t xml:space="preserve">, упр. </w:t>
      </w:r>
      <w:r>
        <w:rPr>
          <w:rFonts w:ascii="Times New Roman" w:hAnsi="Times New Roman" w:cs="Times New Roman" w:eastAsia="MS Gothic;Meiryo"/>
          <w:sz w:val="28"/>
          <w:szCs w:val="28"/>
        </w:rPr>
        <w:t>五行</w:t>
      </w:r>
      <w:r>
        <w:rPr>
          <w:rFonts w:cs="Times New Roman" w:ascii="Times New Roman" w:hAnsi="Times New Roman"/>
          <w:sz w:val="28"/>
          <w:szCs w:val="28"/>
        </w:rPr>
        <w:t>, пиньинь wŭ xíng) — одна из основных категорий китайской философии; пятичленная структура, определяющая основные параметры мироздания. Помимо философии, широко используется в традиционной китайской медицине, гадательной практике, боевых искусствах, нумер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ает в себя пять классов (Дерево, Огонь, Земля, Металл, Вода), характеризующих состояние и взаимосвязь всех существующих предметов и явлений. Последовательность стихий определена в каноне «Шу цзин», главе «Хун ф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ю у-син предшествует развертывание следующих состояний: Изначальный хаос (хунь дунь), Беспредельное (у цзи), Великий предел (тай цзи); Инь-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и элементам присущи два основных циклических взаимодействия: взаимопорождение и взаимопреодо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порождение состоит в следующем: Дерево порождает Огонь, Огонь порождает Землю, Земля порождает Металл, Металл порождает Воду, Вода порождает Дерево.</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заимопреодоление состоит в следующем: Дерево побеждает Землю, Земля побеждает Воду, Вода побеждает Огонь, Огонь побеждает Металл, Металл побеждает Дерево.</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858010" cy="185801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9" t="-19" r="-19" b="-19"/>
                    <a:stretch>
                      <a:fillRect/>
                    </a:stretch>
                  </pic:blipFill>
                  <pic:spPr bwMode="auto">
                    <a:xfrm>
                      <a:off x="0" y="0"/>
                      <a:ext cx="1858010" cy="18580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таграмма У-с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Ци</w:t>
      </w:r>
      <w:r>
        <w:rPr>
          <w:rFonts w:cs="Times New Roman" w:ascii="Times New Roman" w:hAnsi="Times New Roman"/>
          <w:sz w:val="28"/>
          <w:szCs w:val="28"/>
        </w:rPr>
        <w:t xml:space="preserve">, иногда, чи (кит. трад. </w:t>
      </w:r>
      <w:r>
        <w:rPr>
          <w:rFonts w:ascii="Times New Roman" w:hAnsi="Times New Roman" w:cs="Times New Roman" w:eastAsia="MS Gothic;Meiryo"/>
          <w:sz w:val="28"/>
          <w:szCs w:val="28"/>
        </w:rPr>
        <w:t>氣</w:t>
      </w:r>
      <w:r>
        <w:rPr>
          <w:rFonts w:cs="Times New Roman" w:ascii="Times New Roman" w:hAnsi="Times New Roman"/>
          <w:sz w:val="28"/>
          <w:szCs w:val="28"/>
        </w:rPr>
        <w:t xml:space="preserve">, упр. </w:t>
      </w:r>
      <w:r>
        <w:rPr>
          <w:rFonts w:ascii="Times New Roman" w:hAnsi="Times New Roman" w:cs="Times New Roman" w:eastAsia="MS Gothic;Meiryo"/>
          <w:sz w:val="28"/>
          <w:szCs w:val="28"/>
        </w:rPr>
        <w:t>气</w:t>
      </w:r>
      <w:r>
        <w:rPr>
          <w:rFonts w:cs="Times New Roman" w:ascii="Times New Roman" w:hAnsi="Times New Roman"/>
          <w:sz w:val="28"/>
          <w:szCs w:val="28"/>
        </w:rPr>
        <w:t xml:space="preserve">, пиньинь qì; в японском варианте — ки яп. </w:t>
      </w:r>
      <w:r>
        <w:rPr>
          <w:rFonts w:ascii="Times New Roman" w:hAnsi="Times New Roman" w:cs="Times New Roman" w:eastAsia="MS Gothic;Meiryo"/>
          <w:sz w:val="28"/>
          <w:szCs w:val="28"/>
        </w:rPr>
        <w:t>気</w:t>
      </w:r>
      <w:r>
        <w:rPr>
          <w:rFonts w:ascii="Times New Roman" w:hAnsi="Times New Roman" w:cs="Times New Roman"/>
          <w:sz w:val="28"/>
          <w:szCs w:val="28"/>
        </w:rPr>
        <w:t xml:space="preserve"> </w:t>
      </w:r>
      <w:r>
        <w:rPr>
          <w:rFonts w:cs="Times New Roman" w:ascii="Times New Roman" w:hAnsi="Times New Roman"/>
          <w:sz w:val="28"/>
          <w:szCs w:val="28"/>
        </w:rPr>
        <w:t>ki, иногда кэ; англ. qi или ch’i) — основная концепция в традиционной китайской культуре и философии, чаще всего определяемая как «воздух», или «дыхание», или, в более широком смысле — «жизненная (психическая) энергия (сила)», пронизывающая все мироз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итайской медицине, ци циркулирует в теле человека по меридианам, которые соединяют внутренние хранилища ци. Воздействием на меридианы можно изменить циркуляцию Ци и тем самым вызвать физиологические изменения в человеческом теле. Такого рода воздействия нашли широкое применение в акупунктуре и боевых искусствах (См. Цигун, Айки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спространение понятия Ци оказал существенное влияние Чжу Си (12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прана» (дыхание жизни), аналогичное Ци, имеется в индийской 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ци стало популярным в движении нью-эйдж, были найдены многочисленные аналогии с другими культурами, энергию ци стали «искать, выделять и переосмысл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нь и 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Теория инь и ян уходит корнями в глубину веков, но своему оформлению она обязана Цзоу Яню, который жил в IV в. до н. э. Теоретическая основа этого учения рассмотрена также в «И-цз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Инь – это тёмной, женское, ян - это светлое, мужское начало. Они олицетворяют два типа вселенских сил, воплощённых в пяти элементах, которые в свою очередь составляют суть мира. Так же как Дао устанавливает равновесие, инь и ян нуждаются в нём. Подобно солнечной и теневой стороне горы, инь и ян нераздельны и дополняют друг друга. Жизнь не может быть окрашена только в тёмные цвета и наоборот. Думать по другому – это значит проявлять безрассудство. Попытка воспринимать жизнь, как нескончаемый поток удовольствий заранее обречена и ведёт к разочарованию. Точно так же невозможно быть стопроцентным мужчиной или стопроцентной женщиной. Это является базовой концепцией даосизма: сбалансированный подход ко всем явлениям природы и корректировка в случае нарушения естественного равновесия. Данную концепцию выражает символ великого предела – тайц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Чёрный цвет символизирует инь, а белый – ян. Две противоположности составляют единое целое, дополняют одна другую и перетекают друг в д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се вещи характеризуются наличием как мужского, так и женского начала, проявлением как тёмного, так и светлого, причём женское начало обязательно содержит элементы мужского и наоборот. Одновременно тайцзи олицетворяет непрерывное движение, непрекращающийся процесс. Символика инь-ян пронизывает все сферы китайского национального уклада жизни и культуры. Философию инь-ян можно считать констатацией существующего порядка вещей. Даосизм не утверждает, что жизнь изначально безоблачна, а страдание является лишь досадной случайностью. Основа любого жизненного явления – это баланс роста и угасания, радости и печали, приобретения и потери. Именно понимание двойственности всего сущего позволяет жить счастливо и независимо от чёрных и белых полос в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Существует ещё одно проявление баланса инь-ян: инь – это пассивное начало, покой и рефлексия; ян – это активная и созидательная мощь. В идеале эти силы необходимо уравновесить. Даосы утверждают, что в жизни человека должны чередоваться периоды активности и созерцательного покоя, иначе его деятельность будет неэффектив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Личность человека также отражает аспекты инь и ян. Независимо от половой принадлежности человек имеет как женские, так и мужские кач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ротивостояние инь и ян является инициатором процесса перемен и в принципе неразрешимо. Данное утверждение - основная предпосылка даосского мировоззрения, согласно которому противоречивость человеческой натуры отражает всеобщий принцип вещей. Согласно представлениям даосов, личность человека не может быть идентифицирована как постоянная величина, т. к. человек становится таким, каким его делает непрерывный процесс перемен.</w:t>
      </w:r>
      <w:r>
        <w:br w:type="page"/>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ние № 2</w:t>
      </w:r>
    </w:p>
    <w:p>
      <w:pPr>
        <w:pStyle w:val="Normal"/>
        <w:numPr>
          <w:ilvl w:val="0"/>
          <w:numId w:val="0"/>
        </w:numPr>
        <w:spacing w:lineRule="auto" w:line="360" w:before="0" w:after="0"/>
        <w:ind w:left="709" w:hanging="0"/>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илософия древнего Китая. Основные школы и представители (Сочин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попытки человека осмыслить окружающий мир - живую и неживую природу, космическое пространство, наконец, самого себя - относят к тому периоду человеческого существования (предположительно его можно датировать вторым тысячелетием до нашей эры), когда человек в процессе эволюции, прежде всего умственной, начал дифференцировать природу как средство своего обитания, постепенно выделяя себя из нее. Именно вследствие того, что человек стал воспринимать животный и растительный мир, космос как нечто отличное и противостоящее ему, у него стали появляться способности осмысливать действительность, а затем и философствовать, т.е. делать умозаключения, выводы и выдвигать идеи об окружающем его ми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лософская мысль человечества зарождалась в эпоху, когда на смену родовым отношениям приходили первые классовые общества и государства. Отдельные философские идеи, обобщавшие многотысячный опыт человечества, можно обнаружить в литературных памятниках Древнего Египта, Древнего Вавилона. Наиболее древней является философия, возникшая в Индии и Китае. Цель данной работы - ознакомление с основными идеями древнекитайской философии, а также попытка разобраться, в чем же привлекательность и живучесть этих идей.</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 Философия Древнего Китая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итай - страна древней истории, культуры, философии; уже в середине второго тысячелетия до н. э. в государстве Шан-Инь (XVII-XII вв. до н. э.) возникает рабовладельческий уклад хозяйства. Труд рабов, в которых обращали захваченных пленных, использовался в скотоводстве, в земледелии. В XII веке до н. э. в результате войны государство Шань-Инь было разгромлено племенем Чжоу, которое оснавало свою династию, просуществовавшую до III в. до н. э.</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поху Шан-Инь и в начальный период существование династии Джок господствующим было религиозно-мифологическое мировоззрение. Одно из отличительных черт китайских мифов – это зооморфный характер действующих в них богов и духов. Многие из древнекитайских божеств (Шан-ди) имели явное сходство с животными, птицами или рыбами. Но Шан-ди был не только верховным божеством, но и их родоначальником. Согласно мифам, именно он был предком племени Ин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йшим элементом древнекитайской религии являлся культ предков, который строился на признании влияния умерших на жизнь и судьбу потомков. В глубокой древности, когда еще не было ни неба, ни земли, Вселенная представляла собой мрачный бесформенный хаос. В нем родились два духа - инь и ян, которые занялись упорядочением мира. В мифах о происхождении Вселенной налицо очень смутные, робкие зачатки натурфилософии. Мифологическая форма мышления, как господствующая, просуществовала вплоть до первого тысячелетия до н. э. Разложение первобытнообщинного строя и появления новой системы общественного производства не привели к исчезновению мифов. Многие мифологические образы переходят в позднейшие философские трактаты. Философы, жившие в V-III в. до н. э., часто обращаются к мифам для того, чтобы обосновать свои концепции истинного правления и свои нормы правильного поведения человека. Вместе с тем, конфуцианцы осуществляют историзацию мифов, демифологизацию сюжетов и образов древних мифов. Историзация мифов, заключавшаяся в стремлении очеловечить действия всех мифических персонажей, была главной задачей конфуцианцев. Стремясь привести мифические предания в соответствие с догмами своего учения, конфуцианцы не мало потрудились для того, чтобы превратить духов в людей и для самих мифов и легенд найти рациональное объяснение. Так миф стали частью традиционной истории. Рационализированные мифы становятся частью философских идей, учений, а персонажи мифов - историческими личностями, используемыми для проповеди конфуцианского 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лософия зарождалась в недрах мифологических представлений, использовала их материал. Не была исключением в этом отношении и история древнекитайской философ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лософия Древнего Китая тесно связана с мифологией. Однако эта связь имела некоторые особенности, вытекавшие из специфики мифологии в Китае. Китайские мифы предстают, прежде всего, как исторические предания о прошлых династиях, о “золотом веке”. Они содержат сравнительно мало материала, отражающего взгляды китайцев на становление мира и его взаимодействие, взаимосвязь с человеком. Поэтому натурфилософские идеи не занимали в китайской философии главного места. Однако все натурфилософские учения Древнего Китая, такие, как учения о “пяти первостихиях”, о “великом пределе” - тайцзи, о силах инь и ян и даже учения о дао, ведут свое начало от мифологических и примитивно религиозных построений древних китайцев о небе и земле, о “восьми стихиях”. Наряду с появлением космогонических концепций, в основе которых лежали силы ян и инь, возникают наивно-материалистические концепции, которые, прежде всего, были связаны с “пятью первостихиями”: вода, огонь, металл, земля, дерево.</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Борьба за господство между царствами привела во второй половине III в. до н. э. к уничтожению “Сражающихся царств” и объединению Китая в централизованное государство под эгидой сильнейшего царства Цин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убокие политические потрясения - распад древнего единого государства и укрепление отдельных царств, острая борьба между крупными царствами за гегемонию - нашли свое отражение в бурной идеологической борьбе различных философско-политических и этических школ. Этот период характеризуется рассветом культуры и философ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аких литературно-исторических памятниках как “Ши цзин”, “Шу цзин”, прослеживаются философские идеи, возникшие на основе обобщения непосредственной трудовой и общественно-исторической практики людей. Однако подлинный расцвет древней китайской философии приходится именно на период VI-III в до н. э., который по праву называют золотым веком китайской философии. Именно в этот период появляются такие произведения философско-социологической мысли, как “Дао дэ цзин”, “Лунь юий”, “Мо-цзы”, “Мэн-цзы”, “Чжуан-цзы”, выступают со своими концепциями и идеями великие мыслители Лао-Цзы, Конфуций, Мо-цзы, Чжуан-цзы, Сюнь-цзы, и формируются школы - даосизм, конфуцианство, моизм, легизм, натурфилософская школа, оказавшие затем громадное влияние на все последующее развитие китайской философии. В этот период зарождаются те проблемы, те понятия и категории, которые затем становятся традиционными для всей последующей истории китайской философии, вплоть до новейшего времени.</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Особенности развития философии в Кита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а основных этапа развития философской мысли в Древнем Китае: этап зарождения философских воззрений, который охватывает период VIII-VI вв. до н. э., и этап расцвета философской мысли - этап соперничества “100 школ”, который традиционно относится к VI-III вв. до н. э.</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иод формирования философских воззрений древних народов, которые жили в бассейнах рек Хуанхэ, Хуайхэ, Ханьшуй (VIII-VI вв. до. н.э.) и заложили основы китайской цивилизации, по времени совпадает с аналогичным процессом в Индии и Древней Греции. На примере возникновения философии в этих трех районах можно проследить общность закономерностей, по которым шло становление, развитие человеческого общества мировой цивил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я становления и развития философии неразрывно связана с классовой борьбой в обществе. Поэтому борьба различных классов в обществе, противостояние прогрессивных сил реакционным непосредственно отразилась на развитии философии и привела к борьбе двух основных направлений в философии - материалистического и идеалистического - с той или иной степенью осознания и глубиной выражения этих направл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фика китайской философии непосредственно связана с ее особой ролью в той острой социально-политической борьбе, которая имела место в многочисленных государствах Древнего Китая периодов “Весны и осени” и “Сражающихся Царств”. Развитие социальных отношений в Китае не привело к четкому разделению сфер деятельности внутри господствующих классов. В Китае своеобразное разделение труда между политиками и философами не было ярко выражено, что обусловило прямую, непосредственную подчиненность философии политической практике. Вопросы управления обществом, отношения между различными социальными группами, между царствами - вот что преимущественно интересовало философов Древнего Кита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особенность развития китайской философии в том, что естественнонаучные наблюдения китайских ученых не находили, за небольшим исключением, более или менее адекватного выражения в философии, так как философы, как правило, не считали нужным обращаться к материалам естествознания. Пожалуй, единственным исключением в этом роде является школа моистов и школа натурфилософов, которые после эпохи Чжоу прекратили свое существ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лософия и естествознание существовали в Китае, как бы отгородившись друг от друга непроходимой стеной, что нанесло им непоправимый ущерб. Тем самым китайская философия лишила себя надежного источника для формирования цельного и всестороннего мировоззрения, а естествознание, презираемое официальной идеологией, испытывая трудности в развитии, оставалась уделом одиночек и искателей эликсира бессмертия. Единственным методологическим компасом китайских естествоиспытателей оставались древние наивноматериалистические идеи натурфилософов о пяти первостихиях. Этот взгляд возник в Древнем Китае на рубеже VI и V веков и просуществовал вплоть до нового времени. Что касается такой прикладной отрасли естествознания, как китайская медицина, то она и по сей день руководствуется этими идея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оторванность китайской философии от конкретных научных знаний сузило ее предмет. В силу этого, натурфилософские концепции объяснения природы, а также проблемы сущности мышления, вопросы природы человеческого сознания и логики не получили в Китае большого развития. Обособленность древнекитайской философии от естествознания и неразработанность вопросов логики являются одной из главных причин того, что формирование философского понятийного аппарата шло весьма медленно. Для большинства китайских школ метод логического анализа остался фактически неизвестным.</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Школы в китайской философии</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В “Ши цзи” (“Исторические записки”) Сыма Цяня (II-I вв. до н. э.) приводится первая классификация философских школ Древнего Китая. Там названо шесть школ: “сторонники учения об инь и ян” натурфилософы), “школа служилых людей” (конфуцианцы), “школа моистов”, “школа номиналистов” (софисты), “школа законников” (легистов), “школа сторонников учения о дао и дэ” - даосистов. Позже, на рубеже нашей эры, эта классификация была дополнена еще четырьмя “школами”, которые, однако за исключением цзацзя, или “школы эклектиков”, собственно, к философии Китая не имеют отношения. Одни школы названы по характеру общественной деятельности основателя школы, другие - по имени основателя учения, третьи - по главным принципам понятия этого учения. Вместе тем, несмотря на всю специфику философии в Древнем Китае, отношение между философскими школами сводилось в конечном итоге к борьбе двух основных тенденций - материалистической и идеалистической, хотя, конечно, нельзя представить эту борьбу в чистом виде. На ранних этапах развития китайской философии, например, даже во времена Конфуция и Мо-цзы, отношение этих мыслителей к основному вопросу философии не выражалось прямо. Вопросы о сущности человеческого сознания т его отношения к природе, материальному миру не были определены достаточно четко. Зачастую во взглядах тех философов, которых мы относим к материалистам, содержались значительные элементы религиозных, мистических представлений прошлого и, наоборот, мыслители, которые в целом занимали идеалистические позиции, отдельным вопросам давали материалистическое толк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бо и происхождение всего суще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 из важных мест в борьбе идей в течение VI-V вв. до н. э. занимал вопрос о небе и первопричине происхождения всего сущего. В это время понятие неба включало и верховного владыку (Шан-ди), и судьбу, и понятие первоосновы и первопричины всего сущего и одновременно было как бы синонимом естественного мира, “природы”, окружающего мира в целом. Все свои помыслы, чаяния и надежды обращали древние китайцы к небу, ибо, по их представлениям, от неба (верховного) зависели и личная жизнь, и дела государства, и все природные явления. Об огромной роли неба в жизни древних китайцев, их вере в его могущество говорят многие страницы не только “Ши цзин”, но и “Шу цзин”. Упадок господства наследственной аристократии выразился в упадке веры во всесилие неба. Прежний, чисто религиозный взгляд на небесный путь стал заменяться более реалистичным взглядом на окружающую человека Вселенную - природу, общество. Однако основу всех религиозных суеверий составлял культ предков, ибо этот культ составил родословную древнекитайского государ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деология конфуцианства в целом разделяла традиционные представления о небе и небесной судьбе, в частности, изложенные в “Ши цзин”. Однако в условиях широко распространившихся сомнений о небе в VI в. до. н. э. конфуцианцы и их главный представитель Конфуций (551-479 гг. до н. э.) делали упор не на проповедование величия неба, а на страх перед небом, перед его карающей силой и неотвратимостью небесной судьбы. Конфуций говорил, что “все первоначально предопределено судьбой и тут ничего нельзя ни убавить, ни прибавить” (“Мо-цзы”, ”Против конфуцианцев”, ч. II). Он считал, что “благородный муж должен испытывать страх перед небесной судьбой”, и подчеркивал: “Кто не признает судьбы, тот не может считаться благородным муж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фуций почитал небо как грозного, всеединого и сверхъестественного повелителя, обладающего при этом известными антропоморфическими свойствами. Небо Конфуция определяет для каждого человека его место в обществе, награждает, наказывает. Наряду с доминирующим религиозным взглядом на небо у Конфуция уже содержались элементы толкования неба как синонима природы в целом. Мо-цзы, живший после Конфуция, примерно в 480-400 гг. до н.э., тоже воспринял идею веры в небо и его волю, но эта идея получила у него иную интерпретац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воля неба у Мо-цзы познаваема и всем известна - это всеобщая любовь и взаимная выгода. Судьбу же Мо-цзы отвергает в принципе. Таким образом, у Мо-цзы трактовка воли неба имеет критический характер: отрицание привилегий господствующего класса и утверждение воли простолюдинов. Мо-цзы попытался использовать оружие господствующих классов, и даже суеверия простых людей простых людей в политических целях, в борьбе против господствующего класса. Моисты, подвергнув ожесточенной критике, взгляды конфуцианцев на небесную борьбу, вместе с тем рассматривали небо как образец для Поднебесной. В высказываниях Мо-цзы о небе сочетаются пережитки традиционных религиозных воззрений с подходом к небу как явлению природы. Именно с этими новыми элементами в толковании неба как природы моисты связывают дао как выражение последовательности изменений в окружающем человеке ми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н Чжу (VI в. до. н. э.) отверг религиозные элементы взглядов конфуцианцев и ранних моистов на небо и отрицал его сверхъестественную сущность. На смену небу Ян Чжу выдвигает “естественную необходимость”, которую он отождествляет с судьбой, переосмысливая первоначальное значение этого пон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IV-III вв. до н. э. дальнейшее развитие получает космогоническая концепция, связанная с силами ян и инь и пятью первоначалами, стихиями - уси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шение между первоначалами характеризовалось двумя особенностями: взаимопорождением и взаимопреодолением. Взаимопорождение имело такую последовательность первоначал: дерево, огонь, земля, металл, вода; дерево порождает огонь, огонь порождает землю, земля порождает металл, металл порождает воду, вода опять порождает дерево и т. д. Последовательность начал с точки зрения взаимопреодоления была другой: вода, огонь, металл, дерево, земля; вода преодолевает огонь, огонь - металл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ще в VI-III вв. до н. э. сформулировался ряд важных материалистических полож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положения сводя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 объяснению мира как вечного становления вещ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 признанию движения неотъемлемым свойством объективно существующего реального мира вещ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к нахождению источника этого движения в пределах самого мира в виде постоянного взаимостолкновения двух противоположных, но взаимосвязанных естественных си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 объяснению смены многообразных явлений как причины закономерности, подчиненной вечному движению противоречивых и взаимосвязанных субстанционных си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IV-III вв. до. н. э. материалистические тенденции в понимании неба и природы развивали представители даосизма. Само небо в книге “Дао цэ цзин” рассматривается как составная часть природы, противоположная земле. Небо образуется из легких частиц ян-ци и изменяется согласно да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Функция неба” - это естественный процесс возникновения и развития вещей, в ходе которого рождается человек. Человека Сюнь-цзы рассматривает как составную часть природы - небо и его органы чувств, сами чувства и душу человека называет “небесными”, то есть естественными. Человек и его душа являются результатом естественного развития природы. В самой резкой форме высказывается философ против лиц, восхваляющих небо и ждущих от него милостей. Ни какого влияния на судьбу человека небо оказать не может. Сюнь-цзы осуждал слепое поклонение небу и призывал людей своим трудом стремится покорить природу воле человека. Так шло становление взглядов древнекитайских философов о природе, происхождение мира, причинам его изменений. Этот процесс протекал в сложной борьбе элементов естественно научных, материалистических идей с мистическими и религиозно-идеалистическими взглядами. Наивность этих идей, их крайне слабое естественнонаучное обоснование объясняется, прежде всего, низким уровнем производительных сил, а также неразвитостью социальных отношений.</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Основные проблемы, поставленные древнекитайскими мыслителями</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о и челове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этические проблемы были главенствующими в философских размышлениях китайц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итае в отличие от Древней Греции космогонические теории выдвигались не столько для объяснения происхождения бесконечного многообразия природных явлений, земли, неба, сколько для объяснения первоосновы государства и власти прави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 из главных мест в социально-политических и этических воззрениях древнекитайских мыслителей занимала проблема умиротворения общества и эффективного управления государст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фуцианство, выражавшее по преимуществу интересы родовой знати, господство которой приходило в упадок, подвергалось серьезным ударам со стороны “новых богатеев” из числа зажиточных общинников, купцов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фуций ставил перед собой двоякую це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упорядочить отношение родства среди самой родовой знати, упорядочить ее взаимные отношения, сплотить родовую рабовладельческую аристократию перед лицом нависшей угрозы потери ею власти и захвата ее “низшими” людь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обосновать идеологически привилегированное положение родовой зна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фуций осудил тех, кто привлекал к власти чужих людей и отстранял своих родственников. И, по его мнению, это ослабляло господство наследственной аристократ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цзы выступил против наследования власти по принципу родства. Впервые в истории Китая он выдвинул теорию происхождения государства и власти на основе общего договора людей, согласно которому власть вручалась “самому мудрому из людей” независимо от его происхождения. Во многом взгляды Мо-цзы на государство перекликаются с идеями Платона, Эпикура, Лукреция. Центральным в учении моистов является принцип “всеобщей любви”, которые представляют собой этическое обоснование идеи равенства людей и требования свободных низов древнекитайского общества права участия в политической жизни. В учении Сюнь-цзы традиционные идеи об основе управления, излагавшиеся Конфуцием и Мэн-цзы, были переосмыслены в духе компромисса между древними ритуалами и единым современным централизованным законодательств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правления Чжоуской династии появляется школа так называемых легистов (законников). Легисты главными представителями, которых были Цзы-чан, Шан Ян и Хань Фэй-цзы, решительно выступали против пережитков родовых отношений и главного их носителя - наследственной аристократии. Поэтому легисты не менее резко, чем моисты, критиковали конфуцианство. Легисты отвергали методы управления, основанные на ритуале и родовых традициях, отводя главную роль единым, обязательным для всех законам и абсолютной, ничем не ограниченной, власти правителя. Они указывали на две стороны законы - вознаграждение и наказание, при помощи которых правитель подчиняет себе поддан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ство, продуманная система наград и наказаний, система круговой поруки и всеобщей слежки - вот что должно было обеспечивать единство государства и прочность власти правителя. Легисты разделяли взгляды Мо-цзы о выдвижении талантливых людей независимости от ранга и родственных отношений с правителем. Теоретически легисты, как и моисты, выступали за равные возможности для возвышение в стране каждого челов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ельное место в истории древнекитайской мысли занимали утопические воззрения. Основой древнекитайских утопий об идеальном обществе были идеи уравнительности и ми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III в. до н. э. с проповедью идей эгалитаризма выступает Сюй Син, представитель так называемой школы “аграрников”. В утопической концепции Сюй Сина отражены представления обездоленных и угнетенных масс чжоуского общества. Значение концепции состояло в том, что она подрывала догматы конфуцианства о незыблемости и справедливости общественного порядка в Поднебес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эн цзы, с точки зрения конфуцианцев, считает наилучшей системой организации труда - совместную обработку общественных полей и взаимопомощь членов общины. Лао цзы выступал с идеей создания общества без эксплуатации и угнетения, но его идеалом была патриархальная община. Прогрессивным моментом социальных утопий и крупным завоеванием политической мысли Древнего Китая является идея естественного происхождения государственной власти как результата общественного соглашения людей. Период, предшествующий появлению государства, всеми мыслителями, за исключением конфуцианцев, изображается в самом неприглядном све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рода челов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ревнекитайском обществе в силу устойчивости кровно-родственной общины (патронимии) человек рассматривался как частица общины, рода, клана. Поэтому при рассмотрению природы человека древнекитайские мыслители брали в качестве объекта не индивида, а некую абстракцию, “человека вообщ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и в Китае по мере развития классовой борьбы и роста имущественной дифференциации внутри общины шел процесс выделения человека как индивида; он постепенно становился предметом размышления философ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вопрос о природе человека поставил Конфуций в своей концепции воспитания и об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а идея Конфуция была весьма плодотворной, ее дальнейшее развитие привело к появлению двух противоположных концепций - о “доброй природе” и о “злой природе”. Общей для той и другой концепции была убежденность в том, что природа человека с помощью воспитания, усовершенствования общества, законов может быть изменена. Моисты развивали идею о том, что обстоятельства жизни людей делают их добрыми или злыми, а сама по себе изначальная природа человека весьма неустойчива и может быть и доброй и недобр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ервые вопрос о человеке как индивиде поставил Ян Чжу. Этические воззрения сводятся к положениям о раскрытии человеком тех свойств, которые заложены в нем от рождения природой. Он рассматривал жизнь и смерть как форму бытия прир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ргая идеи Ян Чжу, конфуцианцы приводят в систему взгляды Конфуция о воспитании и управлении. Они утверждали, что природа человека изначально врожденно добра. Высшими критериями доброты, согласно Мэн Цзы, является конфуцианские этические принципы. Древнекитайские мыслители, особенно выражавшие интересы сил, оппозиционных наследственной аристократии, в своих взглядах на человека делали упор не только на возможность переделать его природу, но подчеркивали активную преобразующую роль человеческой деятельности. Впервые этот вопрос поставил Мо-Цзы, который в способности людей к сознательной деятельности видел главное отличие человека от животных и условие изменения жизни самих людей. Впоследствии аналогичную точку зрения высказывали Сюнь Цзы и представители школы легистов: “люди одинаковы по природе и “благородный муж и простолюдин” от природы равны, но разница между ними возникает в результате накопления добрых качеств и преодоления злых”. Сюнь-Цзы обосновывал социальную роль воспитателя, с помощью которого можно “переделать изначальную природу челов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гляды сторонников даосизма на природу человека вытекают из их учения о первозаконе. Природа человека соответствует дао, она пуста, непознаваема, смысл жизни - в следовании естественности и недеянии. Чжуан-цзы считал, что природа человека и окружающий мир в следствии свое бесконечной и скоротечной изменчивости непознаваем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рода знания и логические иде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ловеческое сознание, мышление в китайской философии стали предметом специального исследования лишь в конце IV в. до. н. э. До этого времени по вопросу о природе мышления имелись лишь отдельные высказы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рос о знании и его источниках сводился в основном к изучению древних книг заимствованию опыта предков. Древнекитайских мыслителей не интересовало понятийно-логическая основа зн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фуций считал основным методом получения знаний - обучение, а источником знания древнее придание и летописи. Он проповедовал способ восприятия знаний через призму традиционных установлений и подгонки новых знаний, нового опыта под авторитеты древности. Превратившись в освященную авторитетом веков традицию и привычку, конфуцианский образ мышления стал серьезным препятствием развития науки и мысли в Кита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типодом конфуцианства была школа ранних и поздних моистов. Их взгляды на познание были не только обобщением достижений китайских мыслителей V-III в. до н. э. в области изучения мышления и процесса познания, но и вершиной достижения китайской философии в области гносеологии и логики вплоть до конца XIX в. Заслуга Мо-цзы и моистов в истории китайской философии состоит в том, что они первыми начали изучать сам процесс познания, поставили вопрос о критерии знания, об источнике знания, о путях познания человеком окружающего мира и самого себя. Они рассматривали вопросы о целях и практическом значении знания, о критерии истинности и пытались дать ответы на них.</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ние № 3</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лософия Древнего Востока</w:t>
      </w:r>
    </w:p>
    <w:tbl>
      <w:tblPr>
        <w:tblW w:w="8930" w:type="dxa"/>
        <w:jc w:val="left"/>
        <w:tblInd w:w="279" w:type="dxa"/>
        <w:tblLayout w:type="fixed"/>
        <w:tblCellMar>
          <w:top w:w="0" w:type="dxa"/>
          <w:left w:w="108" w:type="dxa"/>
          <w:bottom w:w="0" w:type="dxa"/>
          <w:right w:w="108" w:type="dxa"/>
        </w:tblCellMar>
      </w:tblPr>
      <w:tblGrid>
        <w:gridCol w:w="2000"/>
        <w:gridCol w:w="3385"/>
        <w:gridCol w:w="1843"/>
        <w:gridCol w:w="1702"/>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лософ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личительные особеннос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ецифические устан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колы и их представител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е понятия и принципы</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ревнекитайская</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вою очередь отличия в социально-экономических характеристиках Индии и Китая обусловили особенности их истории философии. Социально-политический строй древнего Китая характеризовался не сословно-кастовой, а административно-бюрократической иерархией, при которой оценивалась главным образом не принадлежность человека: к той или иной социальной группе, а в первую очередь его личные заслуги. Критерием выдвижения наверх являлись грамотность, образование, ум, умение убеждать. Рядом с довольно высокой социальной мобильностью существовала необходимость функционирования устойчивой государственной власти с деспотическими формами руководства.</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В “Ши цзи” (“Исторические записки”) Сыма Цяня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w:t>
            </w:r>
            <w:r>
              <w:rPr>
                <w:rFonts w:cs="Times New Roman" w:ascii="Times New Roman" w:hAnsi="Times New Roman"/>
                <w:sz w:val="20"/>
                <w:szCs w:val="20"/>
              </w:rPr>
              <w:t xml:space="preserve"> вв. до н. э.) приводится первая классификация философских школ Древнего Китая. Там названо шесть школ: “сторонники учения об инь и ян” натурфилософы), “школа служилых людей” (конфуцианцы), “школа моистов”, “школа номиналистов” (софисты), “школа законников” (легистов), “школа сторонников учения о дао и дэ” - даосист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же, на рубеже нашей эры, эта классификация была дополнена еще четырьмя “школами”, которые, однако за исключением цзацзя, или “школы эклектиков”, собственно, к философии Китая не имеют отношения. Одни школы названы по характеру общественной деятельности основателя школы, другие - по имени основателя учения, третьи - по главным принципам понятия этого уч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о, Дэ, Ци и Мин, Инь и 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lang w:eastAsia="ru-RU"/>
              </w:rPr>
              <w:t xml:space="preserve">,Фэн-шуй, Ву-вей, Индивидуализм, </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ревнеиндийская</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отличие от Китая, где социальное положение индивида слабо детерминировалось (определялось) его социальным происхождением, в Индии эта зависимость была наиболее сильной по сравнению со всеми древневосточными цивилизациями и исходила из кастового раздела общества. Принадлежность человека древнеиндийского общества к одной из четырех варн (каст) — брахманов, кшатриев, вайшьев, шудр, по сути, строго определяла всю его жизнь. Таким образом, жестокая детерминация индивидуальной деятельности человека со стороны сельской общины и деспотического государства (которое было характерно для вcех древневосточных обществ) дополнялась в Индии железной кастовой системой. Лишенная способности действовать вне себя, в обществе, энергия индивида концентрировалась на его внутреннем мире, его душ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ая группа - это ортодоксальные философские школы Древней Индии, признающие авторитет Вед - Веданта (IV-II в.в. до н.э.), Миманса (VI в. до н.э.), Санкхья (VI в. до н.э.), Ньяя (III в. до н.э.), Йога (II в. до н.э.), Вайшешика (VI-V в. до н.э.). Вторая группа - неортодоксальные школы, не отрицающие непогрешимость Вед - Джайнизм (IV в. до н.э.), Буддизм (VII-VI в. до н.э.), Чарвака-Локаят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рахман – член варны жрецов (брахманов); Брахманы (книги) – часть Вед; Брахма – имя одного из ведических богов. И наконец, Брахман как философское понятие, которое в свою очередь употребляется в различных значениях, что свидетельствует о сложности процесса становления философских категорий в ведической литературе. В некоторых текстах это понятие обозначает то общее, что лежит в основе группы однородных предметов или явлений, объединяет их или служит их причиной: речь – Брахман всех слов, "ибо из нее возникают все имена", атман (человеческая душа) – Брахман всех действий, "ибо он носитель всех действий" , и т.д.</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numPr>
          <w:ilvl w:val="0"/>
          <w:numId w:val="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Малявин В. В., Виногродский Б. Б. Антология даосской философии.-М.: Товарищество, - 1994.</w:t>
      </w:r>
    </w:p>
    <w:p>
      <w:pPr>
        <w:pStyle w:val="HTML1"/>
        <w:numPr>
          <w:ilvl w:val="0"/>
          <w:numId w:val="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мпсон. М. Восточная философия.</w:t>
      </w:r>
    </w:p>
    <w:p>
      <w:pPr>
        <w:pStyle w:val="HTML1"/>
        <w:numPr>
          <w:ilvl w:val="0"/>
          <w:numId w:val="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И – Цзин: древняя китайская «Книга перемен». – М.: ЗАО ЭКСМО -Пресс,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5:00Z</dcterms:created>
  <dc:creator>Тюменцева</dc:creator>
  <dc:description/>
  <cp:keywords/>
  <dc:language>en-US</dc:language>
  <cp:lastModifiedBy>SYSTEM</cp:lastModifiedBy>
  <dcterms:modified xsi:type="dcterms:W3CDTF">2011-09-18T21:25:00Z</dcterms:modified>
  <cp:revision>2</cp:revision>
  <dc:subject/>
  <dc:title/>
</cp:coreProperties>
</file>