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880" w:leader="none"/>
        </w:tabs>
        <w:spacing w:lineRule="auto" w:line="360" w:before="0" w:after="0"/>
        <w:ind w:firstLine="709"/>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t>ФЕДЕРАЛЬНОЕ АГЕНСТВО ПО ОБРАЗОВАНИЮ</w:t>
      </w:r>
    </w:p>
    <w:p>
      <w:pPr>
        <w:pStyle w:val="Heading2"/>
        <w:tabs>
          <w:tab w:val="clear" w:pos="708"/>
          <w:tab w:val="left" w:pos="2880" w:leader="none"/>
        </w:tabs>
        <w:spacing w:lineRule="auto" w:line="360" w:before="0" w:after="0"/>
        <w:ind w:firstLine="709"/>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t>ГОУВПО «Марийский государственный университет»</w:t>
      </w:r>
    </w:p>
    <w:p>
      <w:pPr>
        <w:pStyle w:val="Normal"/>
        <w:spacing w:lineRule="auto" w:line="36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ститут экономики, управления и финансов</w:t>
      </w:r>
    </w:p>
    <w:p>
      <w:pPr>
        <w:pStyle w:val="Normal"/>
        <w:spacing w:lineRule="auto" w:line="36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Философия Древнего Восто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кина Наталья Василь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и:</w:t>
      </w:r>
    </w:p>
    <w:p>
      <w:pPr>
        <w:pStyle w:val="Normal"/>
        <w:spacing w:lineRule="auto" w:line="360" w:before="0" w:after="0"/>
        <w:ind w:firstLine="709"/>
        <w:jc w:val="both"/>
        <w:rPr/>
      </w:pPr>
      <w:r>
        <w:rPr>
          <w:rFonts w:cs="Times New Roman" w:ascii="Times New Roman" w:hAnsi="Times New Roman"/>
          <w:sz w:val="28"/>
          <w:szCs w:val="28"/>
        </w:rPr>
        <w:t>студ. ИЭУиФ АН-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нцова Ната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кова Еле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Йошкар-О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contextualSpacing/>
        <w:jc w:val="both"/>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Философия Древней Индии</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йская философия — одна из наиболее древних в мире: ее история исчисляется многими сотнями лет. Зарождение индийской философии относят обычно к Х—IX вв. до н. э.</w:t>
      </w:r>
    </w:p>
    <w:p>
      <w:pPr>
        <w:pStyle w:val="Normal"/>
        <w:spacing w:lineRule="auto" w:line="360" w:before="0" w:after="0"/>
        <w:ind w:firstLine="709"/>
        <w:contextualSpacing/>
        <w:jc w:val="both"/>
        <w:rPr/>
      </w:pPr>
      <w:r>
        <w:rPr>
          <w:rFonts w:cs="Times New Roman" w:ascii="Times New Roman" w:hAnsi="Times New Roman"/>
          <w:sz w:val="28"/>
          <w:szCs w:val="28"/>
        </w:rPr>
        <w:t>В истории философии Индии можно выделить несколько периодов, деление на которые само собой достаточно условное. Остановимся на главных из них, заложивших фундамент всей индийской философии и составивших философскую классику индийской мысли и всей ее культуры, а именно – на ведийском и эпическом периодах. По времени они охватывают Древнюю и Средневековую Инд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едийский пери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йская философия с древних времен развивалась непрерывно без резкого изменения точек зрения и идей. Ее древнейшие тексты содержатся в Ведах (veda – знание, ведение), написанные до XV в. до н. э. Почти вся последовательная литература связана с толкованием и комментированием авторитетных ведических текстов. Ведийская философия появилась XV-V вв. до н.э.</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установившейся традиции, вся ведическая литература делится на 4 группы: Самхиты, Брахманы, Араньяки, Упанишады. Такое разделение отражает историческую последовательность развития данной литературы: древнейшими являются Самхиты, а произведения последних трех групп – комментариями и дополнениями к Ведам. Поэтому в литературе Ведами в узком смысле называют Самхиты, в широком же смысле слова весь комплекс ведической литературы есть Веды. </w:t>
      </w:r>
    </w:p>
    <w:p>
      <w:pPr>
        <w:pStyle w:val="Normal"/>
        <w:spacing w:lineRule="auto" w:line="360" w:before="0" w:after="0"/>
        <w:ind w:firstLine="709"/>
        <w:contextualSpacing/>
        <w:jc w:val="both"/>
        <w:rPr/>
      </w:pPr>
      <w:r>
        <w:rPr>
          <w:rFonts w:cs="Times New Roman" w:ascii="Times New Roman" w:hAnsi="Times New Roman"/>
          <w:sz w:val="28"/>
          <w:szCs w:val="28"/>
          <w:u w:val="single"/>
        </w:rPr>
        <w:t>Самхиты</w:t>
      </w:r>
      <w:r>
        <w:rPr>
          <w:rFonts w:cs="Times New Roman" w:ascii="Times New Roman" w:hAnsi="Times New Roman"/>
          <w:sz w:val="28"/>
          <w:szCs w:val="28"/>
        </w:rPr>
        <w:t xml:space="preserve"> – это четыре сборника гимнов: Ригведа – самая древняя и авторитетная из Вед, а остальные сборники – Сама-веда (Веда напевов), Яджур-веда (Веда жертвоприношений) и Атхарва-веда (Веда заклинаний) – заимствуют стихи из Ригведы. </w:t>
      </w:r>
    </w:p>
    <w:p>
      <w:pPr>
        <w:pStyle w:val="Normal"/>
        <w:spacing w:lineRule="auto" w:line="360" w:before="0" w:after="0"/>
        <w:ind w:firstLine="709"/>
        <w:contextualSpacing/>
        <w:jc w:val="both"/>
        <w:rPr/>
      </w:pPr>
      <w:r>
        <w:rPr>
          <w:rFonts w:cs="Times New Roman" w:ascii="Times New Roman" w:hAnsi="Times New Roman"/>
          <w:sz w:val="28"/>
          <w:szCs w:val="28"/>
          <w:u w:val="single"/>
        </w:rPr>
        <w:t>Брахманы</w:t>
      </w:r>
      <w:r>
        <w:rPr>
          <w:rFonts w:cs="Times New Roman" w:ascii="Times New Roman" w:hAnsi="Times New Roman"/>
          <w:sz w:val="28"/>
          <w:szCs w:val="28"/>
        </w:rPr>
        <w:t xml:space="preserve"> – это ритуальные тексты. </w:t>
      </w:r>
    </w:p>
    <w:p>
      <w:pPr>
        <w:pStyle w:val="Normal"/>
        <w:spacing w:lineRule="auto" w:line="360" w:before="0" w:after="0"/>
        <w:ind w:firstLine="709"/>
        <w:contextualSpacing/>
        <w:jc w:val="both"/>
        <w:rPr/>
      </w:pPr>
      <w:r>
        <w:rPr>
          <w:rFonts w:cs="Times New Roman" w:ascii="Times New Roman" w:hAnsi="Times New Roman"/>
          <w:sz w:val="28"/>
          <w:szCs w:val="28"/>
          <w:u w:val="single"/>
        </w:rPr>
        <w:t xml:space="preserve">Араньяки </w:t>
      </w:r>
      <w:r>
        <w:rPr>
          <w:rFonts w:cs="Times New Roman" w:ascii="Times New Roman" w:hAnsi="Times New Roman"/>
          <w:sz w:val="28"/>
          <w:szCs w:val="28"/>
        </w:rPr>
        <w:t>– «лесная книга», повествующая о жертвоприношениях и названная так потому, что содержала тексты, предназначенная для отшельников.</w:t>
      </w:r>
    </w:p>
    <w:p>
      <w:pPr>
        <w:pStyle w:val="Normal"/>
        <w:spacing w:lineRule="auto" w:line="360" w:before="0" w:after="0"/>
        <w:ind w:firstLine="709"/>
        <w:contextualSpacing/>
        <w:jc w:val="both"/>
        <w:rPr/>
      </w:pPr>
      <w:r>
        <w:rPr>
          <w:rFonts w:cs="Times New Roman" w:ascii="Times New Roman" w:hAnsi="Times New Roman"/>
          <w:sz w:val="28"/>
          <w:szCs w:val="28"/>
          <w:u w:val="single"/>
        </w:rPr>
        <w:t>Упанишады</w:t>
      </w:r>
      <w:r>
        <w:rPr>
          <w:rFonts w:cs="Times New Roman" w:ascii="Times New Roman" w:hAnsi="Times New Roman"/>
          <w:sz w:val="28"/>
          <w:szCs w:val="28"/>
        </w:rPr>
        <w:t xml:space="preserve"> – заключительная часть Вед, содержит трактаты религиозно-философского характера, и именно они имеют для философии первостепенное значение. Именно в Упанишадах развивается тематика Вед: идея единства всего сущего, космологическая тематика и т.д. Основное внимание уделяется не внешней, а внутренней стороне бытия и явлений, а именно нравственному самосовершенствованию. «Кто мы?», «Откуда мы пришли?» - вот характерные вопросы Упаниш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нимания индийской философии большое значение имеет эпоха возникновения и развития Вед. Большинство ученых полагают, что во время формирования Вед в долине реки Ганг складывалось классовое общество. Усиление общественного неравенства привело к тому, что в обществе начали формироваться 4 группы: брахманы, кшатрии, вайшьи и шудры, различающиеся по своему общественному положению. Брахманы (жрецы) и кшатрии (воины) составляют высший социальный слой, к вайшьям относились ремесленники, земледельцы, торговцы, низший же общественный слой составляли шудры. К этому же времени и относится возникновение государства в Индии. Особенности социальной организации нашли свое отражение в Вед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едийская философия – это учение эпохи разложения первобытнообщинного строя Индии и возникновения раннеклассовых рабовладельческих обществ.</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Эпический пери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ие «эпический период» (от слова «эпос») связано с тем, что в это время эпические поэмы «Рамаяна» и «Махабхарата» служат средством выражения героического и божественного в человеческих отношениях, а идеи Упанишад подвергаются большой кри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витии индийской философии этот период начинается в VI в. до н.э., когда в индийском обществе происходят большие перемены: развивается аграрное и ремесленное производство, увеличивается социальная дифференциация, увеличивается власть монархии. Вместе с этим происходят изменения и в мировоззрении индийского общества, усиливается критика ведического брахманизма. Внутри самой философии появились различные, в том числе и противоположные и враждующие между собой школы и системы, в которых отразились реальные противоречия того време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рамках эпического периода выделяются два основных направ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ортодоксальное (отрицающее авторитет Ве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тодоксальное (признающее авторитет Вед и опирающееся на н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неортодоксальному направлению относятся школы: чарвака Брихаспати, джайнизм Махавиры, буддизм Гаута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ртодоксальному направлению относятся школы: ньяя Готамы, вайшешика Канады, санкхъя Капилы, йога Патанджали, миманса Джаймини, веданта Бадарая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ртодоксальное направление</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contextualSpacing/>
        <w:jc w:val="both"/>
        <w:rPr/>
      </w:pPr>
      <w:r>
        <w:rPr>
          <w:rFonts w:cs="Times New Roman" w:ascii="Times New Roman" w:hAnsi="Times New Roman"/>
          <w:sz w:val="28"/>
          <w:szCs w:val="28"/>
          <w:u w:val="single"/>
        </w:rPr>
        <w:t>Философия вайшешика</w:t>
      </w:r>
      <w:r>
        <w:rPr>
          <w:rFonts w:cs="Times New Roman" w:ascii="Times New Roman" w:hAnsi="Times New Roman"/>
          <w:sz w:val="28"/>
          <w:szCs w:val="28"/>
        </w:rPr>
        <w:t>. Последователи вайшешики (в переводе от санскр. особенное) считали, что мироздание образуется из обладающих различными особенностями субстанций. Подобно другим философским школам, вайшешика ставит своей целью освобождение человека от страданий. Основателем философии вайшешика является легендарный мудрец Кана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йшешики рассматривали семь категорий: субстанция, качество, действие, общность, особенность, присущность, небытие. Категории интерпретируются не как понятия, а как реальность. Речь идет от субстанциальной концепции бытия: в конечном счете всё является субстанцией, даже небытие существует как отрицательный фа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видов субстанций девять: земля, вода, свет, воздух, эфир, время, пространство, душа и ум. Первые четыре воспринимаемы чувствами, а остальные пять – умозаключе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аивая на атомарно-плюралистической основе мира, вайшешики постулировали существование особенного. Сложнее обстояло дело с объяснением природы общего: оно признается реальным в качестве присущности субстан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йшешики испытывали трудности при введении в свою систему морального аспекта. Выход был найден в особом толковании кармы, поступков людей. Имеется в виду, что их достоинства и недостатки накапливаются в эфире, времени, пространстве, душе и уме. В случае накопления моральных недостатков мир разрушается верховным правителем, бог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философии вайшешика заслуживает внимания система категорий и атомарная концепция.</w:t>
      </w:r>
    </w:p>
    <w:p>
      <w:pPr>
        <w:pStyle w:val="Normal"/>
        <w:spacing w:lineRule="auto" w:line="360" w:before="0" w:after="0"/>
        <w:ind w:firstLine="709"/>
        <w:contextualSpacing/>
        <w:jc w:val="both"/>
        <w:rPr/>
      </w:pPr>
      <w:r>
        <w:rPr>
          <w:rFonts w:cs="Times New Roman" w:ascii="Times New Roman" w:hAnsi="Times New Roman"/>
          <w:sz w:val="28"/>
          <w:szCs w:val="28"/>
          <w:u w:val="single"/>
        </w:rPr>
        <w:t xml:space="preserve">Философия ньяя. </w:t>
      </w:r>
      <w:r>
        <w:rPr>
          <w:rFonts w:cs="Times New Roman" w:ascii="Times New Roman" w:hAnsi="Times New Roman"/>
          <w:sz w:val="28"/>
          <w:szCs w:val="28"/>
        </w:rPr>
        <w:t>В этой философии в первую очередь идет речь о правилах рассуждений (ньяя – метод, правило). Основателем данной школы был Готама. Эта философия сходна со школой вайшешика. Назначением философии являлось освобождение человека (мокша), а концепция мира понималась субстанциальной. Но в отличие от вайшешиков найяики основным средством спасения считали логику и теорию познания, насчитывая 16 категор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редства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кты правиль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м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оти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л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части силлог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редпол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увер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дискусс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сп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ридирчив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логичный вы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извращ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выражение не по суще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решающий вывод (опровержение логики против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10 из них позволяют достичь правильного знания, остальные представляют собой приемы непродуктивной риторики, которая приостанавливается решающим доводом.</w:t>
      </w:r>
    </w:p>
    <w:p>
      <w:pPr>
        <w:pStyle w:val="Normal"/>
        <w:spacing w:lineRule="auto" w:line="360" w:before="0" w:after="0"/>
        <w:ind w:firstLine="709"/>
        <w:contextualSpacing/>
        <w:jc w:val="both"/>
        <w:rPr/>
      </w:pPr>
      <w:r>
        <w:rPr>
          <w:rFonts w:cs="Times New Roman" w:ascii="Times New Roman" w:hAnsi="Times New Roman"/>
          <w:sz w:val="28"/>
          <w:szCs w:val="28"/>
        </w:rPr>
        <w:t xml:space="preserve">Различают четыре рода </w:t>
      </w:r>
      <w:r>
        <w:rPr>
          <w:rFonts w:cs="Times New Roman" w:ascii="Times New Roman" w:hAnsi="Times New Roman"/>
          <w:sz w:val="28"/>
          <w:szCs w:val="28"/>
          <w:u w:val="single"/>
        </w:rPr>
        <w:t>средств познания</w:t>
      </w:r>
      <w:r>
        <w:rPr>
          <w:rFonts w:cs="Times New Roman" w:ascii="Times New Roman" w:hAnsi="Times New Roman"/>
          <w:sz w:val="28"/>
          <w:szCs w:val="28"/>
        </w:rPr>
        <w:t>: восприятие, вывод, сравнение и свидетельство. Восприятие непосредственно, а потому истинно, к тому же оно проверяется практикой. Вывод – процесс познания через признак. В этой связи найяики развивают теорию силлогизма. Вывод может делаться от следствия к причине или же от причины к следствию. Сравнение позволяет узнавать малоизвестную вещь по ее сходству с уже известной вещью. Свидетельство есть познание объектов, получаемое от других, заслуживающих уважения лиц.</w:t>
      </w:r>
    </w:p>
    <w:p>
      <w:pPr>
        <w:pStyle w:val="Normal"/>
        <w:spacing w:lineRule="auto" w:line="360" w:before="0" w:after="0"/>
        <w:ind w:firstLine="709"/>
        <w:contextualSpacing/>
        <w:jc w:val="both"/>
        <w:rPr/>
      </w:pPr>
      <w:r>
        <w:rPr>
          <w:rFonts w:cs="Times New Roman" w:ascii="Times New Roman" w:hAnsi="Times New Roman"/>
          <w:sz w:val="28"/>
          <w:szCs w:val="28"/>
          <w:u w:val="single"/>
        </w:rPr>
        <w:t>Объектами правильно познания</w:t>
      </w:r>
      <w:r>
        <w:rPr>
          <w:rFonts w:cs="Times New Roman" w:ascii="Times New Roman" w:hAnsi="Times New Roman"/>
          <w:sz w:val="28"/>
          <w:szCs w:val="28"/>
        </w:rPr>
        <w:t xml:space="preserve"> является душа, тело, объекты чувств, способность распознавания, чувства и удовольствие. </w:t>
      </w:r>
      <w:r>
        <w:rPr>
          <w:rFonts w:cs="Times New Roman" w:ascii="Times New Roman" w:hAnsi="Times New Roman"/>
          <w:sz w:val="28"/>
          <w:szCs w:val="28"/>
          <w:u w:val="single"/>
        </w:rPr>
        <w:t>Положения</w:t>
      </w:r>
      <w:r>
        <w:rPr>
          <w:rFonts w:cs="Times New Roman" w:ascii="Times New Roman" w:hAnsi="Times New Roman"/>
          <w:sz w:val="28"/>
          <w:szCs w:val="28"/>
        </w:rPr>
        <w:t xml:space="preserve"> – принципы теории, принимаемые всеми или лишь определенными школами. Что касается других категорий (сомнение, мотив, пример, предположение, уверенность, дискуссия), то их значение достаточно очевид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несомненная заслуга школы ньяя состоит в том, что она заложила основы теоретической рациональности в Индии. Теория физического мира у школы ньяя та же, что у школы вайшешика. Путь к освобождению Я состоит в различии ума и тела. При этом решающее значение имеет размышление, соблюдение принципов йоги и чтение священного писания Вед.</w:t>
      </w:r>
    </w:p>
    <w:p>
      <w:pPr>
        <w:pStyle w:val="Normal"/>
        <w:spacing w:lineRule="auto" w:line="360" w:before="0" w:after="0"/>
        <w:ind w:firstLine="709"/>
        <w:contextualSpacing/>
        <w:jc w:val="both"/>
        <w:rPr/>
      </w:pPr>
      <w:r>
        <w:rPr>
          <w:rFonts w:cs="Times New Roman" w:ascii="Times New Roman" w:hAnsi="Times New Roman"/>
          <w:sz w:val="28"/>
          <w:szCs w:val="28"/>
          <w:u w:val="single"/>
        </w:rPr>
        <w:t xml:space="preserve">Философия санкхья. </w:t>
      </w:r>
      <w:r>
        <w:rPr>
          <w:rFonts w:cs="Times New Roman" w:ascii="Times New Roman" w:hAnsi="Times New Roman"/>
          <w:sz w:val="28"/>
          <w:szCs w:val="28"/>
        </w:rPr>
        <w:t xml:space="preserve">Основателем системы санкхья (число, перечисление, имеется ввиду перечисление элементов космоса) считается Капила. Это наидревнейшая из всех индийских философских школ.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анкхья характерна дуалистическая метафизика. В конечном счете, признается реальность только двух начал: первоматерии (пракрити) и духа (пуруша). Первоматерия состоит из трех формирующих сил: разумности, активности и косности. Контакт духа с материей нарушает ее равновесие, начинается сложный процесс эволюции, возникает сознание, самосознание, ум, а также 5 органов познания, 5 органов действия, находящихся во рту, ногах, руках), 5 тонких элементов (звук, осязание, цвет, вкус, обоняние), 5 физических элементов (эфир, воздух, огонь, вода и земля). Итак, мир материи – это 24 начала (сюда входит и она сама). Двадцать пятым выступает дух, Я. Если Я осознает свою свободу от материи, то тем самым оно достигает полного своего освобождения. Я – реальность, находящаяся вне времени и пространства. Что касается пути освобождения Я от ума и тела, то в его понимании школа санкхья примыкает к школе йога.</w:t>
      </w:r>
    </w:p>
    <w:p>
      <w:pPr>
        <w:pStyle w:val="Normal"/>
        <w:spacing w:lineRule="auto" w:line="360" w:before="0" w:after="0"/>
        <w:ind w:firstLine="709"/>
        <w:contextualSpacing/>
        <w:jc w:val="both"/>
        <w:rPr/>
      </w:pPr>
      <w:r>
        <w:rPr>
          <w:rFonts w:cs="Times New Roman" w:ascii="Times New Roman" w:hAnsi="Times New Roman"/>
          <w:sz w:val="28"/>
          <w:szCs w:val="28"/>
          <w:u w:val="single"/>
        </w:rPr>
        <w:t>Философия йога.</w:t>
      </w:r>
      <w:r>
        <w:rPr>
          <w:rFonts w:cs="Times New Roman" w:ascii="Times New Roman" w:hAnsi="Times New Roman"/>
          <w:sz w:val="28"/>
          <w:szCs w:val="28"/>
        </w:rPr>
        <w:t xml:space="preserve"> Основателем системы йога (соединение, глубокое созерцание) является Патанджали. Йога признает метафизику санкхья, но добавляет к 25 ее началам еще одно – Бога, верховного Я. Значение системы йога определяется в основном ее теорией медит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известная восьмичленная йога Патанджали включа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ятеричное самообуздание – ненасилие, правдивость, неворовство, половое воздержание и неприятие д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ять предприсаний – чистота, удовлетворенность, подвижничество, самообучение и упование бога на Ишва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собые позы (аса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дыха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твлечение чувств и контроль за н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онцентрация на объек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созерц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глубокое сосредото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указанный восьмеричный путь пройден, то йог избавляется от всех страданий, вызванных карм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Йогу часто отождествляют с мистикой и магией. Но по своей сути она представляет собой этическое учение, дополненное хорошо развитым психологическим тренингом.</w:t>
      </w:r>
    </w:p>
    <w:p>
      <w:pPr>
        <w:pStyle w:val="Normal"/>
        <w:spacing w:lineRule="auto" w:line="360" w:before="0" w:after="0"/>
        <w:ind w:firstLine="709"/>
        <w:contextualSpacing/>
        <w:jc w:val="both"/>
        <w:rPr/>
      </w:pPr>
      <w:r>
        <w:rPr>
          <w:rFonts w:cs="Times New Roman" w:ascii="Times New Roman" w:hAnsi="Times New Roman"/>
          <w:sz w:val="28"/>
          <w:szCs w:val="28"/>
          <w:u w:val="single"/>
        </w:rPr>
        <w:t>Философия мимансы.</w:t>
      </w:r>
      <w:r>
        <w:rPr>
          <w:rFonts w:cs="Times New Roman" w:ascii="Times New Roman" w:hAnsi="Times New Roman"/>
          <w:sz w:val="28"/>
          <w:szCs w:val="28"/>
        </w:rPr>
        <w:t xml:space="preserve"> Основателем школы миманса (размышление) считается Джаймини. Наиболее каноничный вид она приобрела в работах Кумарила Бхат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ая ее идея состоит в том, что Веды – неприкасаемый источник знания, а предписываемые ими ритуалы и есть средство освобождения. Из шести источников достоверного познания: восприятия, умозаключения, словесного свидетельства, аналогии, постулирования (выдвижение гипотез) и невосприятия (того, чего нет), Кумарила выше всего ставил словесное свидетельство в том виде, в каком оно дано в Ведах. Веды никем не написаны – ни Богом, ни людьми, перед которыми стоит задача понять их содержание, сводящееся к религиозным обрядам (дхармам). Освобождения достигает тот, кто соблюдает предписанные Ведами ритуалы. </w:t>
      </w:r>
    </w:p>
    <w:p>
      <w:pPr>
        <w:pStyle w:val="Normal"/>
        <w:spacing w:lineRule="auto" w:line="360" w:before="0" w:after="0"/>
        <w:ind w:firstLine="709"/>
        <w:contextualSpacing/>
        <w:jc w:val="both"/>
        <w:rPr/>
      </w:pPr>
      <w:r>
        <w:rPr>
          <w:rFonts w:cs="Times New Roman" w:ascii="Times New Roman" w:hAnsi="Times New Roman"/>
          <w:sz w:val="28"/>
          <w:szCs w:val="28"/>
        </w:rPr>
        <w:t>Итак, мимансаки, по сути, защищают те изложенные в Ведах нравственные нормы, в которых своеобразно обобщен многовековый опыт жизни древних индийцев. Миманса – это этическая теория долженствования. Недостатком данной теории является то, что исключается критика Вед.</w:t>
      </w:r>
    </w:p>
    <w:p>
      <w:pPr>
        <w:pStyle w:val="Normal"/>
        <w:spacing w:lineRule="auto" w:line="360" w:before="0" w:after="0"/>
        <w:ind w:firstLine="709"/>
        <w:contextualSpacing/>
        <w:jc w:val="both"/>
        <w:rPr/>
      </w:pPr>
      <w:r>
        <w:rPr>
          <w:rFonts w:cs="Times New Roman" w:ascii="Times New Roman" w:hAnsi="Times New Roman"/>
          <w:sz w:val="28"/>
          <w:szCs w:val="28"/>
          <w:u w:val="single"/>
        </w:rPr>
        <w:t xml:space="preserve">Философия веданты. </w:t>
      </w:r>
      <w:r>
        <w:rPr>
          <w:rFonts w:cs="Times New Roman" w:ascii="Times New Roman" w:hAnsi="Times New Roman"/>
          <w:sz w:val="28"/>
          <w:szCs w:val="28"/>
        </w:rPr>
        <w:t xml:space="preserve">Основателем философии веданты (веданта – конец Вед), представляющая собой комментарии к Упанишадам, считается Бадараяна. Наиболее авторитетными признаются комментарии Шанкары и Рамануж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идея всех вариантов веданты – ведущее к освобождению, достигаемое индивидуальной душой посредством знания тождество Атмана и Брахмана. Реален только Брахман, мир неподлинен. Брахман как высшая реальность неопределим. Лучше всего о нем говорить: «Не это, не это!». Однако допустимо несколько отклоняться от столь жесткого требования. «Вечный, чистый, свободный, единый, неделимый, блаженный, недвойственный, действительный, знающий, бесконечный – каков высший Брахман, таков по истине Я» - так считает Шанка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евшись в уединении, освободившись от страстей, обуздав чувства, размышляя об Атмане и Брахмане, их тождестве, человек достигает своего подлинного бытия, становится всезнающим, вездесущим и бессмертным. Так достигается различие между добром и злом и достигается свят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анту обычно называют религиозно-философским учением. Такую характеристику веданты нельзя назвать точной. Вполне допустим вопрос: чем, собственно, является веданта, философией или религией? Вполне возможно, что веданта – это религиозная система, которую более или менее пытаются усовершенствовать философскими средствами. Философски обосновать тождество Атмана и Брахмана невозможно. Разумеется, допустима философская интерпретация веданты. Главный результат такой интерпретации – выяснение морального содержания Упаниш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еортодоксальное направление</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contextualSpacing/>
        <w:jc w:val="both"/>
        <w:rPr/>
      </w:pPr>
      <w:r>
        <w:rPr>
          <w:rFonts w:cs="Times New Roman" w:ascii="Times New Roman" w:hAnsi="Times New Roman"/>
          <w:sz w:val="28"/>
          <w:szCs w:val="28"/>
          <w:u w:val="single"/>
        </w:rPr>
        <w:t>Чарвака</w:t>
      </w:r>
      <w:r>
        <w:rPr>
          <w:rFonts w:cs="Times New Roman" w:ascii="Times New Roman" w:hAnsi="Times New Roman"/>
          <w:sz w:val="28"/>
          <w:szCs w:val="28"/>
        </w:rPr>
        <w:t>. Чарвака – краткое обозначение материализма. Основателем данной системы является легендарный мудрец Брихаспати. Классики индийской философии считали чарваку довольно естественной, но достаточно наив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и чарваки считали, что все существующее состоит из четырех элементов: земли, воды, огня, воздуха. Из соединений этих элементов образуются жизнь и сознание. Потусторонний мир не существует. В этом мире надо полагаться на чувственное восприятие, логические выводы. Земной шар наполнен страданиями, но и удовольствиями. Наличие страданий не вынуждает отказаться от удовольствий. А поэтому «пока живем, да будем счастливы!».</w:t>
      </w:r>
    </w:p>
    <w:p>
      <w:pPr>
        <w:pStyle w:val="Normal"/>
        <w:spacing w:lineRule="auto" w:line="360" w:before="0" w:after="0"/>
        <w:ind w:firstLine="709"/>
        <w:contextualSpacing/>
        <w:jc w:val="both"/>
        <w:rPr/>
      </w:pPr>
      <w:r>
        <w:rPr>
          <w:rFonts w:cs="Times New Roman" w:ascii="Times New Roman" w:hAnsi="Times New Roman"/>
          <w:sz w:val="28"/>
          <w:szCs w:val="28"/>
          <w:u w:val="single"/>
        </w:rPr>
        <w:t xml:space="preserve">Джайнизм. </w:t>
      </w:r>
      <w:r>
        <w:rPr>
          <w:rFonts w:cs="Times New Roman" w:ascii="Times New Roman" w:hAnsi="Times New Roman"/>
          <w:sz w:val="28"/>
          <w:szCs w:val="28"/>
        </w:rPr>
        <w:t>Основателем признается Вардхамана, которому за мужественное перенесение тягот жизни было присвоено имя Махавира (Великий герой) и титул Джина (Победит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жайны отличают от непротяженного времени протяженную субстанцию, которая состоит из живых и неживых субстанций. Живые субстанции от мельчайших организмов до человека идентичны душам. Сущность души – сознание. Души обладают различными видами сознания. Они обременены кармами. То есть гнев, гордость, жадность притягивают к душе липкие частицы, карму-матер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не пропасть человеку необходимо добиться освобождения души от кармы, то есть от страсти и зависимости от телесного, материального. Это достигается посредством правильной веры и правильного поведения. С этой целью необходимо: воздерживаться от нанесения вреда живому, избегать лживости, не воровать, добиваться душевной чистоты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ажная часть джайнской философии – это этическое содержание. Основной недостаток джайнизма определяется весьма произвольным истолкованием связи сознания и души с материей и приданием освобожденной душе сакрального значения.</w:t>
      </w:r>
    </w:p>
    <w:p>
      <w:pPr>
        <w:pStyle w:val="Normal"/>
        <w:spacing w:lineRule="auto" w:line="360" w:before="0" w:after="0"/>
        <w:ind w:firstLine="709"/>
        <w:contextualSpacing/>
        <w:jc w:val="both"/>
        <w:rPr/>
      </w:pPr>
      <w:r>
        <w:rPr>
          <w:rFonts w:cs="Times New Roman" w:ascii="Times New Roman" w:hAnsi="Times New Roman"/>
          <w:sz w:val="28"/>
          <w:szCs w:val="28"/>
          <w:u w:val="single"/>
        </w:rPr>
        <w:t>Буддизм.</w:t>
      </w:r>
      <w:r>
        <w:rPr>
          <w:rFonts w:cs="Times New Roman" w:ascii="Times New Roman" w:hAnsi="Times New Roman"/>
          <w:sz w:val="28"/>
          <w:szCs w:val="28"/>
        </w:rPr>
        <w:t xml:space="preserve"> Также, как и джайнизм, буддизм возник в VI в. до н.э. Его основатель – индийский принц Сиддхартха Гаутама, получивший впоследствии имя Будды (пробужденный, просветленный), так как после многих лет отшельничества и аскезы достиг пробуждения, т.е. пришел к пониманию правильного жизненного пути, отвергающего край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этого учения – его этико-практическая направленность, а центральный вопрос, который его интересует – бытие личности. В основе буддизма «четыре благородные исти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ществование человека от рождения до смерти неразрывно связано со страда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ществует причина страдания, которой является жажда (стремление к жизни), ведущая через радости и страсти к перерожд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ществует освобождение от страдания, устранение причин страдания, т.е. устранение этой жаж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ществует путь, ведущий к освобождению от страданий, который отвергает как жизнь, посвященную только чувственным наслаждениям, так и путь аскезы и самоистязания. Именно в этом состоит буддийский принцип так называемого среднего пути, рекомендующий избегать крайностей.</w:t>
      </w:r>
    </w:p>
    <w:p>
      <w:pPr>
        <w:pStyle w:val="Normal"/>
        <w:spacing w:lineRule="auto" w:line="360" w:before="0" w:after="0"/>
        <w:ind w:firstLine="709"/>
        <w:contextualSpacing/>
        <w:jc w:val="both"/>
        <w:rPr/>
      </w:pPr>
      <w:r>
        <w:rPr>
          <w:rFonts w:cs="Times New Roman" w:ascii="Times New Roman" w:hAnsi="Times New Roman"/>
          <w:sz w:val="28"/>
          <w:szCs w:val="28"/>
        </w:rPr>
        <w:t>Освобождение от страданий как конечная цель бытия личности – это, прежде всего, уничтожение желаний, точнее говоря, угашение их страстности. С этим связана важнейшая концепция буддизма в нравственной сфере – концепция терпимости (толерантности) и относительности. Согласно ей, дело заключается не в каких-то общеобязательных нравственных предписаниях, а в не причинении вреда окружающим. Это и есть главный принцип поведения личности, в основе которого лежит чувство доброты и совершенной удовлетворен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С этикой буддизма органично связана и его концепция познания. Познание здесь является необходимым способом и средством достижения предельной цели бытия личности. В буддизме устраняется различие между чувственной и рассудочной формами познания и устанавливается практика медитации (от лат. </w:t>
      </w:r>
      <w:r>
        <w:rPr>
          <w:rFonts w:cs="Times New Roman" w:ascii="Times New Roman" w:hAnsi="Times New Roman"/>
          <w:sz w:val="28"/>
          <w:szCs w:val="28"/>
          <w:lang w:val="en-US"/>
        </w:rPr>
        <w:t>Meditatio</w:t>
      </w:r>
      <w:r>
        <w:rPr>
          <w:rFonts w:cs="Times New Roman" w:ascii="Times New Roman" w:hAnsi="Times New Roman"/>
          <w:sz w:val="28"/>
          <w:szCs w:val="28"/>
        </w:rPr>
        <w:t xml:space="preserve"> – сосредоточенное размышление) – углубленной психической сосредоточенности и отрешенности от внешних объектов и внутренних переживаний. Результатом этого является непосредственное переживание целостности бытия, полная самоуглубленность и самоудовлетворенность. Достигается состояние абсолютной свободы и независимости внутреннего бытия личности, которое как раз и тождественно гашению желаний. Оно и есть освобождение, или нирвана, - состояние высшего блаженства, конечная цель стремлений человека и его бытия, характеризующаяся отрешенностью от жизненных забот и желаний. При этом подразумевается не гибель человека, а выход его из круговорота перерождений, освобождение от сансары и слияние с божест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а медитации составляет сущность буддийского проникновения в жизнь. Подобно молитве в христианстве, медитация – сердцевина буддизма. Конечная же ее цель – просветление, или состояние нирваны. Следует иметь в виду, что в системе буддизма определяющим является принцип абсолютной автономии личности, ее независимости от среды. Все связи человека с реальным миром, в том числе и социальным, буддизм рассматривает как отрицательные и вообще вредные для человека. Отсюда и проистекает необходимость освобождения от несовершенного реального существования, от внешних объектов и чувств. С этим связана и уверенность большинства буддистов о том, что страсти, которые порождает тело человека, и беспокойство, сопряженное с ним, должны быть преодолены. Основной способ этого – достижение нирв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илософия буддизма, как и джайнизма, носит эгоцентрический и интровертивны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тодоксальное направление, как уже отмечалось, признает авторитет вед и опирается на них.</w:t>
      </w:r>
    </w:p>
    <w:p>
      <w:pPr>
        <w:pStyle w:val="Normal"/>
        <w:spacing w:lineRule="auto" w:line="360" w:before="0" w:after="0"/>
        <w:ind w:firstLine="709"/>
        <w:contextualSpacing/>
        <w:jc w:val="both"/>
        <w:rPr/>
      </w:pPr>
      <w:r>
        <w:rPr>
          <w:rFonts w:cs="Times New Roman" w:ascii="Times New Roman" w:hAnsi="Times New Roman"/>
          <w:sz w:val="28"/>
          <w:szCs w:val="28"/>
          <w:u w:val="single"/>
        </w:rPr>
        <w:t xml:space="preserve">Тантра. </w:t>
      </w:r>
      <w:r>
        <w:rPr>
          <w:rFonts w:cs="Times New Roman" w:ascii="Times New Roman" w:hAnsi="Times New Roman"/>
          <w:sz w:val="28"/>
          <w:szCs w:val="28"/>
        </w:rPr>
        <w:t xml:space="preserve">В начале второй половины I тысячелетия н. э. в буддизме Махаяны постепенно зарождается и формируется новое направление, или </w:t>
      </w:r>
      <w:r>
        <w:rPr>
          <w:rStyle w:val="Emphasis"/>
          <w:rFonts w:cs="Times New Roman" w:ascii="Times New Roman" w:hAnsi="Times New Roman"/>
          <w:i w:val="false"/>
          <w:sz w:val="28"/>
          <w:szCs w:val="28"/>
        </w:rPr>
        <w:t>Яна</w:t>
      </w:r>
      <w:r>
        <w:rPr>
          <w:rFonts w:cs="Times New Roman" w:ascii="Times New Roman" w:hAnsi="Times New Roman"/>
          <w:sz w:val="28"/>
          <w:szCs w:val="28"/>
        </w:rPr>
        <w:t xml:space="preserve"> («Колесница»), получившая название </w:t>
      </w:r>
      <w:r>
        <w:rPr>
          <w:rStyle w:val="Emphasis"/>
          <w:rFonts w:cs="Times New Roman" w:ascii="Times New Roman" w:hAnsi="Times New Roman"/>
          <w:i w:val="false"/>
          <w:sz w:val="28"/>
          <w:szCs w:val="28"/>
        </w:rPr>
        <w:t>Ваджраяны</w:t>
      </w:r>
      <w:r>
        <w:rPr>
          <w:rFonts w:cs="Times New Roman" w:ascii="Times New Roman" w:hAnsi="Times New Roman"/>
          <w:sz w:val="28"/>
          <w:szCs w:val="28"/>
        </w:rPr>
        <w:t>, или тантрического буддизма; это направление может считаться заключительным этапом развития буддизма на своей родине — в Индии. Здесь надо сразу же сказать, что само слово «тантра» никак не характеризует специфику этого нового типа буддизма. «Тантра» (как и сутра») просто тип текстов, в которых может и не быть ничего «тантрического».</w:t>
      </w:r>
    </w:p>
    <w:p>
      <w:pPr>
        <w:pStyle w:val="Style13"/>
        <w:spacing w:lineRule="auto" w:line="360" w:before="0" w:after="0"/>
        <w:ind w:firstLine="709"/>
        <w:contextualSpacing/>
        <w:jc w:val="both"/>
        <w:rPr/>
      </w:pPr>
      <w:r>
        <w:rPr>
          <w:bCs/>
          <w:sz w:val="28"/>
          <w:szCs w:val="28"/>
        </w:rPr>
        <w:t>Та́нтра</w:t>
      </w:r>
      <w:r>
        <w:rPr>
          <w:sz w:val="28"/>
          <w:szCs w:val="28"/>
        </w:rPr>
        <w:t xml:space="preserve"> — одно из эзотерических течений индуизма. В индийской терминологии </w:t>
      </w:r>
      <w:r>
        <w:rPr>
          <w:iCs/>
          <w:sz w:val="28"/>
          <w:szCs w:val="28"/>
        </w:rPr>
        <w:t>тантризм</w:t>
      </w:r>
      <w:r>
        <w:rPr>
          <w:sz w:val="28"/>
          <w:szCs w:val="28"/>
        </w:rPr>
        <w:t xml:space="preserve"> — учение о двуединой природе мира, в котором представлены мужское и женское начала, о нераздельном союзе блаженства и пустоты как мужского так и женского начал. Тантристы считают свое вероучение универсальной религией всех людей, из которой развились и черпают свою духовную силу остальные религии. За основу принимается представление о тождестве микрокосма и макрокосма, человека и мироздания, поскольку все возводится к единению двух начал — женского и мужского. В зависимости от того, какое начало признается главенствующим, тантра разделяется на «правую» и «левую».</w:t>
      </w:r>
    </w:p>
    <w:p>
      <w:pPr>
        <w:pStyle w:val="Style13"/>
        <w:spacing w:lineRule="auto" w:line="360" w:before="0" w:after="0"/>
        <w:ind w:firstLine="709"/>
        <w:contextualSpacing/>
        <w:jc w:val="both"/>
        <w:rPr/>
      </w:pPr>
      <w:r>
        <w:rPr>
          <w:iCs/>
          <w:sz w:val="28"/>
          <w:szCs w:val="28"/>
        </w:rPr>
        <w:t>Тантра «правой руки»</w:t>
      </w:r>
      <w:r>
        <w:rPr>
          <w:sz w:val="28"/>
          <w:szCs w:val="28"/>
        </w:rPr>
        <w:t xml:space="preserve"> господствует в Индии, она признает ведущим мужское, активное начало.</w:t>
      </w:r>
    </w:p>
    <w:p>
      <w:pPr>
        <w:pStyle w:val="Style13"/>
        <w:spacing w:lineRule="auto" w:line="360" w:before="0" w:after="0"/>
        <w:ind w:firstLine="709"/>
        <w:contextualSpacing/>
        <w:jc w:val="both"/>
        <w:rPr/>
      </w:pPr>
      <w:r>
        <w:rPr>
          <w:iCs/>
          <w:sz w:val="28"/>
          <w:szCs w:val="28"/>
        </w:rPr>
        <w:t>Тантра «левой руки»</w:t>
      </w:r>
      <w:r>
        <w:rPr>
          <w:sz w:val="28"/>
          <w:szCs w:val="28"/>
        </w:rPr>
        <w:t xml:space="preserve"> ведущим началом признает женское, символизирующее мудр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дийскя тантра включает в себя четыре класса тантр:</w:t>
      </w:r>
    </w:p>
    <w:p>
      <w:pPr>
        <w:pStyle w:val="Normal"/>
        <w:numPr>
          <w:ilvl w:val="0"/>
          <w:numId w:val="2"/>
        </w:numPr>
        <w:spacing w:lineRule="auto" w:line="360" w:before="0" w:after="0"/>
        <w:ind w:left="0" w:firstLine="709"/>
        <w:contextualSpacing/>
        <w:jc w:val="both"/>
        <w:rPr/>
      </w:pPr>
      <w:r>
        <w:rPr>
          <w:rFonts w:cs="Times New Roman" w:ascii="Times New Roman" w:hAnsi="Times New Roman"/>
          <w:iCs/>
          <w:sz w:val="28"/>
          <w:szCs w:val="28"/>
          <w:lang w:eastAsia="ru-RU"/>
        </w:rPr>
        <w:t>тантра действия</w:t>
      </w:r>
      <w:r>
        <w:rPr>
          <w:rFonts w:cs="Times New Roman" w:ascii="Times New Roman" w:hAnsi="Times New Roman"/>
          <w:sz w:val="28"/>
          <w:szCs w:val="28"/>
          <w:lang w:eastAsia="ru-RU"/>
        </w:rPr>
        <w:t xml:space="preserve"> (Крия-тантра), предполагающая совершенствование через ритуал;</w:t>
      </w:r>
    </w:p>
    <w:p>
      <w:pPr>
        <w:pStyle w:val="Normal"/>
        <w:numPr>
          <w:ilvl w:val="0"/>
          <w:numId w:val="2"/>
        </w:numPr>
        <w:spacing w:lineRule="auto" w:line="360" w:before="0" w:after="0"/>
        <w:ind w:left="0" w:firstLine="709"/>
        <w:contextualSpacing/>
        <w:jc w:val="both"/>
        <w:rPr/>
      </w:pPr>
      <w:r>
        <w:rPr>
          <w:rFonts w:cs="Times New Roman" w:ascii="Times New Roman" w:hAnsi="Times New Roman"/>
          <w:iCs/>
          <w:sz w:val="28"/>
          <w:szCs w:val="28"/>
          <w:lang w:eastAsia="ru-RU"/>
        </w:rPr>
        <w:t>тантра выполнения</w:t>
      </w:r>
      <w:r>
        <w:rPr>
          <w:rFonts w:cs="Times New Roman" w:ascii="Times New Roman" w:hAnsi="Times New Roman"/>
          <w:sz w:val="28"/>
          <w:szCs w:val="28"/>
          <w:lang w:eastAsia="ru-RU"/>
        </w:rPr>
        <w:t xml:space="preserve"> (Чарья-тантра), в которой ритуал и медитация признаются равноценными;</w:t>
      </w:r>
    </w:p>
    <w:p>
      <w:pPr>
        <w:pStyle w:val="Normal"/>
        <w:numPr>
          <w:ilvl w:val="0"/>
          <w:numId w:val="2"/>
        </w:numPr>
        <w:spacing w:lineRule="auto" w:line="360" w:before="0" w:after="0"/>
        <w:ind w:left="0" w:firstLine="709"/>
        <w:contextualSpacing/>
        <w:jc w:val="both"/>
        <w:rPr/>
      </w:pPr>
      <w:r>
        <w:rPr>
          <w:rFonts w:cs="Times New Roman" w:ascii="Times New Roman" w:hAnsi="Times New Roman"/>
          <w:iCs/>
          <w:sz w:val="28"/>
          <w:szCs w:val="28"/>
          <w:lang w:eastAsia="ru-RU"/>
        </w:rPr>
        <w:t>Йога-тантра</w:t>
      </w:r>
      <w:r>
        <w:rPr>
          <w:rFonts w:cs="Times New Roman" w:ascii="Times New Roman" w:hAnsi="Times New Roman"/>
          <w:sz w:val="28"/>
          <w:szCs w:val="28"/>
          <w:lang w:eastAsia="ru-RU"/>
        </w:rPr>
        <w:t>, в основе которой лежит йогическая медитация;</w:t>
      </w:r>
    </w:p>
    <w:p>
      <w:pPr>
        <w:pStyle w:val="Normal"/>
        <w:numPr>
          <w:ilvl w:val="0"/>
          <w:numId w:val="2"/>
        </w:numPr>
        <w:spacing w:lineRule="auto" w:line="360" w:before="0" w:after="0"/>
        <w:ind w:left="0" w:firstLine="709"/>
        <w:contextualSpacing/>
        <w:jc w:val="both"/>
        <w:rPr/>
      </w:pPr>
      <w:r>
        <w:rPr>
          <w:rFonts w:cs="Times New Roman" w:ascii="Times New Roman" w:hAnsi="Times New Roman"/>
          <w:iCs/>
          <w:sz w:val="28"/>
          <w:szCs w:val="28"/>
          <w:lang w:eastAsia="ru-RU"/>
        </w:rPr>
        <w:t>тантра высшей йоги</w:t>
      </w:r>
      <w:r>
        <w:rPr>
          <w:rFonts w:cs="Times New Roman" w:ascii="Times New Roman" w:hAnsi="Times New Roman"/>
          <w:sz w:val="28"/>
          <w:szCs w:val="28"/>
          <w:lang w:eastAsia="ru-RU"/>
        </w:rPr>
        <w:t xml:space="preserve"> (Ануттара-йога-тантра), в практике которой основным является постижение недвойственности мироздания, единства противоположных начал.</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Начало изучения буддизма в России можно отнести к 20-м — 30-м годам XIX века, когда член Петербургской Академии Наук немец Я.И. Шмидт (1779-1847 гг.) опубликовал ряд буддологических исследований (на немецком языке), а также первую русскую грамматику тибетского языка. Но подлинно научное изучение буддизма в России связано с именами о. Палладия Кафарова (1817-1878 гг.) и академика В.П. Васильева (1818-1900 гг.). В.П. Васильев был академическим ученым в полном смысле этого слова и буддологом, прежде всего, хотя ему принадлежат также важные труды по истории китайской литературы, даосизму и конфуцианству и другим направлениям синологии. Палладий был китаеведом высочайшего класса, причем занятия историей буддизма занимали очень важное место в его исследованиях.</w:t>
      </w:r>
    </w:p>
    <w:p>
      <w:pPr>
        <w:pStyle w:val="Normal"/>
        <w:spacing w:lineRule="auto" w:line="360" w:before="0" w:after="0"/>
        <w:ind w:firstLine="709"/>
        <w:contextualSpacing/>
        <w:jc w:val="both"/>
        <w:rPr/>
      </w:pPr>
      <w:r>
        <w:rPr>
          <w:rFonts w:cs="Times New Roman" w:ascii="Times New Roman" w:hAnsi="Times New Roman"/>
          <w:bCs/>
          <w:sz w:val="28"/>
          <w:szCs w:val="28"/>
        </w:rPr>
        <w:t>Буддизм в России</w:t>
      </w:r>
      <w:r>
        <w:rPr>
          <w:rFonts w:cs="Times New Roman" w:ascii="Times New Roman" w:hAnsi="Times New Roman"/>
          <w:sz w:val="28"/>
          <w:szCs w:val="28"/>
        </w:rPr>
        <w:t xml:space="preserve"> — одна из распространенных на территории страны религиозных традиций. Традиционными районами, где исповедуется буддизм, являются Бурятия, Тыва, Калмыкия, Тюменская область, Забайкальский край и Иркутская область. Также буддийские общины существуют в Санкт-Петербурге, Москве и других городах. Большая часть приверженцев буддизма в России относится к школе Гэлуг, также значительное количество российских буддистов принадлежат к школе Карма Кагью. [В традиции Гэлуг особое внимание уделяется нравственности, монашеская дисциплина рассматривается как идеальная основа для религиозного образования и практики. Кагью - одна из четырёх школ тибетского буддизма. В среде монгольских народов </w:t>
      </w:r>
      <w:r>
        <w:rPr>
          <w:rFonts w:cs="Times New Roman" w:ascii="Times New Roman" w:hAnsi="Times New Roman"/>
          <w:bCs/>
          <w:sz w:val="28"/>
          <w:szCs w:val="28"/>
        </w:rPr>
        <w:t>Карма Кагью</w:t>
      </w:r>
      <w:r>
        <w:rPr>
          <w:rFonts w:cs="Times New Roman" w:ascii="Times New Roman" w:hAnsi="Times New Roman"/>
          <w:sz w:val="28"/>
          <w:szCs w:val="28"/>
        </w:rPr>
        <w:t xml:space="preserve"> часто называют также «красная вера»].</w:t>
      </w:r>
    </w:p>
    <w:p>
      <w:pPr>
        <w:pStyle w:val="Style13"/>
        <w:spacing w:lineRule="auto" w:line="360" w:before="0" w:after="0"/>
        <w:ind w:firstLine="709"/>
        <w:contextualSpacing/>
        <w:jc w:val="both"/>
        <w:rPr/>
      </w:pPr>
      <w:r>
        <w:rPr>
          <w:sz w:val="28"/>
          <w:szCs w:val="28"/>
        </w:rPr>
        <w:t>В Бурятии, Калмыкии, Туве, Санкт-Петербурге восстанавливаются уцелевшие буддийские храмы и открываются новые, при монастырях создаются учебные заведения, приглашаются тибетские учителя.</w:t>
      </w:r>
    </w:p>
    <w:p>
      <w:pPr>
        <w:pStyle w:val="Style13"/>
        <w:spacing w:lineRule="auto" w:line="360" w:before="0" w:after="0"/>
        <w:ind w:firstLine="709"/>
        <w:contextualSpacing/>
        <w:jc w:val="both"/>
        <w:rPr/>
      </w:pPr>
      <w:r>
        <w:rPr>
          <w:sz w:val="28"/>
          <w:szCs w:val="28"/>
        </w:rPr>
        <w:t>В России буддизм обретает также популярность среди русских и других народов. В настоящее время в России представлены многие буддийские школы: тхеравада, несколько направлений Махаяны, в том числе японский дзэн, корейский сон и практически все школы тибетского буддизма. Буддизм в Российской Федерации провозглашён одной из четырёх традиционных для России религий, наряду с православием, исламом суннитского толка и иудаизмом.</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1.</w:t>
      </w:r>
      <w:r>
        <w:rPr>
          <w:rFonts w:cs="Times New Roman" w:ascii="Times New Roman" w:hAnsi="Times New Roman"/>
          <w:bCs/>
          <w:sz w:val="28"/>
          <w:szCs w:val="28"/>
        </w:rPr>
        <w:t xml:space="preserve">Грицанов А.А. История философии: </w:t>
      </w:r>
      <w:r>
        <w:rPr>
          <w:rFonts w:cs="Times New Roman" w:ascii="Times New Roman" w:hAnsi="Times New Roman"/>
          <w:sz w:val="28"/>
          <w:szCs w:val="28"/>
        </w:rPr>
        <w:t>Энциклопедия. — Мн.: Интерпрессервис; Книжный Дом. - Минск. - 200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Канке В.А. История философии. Мыслители, концепции, открытия. Учебное пособие. - Издательство: «Логос». - М., 200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Кохановский В.П., Яковлев В.П. История философии. Учебник для высших учебных заведений. - Издательство: «Феникс». – Ростов-на-Дону, 200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Лавриненко В.Н., Ратникова В.П. Философия. Учебник для студентов высших учебных заведений. - Издательство: ЮНИТИ. – М., 2010</w:t>
      </w:r>
    </w:p>
    <w:p>
      <w:pPr>
        <w:pStyle w:val="Normal"/>
        <w:spacing w:lineRule="auto" w:line="360" w:before="0" w:after="0"/>
        <w:contextualSpacing/>
        <w:jc w:val="both"/>
        <w:rPr/>
      </w:pPr>
      <w:r>
        <w:rPr>
          <w:rFonts w:cs="Times New Roman" w:ascii="Times New Roman" w:hAnsi="Times New Roman"/>
          <w:sz w:val="28"/>
          <w:szCs w:val="28"/>
        </w:rPr>
        <w:t>5. http://ru.wikipedia.org/wiki/Буддизм_в_России - Материал из Википедии — свободной энциклопедии. Статья: «Буддизм в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Editsection">
    <w:name w:val="editsection"/>
    <w:qFormat/>
    <w:rPr>
      <w:rFonts w:cs="Times New Roman"/>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Iast">
    <w:name w:val="iast"/>
    <w:qFormat/>
    <w:rPr>
      <w:rFonts w:cs="Times New Roman"/>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5:00Z</dcterms:created>
  <dc:creator>SONY</dc:creator>
  <dc:description/>
  <cp:keywords/>
  <dc:language>en-US</dc:language>
  <cp:lastModifiedBy>SYSTEM</cp:lastModifiedBy>
  <dcterms:modified xsi:type="dcterms:W3CDTF">2011-09-18T21:25:00Z</dcterms:modified>
  <cp:revision>2</cp:revision>
  <dc:subject/>
  <dc:title>ФЕДЕРАЛЬНОЕ АГЕНСТВО ПО ОБРАЗОВАНИЮ</dc:title>
</cp:coreProperties>
</file>