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ВНУТРЕННИХ ДЕЛ РОССИЙСКОЙ ФЕДЕРАЦИИ</w:t>
      </w:r>
    </w:p>
    <w:p>
      <w:pPr>
        <w:pStyle w:val="Normal"/>
        <w:spacing w:lineRule="auto" w:line="360"/>
        <w:jc w:val="center"/>
        <w:rPr/>
      </w:pPr>
      <w:r>
        <w:rPr/>
        <w:t>БЕЛГОРОДСКИЙ ЮРИДИЧЕСКИЙ ИНСТИТУТ</w:t>
      </w:r>
    </w:p>
    <w:p>
      <w:pPr>
        <w:pStyle w:val="Normal"/>
        <w:spacing w:lineRule="auto" w:line="360"/>
        <w:jc w:val="center"/>
        <w:rPr/>
      </w:pPr>
      <w:r>
        <w:rPr/>
        <w:t>Кафедра гуманитарных и социально-экономических дисциплин</w:t>
      </w:r>
    </w:p>
    <w:p>
      <w:pPr>
        <w:pStyle w:val="Normal"/>
        <w:spacing w:lineRule="auto" w:line="360"/>
        <w:jc w:val="center"/>
        <w:rPr/>
      </w:pPr>
      <w:r>
        <w:rPr/>
      </w:r>
    </w:p>
    <w:p>
      <w:pPr>
        <w:pStyle w:val="Normal"/>
        <w:spacing w:lineRule="auto" w:line="360"/>
        <w:jc w:val="center"/>
        <w:rPr/>
      </w:pPr>
      <w:r>
        <w:rPr/>
        <w:t>Дисциплина: Философия</w:t>
      </w:r>
    </w:p>
    <w:p>
      <w:pPr>
        <w:pStyle w:val="Normal"/>
        <w:spacing w:lineRule="auto" w:line="360"/>
        <w:jc w:val="center"/>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
        <w:spacing w:lineRule="auto" w:line="360"/>
        <w:rPr>
          <w:caps/>
        </w:rPr>
      </w:pPr>
      <w:r>
        <w:rPr>
          <w:caps/>
        </w:rPr>
        <w:t>Реферат</w:t>
      </w:r>
    </w:p>
    <w:p>
      <w:pPr>
        <w:pStyle w:val="Normal"/>
        <w:spacing w:lineRule="auto" w:line="360"/>
        <w:jc w:val="center"/>
        <w:rPr/>
      </w:pPr>
      <w:r>
        <w:rPr/>
        <w:t xml:space="preserve">по теме: </w:t>
      </w:r>
      <w:r>
        <w:rPr>
          <w:b/>
          <w:bCs/>
        </w:rPr>
        <w:t>«Философия как предмет и ее специфика»</w:t>
      </w:r>
    </w:p>
    <w:p>
      <w:pPr>
        <w:pStyle w:val="Normal"/>
        <w:spacing w:lineRule="auto" w:line="360"/>
        <w:jc w:val="center"/>
        <w:rPr>
          <w:b/>
          <w:b/>
          <w:bCs/>
        </w:rPr>
      </w:pPr>
      <w:r>
        <w:rPr>
          <w:b/>
          <w:bCs/>
        </w:rPr>
      </w:r>
    </w:p>
    <w:p>
      <w:pPr>
        <w:pStyle w:val="Normal"/>
        <w:tabs>
          <w:tab w:val="clear" w:pos="708"/>
          <w:tab w:val="left" w:pos="6237" w:leader="none"/>
        </w:tabs>
        <w:spacing w:lineRule="auto" w:line="360"/>
        <w:jc w:val="center"/>
        <w:rPr>
          <w:b/>
          <w:b/>
          <w:bCs/>
        </w:rPr>
      </w:pPr>
      <w:r>
        <w:rPr>
          <w:b/>
          <w:bCs/>
        </w:rPr>
      </w:r>
    </w:p>
    <w:p>
      <w:pPr>
        <w:pStyle w:val="Normal"/>
        <w:tabs>
          <w:tab w:val="clear" w:pos="708"/>
          <w:tab w:val="left" w:pos="6237" w:leader="none"/>
        </w:tabs>
        <w:spacing w:lineRule="auto" w:line="360"/>
        <w:jc w:val="center"/>
        <w:rPr/>
      </w:pPr>
      <w:r>
        <w:rPr/>
      </w:r>
    </w:p>
    <w:p>
      <w:pPr>
        <w:pStyle w:val="Normal"/>
        <w:tabs>
          <w:tab w:val="clear" w:pos="708"/>
          <w:tab w:val="left" w:pos="5812" w:leader="none"/>
        </w:tabs>
        <w:spacing w:lineRule="auto" w:line="360"/>
        <w:rPr/>
      </w:pPr>
      <w:r>
        <w:rPr/>
        <w:t>Подготовил:</w:t>
      </w:r>
    </w:p>
    <w:p>
      <w:pPr>
        <w:pStyle w:val="Normal"/>
        <w:tabs>
          <w:tab w:val="clear" w:pos="708"/>
          <w:tab w:val="left" w:pos="5812" w:leader="none"/>
        </w:tabs>
        <w:spacing w:lineRule="auto" w:line="360"/>
        <w:rPr/>
      </w:pPr>
      <w:r>
        <w:rPr/>
        <w:t>доктор философских наук,</w:t>
      </w:r>
    </w:p>
    <w:p>
      <w:pPr>
        <w:pStyle w:val="Normal"/>
        <w:tabs>
          <w:tab w:val="clear" w:pos="708"/>
          <w:tab w:val="left" w:pos="5812" w:leader="none"/>
        </w:tabs>
        <w:spacing w:lineRule="auto" w:line="360"/>
        <w:rPr/>
      </w:pPr>
      <w:r>
        <w:rPr/>
        <w:t>профессор Науменко С.П.</w:t>
      </w:r>
    </w:p>
    <w:p>
      <w:pPr>
        <w:pStyle w:val="Normal"/>
        <w:tabs>
          <w:tab w:val="clear" w:pos="708"/>
          <w:tab w:val="left" w:pos="5812" w:leader="none"/>
          <w:tab w:val="left" w:pos="6237" w:leader="none"/>
        </w:tabs>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jc w:val="center"/>
        <w:rPr/>
      </w:pPr>
      <w:r>
        <w:rPr/>
        <w:t>Белгород – 2008</w:t>
      </w:r>
    </w:p>
    <w:tbl>
      <w:tblPr>
        <w:tblW w:w="7740" w:type="dxa"/>
        <w:jc w:val="left"/>
        <w:tblInd w:w="0" w:type="dxa"/>
        <w:tblLayout w:type="fixed"/>
        <w:tblCellMar>
          <w:top w:w="0" w:type="dxa"/>
          <w:left w:w="108" w:type="dxa"/>
          <w:bottom w:w="0" w:type="dxa"/>
          <w:right w:w="108" w:type="dxa"/>
        </w:tblCellMar>
      </w:tblPr>
      <w:tblGrid>
        <w:gridCol w:w="7740"/>
      </w:tblGrid>
      <w:tr>
        <w:trPr>
          <w:cantSplit w:val="true"/>
        </w:trPr>
        <w:tc>
          <w:tcPr>
            <w:tcW w:w="7740" w:type="dxa"/>
            <w:tcBorders/>
            <w:vAlign w:val="center"/>
          </w:tcPr>
          <w:p>
            <w:pPr>
              <w:pStyle w:val="Normal"/>
              <w:spacing w:lineRule="auto" w:line="360"/>
              <w:jc w:val="both"/>
              <w:rPr/>
            </w:pPr>
            <w:r>
              <w:rPr/>
              <w:t>План</w:t>
            </w:r>
          </w:p>
        </w:tc>
      </w:tr>
      <w:tr>
        <w:trPr>
          <w:cantSplit w:val="true"/>
        </w:trPr>
        <w:tc>
          <w:tcPr>
            <w:tcW w:w="7740" w:type="dxa"/>
            <w:tcBorders/>
            <w:vAlign w:val="center"/>
          </w:tcPr>
          <w:p>
            <w:pPr>
              <w:pStyle w:val="Normal"/>
              <w:spacing w:lineRule="auto" w:line="360"/>
              <w:jc w:val="both"/>
              <w:rPr/>
            </w:pPr>
            <w:r>
              <w:rPr/>
              <w:t>Вступительная часть</w:t>
            </w:r>
          </w:p>
        </w:tc>
      </w:tr>
      <w:tr>
        <w:trPr>
          <w:cantSplit w:val="true"/>
        </w:trPr>
        <w:tc>
          <w:tcPr>
            <w:tcW w:w="7740" w:type="dxa"/>
            <w:tcBorders/>
            <w:vAlign w:val="center"/>
          </w:tcPr>
          <w:p>
            <w:pPr>
              <w:pStyle w:val="Contents1"/>
              <w:spacing w:lineRule="auto" w:line="360"/>
              <w:jc w:val="both"/>
              <w:rPr/>
            </w:pPr>
            <w:r>
              <w:rPr/>
              <w:t>1. Понятие философии</w:t>
            </w:r>
          </w:p>
        </w:tc>
      </w:tr>
      <w:tr>
        <w:trPr>
          <w:cantSplit w:val="true"/>
        </w:trPr>
        <w:tc>
          <w:tcPr>
            <w:tcW w:w="7740" w:type="dxa"/>
            <w:tcBorders/>
            <w:vAlign w:val="center"/>
          </w:tcPr>
          <w:p>
            <w:pPr>
              <w:pStyle w:val="Normal"/>
              <w:spacing w:lineRule="auto" w:line="360"/>
              <w:jc w:val="both"/>
              <w:rPr/>
            </w:pPr>
            <w:r>
              <w:rPr/>
              <w:t>2. Предмет философии и ее основные проблемы</w:t>
            </w:r>
          </w:p>
        </w:tc>
      </w:tr>
      <w:tr>
        <w:trPr>
          <w:cantSplit w:val="true"/>
        </w:trPr>
        <w:tc>
          <w:tcPr>
            <w:tcW w:w="7740" w:type="dxa"/>
            <w:tcBorders/>
            <w:vAlign w:val="center"/>
          </w:tcPr>
          <w:p>
            <w:pPr>
              <w:pStyle w:val="Normal"/>
              <w:spacing w:lineRule="auto" w:line="360"/>
              <w:jc w:val="both"/>
              <w:rPr/>
            </w:pPr>
            <w:r>
              <w:rPr/>
              <w:t>3. Структура и особенности философского знания</w:t>
            </w:r>
          </w:p>
        </w:tc>
      </w:tr>
      <w:tr>
        <w:trPr>
          <w:cantSplit w:val="true"/>
        </w:trPr>
        <w:tc>
          <w:tcPr>
            <w:tcW w:w="7740" w:type="dxa"/>
            <w:tcBorders/>
            <w:vAlign w:val="center"/>
          </w:tcPr>
          <w:p>
            <w:pPr>
              <w:pStyle w:val="Normal"/>
              <w:spacing w:lineRule="auto" w:line="360"/>
              <w:jc w:val="both"/>
              <w:rPr/>
            </w:pPr>
            <w:r>
              <w:rPr/>
              <w:t>4. Методы и средства философского исследования</w:t>
            </w:r>
          </w:p>
        </w:tc>
      </w:tr>
      <w:tr>
        <w:trPr>
          <w:cantSplit w:val="true"/>
        </w:trPr>
        <w:tc>
          <w:tcPr>
            <w:tcW w:w="7740" w:type="dxa"/>
            <w:tcBorders/>
            <w:vAlign w:val="center"/>
          </w:tcPr>
          <w:p>
            <w:pPr>
              <w:pStyle w:val="Normal"/>
              <w:spacing w:lineRule="auto" w:line="360"/>
              <w:jc w:val="both"/>
              <w:rPr/>
            </w:pPr>
            <w:r>
              <w:rPr/>
              <w:t>5. Предназначение и будущее философии, ее функции</w:t>
            </w:r>
          </w:p>
        </w:tc>
      </w:tr>
      <w:tr>
        <w:trPr>
          <w:cantSplit w:val="true"/>
        </w:trPr>
        <w:tc>
          <w:tcPr>
            <w:tcW w:w="7740" w:type="dxa"/>
            <w:tcBorders/>
          </w:tcPr>
          <w:p>
            <w:pPr>
              <w:pStyle w:val="Normal"/>
              <w:spacing w:lineRule="auto" w:line="360"/>
              <w:jc w:val="both"/>
              <w:rPr/>
            </w:pPr>
            <w:r>
              <w:rPr/>
              <w:t>Заключительная часть (подведение итогов)</w:t>
            </w:r>
          </w:p>
        </w:tc>
      </w:tr>
    </w:tbl>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spacing w:lineRule="auto" w:line="360"/>
        <w:ind w:firstLine="709"/>
        <w:jc w:val="center"/>
        <w:rPr>
          <w:b/>
          <w:b/>
          <w:bCs/>
        </w:rPr>
      </w:pPr>
      <w:r>
        <w:rPr>
          <w:b/>
          <w:bCs/>
        </w:rPr>
        <w:t>Введение</w:t>
      </w:r>
    </w:p>
    <w:p>
      <w:pPr>
        <w:pStyle w:val="Normal"/>
        <w:widowControl w:val="false"/>
        <w:spacing w:lineRule="auto" w:line="360"/>
        <w:ind w:firstLine="709"/>
        <w:jc w:val="both"/>
        <w:rPr>
          <w:b/>
          <w:b/>
          <w:bCs/>
        </w:rPr>
      </w:pPr>
      <w:r>
        <w:rPr>
          <w:b/>
          <w:bCs/>
        </w:rPr>
      </w:r>
    </w:p>
    <w:p>
      <w:pPr>
        <w:pStyle w:val="24"/>
        <w:widowControl w:val="false"/>
        <w:spacing w:lineRule="auto" w:line="360"/>
        <w:ind w:firstLine="709"/>
        <w:rPr>
          <w:spacing w:val="-2"/>
        </w:rPr>
      </w:pPr>
      <w:r>
        <w:rPr>
          <w:spacing w:val="-2"/>
        </w:rPr>
        <w:t>Современное состояние духовной жизни российского общества характеризуется его радикальным обновлением, переоценкой всего доставшегося нам наследия. Именно в такие переломные эпохи обостряется потребность в философском осознании как мира в целом, так и общественной жизни человека, смысла его жизни. Поэтому интерес к философии усиливается, в различных слоях населения начинаются поиски новых ценностей и идеалов, которые могли бы способствовать выведению страны из затянувшегося кризиса.</w:t>
      </w:r>
    </w:p>
    <w:p>
      <w:pPr>
        <w:pStyle w:val="Normal"/>
        <w:widowControl w:val="false"/>
        <w:spacing w:lineRule="auto" w:line="360"/>
        <w:ind w:firstLine="709"/>
        <w:jc w:val="both"/>
        <w:rPr/>
      </w:pPr>
      <w:r>
        <w:rPr/>
        <w:t>Сегодня значимость философии все чаще оценивается по той мировоззренческой и методологической роли, которую она выполняет в приобщении человека к пониманию его как родового существа, живущего в сложно</w:t>
      </w:r>
      <w:bookmarkStart w:id="0" w:name="OCRUncertain076"/>
      <w:r>
        <w:rPr/>
        <w:t>м</w:t>
      </w:r>
      <w:bookmarkEnd w:id="0"/>
      <w:r>
        <w:rPr/>
        <w:t xml:space="preserve"> и </w:t>
      </w:r>
      <w:bookmarkStart w:id="1" w:name="OCRUncertain077"/>
      <w:r>
        <w:rPr/>
        <w:t>с</w:t>
      </w:r>
      <w:bookmarkEnd w:id="1"/>
      <w:r>
        <w:rPr/>
        <w:t>тре</w:t>
      </w:r>
      <w:bookmarkStart w:id="2" w:name="OCRUncertain078"/>
      <w:r>
        <w:rPr/>
        <w:t>м</w:t>
      </w:r>
      <w:bookmarkEnd w:id="2"/>
      <w:r>
        <w:rPr/>
        <w:t>ительно изменяющемся мире. Именно эта роль философии всегда обусловливала ее первостепенное значение в с</w:t>
      </w:r>
      <w:bookmarkStart w:id="3" w:name="OCRUncertain087"/>
      <w:r>
        <w:rPr/>
        <w:t>и</w:t>
      </w:r>
      <w:bookmarkEnd w:id="3"/>
      <w:r>
        <w:rPr/>
        <w:t>стеме социально-гу</w:t>
      </w:r>
      <w:bookmarkStart w:id="4" w:name="OCRUncertain088"/>
      <w:r>
        <w:rPr/>
        <w:t>м</w:t>
      </w:r>
      <w:bookmarkEnd w:id="4"/>
      <w:r>
        <w:rPr/>
        <w:t>анитарного о</w:t>
      </w:r>
      <w:bookmarkStart w:id="5" w:name="OCRUncertain089"/>
      <w:r>
        <w:rPr/>
        <w:t>б</w:t>
      </w:r>
      <w:bookmarkEnd w:id="5"/>
      <w:r>
        <w:rPr/>
        <w:t>разован</w:t>
      </w:r>
      <w:bookmarkStart w:id="6" w:name="OCRUncertain090"/>
      <w:r>
        <w:rPr/>
        <w:t>и</w:t>
      </w:r>
      <w:bookmarkEnd w:id="6"/>
      <w:r>
        <w:rPr/>
        <w:t xml:space="preserve">я </w:t>
      </w:r>
      <w:bookmarkStart w:id="7" w:name="OCRUncertain091"/>
      <w:r>
        <w:rPr/>
        <w:t>молодого</w:t>
      </w:r>
      <w:bookmarkEnd w:id="7"/>
      <w:r>
        <w:rPr/>
        <w:t xml:space="preserve"> поколения.</w:t>
      </w:r>
    </w:p>
    <w:p>
      <w:pPr>
        <w:pStyle w:val="Normal"/>
        <w:spacing w:lineRule="auto" w:line="360"/>
        <w:ind w:firstLine="709"/>
        <w:jc w:val="both"/>
        <w:rPr/>
      </w:pPr>
      <w:bookmarkStart w:id="8" w:name="OCRUncertain093"/>
      <w:r>
        <w:rPr/>
        <w:t>В</w:t>
      </w:r>
      <w:bookmarkEnd w:id="8"/>
      <w:r>
        <w:rPr/>
        <w:t xml:space="preserve"> ус</w:t>
      </w:r>
      <w:bookmarkStart w:id="9" w:name="OCRUncertain094"/>
      <w:r>
        <w:rPr/>
        <w:t>л</w:t>
      </w:r>
      <w:bookmarkEnd w:id="9"/>
      <w:r>
        <w:rPr/>
        <w:t>овиях радик</w:t>
      </w:r>
      <w:bookmarkStart w:id="10" w:name="OCRUncertain095"/>
      <w:r>
        <w:rPr/>
        <w:t>альн</w:t>
      </w:r>
      <w:bookmarkEnd w:id="10"/>
      <w:r>
        <w:rPr/>
        <w:t>ог</w:t>
      </w:r>
      <w:bookmarkStart w:id="11" w:name="OCRUncertain096"/>
      <w:r>
        <w:rPr/>
        <w:t>о</w:t>
      </w:r>
      <w:bookmarkEnd w:id="11"/>
      <w:r>
        <w:rPr/>
        <w:t xml:space="preserve"> </w:t>
      </w:r>
      <w:bookmarkStart w:id="12" w:name="OCRUncertain097"/>
      <w:r>
        <w:rPr/>
        <w:t>и</w:t>
      </w:r>
      <w:bookmarkEnd w:id="12"/>
      <w:r>
        <w:rPr/>
        <w:t xml:space="preserve"> </w:t>
      </w:r>
      <w:bookmarkStart w:id="13" w:name="OCRUncertain098"/>
      <w:r>
        <w:rPr/>
        <w:t>всестороннего</w:t>
      </w:r>
      <w:bookmarkEnd w:id="13"/>
      <w:r>
        <w:rPr/>
        <w:t xml:space="preserve"> р</w:t>
      </w:r>
      <w:bookmarkStart w:id="14" w:name="OCRUncertain099"/>
      <w:r>
        <w:rPr/>
        <w:t>е</w:t>
      </w:r>
      <w:bookmarkEnd w:id="14"/>
      <w:r>
        <w:rPr/>
        <w:t xml:space="preserve">формирования нашего общества с особой остротой встают вопросы формирования юридического мировоззрения, правового сознания. Данное обстоятельство и определяет в значительной мере специфику философского образования специалистов юридического профиля. Вот здесь-то философия окажется полезной. Философия - обширнейшая область знания, история которой измеряется тысячелетиями. В ней множество направлений, школ, течений, проблем, теорий. Главное же состоит в том, что философия открывает нам пути к пониманию таких грандиозных реальностей, как природа, социум мир, дух, человек, к поиску их внутреннего смысла. </w:t>
      </w:r>
    </w:p>
    <w:p>
      <w:pPr>
        <w:pStyle w:val="Normal"/>
        <w:widowControl w:val="false"/>
        <w:spacing w:lineRule="auto" w:line="360"/>
        <w:ind w:firstLine="709"/>
        <w:jc w:val="both"/>
        <w:rPr/>
      </w:pPr>
      <w:r>
        <w:rPr/>
        <w:t>История философии способствует «расшатыванию» бинарного мышления, базирующегося на принципе «или</w:t>
      </w:r>
      <w:r>
        <w:rPr>
          <w:lang w:val="en-US" w:eastAsia="en-US"/>
        </w:rPr>
        <w:t xml:space="preserve"> –</w:t>
      </w:r>
      <w:r>
        <w:rPr/>
        <w:t xml:space="preserve"> или», давая образцы иных подходов: дополнительности, нелинейности, гармонизации и т.д.</w:t>
      </w:r>
    </w:p>
    <w:p>
      <w:pPr>
        <w:pStyle w:val="Normal"/>
        <w:widowControl w:val="false"/>
        <w:spacing w:lineRule="auto" w:line="360"/>
        <w:ind w:firstLine="709"/>
        <w:jc w:val="both"/>
        <w:rPr/>
      </w:pPr>
      <w:r>
        <w:rPr/>
        <w:t>Р</w:t>
      </w:r>
      <w:bookmarkStart w:id="15" w:name="OCRUncertain229"/>
      <w:r>
        <w:rPr/>
        <w:t>а</w:t>
      </w:r>
      <w:bookmarkEnd w:id="15"/>
      <w:r>
        <w:rPr/>
        <w:t xml:space="preserve">звитие </w:t>
      </w:r>
      <w:bookmarkStart w:id="16" w:name="OCRUncertain230"/>
      <w:r>
        <w:rPr/>
        <w:t>философии</w:t>
      </w:r>
      <w:bookmarkEnd w:id="16"/>
      <w:r>
        <w:rPr/>
        <w:t xml:space="preserve"> рассматривается как сложный, м</w:t>
      </w:r>
      <w:bookmarkStart w:id="17" w:name="OCRUncertain231"/>
      <w:r>
        <w:rPr/>
        <w:t>н</w:t>
      </w:r>
      <w:bookmarkEnd w:id="17"/>
      <w:r>
        <w:rPr/>
        <w:t>оголинейный процесс, который осущ</w:t>
      </w:r>
      <w:bookmarkStart w:id="18" w:name="OCRUncertain232"/>
      <w:r>
        <w:rPr/>
        <w:t>е</w:t>
      </w:r>
      <w:bookmarkEnd w:id="18"/>
      <w:r>
        <w:rPr/>
        <w:t>ствляется в конкретных культурах, со</w:t>
      </w:r>
      <w:bookmarkStart w:id="19" w:name="OCRUncertain233"/>
      <w:r>
        <w:rPr/>
        <w:t>з</w:t>
      </w:r>
      <w:bookmarkEnd w:id="19"/>
      <w:r>
        <w:rPr/>
        <w:t>да</w:t>
      </w:r>
      <w:bookmarkStart w:id="20" w:name="OCRUncertain234"/>
      <w:r>
        <w:rPr/>
        <w:t>в</w:t>
      </w:r>
      <w:bookmarkEnd w:id="20"/>
      <w:r>
        <w:rPr/>
        <w:t>аемых различными историческими народами. История философии убедительно показывает, что развитие философского знания тесно связано с жизнью этих народов, с их взлетами и падениями в различные эпохи. Так, многие философские концепции, особенно на востоке, явились основой государственного устройства и управления.</w:t>
      </w:r>
    </w:p>
    <w:p>
      <w:pPr>
        <w:pStyle w:val="Normal"/>
        <w:spacing w:lineRule="auto" w:line="360"/>
        <w:ind w:firstLine="709"/>
        <w:jc w:val="both"/>
        <w:rPr/>
      </w:pPr>
      <w:r>
        <w:rPr/>
        <w:t>Одной из самых значимых и определяющих функций философии является мировоззренческая и гуманистическая функции. Богатейший по своей глубине и самоценности историко-философский материал позволяет получить не только информацию о сущности тех или иных философских учений, но и формирует наше мировоззрение.</w:t>
      </w:r>
    </w:p>
    <w:p>
      <w:pPr>
        <w:pStyle w:val="Normal"/>
        <w:spacing w:lineRule="auto" w:line="360"/>
        <w:ind w:firstLine="709"/>
        <w:jc w:val="both"/>
        <w:rPr/>
      </w:pPr>
      <w:r>
        <w:rPr/>
        <w:t>При изучении каждой темы мы будем обращать внимание на творческую и творящую природу человека, причем каждого. Конструирование мира представляет собой особенность каждой личности.</w:t>
      </w:r>
      <w:r>
        <w:br w:type="page"/>
      </w:r>
    </w:p>
    <w:p>
      <w:pPr>
        <w:pStyle w:val="Normal"/>
        <w:spacing w:lineRule="auto" w:line="360"/>
        <w:ind w:firstLine="709"/>
        <w:jc w:val="both"/>
        <w:rPr>
          <w:b/>
          <w:b/>
          <w:bCs/>
        </w:rPr>
      </w:pPr>
      <w:r>
        <w:rPr>
          <w:b/>
          <w:bCs/>
        </w:rPr>
        <w:t>Вопрос №1. Понятие философии</w:t>
      </w:r>
    </w:p>
    <w:p>
      <w:pPr>
        <w:pStyle w:val="Normal"/>
        <w:spacing w:lineRule="auto" w:line="360"/>
        <w:ind w:firstLine="709"/>
        <w:jc w:val="center"/>
        <w:rPr>
          <w:b/>
          <w:b/>
          <w:bCs/>
        </w:rPr>
      </w:pPr>
      <w:r>
        <w:rPr>
          <w:b/>
          <w:bCs/>
        </w:rPr>
      </w:r>
    </w:p>
    <w:p>
      <w:pPr>
        <w:pStyle w:val="Normal"/>
        <w:spacing w:lineRule="auto" w:line="360"/>
        <w:ind w:firstLine="709"/>
        <w:jc w:val="both"/>
        <w:rPr/>
      </w:pPr>
      <w:r>
        <w:rPr/>
        <w:t>Философия - одна из самых древних и интереснейших областей человеческого знания. Возникнув в трех мировых культурах (древнегреческой, древнеиндийской и древнекитайской), она насчитывает около 25 столетий своей истории. Для формирования философии решающее значение имел духовный процесс, который шел между 800 и 200 гг. до н. э. и назван К. Ясперсом осевым временем. В это время происходит переосознание человеком бытия в целом, самого себя и своих границ. Такое осознание отложилось в форме размышлений и трактатов, обозначенных емким древнегреческим словом «философия» и древнеиндийским «</w:t>
      </w:r>
      <w:r>
        <w:rPr>
          <w:i/>
          <w:iCs/>
        </w:rPr>
        <w:t>даршана</w:t>
      </w:r>
      <w:r>
        <w:rPr/>
        <w:t xml:space="preserve">». </w:t>
      </w:r>
    </w:p>
    <w:p>
      <w:pPr>
        <w:pStyle w:val="Normal"/>
        <w:spacing w:lineRule="auto" w:line="360"/>
        <w:ind w:firstLine="709"/>
        <w:jc w:val="both"/>
        <w:rPr/>
      </w:pPr>
      <w:r>
        <w:rPr/>
        <w:t>Имеются значительные трудности при определении понятия философии, ее предмета и проблематики. Это связано прежде всего с тем, что диапазон употребления слова «философия» довольно широк - от любви к мудрости до максимально рационализированного мировоззрения эпохи. Однако при всех расхождениях ее понимания различными мыслителями, философия всегда оставалась философией, т.е. отличалась по форме и содержанию от иных компонентов духовной культуры. Следует, видимо, говорить о многоликости и многомерности этого понятия, что обусловлено многогранностью сущности самой философии. Раскрытие этой сущности и синтез множества определений философии представляется делом будущего. В наше время речь может идти о ведущих тенденциях развития мировой философии, даваемых в их рамках определениях, среди которых наиболее значимыми считаются понимание философии как мудрости, как науки, как искусства, как рефлексии, как мировоззрения, как вида жизнедеятельности. Рассмотрим последовательно понятие философии как мудрости, как знания, переходящего в науку и как мировоззрения.</w:t>
      </w:r>
    </w:p>
    <w:p>
      <w:pPr>
        <w:pStyle w:val="TextBody"/>
        <w:spacing w:lineRule="auto" w:line="360"/>
        <w:ind w:firstLine="709"/>
        <w:rPr>
          <w:b/>
          <w:b/>
          <w:bCs/>
        </w:rPr>
      </w:pPr>
      <w:r>
        <w:rPr>
          <w:b/>
          <w:bCs/>
        </w:rPr>
        <w:t>Философия как мудрость</w:t>
      </w:r>
    </w:p>
    <w:p>
      <w:pPr>
        <w:pStyle w:val="Normal"/>
        <w:spacing w:lineRule="auto" w:line="360"/>
        <w:ind w:firstLine="709"/>
        <w:jc w:val="both"/>
        <w:rPr/>
      </w:pPr>
      <w:r>
        <w:rPr/>
        <w:t>Если в мифологии мудрость не выделялась в качестве особого объекта рефлексии и длительное время приписывалась богам, то философия сделала ее предметом размышлений. Правда, первоначально философия рассматривалась не в качестве самой мудрости, а как стремление к ней, как любовь к истине, исследование мудрости вещей и мира в целом. До нас дошло предание, что Пифагор называл себя не мудрецом, а любителем мудрости, поскольку сама мудрость дана лишь богам, а не людям. По мнению же софистов, главная задача философа состоит в научении своих учеников мудрости, которая рассматривалась как умение. Иное понимание мудрости у Гераклита, который считал, что она состоит в том, чтобы действовать в согласии с природой, внимая ей. Рассматривая мудрость, Аристотель приходит к выводу, что она может быть определена как наука о первых причинах или наука о сущности.</w:t>
      </w:r>
    </w:p>
    <w:p>
      <w:pPr>
        <w:pStyle w:val="Normal"/>
        <w:spacing w:lineRule="auto" w:line="360"/>
        <w:ind w:firstLine="709"/>
        <w:jc w:val="both"/>
        <w:rPr/>
      </w:pPr>
      <w:r>
        <w:rPr/>
        <w:t>В новоевропейской философии весьма близкую к нему позицию занимал Р. Декарт, для которого слово «философия» означало занятие мудростью. Под самой же мудростью он понимал не только благоразумие в делах, но и совершенное знание. Развивая эту точку зрения В.С. Соловьев утверждал, что под мудростью следует разуметь не только полноту знания, но и нравственное совершенство, внутреннюю цельность духа.</w:t>
      </w:r>
    </w:p>
    <w:p>
      <w:pPr>
        <w:pStyle w:val="Normal"/>
        <w:spacing w:lineRule="auto" w:line="360"/>
        <w:ind w:firstLine="709"/>
        <w:jc w:val="both"/>
        <w:rPr/>
      </w:pPr>
      <w:r>
        <w:rPr/>
        <w:t>Таким образом рассмотрение философии через призму мудрости в различных вариациях мы встречаем на протяжении всей предшествующей истории философии. И сегодня вряд ли целесообразно отказываться от этой давней традиции, поскольку в данном понимании философии отражается ценностное отношение человека к миру. Именно поэтому философия последнее время чаще рассматривается не только как знание, но и в качестве мудрости, противостоящей машинообразному рассудку.</w:t>
      </w:r>
    </w:p>
    <w:p>
      <w:pPr>
        <w:pStyle w:val="Normal"/>
        <w:spacing w:lineRule="auto" w:line="360"/>
        <w:ind w:firstLine="709"/>
        <w:jc w:val="both"/>
        <w:rPr>
          <w:b/>
          <w:b/>
          <w:bCs/>
        </w:rPr>
      </w:pPr>
      <w:r>
        <w:rPr>
          <w:b/>
          <w:bCs/>
        </w:rPr>
        <w:t>Философия как наука</w:t>
      </w:r>
    </w:p>
    <w:p>
      <w:pPr>
        <w:pStyle w:val="Normal"/>
        <w:spacing w:lineRule="auto" w:line="360"/>
        <w:ind w:firstLine="709"/>
        <w:jc w:val="both"/>
        <w:rPr/>
      </w:pPr>
      <w:r>
        <w:rPr/>
        <w:t xml:space="preserve">Второй важной тенденцией в трактовке философии является ее понимание в качестве науки. В истории философии, как особой сферы научного знания, обнаруживается три главных значения понятия философии: староантичное, традиционное и современное. У своих истоков философия была синкретическим знанием о природе, бытии, космосе. Она только начинала отделяться от обыденного знания и мифологии, но еще не разошлась с зарождающимся научным познанием мира. Поэтому первое понимание философии было связано с историческим отделением совокупного философско-научного знания или «протознания» от мифологии в античном мире и от богословия в эпоху Возрождения. Такого понимания философии придерживались Аристотель, а позднее Бэкон и Декарт. Распространенность этого взгляда, вплоть до начала </w:t>
      </w:r>
      <w:r>
        <w:rPr>
          <w:lang w:val="en-US"/>
        </w:rPr>
        <w:t>XIX</w:t>
      </w:r>
      <w:r>
        <w:rPr/>
        <w:t xml:space="preserve"> века, сказывалась в том, что философией назывались специальные науки. Так, сочинение И. Ньютона по механике озаглавлено «Математические начала натуральной философии», а книга Ж.-Б. Ламарка по биологии - «Философия биологии».</w:t>
      </w:r>
    </w:p>
    <w:p>
      <w:pPr>
        <w:pStyle w:val="Normal"/>
        <w:spacing w:lineRule="auto" w:line="360"/>
        <w:ind w:firstLine="709"/>
        <w:jc w:val="both"/>
        <w:rPr/>
      </w:pPr>
      <w:r>
        <w:rPr/>
        <w:t>Традиционное понимание философии как учения о всеобщем встречается еще у Аристотеля, хотя и не имеет соответствующего обоснования. Его «первая философия», противостоящая частным наукам, получила впоследствии название «метафизика», то есть стоящая после физики. Это понимание философии как науки довольно сильно выражено в немецкой философской традиции. Если Кант лишь ставил вопрос о том, как возможна метафизика в качестве науки, то Гегель обстоятельно доказывал, что философия является наукой, более того «наукой наук». Позже Энгельс рассматривал философию прежде всего с точки зрения диалектики как науки.</w:t>
      </w:r>
    </w:p>
    <w:p>
      <w:pPr>
        <w:pStyle w:val="Normal"/>
        <w:spacing w:lineRule="auto" w:line="360"/>
        <w:ind w:firstLine="709"/>
        <w:jc w:val="both"/>
        <w:rPr/>
      </w:pPr>
      <w:r>
        <w:rPr/>
        <w:t>К современному понятию философии ближе не «протознание», а понятие «метафизика», хотя оно и не сводится к нему. Формирование нового понимания философии обусловлено не только окончательным размежеванием философии и частных наук в теоретической сфере, но и с обретением ими собственного предмета, проблематики и категориального аппарата. Современная философия уже не может претендовать на роль «науки наук», включающей в себя все знание. Тем не менее связь философии с наукой не только не прерывается, но все более усиливается, хотя и на новой, более адекватной им основе.</w:t>
      </w:r>
    </w:p>
    <w:p>
      <w:pPr>
        <w:pStyle w:val="Normal"/>
        <w:spacing w:lineRule="auto" w:line="360"/>
        <w:ind w:firstLine="709"/>
        <w:jc w:val="both"/>
        <w:rPr/>
      </w:pPr>
      <w:r>
        <w:rPr/>
        <w:t xml:space="preserve">Философия, претендующая на научность, испытывает сильное воздействие на нее крупных научных открытий, что способствует ее развитию. Этому содействовали успехи естествознания в Новое время и в конце </w:t>
      </w:r>
      <w:r>
        <w:rPr>
          <w:lang w:val="en-US"/>
        </w:rPr>
        <w:t>XIX</w:t>
      </w:r>
      <w:r>
        <w:rPr/>
        <w:t xml:space="preserve"> - начале ХХ вв. Сегодня этому служат достижения в таких междисциплинарных интегративных научных направлениях как кибернетика, системный подход, синергетика. Существует и обратное мировоззренческое и методологическое влияние философии на частные науки, способствующее их интенсивному развитию.</w:t>
      </w:r>
    </w:p>
    <w:p>
      <w:pPr>
        <w:pStyle w:val="Normal"/>
        <w:spacing w:lineRule="auto" w:line="360"/>
        <w:ind w:firstLine="709"/>
        <w:jc w:val="both"/>
        <w:rPr/>
      </w:pPr>
      <w:r>
        <w:rPr/>
        <w:t xml:space="preserve">В современном обществе, в связи с провозглашением отдельными мыслителями беспредельного мировоззренческого плюрализма, возникает опасность победы суеверия над научным мировоззрением. Опасные социальные последствия этого могут оказаться весьма тяжелыми. Историческими примерами такого рода последствий могут служить инквизиция, религиозный фанатизм и фундаментализм, фашизм, а также гонения на кибернетику, генетику и т.д. В связи с этим перед представителями научной философии стоит задача распространения научного мировоззрения, всемерное отстаивание своих мировоззренческих позиций. </w:t>
      </w:r>
    </w:p>
    <w:p>
      <w:pPr>
        <w:pStyle w:val="Normal"/>
        <w:spacing w:lineRule="auto" w:line="360"/>
        <w:ind w:firstLine="709"/>
        <w:jc w:val="both"/>
        <w:rPr>
          <w:b/>
          <w:b/>
          <w:bCs/>
        </w:rPr>
      </w:pPr>
      <w:r>
        <w:rPr>
          <w:b/>
          <w:bCs/>
        </w:rPr>
        <w:t>Философия как вид мировоззрения</w:t>
      </w:r>
    </w:p>
    <w:p>
      <w:pPr>
        <w:pStyle w:val="Normal"/>
        <w:spacing w:lineRule="auto" w:line="360"/>
        <w:ind w:firstLine="709"/>
        <w:jc w:val="both"/>
        <w:rPr/>
      </w:pPr>
      <w:r>
        <w:rPr/>
        <w:t>Широко распространен взгляд на философию как на специфический вид мировоззрения. Что же такое мировоззрение? Мировоззрение - это сложное духовное образование, включающее представления и понятия о мире и месте человека в нем, о смысле человеческой жизни. В нем содержится в органическом единстве эмоциональная, волевая и рациональная сферы сознания и оно представляет собой как бы «результирующую» этих аспектов.</w:t>
      </w:r>
    </w:p>
    <w:p>
      <w:pPr>
        <w:pStyle w:val="Normal"/>
        <w:spacing w:lineRule="auto" w:line="360"/>
        <w:ind w:firstLine="709"/>
        <w:jc w:val="both"/>
        <w:rPr/>
      </w:pPr>
      <w:r>
        <w:rPr/>
        <w:t>Мировоззрение, являясь феноменом духовной жизни общества, возникает в процессе антропосоциогенеза как родовое самосознание. Самыми ранними были «тотемические мифы», цементировавшие мифологические представления первобытного родового общества. Суть первобытного мифа состояла в повествовании о происхождении мира и его устройстве. Мифическими героями были зачастую тотемные предки, т.е. прародители и создатели определенной породы животных и человеческой группы. Наряду с функцией объединения и сплочения родов и племен, первобытных социумов, важной функцией мифологии было практически-духовное освоение мира. Миф выступал как бессознательно-художественная переработка природы, в нем преодолевались, подчинялись и формировались силы природы, но только в воображении человека.</w:t>
      </w:r>
    </w:p>
    <w:p>
      <w:pPr>
        <w:pStyle w:val="Normal"/>
        <w:spacing w:lineRule="auto" w:line="360"/>
        <w:ind w:firstLine="709"/>
        <w:jc w:val="both"/>
        <w:rPr/>
      </w:pPr>
      <w:r>
        <w:rPr/>
        <w:t>Мифологическое мировоззрение основано на художественно-эмоциональном переживании мира или на общественных иллюзиях. Для мифа характерно отражение действительности в фантастической форме, наделение вещей и явлений сверхъестественными свойствами, отождествление образа и вещи, субъективного и объективного, единство духовного и материального, утилитарная направленность. Мифология оказалась первой всеобщей формой общественного сознания, стремящейся выйти за пределы непосредственного опыта и осознать место человека в мире.</w:t>
      </w:r>
    </w:p>
    <w:p>
      <w:pPr>
        <w:pStyle w:val="Normal"/>
        <w:spacing w:lineRule="auto" w:line="360"/>
        <w:ind w:firstLine="709"/>
        <w:jc w:val="both"/>
        <w:rPr/>
      </w:pPr>
      <w:r>
        <w:rPr/>
        <w:t>На идейной почве мифологии формируется религия, которая первоначально выступает как религиозная мифология. В ходе эволюции религии формируются ее специфические черты: вера в сверхъестественное, противостоящее природному; вера во всемогущество бога-творца, от воли которого зависит судьба людей и всего существующего; вера в спасение от невзгод земной жизни в «потустороннем мире» и представление о личном бессмертии. Религия в своеобразной форме удовлетворяет те запросы человека, на которые он по своей природе не может ответить в реальной жизни.</w:t>
      </w:r>
    </w:p>
    <w:p>
      <w:pPr>
        <w:pStyle w:val="Normal"/>
        <w:spacing w:lineRule="auto" w:line="360"/>
        <w:ind w:firstLine="709"/>
        <w:jc w:val="both"/>
        <w:rPr/>
      </w:pPr>
      <w:r>
        <w:rPr/>
        <w:t>В мифологии, особенно на зрелом этапе ее эволюции, можно заметить религиозные компоненты, в частности, обряды. В свою очередь, мифы входят в содержание любой религии. Это обусловлено наличием у них общих черт: наделение вещей и явлений сверхъестественными свойствами, отражение действительности в фантастической форме и т.д. Вместе с тем между ними имеется и довольно существенное различие, проявляющееся прежде всего в том, что, в отличие от мифологии, религия разделяет знания и веру, естественное и сверхъестественное. Если в мифологии изображается героическая борьба человека с силами природы, в которой человек дерзает вступить в единоборство с самим богом, то религия низводит человека до положения «раба божьего», всецело уповающего на божественную благодать, и сущностью его провозглашается служение богу.</w:t>
      </w:r>
    </w:p>
    <w:p>
      <w:pPr>
        <w:pStyle w:val="Normal"/>
        <w:spacing w:lineRule="auto" w:line="360"/>
        <w:ind w:firstLine="709"/>
        <w:jc w:val="both"/>
        <w:rPr/>
      </w:pPr>
      <w:r>
        <w:rPr/>
        <w:t>Мифология и религия являлись важнейшими источниками зарождения и развития философии. Возникновение рефлексии над мифами вело к их сравнению друг с другом, к осознанию различия образа и идеи и, в конечном счете, к разложению мифа. Переход от мифа к логосу - это переход от чувственного образа к понятию. Взяв из космологической мифологии многие сюжеты, ранняя философия переводила поэтические образы мифа на свой понятийный язык, поставив во главу угла рациональное осмысление действительности. В последующие эпохи источником общих философских идей нередко являлась религия. Так, в этических концепциях немецкой классической философии порою слышны мотивы христианства, преобразованные из религиозной формы в теоретическое умозрение.</w:t>
      </w:r>
    </w:p>
    <w:p>
      <w:pPr>
        <w:pStyle w:val="Normal"/>
        <w:spacing w:lineRule="auto" w:line="360"/>
        <w:ind w:firstLine="709"/>
        <w:jc w:val="both"/>
        <w:rPr/>
      </w:pPr>
      <w:r>
        <w:rPr/>
        <w:t>Философия является специфическим видом мировоззрения, представляющим собой многомерное духовное образование. Эта многомерность выражается прежде всего в наличии таких уровней отражения мира в сознания общественного человека как миросозерцание и теоретическое мировоззрение. Миросозерцание представлено следующими формами: мироощущение, миропредставление и мировосприятие. В теоретически оформленное философское мировоззрение входят мирознание, миропонимание, мирооценка.</w:t>
      </w:r>
    </w:p>
    <w:p>
      <w:pPr>
        <w:pStyle w:val="Normal"/>
        <w:spacing w:lineRule="auto" w:line="360"/>
        <w:ind w:firstLine="709"/>
        <w:jc w:val="both"/>
        <w:rPr/>
      </w:pPr>
      <w:r>
        <w:rPr/>
        <w:t>Первым философским уровнем мироотражения является миросозерцание или созерцательное мировоззрение, где эстетическое отношение к миру, постижение всеобщего, универсального, целостного осуществляется в чувствах и эмоциях общественного человека. Этот уровень представлен в таких философских направлениях как философия жизни, экзистенциализм, феноменология. Например, в книге С. Кьеркегора «Страх и трепет» универсальными формами сознания всякого человека оказываются страх, трепет, отчаяние.</w:t>
      </w:r>
    </w:p>
    <w:p>
      <w:pPr>
        <w:pStyle w:val="Normal"/>
        <w:spacing w:lineRule="auto" w:line="360"/>
        <w:ind w:firstLine="709"/>
        <w:jc w:val="both"/>
        <w:rPr/>
      </w:pPr>
      <w:r>
        <w:rPr/>
        <w:t>Понятийное отражение мира, связанное с абстрактным мышлением и теоретическим познанием, представляет собой второй уровень, который можно назвать рациональным мировоззрением. Именно на уровне понятийного постижения мира выявляется коренное отличие философии от других видов мировоззрения, а сама философия предстает как теоретически оформленное, системно-рациональное мировоззрение. Оно призвано вскрыть рациональный смысл и всеобщие закономерности существования и развития мира и человека, а также взаимоотношения между ними. Рациональное мировоззрение представлено прежде всего такими направлениями как научная философия и герменевтика.</w:t>
      </w:r>
      <w:r>
        <w:br w:type="page"/>
      </w:r>
    </w:p>
    <w:p>
      <w:pPr>
        <w:pStyle w:val="Normal"/>
        <w:spacing w:lineRule="auto" w:line="360"/>
        <w:ind w:firstLine="709"/>
        <w:jc w:val="both"/>
        <w:rPr>
          <w:b/>
          <w:b/>
          <w:bCs/>
        </w:rPr>
      </w:pPr>
      <w:r>
        <w:rPr>
          <w:b/>
          <w:bCs/>
        </w:rPr>
        <w:t>Вопрос № 2. Предмет философии и ее основные проблемы</w:t>
      </w:r>
    </w:p>
    <w:p>
      <w:pPr>
        <w:pStyle w:val="Normal"/>
        <w:spacing w:lineRule="auto" w:line="360"/>
        <w:ind w:firstLine="709"/>
        <w:jc w:val="both"/>
        <w:rPr>
          <w:b/>
          <w:b/>
          <w:bCs/>
        </w:rPr>
      </w:pPr>
      <w:r>
        <w:rPr>
          <w:b/>
          <w:bCs/>
        </w:rPr>
      </w:r>
    </w:p>
    <w:p>
      <w:pPr>
        <w:pStyle w:val="24"/>
        <w:spacing w:lineRule="auto" w:line="360"/>
        <w:ind w:firstLine="709"/>
        <w:rPr/>
      </w:pPr>
      <w:r>
        <w:rPr/>
        <w:t>В тесной связи с изменением понятия философии находилась и эволюция представлений о ее предмете. В истории философии имели место три основных подхода к определению предмета философии: староантичный, традиционный, современный. Предметом «староантичной философии, понимаемой как «протознание» (в него входили философские и научные знания), была вся действительность, мир в целом. Внутри этого «протознания» Аристотель выделял «первую философию», предметом которой считалось сущее или первые начала. Именно за «первой философией» установилось впоследствии название «метафизики» как учения о первоначалах, о всеобщем.</w:t>
      </w:r>
    </w:p>
    <w:p>
      <w:pPr>
        <w:pStyle w:val="Normal"/>
        <w:spacing w:lineRule="auto" w:line="360"/>
        <w:ind w:firstLine="709"/>
        <w:jc w:val="both"/>
        <w:rPr/>
      </w:pPr>
      <w:r>
        <w:rPr/>
        <w:t>Традиционное понимание предмета философии тесно связано с развитием метафизики в немецкой классической философии. Ее родоначальник И. Кант считал, что «метафизика и есть подлинная, истинная философия, предметом которой является всеобщее». Понимание предмета философии как всеобщего, которое есть чистая мысль, характерно также и для Гегеля. В дальнейшем трактовка всеобщего была различной в разных философских системах как материалистического, так и идеалистического направлений.</w:t>
      </w:r>
    </w:p>
    <w:p>
      <w:pPr>
        <w:pStyle w:val="Normal"/>
        <w:spacing w:lineRule="auto" w:line="360"/>
        <w:ind w:firstLine="709"/>
        <w:jc w:val="both"/>
        <w:rPr/>
      </w:pPr>
      <w:r>
        <w:rPr/>
        <w:t>В современной философии по-разному рассматривается предмет философии. Для субъективно-антропологических учений, широко распространенных в западной философии, характерным является акцент внимания на проблеме отдельного человека, его сознания, на всеобщем в экзистенции индивидуума. Предметом философии считается здесь «целостный человек». Для онтологических философских учений предметом философии выступает мир в целом.</w:t>
      </w:r>
    </w:p>
    <w:p>
      <w:pPr>
        <w:pStyle w:val="Normal"/>
        <w:spacing w:lineRule="auto" w:line="360"/>
        <w:ind w:firstLine="709"/>
        <w:jc w:val="both"/>
        <w:rPr/>
      </w:pPr>
      <w:r>
        <w:rPr/>
        <w:t>Философия интересуется не только одним человеком, но и всем миром. Для философского подхода характерно вычленение во всем частном всеобщего и изучение его. Причем не всякое всеобщее в бытии составляет предмет философии, а лишь такое, которое связано с отношением к нему человека. Поэтому определение предмета философии через всеобщее в системе «мир - человек» представляется вполне правомерным. Философия выступает как система взглядов на мир в целом и на отношение человека как целостного существа к этому целостному миру. Причем взаимоотношения между сторонами этой системы подразделяются на следующие аспекты: онтологический, познавательный, аксиологический, духовно-практический.</w:t>
      </w:r>
    </w:p>
    <w:p>
      <w:pPr>
        <w:pStyle w:val="Normal"/>
        <w:spacing w:lineRule="auto" w:line="360"/>
        <w:ind w:firstLine="709"/>
        <w:jc w:val="both"/>
        <w:rPr/>
      </w:pPr>
      <w:r>
        <w:rPr/>
        <w:t>Предмет философии - это то, чем она занимается, что изучает. Философия занимается прежде всего тем, что находится за ее пределами, что существует вне ее. Разумеется, на определенном этапе развития, сама философия может становиться предметом особого рассмотрения, что относится к области метафилософии. Однако это разные аспекты философского исследования.</w:t>
      </w:r>
    </w:p>
    <w:p>
      <w:pPr>
        <w:pStyle w:val="Normal"/>
        <w:spacing w:lineRule="auto" w:line="360"/>
        <w:ind w:firstLine="709"/>
        <w:jc w:val="both"/>
        <w:rPr/>
      </w:pPr>
      <w:r>
        <w:rPr/>
        <w:t>Уточнению предмета философии помогает определение основных проблем философии, составляющих ее содержание. Что же такое проблема? Под проблемой в философии понимается логическая форма познания, которая выступает в виде вопроса, способствующего организации познавательной деятельности. Иными словами, проблемы философии - это те организационные вопросы, которые решает философия как специфическая область знания. Различие между предметом философии и проблемами философии состоит прежде всего в том, что в проблемах философии отражается предмет философии, но отражается не полностью и не сразу, а поэтапно в виде вопросов, то есть в проблемах философии ее предмет представлен всегда частично.</w:t>
      </w:r>
    </w:p>
    <w:p>
      <w:pPr>
        <w:pStyle w:val="Normal"/>
        <w:spacing w:lineRule="auto" w:line="360"/>
        <w:ind w:firstLine="709"/>
        <w:jc w:val="both"/>
        <w:rPr/>
      </w:pPr>
      <w:r>
        <w:rPr/>
        <w:t>Можно выделить две группы проблем философии, тесно связанных, но не сводимых друг к другу. К первой относятся вопросы, связанные с осмыслением ее предмета: мира, человека, взаимоотношений между ними и вопросы, конкретизирующие их на других уровнях исследования. Ко второй – вопросы возникновения философии и форм ее бытия, природы философского знания и методов исследования, особенности исторического развития философии и т.д.</w:t>
      </w:r>
    </w:p>
    <w:p>
      <w:pPr>
        <w:pStyle w:val="Normal"/>
        <w:spacing w:lineRule="auto" w:line="360"/>
        <w:ind w:firstLine="709"/>
        <w:jc w:val="both"/>
        <w:rPr/>
      </w:pPr>
      <w:r>
        <w:rPr/>
        <w:t>Философские учения отличаются друг от друга не только тем, как они решают определенные вопросы, но и тем, какие проблемы они ставят. Отбор проблематики характеризует и специфику тех или иных философских учений. Такой представитель субъективного идеализма как И. Кант считал основные философские проблемы априорными, изначально присущими человеческому разуму. Экзистенциалистическая трактовка специфики философских проблем состоит в том, что они рассматриваются как непостижимая тайна. Отсюда специфика философского знания не в ответе на имеющиеся вопросы, а в самом способе вопрошания. Что же касается позитивизма, то его представители, например, О. Конт, вообще отрицают прежнюю метафизику как занимающуюся псевдопроблемами. Современные позитивисты считают, что философские проблемы фактически не существуют, что это просто надуманные вопросы, обязанные своим происхождением неправильным словоупотреблением.</w:t>
      </w:r>
    </w:p>
    <w:p>
      <w:pPr>
        <w:pStyle w:val="Normal"/>
        <w:spacing w:lineRule="auto" w:line="360"/>
        <w:ind w:firstLine="709"/>
        <w:jc w:val="both"/>
        <w:rPr/>
      </w:pPr>
      <w:r>
        <w:rPr/>
        <w:t>Все философские проблемы не даны одновременно в какой-либо одной конкретной эпохе, а формируется в ходе истории. Выбор тех или иных новых проблем и их обсуждение зависит от потребностей времени. Философские проблемы первоначально формируются на основе повседневного опыта людей, как это имело место, например, в античный период. В средние века в качестве такой основы выступает религия, а с Нового времени - наука. Все это вело к постоянному изменению круга философских проблем, когда одни из них продолжали функционировать, другие переводились в ранг научных проблем, а третьи – только формировались.</w:t>
      </w:r>
    </w:p>
    <w:p>
      <w:pPr>
        <w:pStyle w:val="Normal"/>
        <w:spacing w:lineRule="auto" w:line="360"/>
        <w:ind w:firstLine="709"/>
        <w:jc w:val="both"/>
        <w:rPr/>
      </w:pPr>
      <w:r>
        <w:rPr/>
        <w:t xml:space="preserve">В античной философии на передний план выдвинулась проблема понимания мира как целого, его происхождения и существования, и она становилась космоцентрической (греч. </w:t>
      </w:r>
      <w:r>
        <w:rPr>
          <w:lang w:val="en-US"/>
        </w:rPr>
        <w:t>kosmos</w:t>
      </w:r>
      <w:r>
        <w:rPr/>
        <w:t xml:space="preserve"> - вселенная). В средние века для религиозной философии был характерен теоцентризм (греч. </w:t>
      </w:r>
      <w:r>
        <w:rPr>
          <w:lang w:val="en-US"/>
        </w:rPr>
        <w:t>theos</w:t>
      </w:r>
      <w:r>
        <w:rPr/>
        <w:t xml:space="preserve"> - бог), согласно которому природа и человек рассматривались как творение бога. В эпоху Возрождения философия становится антропоцентричной (греч. </w:t>
      </w:r>
      <w:r>
        <w:rPr>
          <w:lang w:val="en-US"/>
        </w:rPr>
        <w:t>antropos</w:t>
      </w:r>
      <w:r>
        <w:rPr/>
        <w:t xml:space="preserve"> - человек) и внимание переносится на проблемы человека, его нравственность и общественные проблемы. Становление и развитие науки в Новое время способствует тому, что на передний план выходит проблема познания, научных методов, в частности, проблема сверхопытного знания. В современной мировой философии, например, в постмодернизме, происходит своеобразная децентрация и теряет смысл прежнее противопоставление центра и периферии. В децентрированном культурном пространстве наблюдается «многоголосие» различных культурных миров, в которых ведущую роль играют свои философские проблемы. Так, если в одних философских течениях активно разрабатывается антропологическая проблематика, то в других философская проблематика сводится либо к онтологическим проблемам, либо к логическому анализу науки, к пониманию и истолкованию текстов.</w:t>
      </w:r>
    </w:p>
    <w:p>
      <w:pPr>
        <w:pStyle w:val="Normal"/>
        <w:spacing w:lineRule="auto" w:line="360"/>
        <w:ind w:firstLine="709"/>
        <w:jc w:val="both"/>
        <w:rPr/>
      </w:pPr>
      <w:r>
        <w:rPr/>
        <w:t>Особенности решения основных проблем философии обусловливаются как внешними, социокультурными факторами, так и внутренними, имманентными закономерностями тех или иных философских школ и учений.</w:t>
      </w:r>
    </w:p>
    <w:p>
      <w:pPr>
        <w:pStyle w:val="Normal"/>
        <w:spacing w:lineRule="auto" w:line="360"/>
        <w:ind w:firstLine="709"/>
        <w:jc w:val="both"/>
        <w:rPr/>
      </w:pPr>
      <w:r>
        <w:rPr/>
        <w:t>Основные проблемы философии проходят через всю ее историю, являясь всеобщими и вечными. Вместе с тем, полное и окончательное их решение не может быть осуществлено и они возникают в новых исторических условиях как птица Феникс из пепла.</w:t>
      </w:r>
    </w:p>
    <w:p>
      <w:pPr>
        <w:pStyle w:val="Normal"/>
        <w:spacing w:lineRule="auto" w:line="360"/>
        <w:ind w:firstLine="709"/>
        <w:jc w:val="both"/>
        <w:rPr/>
      </w:pPr>
      <w:r>
        <w:rPr/>
        <w:t>Универсальной проблемой философского мировоззрения является проблема взаимоотношения «мир - человек». Философы издавна стремились выделить в этой универсальной проблеме главный, так называемый основной вопрос философии. Так, для Н.А. Бердяева основной является проблема свободы человека, его сущность, природа и предназначение. А. Камю, сосредоточивая внимание на проблеме человеческой сущности, считает основным вопрос о смысле жизни.</w:t>
      </w:r>
    </w:p>
    <w:p>
      <w:pPr>
        <w:pStyle w:val="Normal"/>
        <w:spacing w:lineRule="auto" w:line="360"/>
        <w:ind w:firstLine="709"/>
        <w:jc w:val="both"/>
        <w:rPr/>
      </w:pPr>
      <w:r>
        <w:rPr/>
        <w:t>В марксистской философии в качестве основного рассматривается вопрос о соотношении материи и сознания, где фиксируется их онтологическое и гносеологическое соотношение.</w:t>
      </w:r>
    </w:p>
    <w:p>
      <w:pPr>
        <w:pStyle w:val="Normal"/>
        <w:spacing w:lineRule="auto" w:line="360"/>
        <w:ind w:firstLine="709"/>
        <w:jc w:val="both"/>
        <w:rPr/>
      </w:pPr>
      <w:r>
        <w:rPr/>
        <w:t xml:space="preserve">Ф. Энгельс, сформулировавший основной вопрос философии в классическом виде, выделяет в нем две стороны: 1) что является первичным - дух или природа и 2) познаваем ли мир? Он полагал, что при решении первой стороны философы разделились на два лагеря. Материалисты признают первичным материю, природу, а сознание рассматривают как вторичное, производное от материи. Идеалисты считают, что дух, сознание предшествуют материи и творят ее. Обычно выделяют следующие исторические формы материализма: стихийный, наивный материализм древних греков (Гераклит, Демокрит), метафизический материализм </w:t>
      </w:r>
      <w:r>
        <w:rPr>
          <w:lang w:val="en-US"/>
        </w:rPr>
        <w:t>XVIII</w:t>
      </w:r>
      <w:r>
        <w:rPr/>
        <w:t xml:space="preserve"> в. (Ламетри, Дидро, Гольбах, Гельвеций), вульгарный материализм (Бюхнер, Фохт, Молешотт), антропологический материализм (Фейербах, Чернышевский), диалектический материализм (Маркс, Энгельс, Ленин). Различают две разновидности идеализма: объективный и субъективный. Сторонники объективного идеализма (Платон, Гегель, Н. Гартман) исходят из признания основой всего сущего объективное, независящее от человека духовное начало (мировой разум, абсолютная идея, мировая воля). Субъективные идеалисты считают первичным сознание человека, субъекта, которое признается единственной реальностью, тогда как действительность оказывается результатом духовного творчества субъекта (Беркли, Юм, Кант).</w:t>
      </w:r>
    </w:p>
    <w:p>
      <w:pPr>
        <w:pStyle w:val="Normal"/>
        <w:spacing w:lineRule="auto" w:line="360"/>
        <w:ind w:firstLine="709"/>
        <w:jc w:val="both"/>
        <w:rPr/>
      </w:pPr>
      <w:r>
        <w:rPr/>
        <w:t xml:space="preserve">Вторая сторона основного вопроса философии - познаваем ли мир? Большинство философов (материалисты и идеалисты) признают познаваемость мира и они называются гносеологическими оптимистами. Вместе с тем есть философы, отрицающие познаваемость мира. Они называются агностиками (Юм, Кант), а учение, отрицающее достоверность познания называется агностицизмом (греч. </w:t>
      </w:r>
      <w:r>
        <w:rPr>
          <w:rFonts w:eastAsia="Symbol" w:cs="Symbol" w:ascii="Symbol" w:hAnsi="Symbol"/>
        </w:rPr>
        <w:t></w:t>
      </w:r>
      <w:r>
        <w:rPr/>
        <w:t xml:space="preserve"> - отрицание, </w:t>
      </w:r>
      <w:r>
        <w:rPr>
          <w:lang w:val="en-US"/>
        </w:rPr>
        <w:t>gnosis</w:t>
      </w:r>
      <w:r>
        <w:rPr/>
        <w:t xml:space="preserve"> - знание).</w:t>
      </w:r>
    </w:p>
    <w:p>
      <w:pPr>
        <w:pStyle w:val="Normal"/>
        <w:spacing w:lineRule="auto" w:line="360"/>
        <w:ind w:firstLine="709"/>
        <w:jc w:val="both"/>
        <w:rPr/>
      </w:pPr>
      <w:r>
        <w:rPr/>
        <w:t>В каждой философской системе философские проблемы концентрируются вокруг основного вопроса, но не исчерпываются им. В современной философии существуют множество проблем, которые могут быть сведены в пять групп: онтологические, антропологические, аксиологические, гносеологические, праксеологические.</w:t>
      </w:r>
    </w:p>
    <w:p>
      <w:pPr>
        <w:pStyle w:val="Normal"/>
        <w:spacing w:lineRule="auto" w:line="360"/>
        <w:ind w:firstLine="709"/>
        <w:jc w:val="both"/>
        <w:rPr/>
      </w:pPr>
      <w:r>
        <w:rPr/>
        <w:t>Специфичность философских проблем заключается прежде всего в их всеобщности. Более широких проблем, чем мировоззренческие не бывает, поскольку они предельны для бытия человека и его деятельности по отношению к миру. Следующая черта философских проблем в их вечности, постоянстве для всех времен. Это проблема «мира в целом», проблема человека, смысла жизни человека и т.д. Философские проблемы «вечны», поскольку сохраняют свое значение в каждой эпохе. Важной чертой философских проблем считается специфическое исследование соотношение бытия и сознания.</w:t>
      </w:r>
    </w:p>
    <w:p>
      <w:pPr>
        <w:pStyle w:val="Normal"/>
        <w:spacing w:lineRule="auto" w:line="360"/>
        <w:ind w:firstLine="709"/>
        <w:jc w:val="both"/>
        <w:rPr/>
      </w:pPr>
      <w:r>
        <w:rPr/>
        <w:t>Специфика философских проблем не исключает связь с проблемами частных наук. Осмысление этой связи способствует выделению такого феномена как философские проблемы частных наук. Последние представляют собой такие теоретические частнонаучные проблемы, предполагаемые решения которых требует философской интерпретации. К ним, в частности, относятся проблемы происхождения жизни, осмысление с философских позиций феномена техники, хозяйства, права и т.д.</w:t>
      </w:r>
    </w:p>
    <w:p>
      <w:pPr>
        <w:pStyle w:val="Normal"/>
        <w:spacing w:lineRule="auto" w:line="360"/>
        <w:ind w:firstLine="709"/>
        <w:jc w:val="both"/>
        <w:rPr/>
      </w:pPr>
      <w:r>
        <w:rPr/>
        <w:t>В ходе решения многих философских проблем науки и техники возникла особая область философского знания - философия глобальных проблем. В сферу ее интересов входит осмысление мировоззренческих, методологических и аксиологических аспектов экологии, демографии, нового мирового порядка, футурологические прогнозы и т.д. В философии глобальных проблем осуществляется синтез философских и религиозных ценностей, вырабатываются новые мировоззренческие ориентиры, необходимые как для жизни отдельного человека, так и человечества в целом.</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Вопрос №3. Структура и особенности философского знания</w:t>
      </w:r>
    </w:p>
    <w:p>
      <w:pPr>
        <w:pStyle w:val="Normal"/>
        <w:spacing w:lineRule="auto" w:line="360"/>
        <w:ind w:firstLine="709"/>
        <w:jc w:val="both"/>
        <w:rPr>
          <w:b/>
          <w:b/>
          <w:bCs/>
        </w:rPr>
      </w:pPr>
      <w:r>
        <w:rPr>
          <w:b/>
          <w:bCs/>
        </w:rPr>
      </w:r>
    </w:p>
    <w:p>
      <w:pPr>
        <w:pStyle w:val="TextBodyIndent"/>
        <w:spacing w:lineRule="auto" w:line="360" w:before="0" w:after="0"/>
        <w:ind w:left="0" w:firstLine="709"/>
        <w:jc w:val="both"/>
        <w:rPr/>
      </w:pPr>
      <w:r>
        <w:rPr/>
        <w:t>Философия представляет собой специфическое духовное образование. По мере своего развития она все больше превращается в сложноорганизованную и структурированную систему знаний. Важной структурной характеристикой философии является ее иерархичность, которая представлена, по крайней мере, тремя структурными уровнями: 1) формы бытия философии, 2) дисциплинарное строение форм бытия философии, 3) логическая структура философского знания. Рассмотрим последовательно каждый из этих структурных уровней философии.</w:t>
      </w:r>
    </w:p>
    <w:p>
      <w:pPr>
        <w:pStyle w:val="Normal"/>
        <w:spacing w:lineRule="auto" w:line="360"/>
        <w:ind w:firstLine="709"/>
        <w:jc w:val="both"/>
        <w:rPr/>
      </w:pPr>
      <w:r>
        <w:rPr/>
        <w:t>Первый структурный уровень философии представлен ее формами бытия, среди которых выделяют художественную, религиозную и научную. В своем творческом порыве философия не стесняет себя никакими формами и может одинаково успешно выступать и в роскошном поэтическом одеянии, и в религиозном облачении, и в строгом облике науки. Хотя философия и не наука, но научна, не искусство, но художественна, не религия, но в ней наличествуют элементы религиозности. В научно-теоретической форме философия выступает в позитивизме и диалектическом материализме, что же касается религиозной формы бытия философии, то в наиболее явном виде она представлена в неотомизме. В художественной форме она выступает в диалогах Платона, в «Фаусте» И.В. Гете, в романах Ф.М. Достоевского и Л.Н. Толстого, а также в произведениях А. Камю, Ж-П. Сартра, в картинах А. Рублева, в фильмах А. Тарковского. Разумеется, этими формами бытие философии не может быть исчерпано ни сегодня, ни в будущем, но они выступают в качестве важных структурообразующих факторов.</w:t>
      </w:r>
    </w:p>
    <w:p>
      <w:pPr>
        <w:pStyle w:val="Normal"/>
        <w:spacing w:lineRule="auto" w:line="360"/>
        <w:ind w:firstLine="709"/>
        <w:jc w:val="both"/>
        <w:rPr/>
      </w:pPr>
      <w:r>
        <w:rPr/>
        <w:t>Вторым структурным уровнем философии является дисциплинарная структура ее форм бытия, которая наиболее разработана в научной философии. В истории философии проблема структурирования решалась в тесной связи с пониманием самой философии. Дисциплинарный образ философии впервые в античности был представлен Аристотелем. Философия подразделялась им на теоретическую (первая философия, математика, физика), практическую (этика, экономика, политика) и творческую (поэтика, риторика). Позднее стоики делили единую философию на другие части - логику, физику и этику. Этическое учение имело у них основополагающее значение, а первые две части при всей их важности все же предваряли, подготавливали основные, смысложизненные положения о предназначении и судьбе человека, об отношении его к вечному и бесконечному миру.</w:t>
      </w:r>
    </w:p>
    <w:p>
      <w:pPr>
        <w:pStyle w:val="Normal"/>
        <w:spacing w:lineRule="auto" w:line="360"/>
        <w:ind w:firstLine="709"/>
        <w:jc w:val="both"/>
        <w:rPr/>
      </w:pPr>
      <w:r>
        <w:rPr/>
        <w:t>Новоевропейская мысль предложила иную интерпретацию научно-философского знания, выдвинув новый образ философии и новое понимание ее структуры. «Органицистское» понимание структуры философии предложил Декарт, который писал: «Вся философия подобна как бы дереву, корни которого - метафизика, ствол - физика, а ветви, исходящие от этого ствола, - все прочие науки, сводящиеся к трем главным: медицине, механике и этике». В дальнейшем метафизика, занимавшая ведущее место в структуре философского знания, была либо вовсе отброшена, либо трансформирована в логику. То, что именовалось физикой, получило в дальнейшем название онтологии, а механика и медицина приобрели статус специальных наук.</w:t>
      </w:r>
    </w:p>
    <w:p>
      <w:pPr>
        <w:pStyle w:val="Normal"/>
        <w:spacing w:lineRule="auto" w:line="360"/>
        <w:ind w:firstLine="709"/>
        <w:jc w:val="both"/>
        <w:rPr/>
      </w:pPr>
      <w:r>
        <w:rPr/>
        <w:t>Благодаря работам Канта углубленную разработку и развитие получила теория познания, названная впоследствии гносеологией. Всеобъемлющей для своего времени была система философского знания, предложенная Гегелем. В «Энциклопедии философских наук» и других своих работах он выделил три основные части философского знания: 1) логика, 2) философия природы, 3) философия духа. Более частными структурными компонентами философии у Гегеля являются философия права, философия истории, философии религии, эстетика, история философии. Вместе с тем он отождествил такие классические части философии как учение о бытии, учение о познании и логика.</w:t>
      </w:r>
    </w:p>
    <w:p>
      <w:pPr>
        <w:pStyle w:val="Normal"/>
        <w:spacing w:lineRule="auto" w:line="360"/>
        <w:ind w:firstLine="709"/>
        <w:jc w:val="both"/>
        <w:rPr/>
      </w:pPr>
      <w:r>
        <w:rPr/>
        <w:t>Начиная с неокантианства в качестве важнейшей части философии выделяется учение о ценностях (аксиология). Осознание особенностей бытия человека, его особой предметности приводит к выделению философской антропологии, ставшей в конце ХХ столетия центром приложения усилий многих мыслителей.</w:t>
      </w:r>
    </w:p>
    <w:p>
      <w:pPr>
        <w:pStyle w:val="Normal"/>
        <w:spacing w:lineRule="auto" w:line="360"/>
        <w:ind w:firstLine="709"/>
        <w:jc w:val="both"/>
        <w:rPr/>
      </w:pPr>
      <w:r>
        <w:rPr/>
        <w:t>В отечественной философии длительное время структура философского знания, по известным причинам, исследовалась в рамках марксистской философии. В качестве структурного ядра здесь выделялись диалектический и исторический материализм. Причем диалектика рассматривалась как теория познания и логика. Наряду с ними в структуру марксистской философии включались этика, эстетика, научный атеизм, философские вопросы естествознания, история философии, а позднее - философская антропология, аксиология, философия техники, философия права.</w:t>
      </w:r>
    </w:p>
    <w:p>
      <w:pPr>
        <w:pStyle w:val="Normal"/>
        <w:spacing w:lineRule="auto" w:line="360"/>
        <w:ind w:firstLine="709"/>
        <w:jc w:val="both"/>
        <w:rPr/>
      </w:pPr>
      <w:r>
        <w:rPr/>
        <w:t>Таким образом, структура философии как науки предстает перед нами в виде нелинейного ряда дисциплин, объединенных в единое целое. Можно предположить, что в связи с дальнейшим увеличением философской проблематики, с процессами дифференциации и интеграции знаний будет увеличиваться количество философских дисциплин, имеющих относительно самостоятельный статус.</w:t>
      </w:r>
    </w:p>
    <w:p>
      <w:pPr>
        <w:pStyle w:val="Normal"/>
        <w:spacing w:lineRule="auto" w:line="360"/>
        <w:ind w:firstLine="709"/>
        <w:jc w:val="both"/>
        <w:rPr/>
      </w:pPr>
      <w:r>
        <w:rPr/>
        <w:t>Третий структурный уровень философии - логическая структура философского знания. Научная философия является системой развивающихся знаний, в основе которых лежат принципы, законы и категории. Принципы философии подразделяются на теоретические и методологические. К первым можно отнести принципы развития, связи, конкретности, материального единства мира и т.д. Методологические принципы выступают как правила-нормы, регулятивы, включающие принципы восхождения от абстрактного к конкретному, единства исторического и логического, первичности и вторичности, триадичности, многомерности и т.д.</w:t>
      </w:r>
    </w:p>
    <w:p>
      <w:pPr>
        <w:pStyle w:val="Normal"/>
        <w:spacing w:lineRule="auto" w:line="360"/>
        <w:ind w:firstLine="709"/>
        <w:jc w:val="both"/>
        <w:rPr/>
      </w:pPr>
      <w:r>
        <w:rPr/>
        <w:t>Законы диалектики подразделяются на общие и специфические. К общим относятся законы единства и борьбы противоположностей, перехода количественных изменений в качественные и обратно, отрицания отрицания. В специфических законах познания находит свое отражение структура взаимодействия субъекта и объекта в процессе практически-преобразовательной деятельности людей. К ним относятся законы, фиксируемые в парных категориях: сущность и явление, необходимость и случайность, причина и следствие и т.д.</w:t>
      </w:r>
    </w:p>
    <w:p>
      <w:pPr>
        <w:pStyle w:val="Normal"/>
        <w:spacing w:lineRule="auto" w:line="360"/>
        <w:ind w:firstLine="709"/>
        <w:jc w:val="both"/>
        <w:rPr/>
      </w:pPr>
      <w:r>
        <w:rPr/>
        <w:t>Категории - это наиболее общие философские понятия. Вне и помимо категорий нет ни законов, ни методологических положений, ни принципов. Каждая философская категория, отражающая какую-либо всеобщую сторону действительности, имплицитно содержит в себе и закон. В законе делается акцент на самом решении, а в категориях - на носителях, сторонах этого отношения. Наряду с названными категориями диалектики, образующими специфические законы, имеются и иные категории.</w:t>
      </w:r>
    </w:p>
    <w:p>
      <w:pPr>
        <w:pStyle w:val="Normal"/>
        <w:spacing w:lineRule="auto" w:line="360"/>
        <w:ind w:firstLine="709"/>
        <w:jc w:val="both"/>
        <w:rPr/>
      </w:pPr>
      <w:r>
        <w:rPr/>
        <w:t>В философии встречаются самостоятельные одиночные категории (отражение), группы категорий, состоящих из полярных пар (сущность и явление, содержание и форма), из трех категорий (единичное - особенное - общее), из четырех категорий (тождество - различие - противоположность - противоречие), из пяти категорий (качество - свойство - количество - мера - скачок) и т.д. Таким образом, можно говорить не о линейном, а многомерном расположении категорий диалектики и эта их структура является отражением структуры свойств объективной реальности. Отношение же между структурными уровнями философского знания в целом таково, что высшие уровни включают в себя компоненты нижележащих уровней, трансформируют их. Причем философские категории приобретают разный смысл в различных философских учениях научной или религиозной ориентации.</w:t>
      </w:r>
    </w:p>
    <w:p>
      <w:pPr>
        <w:pStyle w:val="Normal"/>
        <w:spacing w:lineRule="auto" w:line="360"/>
        <w:ind w:firstLine="709"/>
        <w:jc w:val="both"/>
        <w:rPr/>
      </w:pPr>
      <w:r>
        <w:rPr/>
        <w:t>При выяснении природы философского знания большое значение имеет его рассмотрение в контексте всей культуры и практики, выявление особенностей философского познания, философского подхода к миру по сравнению с другими видами его духовного освоения (научным, художественно-эстетическим, религиозным и т.д.). Диапазон трактовок природы философского знания необычайно широк: от полного отрицания всякой познавательной и мировоззренческой значимости философии (аналитическая философия) до попыток представить философию в качестве того мистического первоисточника, который якобы способен спасти буржуазную культуру (экзистенциализм).</w:t>
      </w:r>
    </w:p>
    <w:p>
      <w:pPr>
        <w:pStyle w:val="Normal"/>
        <w:spacing w:lineRule="auto" w:line="360"/>
        <w:ind w:firstLine="709"/>
        <w:jc w:val="both"/>
        <w:rPr/>
      </w:pPr>
      <w:r>
        <w:rPr/>
        <w:t>Представление о качественном своеобразии философского познания и знания зародилось вместе с философией. Вначале специфика философии понималась как ее отличие от повседневного, а также практического знания. Прежде всего это своеобразие философской формы знания усматривалось в умозрительном способе рассуждения, при котором знание образовывалось путем логического вывода.</w:t>
      </w:r>
    </w:p>
    <w:p>
      <w:pPr>
        <w:pStyle w:val="Normal"/>
        <w:spacing w:lineRule="auto" w:line="360"/>
        <w:ind w:firstLine="709"/>
        <w:jc w:val="both"/>
        <w:rPr/>
      </w:pPr>
      <w:r>
        <w:rPr/>
        <w:t>В дальнейшем специфика философского знания обычно определялась путем отличия его от частнонаучного знания. В качестве исходного пункта такого исследования брался период симбиоза философского и частнонаучного знания, который являла собой натурфилософия. Из этой нерасчлененной системы знания, противостоящей мифологии и обыденному сознанию, выделились философия и наука со своими предметами, методами и типами знаний.</w:t>
      </w:r>
    </w:p>
    <w:p>
      <w:pPr>
        <w:pStyle w:val="Normal"/>
        <w:spacing w:lineRule="auto" w:line="360"/>
        <w:ind w:firstLine="709"/>
        <w:jc w:val="both"/>
        <w:rPr/>
      </w:pPr>
      <w:r>
        <w:rPr/>
        <w:t>Философия и частные науки подходят к познанию мира с точки зрения разных познавательных задач, рассматривают его в разных аспектах и «понятийных» срезах. Прежде всего они различаются по степени общности, по различному - частичному или целостному - охвату действительности.</w:t>
      </w:r>
    </w:p>
    <w:p>
      <w:pPr>
        <w:pStyle w:val="Normal"/>
        <w:spacing w:lineRule="auto" w:line="360"/>
        <w:ind w:firstLine="709"/>
        <w:jc w:val="both"/>
        <w:rPr/>
      </w:pPr>
      <w:r>
        <w:rPr/>
        <w:t>Отличие философского знания от научного заключается не только в предельной абстрактности философских положений, но прежде всего в предпосылках, целях философской теории, в предмете и методе философии. Специфику философии видят также в особой философской аргументации и доказательстве, в особенности ее методов. Вместе с тем философия не только знание, но и мудрость.</w:t>
      </w:r>
    </w:p>
    <w:p>
      <w:pPr>
        <w:pStyle w:val="Normal"/>
        <w:spacing w:lineRule="auto" w:line="360"/>
        <w:ind w:firstLine="709"/>
        <w:jc w:val="both"/>
        <w:rPr/>
      </w:pPr>
      <w:r>
        <w:rPr/>
        <w:t>Особенности философской теории проявляются и в ее отношении к своей собственной истории. В отличие от науки, философия постоянно возвращается, казалось бы, к давно уже решенным проблемам. В связи с этим философам очень важно знать не только современное состояние проблем, но и их историю. Знание истории философии органически входит в состав философского знания.</w:t>
      </w:r>
      <w:r>
        <w:br w:type="page"/>
      </w:r>
    </w:p>
    <w:p>
      <w:pPr>
        <w:pStyle w:val="Normal"/>
        <w:spacing w:lineRule="auto" w:line="360"/>
        <w:ind w:firstLine="709"/>
        <w:jc w:val="both"/>
        <w:rPr>
          <w:b/>
          <w:b/>
          <w:bCs/>
        </w:rPr>
      </w:pPr>
      <w:r>
        <w:rPr>
          <w:b/>
          <w:bCs/>
        </w:rPr>
        <w:t>Вопрос №4. Методы и средства философского исследования</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При решении своих проблем философия всегда использует определенные методы и средства. Однако осознание их специфики и назначения произошло довольно поздно. С особой остротой проблема метода встала в философии лишь с </w:t>
      </w:r>
      <w:r>
        <w:rPr>
          <w:lang w:val="en-US"/>
        </w:rPr>
        <w:t>XVII</w:t>
      </w:r>
      <w:r>
        <w:rPr/>
        <w:t xml:space="preserve"> в. в связи с необходимостью осмысления метода философствования и попыткой вооружить формирующуюся науку новыми познавательными средствами. Рационалистическая метафизика пыталась решать традиционно философские вопросы при помощи строгого математического метода. Так, Гоббс стремился построить этику по образцу математической, «дедуктивно-демонстрационной науки», а Спиноза излагал свою философию «геометрическим способом», что воплотилось в его труде «Этика». Однако такой подход к определению философского метода все чаще стал подвергаться критике за его односторонность и неадекватность.</w:t>
      </w:r>
    </w:p>
    <w:p>
      <w:pPr>
        <w:pStyle w:val="Normal"/>
        <w:spacing w:lineRule="auto" w:line="360"/>
        <w:ind w:firstLine="709"/>
        <w:jc w:val="both"/>
        <w:rPr/>
      </w:pPr>
      <w:r>
        <w:rPr/>
        <w:t xml:space="preserve">Выяснение специфики философского метода было тесно связано со становлением философии как науки сначала в немецкой классической, а затем в марксистской философии. Начало этому движению положили Кант и Якоби, которые отвергли способ мышления прежней метафизики, применяемый ею метод. При построении своей философской системы Кант использовал созданный им трансцендентальный метод, суть которого составляет выявление скрытых предпосылок того или иного знания, рефлексия над основаниями знания. Еще дальше пошел в этом направлении Гегель, заявивший, что «философия, поскольку она должна быть наукой, не может… для этой цели заимствовать свой метод у такой подчиненной науки, как математика». Осознавая, что метод философии не тождественен методу специальной науки, Гегель взялся за его разработку. По его мнению, метод философской науки «есть осознание формы внутреннего самодвижения ее содержания». При этом обоснование содержательной обусловленности метода было дано Гегелем на основе панлогизма. Его абсолютный метод проявляется из самого своего предмета, так как этот метод сам есть имманентный принцип и душа. </w:t>
      </w:r>
    </w:p>
    <w:p>
      <w:pPr>
        <w:pStyle w:val="Normal"/>
        <w:spacing w:lineRule="auto" w:line="360"/>
        <w:ind w:firstLine="709"/>
        <w:jc w:val="both"/>
        <w:rPr/>
      </w:pPr>
      <w:r>
        <w:rPr/>
        <w:t>Хотя Гегель называет свой способ мышления «спекулятивным», на самом же деле гегелевский метод был диалектическим, а спекулятивным являлся стиль его функционирования в системе абсолютного идеализма. Маркс писал, что его диалектический метод не только в корне отличается от гегелевского, но и представляет его противоположность, поскольку он является материалистическим, а не только диалектическим. Кроме того, гегелевский метод обращен в прошлое, а марксистский метод, прежде всего, к настоящему и будущему. Если в гегелевской философии метод выступает как конструирование мира из абсолютной идеи, то в марксистской философии метод служит средством, орудием познания и преобразования действительности. Вместе с тем, некоторые общие черты диалектического метода присущи его идеалистической и материалистической формам. В частности, это касается его трактовки вопросов взаимосвязи и развития.</w:t>
      </w:r>
    </w:p>
    <w:p>
      <w:pPr>
        <w:pStyle w:val="Normal"/>
        <w:spacing w:lineRule="auto" w:line="360"/>
        <w:ind w:firstLine="709"/>
        <w:jc w:val="both"/>
        <w:rPr/>
      </w:pPr>
      <w:r>
        <w:rPr/>
        <w:t>Диалектический способ мышления проявляется в философии на определенной ступени ее развития в недрах старого, метафизического метода. Переход к новому философскому методу охватывает целую историческую эпоху. Впервые противопоставление диалектики метафизике как способу мышления было осуществлено на идеалистической основе Гегелем. Под метафизикой понимался метод, согласно которому все вещи и явления следует рассматривать вне связи друг с другом и вне развития.</w:t>
      </w:r>
    </w:p>
    <w:p>
      <w:pPr>
        <w:pStyle w:val="Normal"/>
        <w:spacing w:lineRule="auto" w:line="360"/>
        <w:ind w:firstLine="709"/>
        <w:jc w:val="both"/>
        <w:rPr/>
      </w:pPr>
      <w:r>
        <w:rPr/>
        <w:t xml:space="preserve">Характеризуя метафизический способ мышления, важно отметить, что он представляет собой особую историческую ступень в развитии логической культуры мышления, определенную содержательную логику, соответствующую преимущественно аналитической стадии развития науки. Свое теоретическое выражение метафизический метод мышления нашел в различных философских концепциях </w:t>
      </w:r>
      <w:r>
        <w:rPr>
          <w:lang w:val="en-US"/>
        </w:rPr>
        <w:t>XVII</w:t>
      </w:r>
      <w:r>
        <w:rPr/>
        <w:t>-</w:t>
      </w:r>
      <w:r>
        <w:rPr>
          <w:lang w:val="en-US"/>
        </w:rPr>
        <w:t>XVIII</w:t>
      </w:r>
      <w:r>
        <w:rPr/>
        <w:t xml:space="preserve"> вв. Метафизическое мышление является правомерным и даже необходимым в известных областях, на его основе были достигнуты в науке определенные успехи. Вместе с тем, достигнув предела, границ своего применения, он становится односторонним, ограниченным.</w:t>
      </w:r>
    </w:p>
    <w:p>
      <w:pPr>
        <w:pStyle w:val="Normal"/>
        <w:spacing w:lineRule="auto" w:line="360"/>
        <w:ind w:firstLine="709"/>
        <w:jc w:val="both"/>
        <w:rPr/>
      </w:pPr>
      <w:r>
        <w:rPr/>
        <w:t>В отечественной философии проблема философского метода разрабатывалась в основном в плане исследования противопоставления диалектики метафизике. Диалектика рассматривалась как способ мышления, наиболее адекватный современной науке и общественному развитию. При этом природа философского метода понималась как итог, вывод исторического опыта человечества. Этот опыт аккумулировался в конкретных понятиях, законах и принципах как средствах философского познания.</w:t>
      </w:r>
    </w:p>
    <w:p>
      <w:pPr>
        <w:pStyle w:val="Normal"/>
        <w:spacing w:lineRule="auto" w:line="360"/>
        <w:ind w:firstLine="709"/>
        <w:jc w:val="both"/>
        <w:rPr/>
      </w:pPr>
      <w:r>
        <w:rPr/>
        <w:t>В самом общем виде метод может быть определен как система регулятивных принципов и правил преобразующей деятельности, выработанных субъектом на основе закономерностей изучаемого объекта. В отечественной философской литературе различие между методом философии и методом науки определяется прежде всего характером законов, на которых они основаны. Философский метод, с этой точки зрения, возникает как обобщение всех других методов. Он не равен ни одному из них, включая в себя их богатство подобно тому, как всеобщее впитывает особенное и единичное. Не будучи суммой специальных методов, философский метод самостоятельно возникает с учетом их результатов.</w:t>
      </w:r>
    </w:p>
    <w:p>
      <w:pPr>
        <w:pStyle w:val="Normal"/>
        <w:spacing w:lineRule="auto" w:line="360"/>
        <w:ind w:firstLine="709"/>
        <w:jc w:val="both"/>
        <w:rPr/>
      </w:pPr>
      <w:r>
        <w:rPr/>
        <w:t>Для понимания философского метода представляется важным рассмотрение такого способа философского рассуждения как рефлексия. Метод рефлексии как самосознания философии способствует критическому осмыслению любых предпосылок, степени их обоснованности и выявления «предельных оснований». Ведущими приемами метода рефлексии выступают разложение, расчленение, сравнение, анализ и критическая оценка. Однако процесс философствования предполагает также синтез, создание новых теоретических конструкций, принципов, понятий. Решению этих задач способствует метод умозрения, ведущим приемом которого является синтез, осуществляющий исследование, главным образом, на основе интуиции и творческого воображения. Метод теоретического умозрения, как и рефлексия, является таким же традиционным общефилософским методом.</w:t>
      </w:r>
    </w:p>
    <w:p>
      <w:pPr>
        <w:pStyle w:val="Normal"/>
        <w:spacing w:lineRule="auto" w:line="360"/>
        <w:ind w:firstLine="709"/>
        <w:jc w:val="both"/>
        <w:rPr/>
      </w:pPr>
      <w:r>
        <w:rPr/>
        <w:t>Диалектика никогда не была единственным общепринятым методом. Наряду с нею в истории мировой философии существовали иные философские методы познания. К их числу, наряду с метафизикой, относятся софистика, эклектика, герменевтика и другие.</w:t>
      </w:r>
    </w:p>
    <w:p>
      <w:pPr>
        <w:pStyle w:val="Normal"/>
        <w:spacing w:lineRule="auto" w:line="360"/>
        <w:ind w:firstLine="709"/>
        <w:jc w:val="both"/>
        <w:rPr/>
      </w:pPr>
      <w:r>
        <w:rPr/>
        <w:t>В современной западной философии активно используется герменевтика, являющаяся методом прочтения и истолкования смысла текста. Зародившись как способ философствования в средневековье, герменевтика была взята на вооружение современными позитивистами, которые сосредоточили свое внимание на проблемах лингвистического, логического и семантического анализа. Правда, в определенной мере этот метод использовался и в отечественной философии при изучении и истолковании текстов классиков марксизма-ленинизма. Герменевтический метод нацелен на раскрытие различных текстов, их внутреннего смысла. Через текст выявляются цели, замысел автора, его внутренний духовный мир, чувства, отношение к окружающему миру, мир его жизни, культурный и исторический фон его деятельности и т.д.</w:t>
      </w:r>
    </w:p>
    <w:p>
      <w:pPr>
        <w:pStyle w:val="Normal"/>
        <w:spacing w:lineRule="auto" w:line="360"/>
        <w:ind w:firstLine="709"/>
        <w:jc w:val="both"/>
        <w:rPr/>
      </w:pPr>
      <w:r>
        <w:rPr/>
        <w:t>Сегодня можно говорить о наличии тенденции по-новому оценить эклектику как методологический прием. Она начинает рассматриваться как положительный научный феномен, обладающий своей спецификой. Потребность в этом методологическом средстве возникает в определенных условиях и оно используется на начальном этапе познания. Весьма важно осознать границы применимости этого метода, поскольку при их игнорировании могут возникнуть значительные недостатки и ошибки в ходе конкретного исследования.</w:t>
      </w:r>
    </w:p>
    <w:p>
      <w:pPr>
        <w:pStyle w:val="Normal"/>
        <w:spacing w:lineRule="auto" w:line="360"/>
        <w:ind w:firstLine="709"/>
        <w:jc w:val="both"/>
        <w:rPr/>
      </w:pPr>
      <w:r>
        <w:rPr/>
        <w:t>К эклектике прибегали порой как к особому способу движения мысли, когда для других методов еще не появилось поле деятельности. Эклектика господствовала в александрийский и позднеримский периоды развития философии. В качестве особого метода она активно использовалась Цицероном. Эклектика механически соединяет все стороны изучаемого предмета, не умея еще выделить существенные связи и отношения. Эклектик рассуждает по принципу: «с одной стороны», «с другой стороны», «с третьей стороны» и т.д. Не проникая в сущность действительности и не раскрывая ее законы, этот метод заменяет познание законов эклектическим описанием явлений и фактов.</w:t>
      </w:r>
    </w:p>
    <w:p>
      <w:pPr>
        <w:pStyle w:val="Normal"/>
        <w:spacing w:lineRule="auto" w:line="360"/>
        <w:ind w:firstLine="709"/>
        <w:jc w:val="both"/>
        <w:rPr/>
      </w:pPr>
      <w:r>
        <w:rPr/>
        <w:t>Если раньше вкладывали в этот термин преимущественно отрицательное значение, то теперь в эклектике усматривают первую грандиозную попытку создания своеобразной философии. К ее заслугам относят старательное собирание на ниве истории культуры россыпи зерен истины, первый этап объединения положений.</w:t>
      </w:r>
    </w:p>
    <w:p>
      <w:pPr>
        <w:pStyle w:val="Normal"/>
        <w:spacing w:lineRule="auto" w:line="360"/>
        <w:ind w:firstLine="709"/>
        <w:jc w:val="both"/>
        <w:rPr/>
      </w:pPr>
      <w:r>
        <w:rPr/>
        <w:t>Вряд ли следует исключать эклектику из процесса познания, и есть достаточно оснований рассматривать ее как положительный научный феномен. Правда, потребность в этом методологическом средстве возникает в определенных социокультурных условиях.</w:t>
      </w:r>
    </w:p>
    <w:p>
      <w:pPr>
        <w:pStyle w:val="Normal"/>
        <w:spacing w:lineRule="auto" w:line="360"/>
        <w:ind w:firstLine="709"/>
        <w:jc w:val="both"/>
        <w:rPr/>
      </w:pPr>
      <w:r>
        <w:rPr/>
        <w:t>Собирая и сохраняя различное, эклектика тем самым создавала возможность разработать единый теоретический фундамент. Она сыграла положительную роль в сохранении оригинальных текстов различных философов древности, подлинники которых были уничтожены по разным мотивам. Так, тексты древнегреческих философов Секста Эмпирика и Диогена Лаэртского представляют собой богатство исторических сведений о древнегреческой философии.</w:t>
      </w:r>
    </w:p>
    <w:p>
      <w:pPr>
        <w:pStyle w:val="Normal"/>
        <w:spacing w:lineRule="auto" w:line="360"/>
        <w:ind w:firstLine="709"/>
        <w:jc w:val="both"/>
        <w:rPr/>
      </w:pPr>
      <w:r>
        <w:rPr/>
        <w:t>Важным методом философского исследования является софистика. Софистика - совокупность многообразных видов аргументации, основанных на субъективистском использовании правил логического вывода ради сохранения и утверждения наличных положений и теорий. Софизмы, как отмечал Гегель, при ближайшем рассмотрении оказываются первичной формой теоретического освоения противоречий, представая обычно в виде апорий и парадоксов. Будучи разновидностью метафизического мышления, софистика коренится в абсолютизации относительности познания.</w:t>
      </w:r>
    </w:p>
    <w:p>
      <w:pPr>
        <w:pStyle w:val="Normal"/>
        <w:spacing w:lineRule="auto" w:line="360"/>
        <w:ind w:firstLine="709"/>
        <w:jc w:val="both"/>
        <w:rPr/>
      </w:pPr>
      <w:r>
        <w:rPr/>
        <w:t>Представления о философском методе, получившие распространение в отечественной литературе, сформулированы на основе гегелевско-марксистской традиции. Определенная их недостаточность или даже устарелость для решения современных философских проблем вовсе не означает, что они должны быть механически отброшены. Между тем такие попытки предпринимались как в прошлом, так и в настоящее время. Так, К. Поппер предлагает заменить диалектический метод общенаучным методом проб и ошибок. Сегодня такая редукция философского метода к общенаучному осуществляется не только философами, но и некоторыми представителями специальных наук. В связи с развитием синергетики некоторые ее сторонники утверждают, что диалектика является частным случаем синергетики. С таким подходом вряд ли можно согласиться, поскольку учет специфики философского и научного метода крайне необходим.</w:t>
      </w:r>
    </w:p>
    <w:p>
      <w:pPr>
        <w:pStyle w:val="Normal"/>
        <w:spacing w:lineRule="auto" w:line="360"/>
        <w:ind w:firstLine="709"/>
        <w:jc w:val="both"/>
        <w:rPr/>
      </w:pPr>
      <w:r>
        <w:rPr/>
        <w:t>Философский метод не может привести к успеху в научном исследовании, если при решении частных задач он применяется в отрыве от общенаучных и специально-научных методов. Он не является некоей универсальной отмычкой, которая позволяет сама по себе делать открытия в частных науках. Философский метод, как и любой метод науки, имеет свои теоретико-познавательные и логические возможности, за пределами которых его эффективность снижается или илиминируется вовсе. К. Маркс отмечал, что «диалектическая форма изложения верна только в том случае, если она знает свои границы». Это означает, что возможности диалектического, как и любого философского научного метода, ограничены уровнем развития познания.</w:t>
      </w:r>
    </w:p>
    <w:p>
      <w:pPr>
        <w:pStyle w:val="Normal"/>
        <w:spacing w:lineRule="auto" w:line="360"/>
        <w:ind w:firstLine="709"/>
        <w:jc w:val="both"/>
        <w:rPr/>
      </w:pPr>
      <w:r>
        <w:rPr/>
        <w:t>В современной западной философии существуют две крайние точки зрения на метод философии. С одной стороны, специфику философии объясняют использованием чисто философских методов мышления, а с другой - сциентистски ориентированные философы (К. Поппер) полагают, что философия не может пользоваться никакими другими методами исследования, кроме логики и частных наук. Метод познания в марксистской философии понимается двояко: наряду со специфически философским методом в познавательном процессе используются и методы других наук, включая общенаучные методы. Отсюда своеобразие осмысления философских проблем состоит в том, что при их решении, наряду с применением собственно философского метода, используются и другие методы.</w:t>
      </w:r>
      <w:r>
        <w:br w:type="page"/>
      </w:r>
    </w:p>
    <w:p>
      <w:pPr>
        <w:pStyle w:val="Normal"/>
        <w:spacing w:lineRule="auto" w:line="360"/>
        <w:ind w:firstLine="709"/>
        <w:jc w:val="both"/>
        <w:rPr>
          <w:b/>
          <w:b/>
          <w:bCs/>
        </w:rPr>
      </w:pPr>
      <w:r>
        <w:rPr>
          <w:b/>
          <w:bCs/>
        </w:rPr>
        <w:t>Вопрос №5. Предназначение и будущее философии, ее функции</w:t>
      </w:r>
    </w:p>
    <w:p>
      <w:pPr>
        <w:pStyle w:val="Normal"/>
        <w:spacing w:lineRule="auto" w:line="360"/>
        <w:ind w:firstLine="709"/>
        <w:jc w:val="both"/>
        <w:rPr>
          <w:b/>
          <w:b/>
          <w:bCs/>
        </w:rPr>
      </w:pPr>
      <w:r>
        <w:rPr>
          <w:b/>
          <w:bCs/>
        </w:rPr>
      </w:r>
    </w:p>
    <w:p>
      <w:pPr>
        <w:pStyle w:val="Normal"/>
        <w:spacing w:lineRule="auto" w:line="360"/>
        <w:ind w:firstLine="709"/>
        <w:jc w:val="both"/>
        <w:rPr/>
      </w:pPr>
      <w:r>
        <w:rPr/>
        <w:t>По мере восхождения ко все более фундаментальным духовным потребностям человек переходит от мифологического и религиозного к философскому освоению мира. Именно его родовое стремление к рационально-понятийному постижению мира является источником философствования.</w:t>
      </w:r>
    </w:p>
    <w:p>
      <w:pPr>
        <w:pStyle w:val="Normal"/>
        <w:spacing w:lineRule="auto" w:line="360"/>
        <w:ind w:firstLine="709"/>
        <w:jc w:val="both"/>
        <w:rPr/>
      </w:pPr>
      <w:r>
        <w:rPr/>
        <w:t>Философия не нужна бездумным исполнителям и конформистам, но без нее не обойтись человеку думающему и творческому. Поэтому тяга к философии возникает у тех, кто стремится преодолеть монотонную повседневность, быт и выйти в сферу рефлексивного постижения своего бытия. Будучи специфической сферой удовлетворения духовных потребностей, философия дает нам возможность пережить всю полноту и радость бытия и осознать неизбежность ухода в небытие. Ее изучение доставляет не только интеллектуальное, но также нравственное и эстетическое наслаждение. Философия помогает человеку найти себя в безбрежном океане постоянно ускользающего бытия, осознать свой внешний и внутренний духовный мир. Истинное предназначение философии состоит, в конечном счете, в возвышении человека, в обеспечении универсальных условий для его существования и совершенствования.</w:t>
      </w:r>
    </w:p>
    <w:p>
      <w:pPr>
        <w:pStyle w:val="Normal"/>
        <w:spacing w:lineRule="auto" w:line="360"/>
        <w:ind w:firstLine="709"/>
        <w:jc w:val="both"/>
        <w:rPr/>
      </w:pPr>
      <w:r>
        <w:rPr/>
        <w:t>Философия не является дисциплиной, которую можно было бы развивать, не думая о ее прошлом, о праве на существование и будущем. Много сложных проблем возникает, когда мы пытаемся рассмотреть перспективы философии. Некоторые считают, что философия уже завершила свой путь развития и находится в процессе вырождения. Такое представление в значительной мере связано с состоянием общества, у которого не видят будущего. Постоянно возрождаясь на новых витках истории в невиданных ранее формах и обличиях, философия связывает свое собственное будущее с будущим всего общества или отдельных социальных групп. Определяясь, в конечном счете, духовными потребностями своего времени, философия выполняет определенный социальный заказ в раскрытии смысла и целей человеческой жизни, в выработке новых ценностей и целей общества. Социальная ответственность философии за будущее человечества особенно возрастает в переходные периоды.</w:t>
      </w:r>
    </w:p>
    <w:p>
      <w:pPr>
        <w:pStyle w:val="Normal"/>
        <w:spacing w:lineRule="auto" w:line="360"/>
        <w:ind w:firstLine="709"/>
        <w:jc w:val="both"/>
        <w:rPr/>
      </w:pPr>
      <w:r>
        <w:rPr/>
        <w:t>Исполняя свою уникальную культурную миссию, философия может способствовать поиску выхода из кризисной ситуации с помощью выработки новых ценностей и рефлексии над различными альтернативами развития человечества. Это становится возможным поскольку она является единственной формой деятельности, призванной нащупать путь движения всеобщего на основе осмысления всей культуры. Именно выявление перспектив и создание моделей будущего отвечает сущностному и функциональному назначению философии. Вырабатываемые многообразные варианты философского видения мира помогают человеку лучше понимать свое предназначение в мире и адекватно, в соответствии со своей социальной сущностью, адаптироваться в нем.</w:t>
      </w:r>
    </w:p>
    <w:p>
      <w:pPr>
        <w:pStyle w:val="Normal"/>
        <w:spacing w:lineRule="auto" w:line="360"/>
        <w:ind w:firstLine="709"/>
        <w:jc w:val="both"/>
        <w:rPr/>
      </w:pPr>
      <w:r>
        <w:rPr/>
        <w:t>Будущее не является самодовлеющей величиной, а зависит от перспектив развития общества в целом. Известно, что значение философии на разных этапах истории и в разных культурах неодинаково. Деспотизму, фашизму и тоталитарно-бюрократическому социализму настоящая философия не нужна. Ни к чему она и примитивно-рыночной системе, базарному своекорыстию и вседозволенности. Недаром она возникает и процветает в демократических обществах, в демократии, ориентированной на духовную культуру. Действительно, если есть будущее у человеческого общества, значит есть будущее и у философии. Более того, будущее человечества в немалой степени зависит от глубокого осознания им самого себя, а стало быть от философии.</w:t>
      </w:r>
    </w:p>
    <w:p>
      <w:pPr>
        <w:pStyle w:val="Normal"/>
        <w:spacing w:lineRule="auto" w:line="360"/>
        <w:ind w:firstLine="709"/>
        <w:jc w:val="both"/>
        <w:rPr/>
      </w:pPr>
      <w:r>
        <w:rPr/>
        <w:t>Будущее философии - это процесс все более полной реализации заложенных в ней потенциальных возможностей постижения мира и человека. Несомненно, что нет будущего у философии, которая не занимается проблемами выживания человечества и отдельных наций. Поэтому относительно будущего философии в нашей стране можно сказать вполне определенно: каково будущее российского общества, таково и будущее отечественной философии. При этом важно исходить из того, что положение философии в нашем обществе, ее призвание и роль, тесно связано с национальным бедствием и крушением коммунистического идеала, к которому на протяжении десятилетий на пределе сил стремились предшествующие поколения. Сегодня глубокие потрясения в социальной психике и идеологии требуют серьезных философских исследований. Поэтому выработка нового философского видения мира и перспектив нашего общества отвечает насущным потребностям современности.</w:t>
      </w:r>
    </w:p>
    <w:p>
      <w:pPr>
        <w:pStyle w:val="Normal"/>
        <w:spacing w:lineRule="auto" w:line="360"/>
        <w:ind w:firstLine="709"/>
        <w:jc w:val="both"/>
        <w:rPr/>
      </w:pPr>
      <w:r>
        <w:rPr/>
        <w:t>Более полное и конкретное раскрытие предмета, специфики философии и ее роли в обществе становится возможным благодаря обращению к ее функциям. Под функцией философии понимается ее однонаправленное отношение к внешним феноменам и к самой себе. Благодаря функционированию происходит экстенсивное и интенсивное развитие философского знания. Раскрытие функций философии является, по существу, более конкретным ответом на вопрос о ее предназначении и будущности.</w:t>
      </w:r>
    </w:p>
    <w:p>
      <w:pPr>
        <w:pStyle w:val="Normal"/>
        <w:spacing w:lineRule="auto" w:line="360"/>
        <w:ind w:firstLine="709"/>
        <w:jc w:val="both"/>
        <w:rPr/>
      </w:pPr>
      <w:r>
        <w:rPr/>
        <w:t>Философия как своеобразная область знания и мудрости выступает в виде духовной деятельности, ориентированной на решение определенных задач, выполняя при этом многообразные функции. Исходя из специфики философии и в соответствии с двумя разными, относительно самостоятельными ее сторонами - теоретической и методологической - выделяют две главные функции философии: мировоззренческую и общеметодологическую.</w:t>
      </w:r>
    </w:p>
    <w:p>
      <w:pPr>
        <w:pStyle w:val="Normal"/>
        <w:spacing w:lineRule="auto" w:line="360"/>
        <w:ind w:firstLine="709"/>
        <w:jc w:val="both"/>
        <w:rPr/>
      </w:pPr>
      <w:r>
        <w:rPr/>
        <w:t>Философия не дает ни политических рецептов, ни экономических рекомендаций. И тем не менее она оказывает сильнейшее воздействие на общественную жизнь. Ее воздействие проявляется в обосновании жизненной позиции человека, различных социальных групп и общества в целом, их социальной и мировоззренческой ориентации. Поэтому важнейшей функцией философии в системе культуры оказывается мировоззренческая. Отвечая на вопросы «Что такое мир?», «Что такое человек?», «Каков смысл человеческой жизни?» и многие другие, философия выступает как теоретическая основа мировоззрения.</w:t>
      </w:r>
    </w:p>
    <w:p>
      <w:pPr>
        <w:pStyle w:val="Normal"/>
        <w:spacing w:lineRule="auto" w:line="360"/>
        <w:ind w:firstLine="709"/>
        <w:jc w:val="both"/>
        <w:rPr/>
      </w:pPr>
      <w:r>
        <w:rPr/>
        <w:t xml:space="preserve">На пороге </w:t>
      </w:r>
      <w:r>
        <w:rPr>
          <w:lang w:val="en-US"/>
        </w:rPr>
        <w:t>XXI</w:t>
      </w:r>
      <w:r>
        <w:rPr/>
        <w:t xml:space="preserve"> в. наблюдается кризис прежних мировоззренческих структур, процветает безбрежный мировоззренческий плюрализм. И в этих условиях безмерно принижается значение мировоззрения. Однако, как справедливо замечает А. Швейцер, «для общества, как и для индивида жизнь без мировоззрения представляет собой патологическое нарушение высшего чувства ориентирования». Гибель Римской империи в значительной мере была обусловлена отсутствием мировоззренческой ориентации. Аналогичная ситуация привела к гибели Российской империи, когда русская религиозная философия ничего не смогла противопоставить западническому, по своему существу, марксистскому мировоззрению.</w:t>
      </w:r>
    </w:p>
    <w:p>
      <w:pPr>
        <w:pStyle w:val="Normal"/>
        <w:spacing w:lineRule="auto" w:line="360"/>
        <w:ind w:firstLine="709"/>
        <w:jc w:val="both"/>
        <w:rPr/>
      </w:pPr>
      <w:r>
        <w:rPr/>
        <w:t>Выяснение методологического значения философии является весьма важным для раскрытия ее специфики как определенной системы знания. В зависимости от методов той или иной философии и способов их использования осуществляется реализация ее методологической функции. Правда, имеются философские направления, в частности, «критический реализм» (К. Поппер), которые отрицают саму возможность существования философского метода исследования. Тем не менее такие философские школы как экзистенциализм, герменевтика, выполняя свою методологическую функцию, разрабатывают свое понимание философских методов познания, достижения истины.</w:t>
      </w:r>
    </w:p>
    <w:p>
      <w:pPr>
        <w:pStyle w:val="Normal"/>
        <w:spacing w:lineRule="auto" w:line="360"/>
        <w:ind w:firstLine="709"/>
        <w:jc w:val="both"/>
        <w:rPr/>
      </w:pPr>
      <w:r>
        <w:rPr/>
        <w:t>Наиболее интенсивно разработка методологической функции философии осуществлялась в тех философских направлениях, которые были ориентированы на науку и, в частности, в марксистской философии. Вместе с тем, здесь методологическая функция понимается шире, нежели ориентация только на науку, поскольку философия ориентируется на всю культуру.</w:t>
      </w:r>
    </w:p>
    <w:p>
      <w:pPr>
        <w:pStyle w:val="Normal"/>
        <w:spacing w:lineRule="auto" w:line="360"/>
        <w:ind w:firstLine="709"/>
        <w:jc w:val="both"/>
        <w:rPr/>
      </w:pPr>
      <w:r>
        <w:rPr/>
        <w:t>Методологическая функция философии реализуется путем разработки на основе всеобщих форм бытия соответствующих принципов, требований к субъекту, ориентирующих его в познавательной и практической деятельности. Методологическая функция философии определяется ее философско-теоретическим содержанием. Взятая в методологическом отношении, философия выступает как система регулятивных принципов и методов.</w:t>
      </w:r>
    </w:p>
    <w:p>
      <w:pPr>
        <w:pStyle w:val="Normal"/>
        <w:spacing w:lineRule="auto" w:line="360"/>
        <w:ind w:firstLine="709"/>
        <w:jc w:val="both"/>
        <w:rPr/>
      </w:pPr>
      <w:r>
        <w:rPr/>
        <w:t>Существенная роль принадлежит философии в становлении адекватного методологического самосознания науки. Философский метод, будучи применен в комплексе с другими методами, способен помогать частным наукам в решении сложных теоретических проблем. Так, на уровне науки в целом философия выступает в качестве одного из необходимых факторов интеграции научного знания. В основе решения проблемы интеграции знания лежит принцип философского единства мира. Поскольку мир един, постольку и его адекватное отражение должно быть единым. Важное значение имеет участие философии в создании гипотез и теорий, способствующих прогрессу научного познания.</w:t>
      </w:r>
    </w:p>
    <w:p>
      <w:pPr>
        <w:pStyle w:val="Normal"/>
        <w:spacing w:lineRule="auto" w:line="360"/>
        <w:ind w:firstLine="709"/>
        <w:jc w:val="both"/>
        <w:rPr/>
      </w:pPr>
      <w:r>
        <w:rPr/>
        <w:t>Возникновение методологической функции философии обусловлено тем, что в силу исторически сложившегося разделения труда спецификой философии стала рефлексия по отношению к различным видам человеческой деятельности и прежде всего к научно-познавательной. Эта рефлексия возможна лишь через соотношение конечных (особенных) специфических дисциплин с всеобщими философскими определениями.</w:t>
      </w:r>
    </w:p>
    <w:p>
      <w:pPr>
        <w:pStyle w:val="Normal"/>
        <w:spacing w:lineRule="auto" w:line="360"/>
        <w:ind w:firstLine="709"/>
        <w:jc w:val="both"/>
        <w:rPr/>
      </w:pPr>
      <w:r>
        <w:rPr/>
        <w:t xml:space="preserve">Исторически генезис методологической функции философии, ориентированной на всю систему знания, включая естествознание, протекал в русле «очищения разума» от «идолов» и поиска надежных критериев оценки научного знания. В этом плане важно отметить критику Ф. Бэконом «идолов» в познании. Для </w:t>
      </w:r>
      <w:r>
        <w:rPr>
          <w:lang w:val="en-US"/>
        </w:rPr>
        <w:t>XVII</w:t>
      </w:r>
      <w:r>
        <w:rPr/>
        <w:t xml:space="preserve"> в. методологическая функция философии состояла прежде всего в том, чтобы вооружить новую науку надежными ориентирами в познании. Важно отметить специфику методологической функции философии по отношению к научному знанию в современных условиях. Сегодня формы методологической рефлексии над наукой все более усложняются и можно говорить об иерархии конкретных методов, завершающихся всеобщим философским методом. Функция последнего в решении реальных познавательных проблем состоит в том, чтобы любое препятствие рассматривать с точки зрения накопленного человеческого опыта, аккумулированного в философских идеях и принципах. Общефилософские методологические принципы и методы тесно связаны с философским мировоззрением и зависят от него.</w:t>
      </w:r>
    </w:p>
    <w:p>
      <w:pPr>
        <w:pStyle w:val="Normal"/>
        <w:spacing w:lineRule="auto" w:line="360"/>
        <w:ind w:firstLine="709"/>
        <w:jc w:val="both"/>
        <w:rPr/>
      </w:pPr>
      <w:r>
        <w:rPr/>
        <w:t>Особенностью практического функционирования философского знания является то, что оно выполняет мировоззренческую и методологическую функции. Всем своим содержанием, принципами, законами и категориями философия регулирует, направляет познавательный процесс, задает его наиболее общие схемы и тенденции.</w:t>
      </w:r>
    </w:p>
    <w:p>
      <w:pPr>
        <w:pStyle w:val="Normal"/>
        <w:spacing w:lineRule="auto" w:line="360"/>
        <w:ind w:firstLine="709"/>
        <w:jc w:val="both"/>
        <w:rPr/>
      </w:pPr>
      <w:r>
        <w:rPr/>
        <w:t>Наряду с двумя базовыми или исходными функциями довольно часто выделяют также следующие функции: онтологическая, гносеологическая, гуманистическая, аксиологическая, культурно-воспитательная, отражательно-информационная, логическая, эвристическая, координирующая, интегрирующая, прогностическая и т.д. Исчерпывающий анализ функций вряд ли возможен и он не может ограничиться даже теми двумя десятками функций, которые выделяются некоторыми исследователями. Такое их многообразие обусловлено тем, что связи философии с жизнью весьма сложны и многообразны, а по мере развития самой философии их число значительно возрастает, увеличивая тем самым и ее функции.</w:t>
      </w:r>
      <w:r>
        <w:br w:type="page"/>
      </w:r>
    </w:p>
    <w:p>
      <w:pPr>
        <w:pStyle w:val="Normal"/>
        <w:spacing w:lineRule="auto" w:line="360"/>
        <w:ind w:firstLine="709"/>
        <w:jc w:val="center"/>
        <w:rPr/>
      </w:pPr>
      <w:r>
        <w:rPr/>
        <w:t>Заключение</w:t>
      </w:r>
    </w:p>
    <w:p>
      <w:pPr>
        <w:pStyle w:val="Normal"/>
        <w:spacing w:lineRule="auto" w:line="360"/>
        <w:ind w:firstLine="709"/>
        <w:jc w:val="center"/>
        <w:rPr/>
      </w:pPr>
      <w:r>
        <w:rPr/>
      </w:r>
    </w:p>
    <w:p>
      <w:pPr>
        <w:pStyle w:val="Normal"/>
        <w:spacing w:lineRule="auto" w:line="360"/>
        <w:ind w:firstLine="709"/>
        <w:jc w:val="both"/>
        <w:rPr/>
      </w:pPr>
      <w:r>
        <w:rPr/>
        <w:t>Мировоззрение - это сложное духовное образование, включающее представления и понятия о мире и месте человека в нем, о смысле человеческой жизни. В нем содержится в органическом единстве эмоциональная, волевая и рациональная сферы сознания и оно представляет собой как бы «результирующую» этих аспектов.</w:t>
      </w:r>
    </w:p>
    <w:p>
      <w:pPr>
        <w:pStyle w:val="Normal"/>
        <w:spacing w:lineRule="auto" w:line="360"/>
        <w:ind w:firstLine="709"/>
        <w:jc w:val="both"/>
        <w:rPr/>
      </w:pPr>
      <w:r>
        <w:rPr/>
        <w:t>Философия является специфическим видом мировоззрения, представляющим собой многомерное духовное образование. Эта многомерность выражается прежде всего в наличии таких уровней отражения мира в сознания общественного человека как миросозерцание и теоретическое мировоззрение. Миросозерцание представлено следующими формами: мироощущение, миропредставление и мировосприятие. В теоретически оформленное философское мировоззрение входят мирознание, миропонимание, мирооценка.</w:t>
      </w:r>
    </w:p>
    <w:p>
      <w:pPr>
        <w:pStyle w:val="Normal"/>
        <w:spacing w:lineRule="auto" w:line="360"/>
        <w:ind w:firstLine="709"/>
        <w:jc w:val="both"/>
        <w:rPr/>
      </w:pPr>
      <w:r>
        <w:rPr/>
        <w:t>В истории философии имели место три основных подхода к определению предмета философии: староантичный, традиционный, современный.</w:t>
      </w:r>
    </w:p>
    <w:p>
      <w:pPr>
        <w:pStyle w:val="Normal"/>
        <w:widowControl w:val="false"/>
        <w:overflowPunct w:val="false"/>
        <w:autoSpaceDE w:val="false"/>
        <w:spacing w:lineRule="auto" w:line="360"/>
        <w:ind w:firstLine="709"/>
        <w:jc w:val="both"/>
        <w:rPr/>
      </w:pPr>
      <w:r>
        <w:rPr/>
        <w:t>Можно выделить три "части" предмета философии:</w:t>
      </w:r>
    </w:p>
    <w:p>
      <w:pPr>
        <w:pStyle w:val="Normal"/>
        <w:widowControl w:val="false"/>
        <w:numPr>
          <w:ilvl w:val="0"/>
          <w:numId w:val="3"/>
        </w:numPr>
        <w:overflowPunct w:val="false"/>
        <w:autoSpaceDE w:val="false"/>
        <w:spacing w:lineRule="auto" w:line="360"/>
        <w:ind w:left="0" w:firstLine="709"/>
        <w:jc w:val="both"/>
        <w:rPr/>
      </w:pPr>
      <w:r>
        <w:rPr/>
        <w:t>Мир в целом (объективная реальность), его категориальная структура (объективная система категориальных определений мира).</w:t>
      </w:r>
    </w:p>
    <w:p>
      <w:pPr>
        <w:pStyle w:val="Normal"/>
        <w:widowControl w:val="false"/>
        <w:numPr>
          <w:ilvl w:val="0"/>
          <w:numId w:val="3"/>
        </w:numPr>
        <w:overflowPunct w:val="false"/>
        <w:autoSpaceDE w:val="false"/>
        <w:spacing w:lineRule="auto" w:line="360"/>
        <w:ind w:left="0" w:firstLine="709"/>
        <w:jc w:val="both"/>
        <w:rPr/>
      </w:pPr>
      <w:r>
        <w:rPr/>
        <w:t>Человек и общество (субъективная реальность)'.</w:t>
      </w:r>
    </w:p>
    <w:p>
      <w:pPr>
        <w:pStyle w:val="Normal"/>
        <w:widowControl w:val="false"/>
        <w:overflowPunct w:val="false"/>
        <w:autoSpaceDE w:val="false"/>
        <w:spacing w:lineRule="auto" w:line="360"/>
        <w:ind w:firstLine="709"/>
        <w:jc w:val="both"/>
        <w:rPr/>
      </w:pPr>
      <w:r>
        <w:rPr/>
        <w:t>3. Деятельность, взаимодействие субъект а с объектом, способы и направления деятельности (мышление, познание, практика, искусство).</w:t>
      </w:r>
    </w:p>
    <w:p>
      <w:pPr>
        <w:pStyle w:val="Normal"/>
        <w:widowControl w:val="false"/>
        <w:overflowPunct w:val="false"/>
        <w:autoSpaceDE w:val="false"/>
        <w:spacing w:lineRule="auto" w:line="360"/>
        <w:ind w:firstLine="709"/>
        <w:jc w:val="both"/>
        <w:rPr/>
      </w:pPr>
      <w:r>
        <w:rPr/>
        <w:t>Соответственно трем "частям" предмета можно выделить три "части" философии:</w:t>
      </w:r>
    </w:p>
    <w:p>
      <w:pPr>
        <w:pStyle w:val="Normal"/>
        <w:widowControl w:val="false"/>
        <w:overflowPunct w:val="false"/>
        <w:autoSpaceDE w:val="false"/>
        <w:spacing w:lineRule="auto" w:line="360"/>
        <w:ind w:firstLine="709"/>
        <w:jc w:val="both"/>
        <w:rPr/>
      </w:pPr>
      <w:r>
        <w:rPr/>
        <w:t>1. Учение о мире в целом и его категориальной структуре – мировоззренческая "часть".</w:t>
      </w:r>
    </w:p>
    <w:p>
      <w:pPr>
        <w:pStyle w:val="Normal"/>
        <w:widowControl w:val="false"/>
        <w:overflowPunct w:val="false"/>
        <w:autoSpaceDE w:val="false"/>
        <w:spacing w:lineRule="auto" w:line="360"/>
        <w:ind w:firstLine="709"/>
        <w:jc w:val="both"/>
        <w:rPr/>
      </w:pPr>
      <w:r>
        <w:rPr/>
        <w:t>2. Учение о человеке и обществе – философская антропология и социальная философия.</w:t>
      </w:r>
    </w:p>
    <w:p>
      <w:pPr>
        <w:pStyle w:val="Normal"/>
        <w:widowControl w:val="false"/>
        <w:overflowPunct w:val="false"/>
        <w:autoSpaceDE w:val="false"/>
        <w:spacing w:lineRule="auto" w:line="360"/>
        <w:ind w:firstLine="709"/>
        <w:jc w:val="both"/>
        <w:rPr/>
      </w:pPr>
      <w:r>
        <w:rPr/>
        <w:t>3. Учение о нормах и методах – методологическая "часть".</w:t>
      </w:r>
    </w:p>
    <w:p>
      <w:pPr>
        <w:pStyle w:val="TextBody"/>
        <w:spacing w:lineRule="auto" w:line="360"/>
        <w:ind w:firstLine="709"/>
        <w:rPr/>
      </w:pPr>
      <w:r>
        <w:rPr/>
      </w:r>
      <w:r>
        <w:br w:type="page"/>
      </w:r>
    </w:p>
    <w:p>
      <w:pPr>
        <w:pStyle w:val="TextBody"/>
        <w:spacing w:lineRule="auto" w:line="360"/>
        <w:ind w:firstLine="709"/>
        <w:jc w:val="center"/>
        <w:rPr>
          <w:b/>
          <w:b/>
          <w:bCs/>
        </w:rPr>
      </w:pPr>
      <w:r>
        <w:rPr>
          <w:b/>
          <w:bCs/>
        </w:rPr>
        <w:t>Список используемой литературы</w:t>
      </w:r>
    </w:p>
    <w:p>
      <w:pPr>
        <w:pStyle w:val="TextBody"/>
        <w:spacing w:lineRule="auto" w:line="360"/>
        <w:ind w:firstLine="709"/>
        <w:rPr>
          <w:b/>
          <w:b/>
          <w:bCs/>
        </w:rPr>
      </w:pPr>
      <w:r>
        <w:rPr>
          <w:b/>
          <w:bCs/>
        </w:rPr>
      </w:r>
    </w:p>
    <w:p>
      <w:pPr>
        <w:pStyle w:val="Normal"/>
        <w:numPr>
          <w:ilvl w:val="0"/>
          <w:numId w:val="2"/>
        </w:numPr>
        <w:tabs>
          <w:tab w:val="clear" w:pos="708"/>
          <w:tab w:val="left" w:pos="284" w:leader="none"/>
          <w:tab w:val="left" w:pos="8505" w:leader="none"/>
        </w:tabs>
        <w:spacing w:lineRule="auto" w:line="360"/>
        <w:ind w:left="0" w:hanging="0"/>
        <w:jc w:val="both"/>
        <w:rPr/>
      </w:pPr>
      <w:r>
        <w:rPr/>
        <w:t>*Антонов Е.А., Воронина М.В. Философия: Учебное пособие. – Белгород, 2000. – Тема 1.</w:t>
      </w:r>
    </w:p>
    <w:p>
      <w:pPr>
        <w:pStyle w:val="Normal"/>
        <w:numPr>
          <w:ilvl w:val="0"/>
          <w:numId w:val="2"/>
        </w:numPr>
        <w:spacing w:lineRule="auto" w:line="360"/>
        <w:ind w:left="0" w:hanging="0"/>
        <w:jc w:val="both"/>
        <w:rPr/>
      </w:pPr>
      <w:r>
        <w:rPr/>
        <w:t xml:space="preserve">*Библер </w:t>
      </w:r>
      <w:r>
        <w:rPr>
          <w:lang w:val="en-US"/>
        </w:rPr>
        <w:t>B</w:t>
      </w:r>
      <w:r>
        <w:rPr/>
        <w:t>.</w:t>
      </w:r>
      <w:r>
        <w:rPr>
          <w:lang w:val="en-US"/>
        </w:rPr>
        <w:t>C</w:t>
      </w:r>
      <w:r>
        <w:rPr/>
        <w:t>. Что есть философия //Вопросы философии. – 1995. – №1.</w:t>
      </w:r>
    </w:p>
    <w:p>
      <w:pPr>
        <w:pStyle w:val="Normal"/>
        <w:numPr>
          <w:ilvl w:val="0"/>
          <w:numId w:val="2"/>
        </w:numPr>
        <w:spacing w:lineRule="auto" w:line="360"/>
        <w:ind w:left="0" w:hanging="0"/>
        <w:jc w:val="both"/>
        <w:rPr/>
      </w:pPr>
      <w:r>
        <w:rPr/>
        <w:t xml:space="preserve">Бобков А.Н. Современные подходы к пониманию мировоззрения //Философские науки. – 2005. – №3. </w:t>
      </w:r>
    </w:p>
    <w:p>
      <w:pPr>
        <w:pStyle w:val="Normal"/>
        <w:numPr>
          <w:ilvl w:val="0"/>
          <w:numId w:val="2"/>
        </w:numPr>
        <w:spacing w:lineRule="auto" w:line="360"/>
        <w:ind w:left="0" w:hanging="0"/>
        <w:jc w:val="both"/>
        <w:rPr/>
      </w:pPr>
      <w:r>
        <w:rPr/>
        <w:t>*Введение в философию: В 2 тт. Т.1. /Под ред. И.Т. Фролова. – М., 1989. – Глава 1.</w:t>
      </w:r>
    </w:p>
    <w:p>
      <w:pPr>
        <w:pStyle w:val="Normal"/>
        <w:numPr>
          <w:ilvl w:val="0"/>
          <w:numId w:val="2"/>
        </w:numPr>
        <w:spacing w:lineRule="auto" w:line="360"/>
        <w:ind w:left="0" w:hanging="0"/>
        <w:jc w:val="both"/>
        <w:rPr/>
      </w:pPr>
      <w:r>
        <w:rPr/>
        <w:t>*Зотов А. Феномен философии: О чем говорит плюрализм философских учений //Вопросы философии. – 1991. – №12.</w:t>
      </w:r>
    </w:p>
    <w:p>
      <w:pPr>
        <w:pStyle w:val="Normal"/>
        <w:numPr>
          <w:ilvl w:val="0"/>
          <w:numId w:val="2"/>
        </w:numPr>
        <w:spacing w:lineRule="auto" w:line="360"/>
        <w:ind w:left="0" w:hanging="0"/>
        <w:jc w:val="both"/>
        <w:rPr/>
      </w:pPr>
      <w:r>
        <w:rPr/>
        <w:t>Мамардашвили М.К. Как я понимаю философию. – М., 1980.</w:t>
      </w:r>
    </w:p>
    <w:p>
      <w:pPr>
        <w:pStyle w:val="Normal"/>
        <w:numPr>
          <w:ilvl w:val="0"/>
          <w:numId w:val="2"/>
        </w:numPr>
        <w:spacing w:lineRule="auto" w:line="360"/>
        <w:ind w:left="0" w:hanging="0"/>
        <w:jc w:val="both"/>
        <w:rPr/>
      </w:pPr>
      <w:r>
        <w:rPr/>
        <w:t>*Ортега-и-Гассет X. Что такое философия? – М., 1991.</w:t>
      </w:r>
    </w:p>
    <w:p>
      <w:pPr>
        <w:pStyle w:val="TextBody"/>
        <w:numPr>
          <w:ilvl w:val="0"/>
          <w:numId w:val="2"/>
        </w:numPr>
        <w:spacing w:lineRule="auto" w:line="360"/>
        <w:ind w:left="0" w:hanging="0"/>
        <w:rPr/>
      </w:pPr>
      <w:r>
        <w:rPr/>
        <w:t>*Радугин А.А. Философия: Курс лекций. – М., 1996. – Тема 1-2.</w:t>
      </w:r>
    </w:p>
    <w:p>
      <w:pPr>
        <w:pStyle w:val="Normal"/>
        <w:numPr>
          <w:ilvl w:val="0"/>
          <w:numId w:val="2"/>
        </w:numPr>
        <w:spacing w:lineRule="auto" w:line="360"/>
        <w:ind w:left="0" w:hanging="0"/>
        <w:jc w:val="both"/>
        <w:rPr/>
      </w:pPr>
      <w:r>
        <w:rPr/>
        <w:t>*Спиркин А.Г. Философия: Учебник. – М., 2001. – С.11-21.</w:t>
      </w:r>
    </w:p>
    <w:p>
      <w:pPr>
        <w:pStyle w:val="Normal"/>
        <w:numPr>
          <w:ilvl w:val="0"/>
          <w:numId w:val="2"/>
        </w:numPr>
        <w:spacing w:lineRule="auto" w:line="360"/>
        <w:ind w:left="0" w:hanging="0"/>
        <w:jc w:val="both"/>
        <w:rPr/>
      </w:pPr>
      <w:r>
        <w:rPr/>
        <w:t xml:space="preserve">*Философия: Часть первая: История философии /Под ред. В.И. Кириллова. – М., 1999. – глава </w:t>
      </w:r>
      <w:r>
        <w:rPr>
          <w:lang w:val="en-US"/>
        </w:rPr>
        <w:t>I</w:t>
      </w:r>
      <w:r>
        <w:rPr/>
        <w:t>. – С.7-24.</w:t>
      </w:r>
    </w:p>
    <w:p>
      <w:pPr>
        <w:pStyle w:val="Normal"/>
        <w:numPr>
          <w:ilvl w:val="0"/>
          <w:numId w:val="2"/>
        </w:numPr>
        <w:spacing w:lineRule="auto" w:line="360"/>
        <w:ind w:left="0" w:hanging="0"/>
        <w:jc w:val="both"/>
        <w:rPr/>
      </w:pPr>
      <w:r>
        <w:rPr/>
        <w:t xml:space="preserve">Философия: Учебник для вузов /Под ред. В.Н. Лавриненко, В.П. Ратникова. – М., 2001. – Раздел </w:t>
      </w:r>
      <w:r>
        <w:rPr>
          <w:lang w:val="en-US"/>
        </w:rPr>
        <w:t>I</w:t>
      </w:r>
      <w:r>
        <w:rPr/>
        <w:t xml:space="preserve">. </w:t>
      </w:r>
    </w:p>
    <w:p>
      <w:pPr>
        <w:pStyle w:val="Normal"/>
        <w:numPr>
          <w:ilvl w:val="0"/>
          <w:numId w:val="2"/>
        </w:numPr>
        <w:spacing w:lineRule="auto" w:line="360"/>
        <w:ind w:left="0" w:hanging="0"/>
        <w:jc w:val="both"/>
        <w:rPr/>
      </w:pPr>
      <w:r>
        <w:rPr/>
        <w:t>Хайдеггер М. Что такое философия? //Вопросы философии. – 1993. – №7.</w:t>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850" w:hanging="283"/>
      </w:pPr>
      <w:rPr>
        <w:sz w:val="24"/>
        <w:i w:val="false"/>
        <w:b w:val="false"/>
        <w:szCs w:val="24"/>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WW8Num4z0">
    <w:name w:val="WW8Num4z0"/>
    <w:qFormat/>
    <w:rPr>
      <w:b w:val="false"/>
      <w:bCs w:val="false"/>
      <w:i w:val="false"/>
      <w:iCs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Основной текст с отступом Знак"/>
    <w:qFormat/>
    <w:rPr>
      <w:sz w:val="28"/>
      <w:szCs w:val="28"/>
    </w:rPr>
  </w:style>
  <w:style w:type="character" w:styleId="VisitedInternetLink">
    <w:name w:val="FollowedHyperlink"/>
    <w:rPr>
      <w:color w:val="800080"/>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8">
    <w:name w:val="Нижний колонтитул Знак"/>
    <w:qFormat/>
    <w:rPr>
      <w:sz w:val="28"/>
      <w:szCs w:val="28"/>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5">
    <w:name w:val="заголовок 5"/>
    <w:basedOn w:val="Normal"/>
    <w:next w:val="Normal"/>
    <w:qFormat/>
    <w:pPr>
      <w:keepNext w:val="tru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3">
    <w:name w:val="Основной текст 2"/>
    <w:basedOn w:val="Normal"/>
    <w:qFormat/>
    <w:pPr>
      <w:widowControl w:val="false"/>
      <w:overflowPunct w:val="false"/>
      <w:autoSpaceDE w:val="false"/>
      <w:spacing w:lineRule="auto" w:line="360"/>
      <w:ind w:firstLine="851"/>
      <w:textAlignment w:val="baseline"/>
    </w:pPr>
    <w:rPr>
      <w:sz w:val="24"/>
      <w:szCs w:val="24"/>
    </w:rPr>
  </w:style>
  <w:style w:type="paragraph" w:styleId="24">
    <w:name w:val="Основной текст с отступом 2"/>
    <w:basedOn w:val="Normal"/>
    <w:qFormat/>
    <w:pPr>
      <w:spacing w:lineRule="auto" w:line="312"/>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8:00Z</dcterms:created>
  <dc:creator>Максимов Игорь Сергеевич</dc:creator>
  <dc:description/>
  <cp:keywords/>
  <dc:language>en-US</dc:language>
  <cp:lastModifiedBy>SYSTEM</cp:lastModifiedBy>
  <dcterms:modified xsi:type="dcterms:W3CDTF">2011-09-18T21:08:00Z</dcterms:modified>
  <cp:revision>2</cp:revision>
  <dc:subject/>
  <dc:title>МИНИСТЕРСТВО ВНУТРЕННИХ ДЕЛ РОССИЙСКОЙ ФЕДЕРАЦИИ</dc:title>
</cp:coreProperties>
</file>