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Диалектика Сокра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Философия Плато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Философия Аристоте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античной философии выделяют следующие пери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Натуралистический – философами рассматривались проблемы природы и космоса (строй, порядок, украшение Вселенн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Гуманистический – деятельность софистов и Сократа – связан с переориентацией проблем философии с космоса на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Классический – связан с деятельностью Платона и Аристо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Эллинистический – характеризуется появлением ряда философских школ (кинизм – Диоген, эпикуреизм – Эпикур, стоицизм – Сене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Цел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ей контрольной работы: изучить основные направления философии классической Гре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чи работы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особенности диалектики Сократ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делить основные направления в философии Платона и дать им характеристику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основные черты философского учения Аристотеля и его отличительные характери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нная тема хорошо освещена в литературных источниках, поэтому для моей работы не существовала проблемы нехватки материала. Особенно меня заинтересовала книга Е.Б. Гайдадымова «Практикум по философии»: в 2 частях, ч. 1. Книга содержит большой фактический материал и отрывки писаний философов, начиная с древности и до настоящего времени. В ней хорошо проанализированы различные направления в развитии философской мысли многих стр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 Диалектика Сократ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илософия Сократа приходится на тот этап развития античной культуры, когда ее центр тяжести переносится с природы на человека, то есть философская "физика" уступает место философской антропологии. Это произошло в течение 5 в. до н.э., во время которого происходило обращение философской мысли к человеку, его судьбе, его предназначению и к проблеме соотношения человека и обществ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крат был выразителем идеи гармонии между полисом и личностью (при этом личность свободна, но не безответственна). Оценивая же философию Сократа, можно сказать, что он фактически ввел в общечеловеческую культуру саму идею философии как бесконечного поиска истины на основе открытого им философского - диалектического метода. Сам термин "диалектика" связан с именем Сократа. Как известно, слово "диалектика" от слово "диалог", с греческого - разговариваю, беседую с собой или беседа, разговор между людьми. То есть диалектика - это движущееся слово, движущаяся мысль (слово как бы живое). Диалектика - движение логоса, то есть движение слова, движение мысли к пониманию идеи. Например, идея добра. Добро, по Сократу, есть красота и истина. "И чтобы творить добро, афиняне, - призывал Сократ, - творите и любите красоту, ибо она - высшее благо", а красота - это есть и добро и истина. То есть, поиск истины на поле философских изысканий связан у Сократа с нравственным и эстетическим идеал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ть же философии Сократа составили 3 его знаменитых принципа, 3 его знаменитых идеи: идея самосознания - "познай самого себя; идея философской скромности - "я знаю, что я ничего не знаю"; идея тождества знания и добродетели - "добродетель - это знания"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Идея самосознания - "познай самого себя. Эта надпись была сделана в Дельфийском храме. Сократ же сделал ее основой своих философских поисков. Он провозгласил, что самосознание есть смысл предмета Философии. Познание всего сущего невозможно. Такое знание содержит Абсолют - Бог. Для человека же это недостижимо. Поэтому прежде чем, познавать весь мир, надо открыть тайну самого себя (свои достоинства и недостатки)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Идея философской скромности - "я знаю, что я ничего не знаю". В этом принципе он видел, что путь мудрости - это путь поиска истины. Этот поиск - бесконечен. То есть чем больше раздвигаются границы человеческого знания, тем больше осмысливается безграничность поиска дальнейшего позна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Идея тождества знания и добродетели - "добродетель - это знания". Дело в том, что обычно нам больше всего хочется делать то, что нам нравится, а нравится нам то, что с нашей точки зрения прекрасно, красиво. И поскольку нас влечет к прекрасному, (а добродетель есть влечение делать добро), и мы познаем, что добродетель и есть самое прекрасное, то нас не сможет не влечь к ней сильнее, чем ко всему остальному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крытый Сократом диалектический метод представляет собой движение мысли к пониманию идеи. Сократ в своем методе опирался: на иронию, маевтику, индукцию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вая сторона его метода - ирония (с греч. - притворство, насмешка, игра слов) - насмешка над собственной закостенелостью и самонадеянностью. Главная его ирония выражена в знаменитом принципе Сократа "я знаю, что я ничего не знаю". Философ, лишенный иронии, не философ, а либо болтун, либо догматик (то есть тот, кто не видит никакого движения вперед по отношению к тому, что уже считает достигнутой истиной). Философия же - это свобода, она должна видеть свою суть в движении мысли, в открытости такому движению. А ирония - это есть постоянная насмешка над самонадеянностью человека, что он якобы уже все знает и всего достиг. Ирония ведет к очищению ума для его дальнейшего просвещения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торая сторона метода Сократа - маевтика. Под маевтикой Сократ подразумевал последнюю фазу иронического процесса, когда он помогал освободившемуся от фальшивых иллюзий, от самонадеянности и самоуверенности человеку "родить" истину. Сократ говорил о том, что надо научиться принимать духовные роды, ведь философия - поиск истины, философия должна способствовать рождению истинной мысли. У Сократа это состояло в том, что он задавал вопросы, решение которых вело к истине. По Сократу, преподавание - это самоучение, нельзя научить, если нет потенции на учение у объекта учения. Рождение истины - это рождение ее нами самими. Повивальное искусство истины происходит в процессе вопрошания. "Эрау" - по-гречески любовь, страсть, когда мы постоянно как бы спрашиваем, вопрошаем, любят ли нас? Философия и есть любовь к истине, самая высокая и самая бескорыстная, когда философ (т.е. любящий мудрость, любящий и ищущий истину) как бы вопрошает мир (и человека как его часть) о его тайнах. Вопрошание, как и всякая любовь, возможна в диалоге. Повивальное искусство Сократа - маевтика - в диалоге, в котором происходит вопрошание, что и побуждает душу собеседника знать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ретья сторона метода Сократа - индукция - неведение. Она состоит в том, что Сократ не доходит до истины никогда, но движение к ней у него происходит методом наведения. В философии нельзя, как в стрельбе, прямо попасть в цель, а происходит лишь движение к истине, то есть наведение на истину. Цель движения к истине - определение, т.е. определение предмета в уме - словом, логосом. Понять, по Сократу, значит определить цель движения мысли. Истина же, по Сократу, - это то, что уже определено и выражено в понятии. Логос - это и есть как бы мысль, получившая предел. А идея - это то, что предстоит еще определению, то есть идея - это представитель истины в уме. Идея - это энергетическое движение в уме. Идеи как бы светят. Мы их улавливаем (в понятиях). Поэтому в конце сократовских диалогов вопрос остается открытым. А философия, как отмечалось выше, это поиск все новых и новых идей о мире и человеке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водя итог, можно сказать, что в основе диалектического метода и сегодня остался диалог как столкновение противоположностей, противоположных точек зрения. И само изменение (движение) как в мышлении (у Сократа), так и в природе и в обществе - это результат постоянного столкновения диалектических противоположностей, возникновение, становление и разрешение противоречий между ни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ова бесценная роль Сократа - развитие им в философии диалектического метода - метода, применимого во всех областях природных и социальных явлений, в том числе и в сфере теории и практики физической культуры и спорт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 Философия Платона: учение о едином, уме и душе, понятие материи, космология, теория позн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лософия Платона – это философия Общего, Целого, Единого, подчиняющего себе частное, множественное, единичное. Цель: постичь законы подчинения единичного – общему, частного – целому. Закон Истины – приближение копии к образцу. Закон Соразмерности – соподчинение частей внутри целого. Закон Красоты – полное и совершенное единение многого в одном. Например, прекрасное как идея – это не прекрасная девушка, не прекрасная лошадь, не качество вещей и явлений видимого мира, а прекрасное само по себе (в себе и для себя). Необходимости искать красоту в природе, людях, искусстве или прекрасно устроенных законах, потому что, когда душа постепенно восходит от созерцания красоты физической к красоте наук и искусств, далее — к красоте нравов и обычаев, — это наилучший способ для души подняться по «золотой лестнице» к миру ид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латон является основателем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идеализм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Главными положениями его идеалистического учения являются следующие:</w:t>
      </w:r>
    </w:p>
    <w:p>
      <w:pPr>
        <w:pStyle w:val="Style18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риальные вещи изменчивы, непостоянны и со временем прекращают свое существование;</w:t>
      </w:r>
    </w:p>
    <w:p>
      <w:pPr>
        <w:pStyle w:val="Style18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кружающий мир («мир вещей» также временен и изменчив и в действительности не существует как самостоятельная субстанция;</w:t>
      </w:r>
    </w:p>
    <w:p>
      <w:pPr>
        <w:pStyle w:val="Style18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ально существуют лишь чистые (бестелесные) идеи (эйдосы);</w:t>
      </w:r>
    </w:p>
    <w:p>
      <w:pPr>
        <w:pStyle w:val="Style18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тые (бестелесные) идеи истинны, вечны и постоянны;</w:t>
      </w:r>
    </w:p>
    <w:p>
      <w:pPr>
        <w:pStyle w:val="Style18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юбая существующая вещь является всего лишь материальным отображением первоначальной идеи (эйдоса) данной вещи (например, кони рождаются и умирают, но они лишь являются воплощением идеи коня, которая вечна и неизменна и т.д.);</w:t>
      </w:r>
    </w:p>
    <w:p>
      <w:pPr>
        <w:pStyle w:val="Style18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сь мир является отображением чистых идей (эйдосов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же Платон выдвигает философско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учение о триад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согласно которому все сущее состоит из трех субстанций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единого»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ума»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души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Единое»: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вляется основой всякого бытия;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имеет никаких признаков (ни начала, ни конца, ни частей, ни целостности, ни формы, ни содержания, и т.д.);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ть ничто;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ше всякого бытия, выше всякого мышления, выше всякого ощущения;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оначало всего – всех идей, всех вещей, всей явлений, всех свойств (как всего хорошего с точки зрения человека, так и всего плохого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Ум»: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сходит от «единого»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ен с «единым»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тивоположен «единому»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вляется сущностью всех вещей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ть обобщение всего живого на земл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Душа»: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вижная субстанция, которая объединяет и связывает» единое – ничто» и «ум – все живое», а также связывает между собой все вещи и все явления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согласно Платону душа может быть мировой и душой отдельного человека; при гилозоическом (одушевленном) подходе душу могут иметь также вещи и неживая природа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уша человека (вещи) есть часть мировой души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уша бессмертна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смерти человека умирает только тело, душа же, ответив в подземном царстве за свои земные поступки, приобретает новую телесную оболочку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оянство души смена телесных форм – естественный закон Космос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Космология Плато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Бог-мастеровой (демиург) соединил идеи с материей, получился Космос, существо одаренное совершенством идей, в частности математических. В качестве образца для сотворения демиург взял мир ид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ссуждениях Платона заметна непоследовательность: идеи превыше всего, вместе с тем ими распоряжается бог-демиург. Материя в своем исходном состоянии мыслится независимо от идей, лишь в результате усилий демиурга она как бы оживляется идея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бы то ни было, почти 2000 лет многие поколения людей в понимании космоса руководствовались, и довольно успешно, космологией Платон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роблема государства в философии Платон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ую роль в своей философии Платон уделил проблеме государства. Платон выделяет семь типов государства: идеальное «государство будущего», которого пока не существует и в котором отпадает необходимость в государственной власти и законах, и шесть типов ныне существующих государств. Среди шести существующих типов Платоном указываются: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нархия – справедливая власть одного человека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рания – несправедливая власть одного человека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истократия – справедливая власть меньшинства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лигархия – несправедливая власть меньшинства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мократия – справедливая власть большинства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мократия – несправедливая власть большинства, власть военных вождей, арм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Платон выдвигает собственный план государственного устройст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население государства (полиса) делится на три сословия – философы, воины, работники. Работники (крестьяне и ремесленники) занимаются грубым физическим трудом, создают материальные блага, могут в ограниченных размерах владеть частной собственностью. Допускается и приветствуется труд рабов, как правило, варваров, захваченных в плен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ины занимаются физическими упражнениями, тренируются, поддерживают в государстве порядок, в случае необходимости – участвуют в военных действиях. Философы (мудрецы) – разрабатывают философские теории, познают мир, учат, управляют государством. Философы и воины не должны иметь частной собствен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Жители государства вместе проводят свободное время, вместе едят (проводят трапезы), вместе отдыхают. Не существует брака, все жены и дети общие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льнейшем Платон пересмотрел некоторые идеи своего проекта, допустив небольшую частную собственность и личное имущество для всех сословий, однако другие положения данного плана были сохранен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Гносеология (учение о познании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латон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саясь гносеологии (учения о познании), Платон исходит из созданной им идеалистической картины мира: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кольку материальный мир является всего лишь отображением «мира идей», то предметом познания должны стать, прежде всего «чистые идеи»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чистые идеи» невозможно познать с помощью чувственного познания (такой тип познания дает не достоверное знание, а лишь мнение – «докса»)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шей духовной деятельностью могут заниматься только люди подготовленные – образованные интеллектуалы, философы, следовательно, только они способны увидеть и осознать «чистые идеи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ческое значение философии Платона в том, что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впервые философом оставлено целое собрание фундаментальных произведени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оложено начало идеализму как крупному философскому направлению (так называемая «линия Платона» - противоположность материалистической «линии Демократа»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впервые глубоко исследованы проблемы не только природы, но и общества – государство, законы и т.д.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были заложены основы понятийного мышления, произведена попытка выделить философские категории (бытие – становление, вечное – временное, покоящееся – движущееся, неделимое – делимое и др.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была создана философская школа (Академия), просуществовавшая около 1000 лет, где выросли многие видные последователи Платона (Аристотель и др.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мые фундаментальные философские произведения: «Апология Сократа», «Пармелид», «Георгий», «Федон», «Государство», «Законы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. Философия Аристотеля: метафизика (учение о причинах и началах, уме-перводвигателе, понятие энтелехии), полити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лософию Аристотель разделил на три вида:</w:t>
      </w:r>
    </w:p>
    <w:p>
      <w:pPr>
        <w:pStyle w:val="Style18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етическую, изучающую проблемы бытия, различных сфер бытия, происхождения всего сущего, причины различных явлений (получила название «первичная философия»);</w:t>
      </w:r>
    </w:p>
    <w:p>
      <w:pPr>
        <w:pStyle w:val="Style18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ктическую – о деятельности человека, устройстве государства;</w:t>
      </w:r>
    </w:p>
    <w:p>
      <w:pPr>
        <w:pStyle w:val="Style18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этическу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читается, что фактически Аристотелем как четвертая часть философии была выделена логик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Первая философия» Аристотеля (позднее названа метафизикой) содержит учение о 4 основных принципах бытия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рия — «то, из чего». Многообразие вещей, существующих объективно; материя вечна, несотворима и неуничтожима; она не может возникнуть из ничего, увеличиться или уменьшиться в своём количестве; она инертна и пассивна. Бесформенная материя представляет собой небытие. Первично оформленная материя выражена в виде пяти первоэлементов (стихий): воздух, вода, земля и огонь, и эфир (небесная субстанция)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— «то, что». Сущность, стимул, цель, а также причина становления многообразных вещей из однообразной материи. Создает формы разнообразных вещей из материи Бог (или ум-перводвигатель). Аристотель подходит к идее единичного бытия вещи, явления: оно представляет собою слияние материи и формы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йствующая причина (начало) — «то, откуда». Началом всех начал является Бог. Существует причинная зависимость явления сущего: есть действующая причина — это энергичная сила, порождающая нечто в покое универсального взаимодействия явлений сущего, не только материи и формы, акта и потенции, но и порождающей энергии-причины, имеющей наряду с действующим началом и целевой смысл, то есть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— «то, ради чего». Высшей целью является Благ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утверждению Аристотеля, мировое движение есть цельный процесс: все его моменты взаимно обусловлены, что предполагает наличия и единого двигателя. Далее, исходя из понятия причинности, он приходит к понятию о первой причине. А это т. н. космологическое доказательство бытия бога. Бог есть первая причина движения, начало всех начал, так как не может быть бесконечный ряд причин или безначальный. Есть причина, сама себя обусловливающая: причина всех причин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бсолютное начало всякого движения — божество как общемировая сверхчувственная субстанция. Аристотель обосновал бытие божества усмотрением принципа благоустройства Космоса. По Аристотелю, божество служит предметом высшего и наиболее совершенного познания, так как всё знание направлено на форму и сущность, а Бог есть чистая форма и первая сущность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онятие энтелехии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неологизме «энтелехия» выражено совпадение формального и телеологического причинного ряда: уже в самом факте деятельности дано осуществление задачи данной деятельности (например, глаз видит уже, когда он смотрит, а строитель не сразу построил дом, когда он приступил к его строительству). Совпадение результата и процесса деятельности имеет место для чистого ума, мыслящего наилучший предмет мысли – себя самого. Этот божественный ум лишен материи и именно поэтому в нем нет ничего возможного – он чистая деятельность созерцания, чистая мысль и, таким образом, полнота быт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олитика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Политике излагает теорию государства, исходя из понимания человека как «по природе существа политического», т.е. склонного к общению на разных уровнях от языкового и семейного до высшей формы общения – государственной, определяющей особенностью которого является подчиненность нормам закона. Аристотель спорит с платоновской идеей упразднения семьи как части упразднения традиционного государства, настаивая на необходимости следовать природе, традиции и мнению большинства в том, что касается общественных институтов. Связь этики и политики подчеркивается в идее о том, что основной задачей государства является воспитание добродетельного человека и гражданина. Аристотель представляет свое учение об оптимальном государственном строе, которое он связывает с правлением лучших, и особенностью которого являются различные обязанности граждан в разное время жизни: в молодости – военная служба, в зрелом возрасте – дела государственного управления; земледелие, ремесла и вообще всякий физический труд остается уделом рабов, этнических варваров, негреков, – рабство существует «от природы» и в смысле рождения, и в смысле особого устройства души, неразвитой умственно и не готовой руководствоваться в своей жизни разум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истотель выделяет шесть типов государства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нархия;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рания;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истократия;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йняя олигархия;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хлократия (власть толпы, крайняя демократия);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ития (смесь умеренной олигархии и умеренной демократии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обно Платону Аристотель разделяет «дурные» формы государства (тирания, крайняя олигархия и охлократия) и «хорошие» (монархия, аристократия и полития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лучшей формой государства, по Аристотелю, является полития – совокупность умеренной олигархии и умеренной демократии, государство «среднего класса» (идеал Аристотеля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ческое значение философии Аристотеля в том, что он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нес существенные коррективы в ряд положений философии Платона,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критикуя учение о «чистых идеях»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дал материалистическую трактовку происхождения мира и человек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делил 10 философских категорий (сущность, количество, качество, отношение, место, время, положение, состояние, действие, страдание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дал определение бытия через категор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определил сущность матер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выделил шесть типов государства и дал понятие идеального типа – полит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внес существенный вклад в развитие логики (дал понятие дедуктивного метода – от частного к общему, обосновал систему силлогизмов – вывода из двух и более посылок заключения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наиболее известным произведениям Аристотеля относятся: «Органон», «Физика», «Механика», «Метафизика», «О душе», «История животных», «Никомахова этика», «Риторика», «Политика», «Афинская полития», «Поэтика».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й контрольной работе рассмотрены философские учения классической Греции: диалектика Сократа, учения Платона и Аристотеля. В работе дан анализ основных положений этих учений и показана их отличительность от других направлен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нно на учениях таких великих философов как Сократ, Платон и Аристотель, и базируется вся мировая философия. Также следует отметить их вклад и в другие области науки: политологию, социологию, историю, культурологию и другие. Благодаря им создалась основа для обширного развития философии как отдельной уникальной науки. Опираясь на их учения, создавались новые, более углубленные и основательны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ышлять над вкладом Сократа, Платона и Аристотеля в мировую науку можно бесконечно. Но даже сейчас, изучая философию (будь-то в учебном заведении либо из праздного любопытства), мы постоянно возвращаемся к истокам философского учения. Впрочем, как и в любой другой науке. Все имеет свое начало….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тология мировой философии. В 4 Т. Т. 1. Ч. 1. – М., 1969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гомолов А.С. Античная философия. – М., 1985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айдадымов Е.Б. Практикум по философии: В 2-х ч. Ч. 1. – Мн., 2004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ткий очерк истории философии. – М., 1969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осев А.Ф. История античной философии. – М., 1989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нышев А.Н. курс лекций по древней философии. – М., 1981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06:00Z</dcterms:created>
  <dc:creator>User</dc:creator>
  <dc:description/>
  <cp:keywords/>
  <dc:language>en-US</dc:language>
  <cp:lastModifiedBy>SYSTEM</cp:lastModifiedBy>
  <cp:lastPrinted>2010-01-18T18:38:00Z</cp:lastPrinted>
  <dcterms:modified xsi:type="dcterms:W3CDTF">2011-09-18T21:06:00Z</dcterms:modified>
  <cp:revision>2</cp:revision>
  <dc:subject/>
  <dc:title>Содержание</dc:title>
</cp:coreProperties>
</file>