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философии Гег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"Феноменология духа" - "тайна и исток" гегелевской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илософская система Гегеля и ее струк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Логика Гег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"Философия природы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"Философия дух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точников и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егель Георг Вильгельм Фридрих (1770-1831) родился в Штутгарте. Изучал философию и теологию в Тюбингенском университете. Некоторое время был домашним учителем, затем в 1808-1816 - директором престижной гимназии в Нюрнберге. С 1816 г. Гегель был приглашен в Гейдельбергский университет, а в 1818 г. - в Берлинский, где он работал профессором (а некоторое время и ректором) до конца жизни.</w:t>
      </w:r>
    </w:p>
    <w:p>
      <w:pPr>
        <w:pStyle w:val="Normal"/>
        <w:ind w:firstLine="709"/>
        <w:rPr>
          <w:lang w:eastAsia="en-GB"/>
        </w:rPr>
      </w:pPr>
      <w:r>
        <w:rPr>
          <w:lang w:eastAsia="en-GB"/>
        </w:rPr>
        <w:t>Гегель известен как немецкий философ, создавший на объективно-идеалистической основе систематическую теорию диалектики. Ее центральное понятие - развитие - есть характеристика деятельности абсолюта (мирового духа), его сверхвременного движения в области чистой мысли в восходящем ряду все более конкретных категорий (бытие, ничто, становление; качество, количество, мера; сущность, явление, действительность, понятие, объект, идея, завершающаяся абсолютной идеей), его перехода в отчужденное состояние инобытия - в природу, его возвращения к себе в человеке в формах психической деятельности индивида (субъективный дух), сверхиндивидуального "объективного духа" (право, мораль и "нравственность" - семья, гражданское общество, государство) и "абсолютного духа" (искусство, религия, философия как формы самосознания духа). Противоречие - внутренний источник развития, описываемого в виде триады. История - "прогресс духа в сознании свободы", последовательно реализуемый через "дух" отдельных народов. Осуществление демократических требований мыслилось Гегелем в виде компромисса с сословным строем, в рамках конституционной монархии. Основные сочинения: "Феноменология духа", 1807; "Наука логики", части 1-3, 1812-16; "Энциклопедия философских наук", 1817; "Основы философии права", 1821; лекции по философии истории, эстетике, философии религии, истории философии (опубликованы посмертно)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философии Гег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ый ряд важных диалектических идей был сформулирован в философских учениях Фихте (например, антитетический метод) и Шеллинга (особенно диалектическое понимание процессов природы). Вершиной классической немецкой диалектики стала философия Гегеля.</w:t>
      </w:r>
    </w:p>
    <w:p>
      <w:pPr>
        <w:pStyle w:val="Normal"/>
        <w:ind w:firstLine="709"/>
        <w:rPr/>
      </w:pPr>
      <w:r>
        <w:rPr/>
        <w:t>Он разработал диалектику в систематической, целостной форме, но на основе идеализма и с включением элементов метафизичности. Великая заслуга Гегеля состояла в том, что он, обладая огромным историческим чутьем, впервые представил весь природный, исторический и духовный мир в виде процесса, т.е. в беспрерывном движении, изменении, преобразовании и развитии, и сделал попытку раскрыть внутреннюю связь, законы этого движения и развития. В каждой из рассматриваемых в его философии сфер действительности - от чисто логических категорий до категориальной диалектики исторического процесса - Гегель старался найти и указать проходящую через них "нить развития", хотя схематизма и искусственных построений при этом избежать не удалось.</w:t>
      </w:r>
    </w:p>
    <w:p>
      <w:pPr>
        <w:pStyle w:val="Normal"/>
        <w:ind w:firstLine="709"/>
        <w:rPr/>
      </w:pPr>
      <w:r>
        <w:rPr/>
        <w:t>Его фундаментальный вклад в развитие философии состоял в том, что он впервые в истории философской мысли дал глубокую систематическую разработку диалектического метода мышления и стремился реализовать его принципы при анализе всех сфер действительности.</w:t>
      </w:r>
    </w:p>
    <w:p>
      <w:pPr>
        <w:pStyle w:val="Normal"/>
        <w:ind w:firstLine="709"/>
        <w:rPr/>
      </w:pPr>
      <w:r>
        <w:rPr/>
        <w:t>Но диалектика Гегелем была развита на объективно-идеалистической базе, поскольку за основу всех явлений он принимал некое духовное начало, которое обозначал разными терминами (мировой разум, мировой дух, абсолютная идея). Эта абсолютная идея отчуждает себя (т.е. превращается) в природу, а потом в духе, т.е. в мышлении и истории снова возвращается к себе. Вот почему основное противоречие гегелевской философии - это противоречие между консервативной идеалистической системой и революционным диалектическим методом.</w:t>
      </w:r>
    </w:p>
    <w:p>
      <w:pPr>
        <w:pStyle w:val="Normal"/>
        <w:ind w:firstLine="709"/>
        <w:rPr/>
      </w:pPr>
      <w:r>
        <w:rPr/>
        <w:t>Наиболее полно диалектика Гегеля изложена в его работе "Наука логики". В этом произведении он дал анализ важнейших законов, категорий и принципов диалектики, обосновал положение о единстве диалектики. Логики и теории познания, создал первую в истории мысли развернутую систему диалектической логики. Философ выявил во всей полноте (насколько это было можно с позиций идеализма) роль и значение диалектического метода в познании и других формах социальной деятельности, подверг критике метафизический метод мышления.</w:t>
      </w:r>
    </w:p>
    <w:p>
      <w:pPr>
        <w:pStyle w:val="Normal"/>
        <w:ind w:firstLine="709"/>
        <w:rPr/>
      </w:pPr>
      <w:r>
        <w:rPr/>
        <w:t>Если Кант в форме трансцендентальной логики представил лишь "неясный абрис" диалектической логики, то Гегель вполне ясно, определенно изложил содержание последней как целостную систему знания (логику разума). При этом он нисколько не принизил роль и значение формальной (рассудочной) логики в познании, а тем более не "третировал" ее. Гегель "третировал" не формальную логику (без нее вообще невозможно никакое познание), а тех ее неумеренных сторонников, которые считали ее единственной, высшей логикой, не видели (или не хотели видеть) логики разума, не понимали необходимости перехода к диалектическому мышлению.</w:t>
      </w:r>
    </w:p>
    <w:p>
      <w:pPr>
        <w:pStyle w:val="Normal"/>
        <w:ind w:firstLine="709"/>
        <w:rPr/>
      </w:pPr>
      <w:r>
        <w:rPr/>
        <w:t>Вместе с тем философ отмечал ограниченность (но не порок!) формальной логики, обусловленную тем, что она рассматривает формы мышления в их неизменности и различии, вне их взаимосвязи и субординации. Признавая важное значение формальной логики, Гегель призывал "идти дальше" - к логике диалектической, которая изучает формы мышления как формы истинного знания в их взаимной связи и развитии, в их субординации.</w:t>
      </w:r>
    </w:p>
    <w:p>
      <w:pPr>
        <w:pStyle w:val="Normal"/>
        <w:ind w:firstLine="709"/>
        <w:rPr/>
      </w:pPr>
      <w:r>
        <w:rPr/>
        <w:t>Диалектика - основа, истинный центр всей философской проблематики у Гегеля. И хотя диалектика у него была подвергнута мистификации, это не помешало ему первому дать всеобъемлющее и сознательное изображение ее всеобщих форм движении, как высших принципов мышления и других видов деятельности.</w:t>
      </w:r>
    </w:p>
    <w:p>
      <w:pPr>
        <w:pStyle w:val="Normal"/>
        <w:ind w:firstLine="709"/>
        <w:rPr/>
      </w:pPr>
      <w:r>
        <w:rPr/>
        <w:t>Гегель подчеркивал, что невозможно понять предмет, не уяснив всего предшествующего пути его развития. Поэтому действительным целым является не "голый результат", а результат вместе со своим становлением. Он обращал внимание на то, что развитие происходит не по замкнутому кругу, а по "спирали", поступательно, от низших форм к высшим, от содержания к содержанию. В этом процессе совершается взаимопереход количественных и качественных изменений (эволюции и скачки). Источником развития является противоречие, которое движет миром, есть "корень всякого движения и жизненности", принцип всякого самодвижения и познания.</w:t>
      </w:r>
    </w:p>
    <w:p>
      <w:pPr>
        <w:pStyle w:val="Normal"/>
        <w:ind w:firstLine="709"/>
        <w:rPr/>
      </w:pPr>
      <w:r>
        <w:rPr/>
        <w:t>Разрабатывая субординированную систему категорий диалектики и выводя их друг из друга по ступеням логического восхождения от абстрактного к конкретному, Гегель действительно доказал, что логически формы и законы - не пустая оболочка, а отражение объективного мира. Вернее, не доказал, а гениально угадал.</w:t>
      </w:r>
    </w:p>
    <w:p>
      <w:pPr>
        <w:pStyle w:val="Normal"/>
        <w:ind w:firstLine="709"/>
        <w:rPr/>
      </w:pPr>
      <w:r>
        <w:rPr/>
        <w:t>Характерная черта гегелевского диалектического метода - его "революционный заряд", который находился в непримиримом противоречии с его консервативной идеалистической системой. В частности, Герцен называл философию Гегеля "алгеброй революции". Анализируя его положение о взаимосвязи разумного и действительного, Ф. Энгельс подчеркивает, что именно по всем правилам метода мышления Гегеля появился вывод: "достойно гибели все то, что существует". "Опутанный" внутренними нуждами своей догматической системы, он не сделал такого вывода со всей определенностью, но к этому неизбежно привел его "в высшей степени революционный метод мышления".</w:t>
      </w:r>
    </w:p>
    <w:p>
      <w:pPr>
        <w:pStyle w:val="Normal"/>
        <w:ind w:firstLine="709"/>
        <w:rPr/>
      </w:pPr>
      <w:r>
        <w:rPr/>
        <w:t>Именно в этом и состояло истинное значение и революционный характер его философии, что она раз и навсегда разделалась со всяким представлением об окончательном характере результатов человеческого мышления и действия. Обоснование Гегелем положения о процессуальном характере истины имело огромное значение не только для философского и всякого иного познания, но и для области практического действия. Это положение ярко высветило то обстоятельство, что, оказывается, не только в познании, но и в реальной истории человечества нет и не может быть окончательного завершения, совершенного, абсолютного состояния, а всегда есть бесконечный процесс развития.</w:t>
      </w:r>
    </w:p>
    <w:p>
      <w:pPr>
        <w:pStyle w:val="Normal"/>
        <w:ind w:firstLine="709"/>
        <w:rPr/>
      </w:pPr>
      <w:r>
        <w:rPr/>
        <w:t>И хотя революционная сторона гегелевской философии - диалектический метод - была в конечном итоге "задушена" ее догматической непомерно разросшейся консервативной стороной, именно первая сторона оказалась тем величайшим философским завоеванием, которое в своем материалистическом переосмыслении оказала кардинальное воздействие на развитие познания и практики.</w:t>
      </w:r>
    </w:p>
    <w:p>
      <w:pPr>
        <w:pStyle w:val="Normal"/>
        <w:ind w:firstLine="709"/>
        <w:rPr/>
      </w:pPr>
      <w:r>
        <w:rPr/>
        <w:t>Именно этот метод способствовал появлению в политике самой крайней оппозиции, представители которой видели на всем "печать неизбежного падения". Исходя из того, что "нет ничего раз навсегда установленного, святого", они свергали отжившие общественные порядки. А это свидетельствовало о том, что диалектическая философия, перед которой "ничто не может устоять", не только играла важную роль в теоретической жизни, но и имела огромное практическое значение. Тем самым она оказывала революционизирующее воздействие не только на сферу философского познания, но и на область практической политики, хотя сам Гегель был весьма далек от этого, склоняясь к очень мирным политическим выводам.</w:t>
      </w:r>
    </w:p>
    <w:p>
      <w:pPr>
        <w:pStyle w:val="Normal"/>
        <w:ind w:firstLine="709"/>
        <w:rPr/>
      </w:pPr>
      <w:r>
        <w:rPr/>
        <w:t>Диалектика как Логика, теория познания и всеобщий метод не должна, по Гегелю, содержать пустые, мертвые формы мысли и принципы, в нее должна войти вся жизнь человека (и индивидуальная и родовая). Философ стремился рассмотреть логику в качестве необходимого компонента практической деятельности человека как общественного существа, который изменяет внешнюю действительность и делает ее объективно-истинной. А это значит, что исследование всеобщих закономерностей "жизни человека", т.е. его практической деятельности во всех ее формах на основе исторического материализма ("одного из гениальных зерен, в зародыше имеющихся у Гегеля"), является ключом к разгадке тайны логических категорий, законов и принципов, механизма их обратного воздействия на практику. Если "жизнь" не включена в Логику, последняя пуста, бессодержательна и, кроме того, "бесконтрольна", так как открываются широкие возможности для произвола, субъективизма и т.п.</w:t>
      </w:r>
    </w:p>
    <w:p>
      <w:pPr>
        <w:pStyle w:val="Normal"/>
        <w:ind w:firstLine="709"/>
        <w:rPr>
          <w:lang w:eastAsia="en-GB"/>
        </w:rPr>
      </w:pPr>
      <w:r>
        <w:rPr/>
        <w:t>В гегелевской диалектике, даже с точки зрения "чистого мышления", есть что-то большее, чем просто софистика и схоластические изощрения. "</w:t>
      </w:r>
      <w:r>
        <w:rPr>
          <w:lang w:eastAsia="en-GB"/>
        </w:rPr>
        <w:t>Истина - это не бытие и не ничто, она состоит в том, что бытие не переходит, а перешло в ничто, и ничто не переходит, а перешло в бытие. Но точно так же истина не есть их неразличенность, она состоит в том, что они не одно и то же, что они абсолютно различны, но также нераздельны и неразделимы и что каждое из них непосредственно исчезает в своей противоположности. Их истина есть, следовательно, это движение непосредственного исчезновения одного в другом: становление; такое движение, в котором они оба различны, но благодаря такому различию, которое столь же непосредственно растворилось"</w:t>
      </w:r>
      <w:r>
        <w:rPr>
          <w:rStyle w:val="FootnoteCharacters"/>
          <w:rStyle w:val="FootnoteAnchor"/>
          <w:color w:val="000000"/>
          <w:lang w:eastAsia="en-GB"/>
        </w:rPr>
        <w:footnoteReference w:id="2"/>
      </w:r>
      <w:r>
        <w:rPr>
          <w:lang w:eastAsia="en-GB"/>
        </w:rPr>
        <w:t>.</w:t>
      </w:r>
    </w:p>
    <w:p>
      <w:pPr>
        <w:pStyle w:val="Normal"/>
        <w:ind w:firstLine="709"/>
        <w:rPr/>
      </w:pPr>
      <w:r>
        <w:rPr/>
        <w:t>Идеи Гегеля о соотношении разума и практики, теоретической и практической деятельности, его понимание диалектики материального и идеального, указывали на необходимость глубокого материалистического исследования этих вопросов. Гегель впервые включил практику (хотя и понимаемую как "абстрактно-духовный труд") в рассмотрение диалектико-методологических проблем, сделал ее ключевой категорией своей Логики. Последняя, резюмированная в диалектическом методе, есть то средство, которое находится на вооружении субъекта, стоит на его стороне не только как существа мыслящего, познающего, но и действующего, преобразующего действительность. А это значит, что диалектика "принадлежит" не только "теоретической", но и "практической идее", служит (и должна служить) не только средством развития теории, но и орудием "добра", "воли", "жизни" - практически-преобразователь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2. "Феноменология духа" - "тайна и исток" гегелевской философ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боте "Феноменология духа" (1807) уже достаточно четко сформулировано исходное положение философии Гегеля - тождество бытия и мышления, т.е. понимание реального мира как проявления идеи, понятия, духа. Это тождество мыслитель трактовал как исторически развивающийся процесс самопознания абсолютной идеей самой себя и вместе с тем как процесс порождения всей действительности.</w:t>
      </w:r>
    </w:p>
    <w:p>
      <w:pPr>
        <w:pStyle w:val="Normal"/>
        <w:ind w:firstLine="709"/>
        <w:rPr/>
      </w:pPr>
      <w:r>
        <w:rPr/>
        <w:t>В "Феноменологии духа" рассматривается эволюция человеческого сознания от первых его проблесков до сознательного овладения наукой и научной методологией, до абсолютного знания (философии). Тем самым феноменология предстает как "лестница знания", возводящая индивида от непосредственного обыденного сознания до философского мышления и абсолютного знания.</w:t>
      </w:r>
    </w:p>
    <w:p>
      <w:pPr>
        <w:pStyle w:val="Normal"/>
        <w:ind w:firstLine="709"/>
        <w:rPr/>
      </w:pPr>
      <w:r>
        <w:rPr/>
        <w:t>При этом переход сознания от одной ступени к другой обусловлен противоречием между предметом и знанием о нем, между сущностью и явлением. Следовательно, движение идеи в "Феноменологии духа" - это восхождение от абстрактного к конкретному, каждая последующая ступень заключает в себе все предыдущие, воспроизводя их на новом, более высоком уровн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иболее важные рациональные идеи "Феноменологии духа" состоят в следующем:</w:t>
      </w:r>
    </w:p>
    <w:p>
      <w:pPr>
        <w:pStyle w:val="Normal"/>
        <w:ind w:firstLine="709"/>
        <w:rPr/>
      </w:pPr>
      <w:r>
        <w:rPr/>
        <w:t>Разработка и реализация принципа историзма. Необходимость историзма как закона (принципа) познания вытекает у Гегеля прежде всего из необходимости доказательства исходного пункта его философской системы - идеи о тождестве бытия и мышления. Показывая в "Феноменологии духа" процесс развития абсолютной идеи "от естественного сознания до чистого понятия", где и достигается полное тождество бытия и знания, Гегель в связи с этим формулирует важнейшее методологическое положение о том, что любой результат этого развития не может быть верно познан без правильного понимания того пути, который привел к этому результату. "Действительным целым", по Гегелю, является не "голый результат", а "результат вместе со своим становлением", т.е. со всей предшествующей историей предмета.</w:t>
      </w:r>
    </w:p>
    <w:p>
      <w:pPr>
        <w:pStyle w:val="Normal"/>
        <w:ind w:firstLine="709"/>
        <w:rPr/>
      </w:pPr>
      <w:r>
        <w:rPr/>
        <w:t>Подчеркивание важной роли трудовой деятельности в жизни людей, в том числе в формировании их сознания. Гегель "ухватывает сущность труда", понимает человека как результат его собственного труда. Но это у него "абстрактно-духовный труд". В процессе трудовой деятельности человек, по Гегелю, формирует, "образует" не только вещи, но и себя самого.</w:t>
      </w:r>
    </w:p>
    <w:p>
      <w:pPr>
        <w:pStyle w:val="Normal"/>
        <w:ind w:firstLine="709"/>
        <w:rPr/>
      </w:pPr>
      <w:r>
        <w:rPr/>
        <w:t>Понимание истории как совместной деятельности индивидов, а природы их сознания - как общественного продукта, результата и процесса их социально-исторической деятельности.</w:t>
      </w:r>
    </w:p>
    <w:p>
      <w:pPr>
        <w:pStyle w:val="Normal"/>
        <w:ind w:firstLine="709"/>
        <w:rPr/>
      </w:pPr>
      <w:r>
        <w:rPr/>
        <w:t>Представление философии как целостной развивающейся системы знания. Он считал, что философия может плодотворно развиваться только в рационально-понятийной форме.</w:t>
      </w:r>
    </w:p>
    <w:p>
      <w:pPr>
        <w:pStyle w:val="Normal"/>
        <w:ind w:firstLine="709"/>
        <w:rPr/>
      </w:pPr>
      <w:r>
        <w:rPr/>
        <w:t>Формулирование идеи триадичности (тезис - антитезис - синтез), выявление формы развития - спирали.</w:t>
      </w:r>
    </w:p>
    <w:p>
      <w:pPr>
        <w:pStyle w:val="Normal"/>
        <w:ind w:firstLine="709"/>
        <w:rPr/>
      </w:pPr>
      <w:r>
        <w:rPr/>
        <w:t>Анализ основных форм общественного сознания: философии, религии, искусства, морали (нравственности), правосознания в их взаимосвязи и субординации.</w:t>
      </w:r>
    </w:p>
    <w:p>
      <w:pPr>
        <w:pStyle w:val="Normal"/>
        <w:ind w:firstLine="709"/>
        <w:rPr/>
      </w:pPr>
      <w:r>
        <w:rPr/>
        <w:t>Понимание истины как процесса. По образному выражению Гегеля, "истина не есть отчеканенная монета, которая может быть дана в готовом виде и в таком виде спрятана в карман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Причем истина у него (как "великое слово") тесно связана с заблуждением как своей противоположностью.</w:t>
      </w:r>
    </w:p>
    <w:p>
      <w:pPr>
        <w:pStyle w:val="Normal"/>
        <w:ind w:firstLine="709"/>
        <w:rPr/>
      </w:pPr>
      <w:r>
        <w:rPr/>
        <w:t>Постановка вопроса о социальных антагонизмах - "диалектика господина и раба". Проблеме социальной борьбы угнетенных и угнетаемых, включая предельно острую форму этой борьбы, Гегель уделил значительное внимание, очень сочувственно относился к Великой французской революции.</w:t>
      </w:r>
      <w:r>
        <w:br w:type="page"/>
      </w:r>
    </w:p>
    <w:p>
      <w:pPr>
        <w:pStyle w:val="Heading2"/>
        <w:ind w:hanging="0"/>
        <w:rPr/>
      </w:pPr>
      <w:r>
        <w:rPr/>
        <w:t>3. Философская система Гегеля и ее струк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звитом виде содержание философской системы Гегеля, сжато изложенное в "Энциклопедии философских наук" (1817), состоит в следующем В основе всех явлений природы и общества лежит абсолют, духовное и разумное начало - абсолютная идея, мировой разум, мировой дух и т.п. Это начало активно и деятельно, причем деятельность его состоит в мышлении, а точнее - в самопознании.</w:t>
      </w:r>
    </w:p>
    <w:p>
      <w:pPr>
        <w:pStyle w:val="Normal"/>
        <w:ind w:firstLine="709"/>
        <w:rPr/>
      </w:pPr>
      <w:r>
        <w:rPr/>
        <w:t>В своем развитии абсолютная идея проходит три этапа:</w:t>
      </w:r>
    </w:p>
    <w:p>
      <w:pPr>
        <w:pStyle w:val="Normal"/>
        <w:ind w:firstLine="709"/>
        <w:rPr/>
      </w:pPr>
      <w:r>
        <w:rPr/>
        <w:t>развитие идеи в ее собственном лоне, в "стихии чистого мышления" - "Логика", где идея раскрывает свое содержание в системе взаимно связанных и переходящих друг в друга логических категорий;</w:t>
      </w:r>
    </w:p>
    <w:p>
      <w:pPr>
        <w:pStyle w:val="Normal"/>
        <w:ind w:firstLine="709"/>
        <w:rPr/>
      </w:pPr>
      <w:r>
        <w:rPr/>
        <w:t>развитие идеи в форме "инобытия", т.е. в форме природы - "Философия природы". Природа служит лишь внешним проявлениям саморазвития логических категорий;</w:t>
      </w:r>
    </w:p>
    <w:p>
      <w:pPr>
        <w:pStyle w:val="Normal"/>
        <w:ind w:firstLine="709"/>
        <w:rPr/>
      </w:pPr>
      <w:r>
        <w:rPr/>
        <w:t>развитие идеи в сознании, праве, нравственности, всемирной истории, т.е. в "духе" - "Философия духа". На этом этапе абсолютная идея возвращается к самой себе и постигает свое содержание в различных видах человеческого сознания и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Логика Гег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ука логики открывается предварительным понятием, где, во-первых, рассматриваются три отношения мысли к объективности: метафизика, эмпиризм и критическая философия (как две разновидности второго отношения); непосредственное знание. Во-вторых, дается определение логики как науки о мышлении (но не только о формальном), его определениях и законах, формулируется положение о совпадении диалектики. Логики и теории познания, дается разделение Логики на три учения (о бытии, о сущности, о понятии).</w:t>
      </w:r>
    </w:p>
    <w:p>
      <w:pPr>
        <w:pStyle w:val="Normal"/>
        <w:ind w:firstLine="709"/>
        <w:rPr/>
      </w:pPr>
      <w:r>
        <w:rPr/>
        <w:t>Гегель неоднократно подчеркивал, что его Логику нельзя смешивать с обычной, т.е. с созданной Аристотелем формальной логикой. В этой связи, говоря о "логическом" (мышлении вообще), он выделяет три стороны (момента)"всякого логически реального": а) абстрактная, или рассудочная (рассудок); б) диалектическая, или отрицательно-разумная; в) положительно-разумная, диалектика как Логика и теория познания.</w:t>
      </w:r>
    </w:p>
    <w:p>
      <w:pPr>
        <w:pStyle w:val="Normal"/>
        <w:ind w:firstLine="709"/>
        <w:rPr/>
      </w:pPr>
      <w:r>
        <w:rPr/>
        <w:t>Характеризуя эти моменты (стороны), Гегель пишет, что мышление как рассудок не идет дальше неподвижной определенности и такую ограниченную абстракцию считает обладающей самостоятельным существованием. А если эта "неподвижная определенность" абсолютизируется, то получается догматизм.</w:t>
      </w:r>
    </w:p>
    <w:p>
      <w:pPr>
        <w:pStyle w:val="Normal"/>
        <w:ind w:firstLine="709"/>
        <w:rPr/>
      </w:pPr>
      <w:r>
        <w:rPr/>
        <w:t>Иначе говоря, рассудок - важный необходимый момент мышления, он как "неподвижное мышление", отвлекающееся от развития и взаимосвязи явлений, необходим всегда. Но его возможности нельзя преувеличивать, выдавать его за все мышление в целом.</w:t>
      </w:r>
    </w:p>
    <w:p>
      <w:pPr>
        <w:pStyle w:val="Normal"/>
        <w:ind w:firstLine="709"/>
        <w:rPr/>
      </w:pPr>
      <w:r>
        <w:rPr/>
        <w:t>Поскольку рассудок берет вещи и выражающие их понятия как нечто устойчивое, неизменное, то логикой рассудка является формальная логика, которую Гегель считал очень важной и нужной в пределах ее компетенции.</w:t>
      </w:r>
    </w:p>
    <w:p>
      <w:pPr>
        <w:pStyle w:val="Normal"/>
        <w:ind w:firstLine="709"/>
        <w:rPr/>
      </w:pPr>
      <w:r>
        <w:rPr/>
        <w:t>Диалектический момент есть снятие конечными определениями самих себя и их "переход в свою противоположность". Исторически этот момент выступает в двух формах - скептицизм и софистика. В этом смысле диалектика - принцип всякого движения и жизни.</w:t>
      </w:r>
    </w:p>
    <w:p>
      <w:pPr>
        <w:pStyle w:val="Normal"/>
        <w:ind w:firstLine="709"/>
        <w:rPr/>
      </w:pPr>
      <w:r>
        <w:rPr/>
        <w:t>Положительно-разумное мышление постигает единство определений в их противоположностях, есть то утвердительное, которое содержится в их разрешении и переходах.</w:t>
      </w:r>
    </w:p>
    <w:p>
      <w:pPr>
        <w:pStyle w:val="Normal"/>
        <w:ind w:firstLine="709"/>
        <w:rPr/>
      </w:pPr>
      <w:r>
        <w:rPr/>
        <w:t>Итак, логика Гегеля - это целостная развивающаяся от абстрактного к конкретному система категорий, органическое единство всех трех моментов логического (мышления), но при определяющем значении третьего момента.</w:t>
      </w:r>
    </w:p>
    <w:p>
      <w:pPr>
        <w:pStyle w:val="Normal"/>
        <w:ind w:firstLine="709"/>
        <w:rPr/>
      </w:pPr>
      <w:r>
        <w:rPr/>
        <w:t>Учение о бытии. Учение о бытии начинается с самой общей и абстрактной категории - категории бытия, противоположностью которой является категория "ничто", а их синтезом - категория "становление". Вся гегелевская логика развертывается между этими двумя полюсами - "бытие" и "ничто". Все остальные категории - это посредствующие звенья развертывания данных полюсов.</w:t>
      </w:r>
    </w:p>
    <w:p>
      <w:pPr>
        <w:pStyle w:val="Normal"/>
        <w:ind w:firstLine="709"/>
        <w:rPr/>
      </w:pPr>
      <w:r>
        <w:rPr/>
        <w:t>Становление у Гегеля имеет три аспекта: как синоним категории "развитие"; как выражение процесса создания предпосылок предмета, возникающего на их основе; как характеристика начального этапа уже возникшего предмета.</w:t>
      </w:r>
    </w:p>
    <w:p>
      <w:pPr>
        <w:pStyle w:val="Normal"/>
        <w:ind w:firstLine="709"/>
        <w:rPr/>
      </w:pPr>
      <w:r>
        <w:rPr/>
        <w:t>Важнейшие категории этого учения - качество, количество, мера (единство качества и количества) и скачок. С помощью этих категорий Гегель впервые в мировой философии разработал один из важнейших законов диалектики - закон взаимоперехода количественных (постепенных, непрерывных) и качественных (перерывы непрерывности, скачки) изменений.</w:t>
      </w:r>
    </w:p>
    <w:p>
      <w:pPr>
        <w:pStyle w:val="Normal"/>
        <w:ind w:firstLine="709"/>
        <w:rPr/>
      </w:pPr>
      <w:r>
        <w:rPr/>
        <w:t>Учение о сущности. Главной проблемой этого учения является проблема противоречия и связанных с ней, как правило, парных категорий, - сущность и явление, тождество и различие, основание, содержание и форма, необходимость и случайность, причина и действие, взаимодействие и др.</w:t>
      </w:r>
    </w:p>
    <w:p>
      <w:pPr>
        <w:pStyle w:val="Normal"/>
        <w:ind w:firstLine="709"/>
        <w:rPr/>
      </w:pPr>
      <w:r>
        <w:rPr/>
        <w:t>Кредо Гегеля в рассматриваемом вопросе таково: "Противоречие - корень всякого движения и жизненности: лишь поскольку нечто имеет в себе самом противоречие, оно движется, обладает импульсом и деятельностью". Иначе говоря, великая заслуга немецкого мыслителя заключается в том, что он рассматривал противоречие как источник саморазвития всего сущего - в том числе мышления, познания.</w:t>
      </w:r>
    </w:p>
    <w:p>
      <w:pPr>
        <w:pStyle w:val="Normal"/>
        <w:ind w:firstLine="709"/>
        <w:rPr/>
      </w:pPr>
      <w:r>
        <w:rPr/>
        <w:t>Вот почему, иронизировал Гегель, "смешно говорить, что противоречие нельзя мыслить". Мышление должно выражать реальные противоречия предмета. Более того, как он считал, присутствие в мышлении противоречия - критерий его истины, отсутствие противоречия - критерий заблуждения.</w:t>
      </w:r>
    </w:p>
    <w:p>
      <w:pPr>
        <w:pStyle w:val="Normal"/>
        <w:ind w:firstLine="709"/>
        <w:rPr/>
      </w:pPr>
      <w:r>
        <w:rPr/>
        <w:t>При этом речь, разумеется, не идет о так называемых формально-логических противоречиях (путаница, непоследовательность мышления), которые, конечно же, должны устраняться из мышления (в реальности их нет). Противоречие, будучи источником саморазвития, само развивается, есть процесс. Основные этапы его развертывания: тождество, различие, основание, где противоречие разрешается. Разрешение одного противоречия есть одновременно возникновение другого противоречия.</w:t>
      </w:r>
    </w:p>
    <w:p>
      <w:pPr>
        <w:pStyle w:val="Normal"/>
        <w:ind w:firstLine="709"/>
        <w:rPr/>
      </w:pPr>
      <w:r>
        <w:rPr/>
        <w:t>Учение о понятии. Понятие, согласно Гегелю - не просто одна из форм мышления и результат абстрагирующей деятельности рассудка. Это абсолютная творческая мощь, порождающая все наличное. В этом разделе рассматривается диалектика основных форм мышления - понятия (в узком смысле), суждения и умозаключения, соотношение единичного, особенного и всеобщего (с выделением двух его видов - абстрактного и конкретного как "единства многообразного").</w:t>
      </w:r>
    </w:p>
    <w:p>
      <w:pPr>
        <w:pStyle w:val="Normal"/>
        <w:ind w:firstLine="709"/>
        <w:rPr/>
      </w:pPr>
      <w:r>
        <w:rPr/>
        <w:t>Рассматривая категорию "объект", немецкий философ различает такие его качественно различные уровни, как механизм, химизм, телеологизм. Это означало определенный подрыв механицизма и метафизического способа мышления, господствовавших в то время. Интересны идеи Гегеля о взаимосвязи жизни и познания, познания и воления (практической деятельности) и ряд други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"Философия природы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Философия природы" - это, по Гегелю, учение об идее в форме инобытия, т.е. в форме природы. Задачу философского рассмотрения последней Гегель видел в том, чтобы проследить, каким образом природа, будучи инобытием идеи, становится духом.</w:t>
      </w:r>
    </w:p>
    <w:p>
      <w:pPr>
        <w:pStyle w:val="Normal"/>
        <w:ind w:firstLine="709"/>
        <w:rPr/>
      </w:pPr>
      <w:r>
        <w:rPr/>
        <w:t>Прежде всего отметим, что немецкий философ достаточно хорошо знал современное ему естествознание, разделяя все его достоинства и ограниченности - особенно господство в нем механистически-метафизического способа мышления, пытался (хотя и не всегда удачно) эти ограниченности по-своему преодолеть.</w:t>
      </w:r>
    </w:p>
    <w:p>
      <w:pPr>
        <w:pStyle w:val="Normal"/>
        <w:ind w:firstLine="709"/>
        <w:rPr/>
      </w:pPr>
      <w:r>
        <w:rPr/>
        <w:t>В частности, он стремился осмыслить природу в ее целостности и развитии и соединить диалектику с естественными науками. При всех рациональных идеях "Философия природы" - наиболее слабая часть его системы, оказавшая в последующем незначительное влияние и на теоретическое естествознание, и на философско-методологическое осмысление достижений науки в целом.</w:t>
      </w:r>
    </w:p>
    <w:p>
      <w:pPr>
        <w:pStyle w:val="Normal"/>
        <w:ind w:firstLine="709"/>
        <w:rPr/>
      </w:pPr>
      <w:r>
        <w:rPr/>
        <w:t xml:space="preserve">"Философия природы" распадается у Гегеля на три больших раздела: механику, физику и органическую физику. Каждый из этих разделов был результатом философского обобщения данных естествознания, накопленных к началу </w:t>
      </w:r>
      <w:r>
        <w:rPr>
          <w:lang w:val="en-US"/>
        </w:rPr>
        <w:t>XIX</w:t>
      </w:r>
      <w:r>
        <w:rPr/>
        <w:t xml:space="preserve"> века. "Мы должны рассматривать природу как систему ступеней, каждая из которых необходимо вытекает из другой и является ближайшей истиной той, из которой она проистекала, причем здесь нет естественного порождения, а есть лишь порождение в лоне внутренней идеи, составляющей основу природы. Метаморфозе подвергается лишь понятие, как таковое, так как лишь его изменения представляют собой развитие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Уже внешнее структурное членение указанной работы содержит по крайней мере две важных позитивных идеи: направленность против механицизма (т.е. стремления только с помощью законов механики объяснить все явления природы, включая человека и общество); подчеркивание (вслед за Шеллингом) иерархичности - расположение областей (сфер) природы по восходящим ступеням от низшего к высшему, т.е. "догадка" о формах движения материи и о классификации естественных наук по этому основанию.</w:t>
      </w:r>
    </w:p>
    <w:p>
      <w:pPr>
        <w:pStyle w:val="Normal"/>
        <w:ind w:firstLine="709"/>
        <w:rPr/>
      </w:pPr>
      <w:r>
        <w:rPr/>
        <w:t>В "механике" Гегель рассматривает такие фундаментальные философские категории, как материя, движение, пространство, время; из частно-научных понятий - притяжение, отталкивание, масса, тяготение, падение, толчок и др.</w:t>
      </w:r>
    </w:p>
    <w:p>
      <w:pPr>
        <w:pStyle w:val="Normal"/>
        <w:ind w:firstLine="709"/>
        <w:rPr/>
      </w:pPr>
      <w:r>
        <w:rPr/>
        <w:t>Самая фундаментальная положительная идея данного раздела, предвосхитившая в определенной степени теорию относительности, сформулирована самим Гегелем так: лишь в движении пространство и время действительны. Движение есть становление, порождающее само себя. Материя представляет собой продукт внутренней связи времени, пространства и движения, их непосредственное единство; и точно так же, как нет движения без материи, так и не существует материи без движения. При этом материя внутренне противоречива.</w:t>
      </w:r>
    </w:p>
    <w:p>
      <w:pPr>
        <w:pStyle w:val="Normal"/>
        <w:ind w:firstLine="709"/>
        <w:rPr/>
      </w:pPr>
      <w:r>
        <w:rPr/>
        <w:t>В "физике" речь идет об общих и частных свойствах материи и их соединении. В этой связи исследуются такие понятия, как свет, физическое тело, различные "стихии" (например, воздух), удельный вес, звук, теплота и др. Причем все категории и понятия рассматриваются не бессистемно, хаотически, а в определенной последовательности, восхождении и переходах. Так, физика всеобщей индивидуальности переходит в физику особенной индивидуальности, которая, в свою очередь (что примечательно) перерастает в химический процесс. При анализе последнего Гегель использует такие понятия, как соединение, гальванизм, процесс огня, нейтрализация, разделение и др.</w:t>
      </w:r>
    </w:p>
    <w:p>
      <w:pPr>
        <w:pStyle w:val="Normal"/>
        <w:ind w:firstLine="709"/>
        <w:rPr/>
      </w:pPr>
      <w:r>
        <w:rPr/>
        <w:t>"Органическая физика" содержит три последовательно восходящие один к другому подраздела: геологическая природа, растительная природа и животный организм. Здесь соответственно рассматриваются история и жизнь Земли как планеты, специфика формообразовательного процесса у растений и животных, функции организма, соотношение рода и вида, рода и индивидуума. Небезынтересно отметить, что при анализе последнего соотношения Гегель выделяет три момента: болезнь индивидуума, исцеление и смерть индивидуума из него самого.</w:t>
      </w:r>
    </w:p>
    <w:p>
      <w:pPr>
        <w:pStyle w:val="Normal"/>
        <w:ind w:firstLine="709"/>
        <w:rPr/>
      </w:pPr>
      <w:r>
        <w:rPr/>
        <w:t>В заключении "Философии природы" мыслитель пишет, что его цель состояла в том, чтобы дать изображение природы, найти в этом внешнем бытии лишь зеркало нас самих, увидеть в природе свободное отражение духа, познать бога не в рассмотрении духа, а в этом его непосредственном наличном бытии (т.е. в природе).</w:t>
      </w:r>
    </w:p>
    <w:p>
      <w:pPr>
        <w:pStyle w:val="Normal"/>
        <w:ind w:firstLine="709"/>
        <w:rPr/>
      </w:pPr>
      <w:r>
        <w:rPr/>
        <w:t>Несмотря на наличие целого ряда вздорных, фантастических, а порой и нелепых рассуждений немецкого философа о природных явлениях и процессах (обусловленных прежде всего уровнем естествознания его времени), он высказывал немало рациональных философско-методологических и научных идей. Кроме тех, что уже были отмечены нами ранее, укажем на следующие: необходимость единства философского и частно-научного изучения природы; понимание того, что природа есть целостный, взаимосвязанный процесс, а отсюда его призыв к естествоиспытателям овладеть диалектическим методом (которого тогда там еще не было); осознание противоречия как "корня движения и жизненности" в природе и д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"Философия дух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вершающей частью гегелевской системы является "Философию духа", которую Гегель расчленил на три раздела: субъективный дух, объективный дух, абсолютный дух.</w:t>
      </w:r>
    </w:p>
    <w:p>
      <w:pPr>
        <w:pStyle w:val="Normal"/>
        <w:ind w:firstLine="709"/>
        <w:rPr/>
      </w:pPr>
      <w:r>
        <w:rPr/>
        <w:t>Учение о субъективном духе, состоящее из антропологии, феноменологии и психологии, посвящено в основном характеристике индивидуального сознания. Духовное развитие индивида связывается Гегелем с интеллектуальным развитием всего человеческого рода. Иначе говоря, высказывается продуктивная мысль о социально-исторической природе сознания.</w:t>
      </w:r>
    </w:p>
    <w:p>
      <w:pPr>
        <w:pStyle w:val="Normal"/>
        <w:ind w:firstLine="709"/>
        <w:rPr/>
      </w:pPr>
      <w:r>
        <w:rPr/>
        <w:t>Предметом антропологии, по Гегелю, является дух в его телесности, т.е. душа. Главное внимание здесь он уделяет вопросу о специфичности духовного склада человека в связи с его распространением по Земле, различением людей по расовым, возрастным и половым признакам.</w:t>
      </w:r>
    </w:p>
    <w:p>
      <w:pPr>
        <w:pStyle w:val="Normal"/>
        <w:ind w:firstLine="709"/>
        <w:rPr/>
      </w:pPr>
      <w:r>
        <w:rPr/>
        <w:t>Предметом исследования феноменологии (частично воспроизводящей "Феноменологию духа") являются такие основные понятия, как сознание, самосознание, разум. "Венцом" субъективности духа является у Гегеля психологическое учение о личности в соединении с такими понятиями, как созерцание, представление, сила воображения, память, влечение, счастье и др.</w:t>
      </w:r>
    </w:p>
    <w:p>
      <w:pPr>
        <w:pStyle w:val="Normal"/>
        <w:ind w:firstLine="709"/>
        <w:rPr/>
      </w:pPr>
      <w:r>
        <w:rPr/>
        <w:t>Во втором разделе - "Объективный дух" - немецкий мыслитель исследует социально-историческую жизнь человечества. Ключевыми здесь становятся понятия права, моральности, добра и зла, нравственности, семьи, гражданского общества, государства, всемирной истории. Так, в параграфе "Всемирная история" Гегель высказывает плодотворные идеи о целостном, диалектическом, поступательном характере истории, о единстве и многообразии исторического процесса, о его закономерном характере, о прогрессе и его критерии (история - "прогресс в сознании свободы"), о диалектике свободы и необходимости, о важности применения диалектического метода при исследовании истории и др.</w:t>
      </w:r>
    </w:p>
    <w:p>
      <w:pPr>
        <w:pStyle w:val="Normal"/>
        <w:ind w:firstLine="709"/>
        <w:rPr/>
      </w:pPr>
      <w:r>
        <w:rPr/>
        <w:t>Особо следует выделить "прозорливость" Гегеля в том, что основой деятельности людей (т.е. всемирной истории) является деятельность экономическая, т.е. труд - преобразование природы с помощью орудий труда. В своих орудиях, - подчеркивал немецкий философ, - человек обладает властью над внешней природой, но в своих целях он подчинен ей. Это высказывание - "зародыш" материалистического понимания истории (исторического материализма).</w:t>
      </w:r>
    </w:p>
    <w:p>
      <w:pPr>
        <w:pStyle w:val="Normal"/>
        <w:ind w:firstLine="709"/>
        <w:rPr/>
      </w:pPr>
      <w:r>
        <w:rPr/>
        <w:t>Вместе с тем в анализе мировой истории у Гегеля немало недостатков: идеализм; "герметический историзм" (метафизичность) - остановил развитие истории в "германском мире"; - национализм; затушевывание социальных противоречий; "мнимый критицизм" - апологетика существующего, и ряд других.</w:t>
      </w:r>
    </w:p>
    <w:p>
      <w:pPr>
        <w:pStyle w:val="Normal"/>
        <w:ind w:firstLine="709"/>
        <w:rPr/>
      </w:pPr>
      <w:r>
        <w:rPr/>
        <w:t>Абсолютным духом немецкий философ называл формы общественного сознания, которые он сделал предметом специального рассмотрения. В разделе "Абсолютный дух" Гегель стремился рассмотреть эти формы во взаимосвязи и субординации между собой и другими сторонами социальной жизни.</w:t>
      </w:r>
    </w:p>
    <w:p>
      <w:pPr>
        <w:pStyle w:val="Normal"/>
        <w:ind w:firstLine="709"/>
        <w:rPr/>
      </w:pPr>
      <w:r>
        <w:rPr/>
        <w:t>Абсолютный дух, согласно Гегелю, самораскрывался в трех основных формах: в искусстве, религии и философии. В искусстве он познается в форме созерцания, в религии - в форме представления, в философии - в форме понятия, т.е. как "мыслящее рассмотрение". Но при этом он ставит философию выше частнонаучного знания, изображает ее как "науку наук".</w:t>
      </w:r>
    </w:p>
    <w:p>
      <w:pPr>
        <w:pStyle w:val="Normal"/>
        <w:ind w:firstLine="709"/>
        <w:rPr/>
      </w:pPr>
      <w:r>
        <w:rPr/>
        <w:t>Вместе с тем Гегель изобразил историю философской мысли не как "перечень мнений", а как закономерный процесс движения мысли к истине. В этом процессе выкристаллизовываются категории, являющиеся центральными для данной философской системы. Предшествующее философское учение в "снятом виде" входит в более поздние учения. Один из серьезных недостатков историко-философской концепции Гегеля - "третирование материализма". Второй недостаток - объявление своей философской системы конечным пунктом, "венцом развития" мировой философской мысл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709"/>
        <w:rPr>
          <w:lang w:eastAsia="en-GB"/>
        </w:rPr>
      </w:pPr>
      <w:r>
        <w:rPr>
          <w:lang w:eastAsia="en-GB"/>
        </w:rPr>
        <w:t>Гегель оказал огромное влияние на философию 19 века. Многочисленные ученики и последователи разделились на "правое", "левое" и "ортодоксальное" (К. Михлет, К. Розенкранц) гегельянство.</w:t>
      </w:r>
    </w:p>
    <w:p>
      <w:pPr>
        <w:pStyle w:val="Normal"/>
        <w:ind w:firstLine="709"/>
        <w:rPr>
          <w:lang w:eastAsia="en-GB"/>
        </w:rPr>
      </w:pPr>
      <w:r>
        <w:rPr>
          <w:lang w:eastAsia="en-GB"/>
        </w:rPr>
        <w:t>Правые гегельянцы (К. Гешель, Г. Хинрикс) предлагали теологическую интерпретацию философии Гегеля, левые (А. Руге, Б. Бауэр и др.) радикализировали идеи учителя, порой давая им атеистическое или даже революционное истолкование. В недрах левого гегельянства возникло широкое движение "младогегельянцев", вобравшего в себя философские учения Л. Фейербаха, К. Маркса, Ф. Энгельса и др.</w:t>
      </w:r>
    </w:p>
    <w:p>
      <w:pPr>
        <w:pStyle w:val="Normal"/>
        <w:ind w:firstLine="709"/>
        <w:rPr>
          <w:lang w:eastAsia="en-GB"/>
        </w:rPr>
      </w:pPr>
      <w:r>
        <w:rPr>
          <w:lang w:eastAsia="en-GB"/>
        </w:rPr>
        <w:t>Согласно известной, хотя и небесспорной формуле, Фейербах "перевернул Гегеля с головы на ноги", лишив самостоятельного существования его "абсолютную идею" и объявив Бога проекцией человеческой сущности. Марксисты же считали реформированную гегелевскую философию одним из важнейших источников новой идеологии рабочего класса. Знаменитый тезис Гегеля "действительное разумно, разумное действительно" был истолкован ими в смысле необходимости сознательного преобразования мира. В конце 19 - начале 20 вв. возникает неогегельянство, отзвуки которого слышны и по сей день в неомарксизме, герменевтике и др. философских направлениях.</w:t>
      </w:r>
      <w:r>
        <w:br w:type="page"/>
      </w:r>
    </w:p>
    <w:p>
      <w:pPr>
        <w:pStyle w:val="Heading2"/>
        <w:ind w:hanging="0"/>
        <w:rPr/>
      </w:pPr>
      <w:r>
        <w:rPr/>
        <w:t>Список источников и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егель Г. В.Ф. Сочинения, т. </w:t>
      </w:r>
      <w:r>
        <w:rPr>
          <w:lang w:val="en-GB"/>
        </w:rPr>
        <w:t>I</w:t>
      </w:r>
      <w:r>
        <w:rPr/>
        <w:t>-</w:t>
      </w:r>
      <w:r>
        <w:rPr>
          <w:lang w:val="en-GB"/>
        </w:rPr>
        <w:t>XIV</w:t>
      </w:r>
      <w:r>
        <w:rPr/>
        <w:t>.М. - Л., 1929-1959.</w:t>
      </w:r>
    </w:p>
    <w:p>
      <w:pPr>
        <w:pStyle w:val="Style17"/>
        <w:numPr>
          <w:ilvl w:val="0"/>
          <w:numId w:val="3"/>
        </w:numPr>
        <w:rPr/>
      </w:pPr>
      <w:r>
        <w:rPr/>
        <w:t>Гегель Г. В.Ф. Лекции по истории философии. В 3 кн.С. - Пб, 1993-1994.</w:t>
      </w:r>
    </w:p>
    <w:p>
      <w:pPr>
        <w:pStyle w:val="Style17"/>
        <w:numPr>
          <w:ilvl w:val="0"/>
          <w:numId w:val="3"/>
        </w:numPr>
        <w:rPr/>
      </w:pPr>
      <w:r>
        <w:rPr/>
        <w:t>Гегель Г. В.Ф. Философия права. М., 1990.</w:t>
      </w:r>
    </w:p>
    <w:p>
      <w:pPr>
        <w:pStyle w:val="Style17"/>
        <w:numPr>
          <w:ilvl w:val="0"/>
          <w:numId w:val="3"/>
        </w:numPr>
        <w:rPr/>
      </w:pPr>
      <w:r>
        <w:rPr/>
        <w:t>Гегель Г. В.Ф. Наука логики. Т.1-3.М., 1970-1972.</w:t>
      </w:r>
    </w:p>
    <w:p>
      <w:pPr>
        <w:pStyle w:val="Style17"/>
        <w:numPr>
          <w:ilvl w:val="0"/>
          <w:numId w:val="3"/>
        </w:numPr>
        <w:rPr/>
      </w:pPr>
      <w:r>
        <w:rPr/>
        <w:t>Гулыга А.В. Немецкая классическая философия. М., 1986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узнецов В.Н. Немецкая классическая философия второй половины </w:t>
      </w:r>
      <w:r>
        <w:rPr>
          <w:lang w:val="en-US"/>
        </w:rPr>
        <w:t>XVIII</w:t>
      </w:r>
      <w:r>
        <w:rPr/>
        <w:t xml:space="preserve"> - начала </w:t>
      </w:r>
      <w:r>
        <w:rPr>
          <w:lang w:val="en-US"/>
        </w:rPr>
        <w:t>XIX</w:t>
      </w:r>
      <w:r>
        <w:rPr/>
        <w:t xml:space="preserve"> века. М., 1989.</w:t>
      </w:r>
    </w:p>
    <w:p>
      <w:pPr>
        <w:pStyle w:val="Style17"/>
        <w:numPr>
          <w:ilvl w:val="0"/>
          <w:numId w:val="3"/>
        </w:numPr>
        <w:rPr/>
      </w:pPr>
      <w:r>
        <w:rPr/>
        <w:t>Курбатов В.И. История философии: конспект. Ростов н/Д, 1997.</w:t>
      </w:r>
    </w:p>
    <w:p>
      <w:pPr>
        <w:pStyle w:val="Style17"/>
        <w:numPr>
          <w:ilvl w:val="0"/>
          <w:numId w:val="3"/>
        </w:numPr>
        <w:rPr/>
      </w:pPr>
      <w:r>
        <w:rPr/>
        <w:t>Мотрошилова Н.В. Рождение и развитие философских идей: Историко-философские очерки и портреты. М., 1991.</w:t>
      </w:r>
    </w:p>
    <w:p>
      <w:pPr>
        <w:pStyle w:val="Style17"/>
        <w:numPr>
          <w:ilvl w:val="0"/>
          <w:numId w:val="3"/>
        </w:numPr>
        <w:rPr/>
      </w:pPr>
      <w:r>
        <w:rPr/>
        <w:t>Рассел Б. Мудрость Запада. М., 1998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арский И.С. Западноевропейская философия </w:t>
      </w:r>
      <w:r>
        <w:rPr>
          <w:lang w:val="en-US"/>
        </w:rPr>
        <w:t>XIX</w:t>
      </w:r>
      <w:r>
        <w:rPr/>
        <w:t xml:space="preserve"> века. М., 1976.</w:t>
      </w:r>
    </w:p>
    <w:p>
      <w:pPr>
        <w:pStyle w:val="Style17"/>
        <w:numPr>
          <w:ilvl w:val="0"/>
          <w:numId w:val="3"/>
        </w:numPr>
        <w:rPr/>
      </w:pPr>
      <w:r>
        <w:rPr/>
        <w:t>Мир философии: Книга для чтения. В 2 ч. М., 1991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 В. Ф. Наука логики. Т. 3. М., 1972. С. 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 xml:space="preserve">Гегель Г. В. Ф. Лекции по истории философии., кн. 1. </w:t>
      </w:r>
      <w:r>
        <w:rPr/>
        <w:t>С.-Пб, 1993, с. 3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гель Г. В. Ф. Соч., т. </w:t>
      </w:r>
      <w:r>
        <w:rPr>
          <w:lang w:val="en-GB"/>
        </w:rPr>
        <w:t>II</w:t>
      </w:r>
      <w:r>
        <w:rPr/>
        <w:t>. М.-Л., 1934, с.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0:00Z</dcterms:created>
  <dc:creator>Admin</dc:creator>
  <dc:description/>
  <cp:keywords/>
  <dc:language>en-US</dc:language>
  <cp:lastModifiedBy>SYSTEM</cp:lastModifiedBy>
  <dcterms:modified xsi:type="dcterms:W3CDTF">2011-09-18T20:30:00Z</dcterms:modified>
  <cp:revision>2</cp:revision>
  <dc:subject/>
  <dc:title>Спиркин  А</dc:title>
</cp:coreProperties>
</file>