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КАФЕДРА: </w:t>
      </w:r>
      <w:r>
        <w:rPr>
          <w:rFonts w:cs="Times New Roman" w:ascii="Times New Roman" w:hAnsi="Times New Roman"/>
          <w:sz w:val="28"/>
          <w:szCs w:val="28"/>
        </w:rPr>
        <w:t>УПРАВЛЕНИЕ ПЕРСОНА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ДИСЦИПЛИНА:</w:t>
      </w:r>
      <w:r>
        <w:rPr>
          <w:rFonts w:cs="Times New Roman" w:ascii="Times New Roman" w:hAnsi="Times New Roman"/>
          <w:sz w:val="28"/>
          <w:szCs w:val="28"/>
        </w:rPr>
        <w:t xml:space="preserve"> ФИЛОСОФ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ФИЛОСОВСКИЕ ВЗГЛЯДЫ А.Н. РАДИЩЕ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804"/>
        <w:jc w:val="both"/>
        <w:rPr>
          <w:rFonts w:ascii="Times New Roman" w:hAnsi="Times New Roman" w:cs="Times New Roman"/>
          <w:sz w:val="28"/>
          <w:szCs w:val="28"/>
          <w:lang w:val="uk-UA"/>
        </w:rPr>
      </w:pPr>
      <w:r>
        <w:rPr>
          <w:rFonts w:cs="Times New Roman" w:ascii="Times New Roman" w:hAnsi="Times New Roman"/>
          <w:sz w:val="28"/>
          <w:szCs w:val="28"/>
        </w:rPr>
        <w:t xml:space="preserve">Работу выполнила: </w:t>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uk-UA"/>
        </w:rPr>
        <w:t>І</w:t>
      </w:r>
      <w:r>
        <w:rPr>
          <w:rFonts w:cs="Times New Roman" w:ascii="Times New Roman" w:hAnsi="Times New Roman"/>
          <w:sz w:val="28"/>
          <w:szCs w:val="28"/>
        </w:rPr>
        <w:t xml:space="preserve"> курса</w:t>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t xml:space="preserve">Работу провер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7</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Философские взгляды А.Н. Радищева на развитие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 Радищев и природа познания человек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pPr>
      <w:r>
        <w:rPr>
          <w:sz w:val="28"/>
          <w:szCs w:val="28"/>
        </w:rPr>
        <w:t xml:space="preserve">А.Н. Радищев (1749–1802) – крупнейший русский писатель и мыслитель XVIII века, одна из самых трагических и спорных фигур русского Просвещения. Сложившееся с начала XIX века представление о нем как о выдающейся личности (страдальце за идеалы вольности) вылилось в массовое представление о «первом русском революционере». Между тем, сочинения Радищева разнообразны, и помимо «Путешествия из Петербурга в Москву» включают поэзию, во многом новаторскую, философский трактат «О человеке, о его смертности и бессмертии», юридические сочинения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А. Н. Радищева — одна из вершин литературы и общественно-политической мысли России XVIII века.</w:t>
      </w:r>
    </w:p>
    <w:p>
      <w:pPr>
        <w:pStyle w:val="Normal"/>
        <w:spacing w:lineRule="auto" w:line="360" w:before="0" w:after="0"/>
        <w:ind w:firstLine="709"/>
        <w:jc w:val="both"/>
        <w:rPr/>
      </w:pPr>
      <w:r>
        <w:rPr>
          <w:rFonts w:cs="Times New Roman" w:ascii="Times New Roman" w:hAnsi="Times New Roman"/>
          <w:sz w:val="28"/>
          <w:szCs w:val="28"/>
        </w:rPr>
        <w:t>Цель: изучить особенности философских взглядов А.Н. Радищ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редставления А.Н. Радищева о развитии общест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взгляды мыслителя на человек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едставления философа о природе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философские взгляды А.Н. Радище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лософские взгляды А.Н. Радищева на развитие обществ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 Радищев (1749 – 1802) – крупнейший русский писатель и мыслитель XVIII века, одна из самых трагических и спорных фигур русского Просвещения. </w:t>
      </w:r>
      <w:r>
        <w:rPr>
          <w:sz w:val="28"/>
          <w:szCs w:val="28"/>
        </w:rPr>
        <w:t>Сложи</w:t>
      </w:r>
      <w:r>
        <w:rPr>
          <w:rFonts w:cs="Times New Roman" w:ascii="Times New Roman" w:hAnsi="Times New Roman"/>
          <w:sz w:val="28"/>
          <w:szCs w:val="28"/>
        </w:rPr>
        <w:t xml:space="preserve">вшееся с начала XIX века представление о нем как о выдающейся личности (страдальце за идеалы вольности) вылилось в массовое представление о «первом русском революционере». Между тем, сочинения Радищева разнообразны, и помимо «Путешествия из Петербурга в Москву» включают поэзию, во многом новаторскую, философский трактат «О человеке, о его смертности и бессмертии», юридические сочинения. </w:t>
      </w:r>
      <w:r>
        <w:rPr>
          <w:rFonts w:cs="Times New Roman" w:ascii="Times New Roman" w:hAnsi="Times New Roman"/>
          <w:spacing w:val="-1"/>
          <w:sz w:val="28"/>
          <w:szCs w:val="28"/>
        </w:rPr>
        <w:t>А. Н. Радищев, единственный среди философов эпохи Просве</w:t>
      </w:r>
      <w:r>
        <w:rPr>
          <w:rFonts w:cs="Times New Roman" w:ascii="Times New Roman" w:hAnsi="Times New Roman"/>
          <w:spacing w:val="-2"/>
          <w:sz w:val="28"/>
          <w:szCs w:val="28"/>
        </w:rPr>
        <w:t xml:space="preserve">щения, отстаивая демократический идеал построения общества, как наиболее отвечающий природе человека, обратил внимание на закономерность </w:t>
      </w:r>
      <w:r>
        <w:rPr>
          <w:rFonts w:cs="Times New Roman" w:ascii="Times New Roman" w:hAnsi="Times New Roman"/>
          <w:spacing w:val="-3"/>
          <w:sz w:val="28"/>
          <w:szCs w:val="28"/>
        </w:rPr>
        <w:t>развития человеческого общества как замкнутый цикл: демократия — тира</w:t>
      </w:r>
      <w:r>
        <w:rPr>
          <w:rFonts w:cs="Times New Roman" w:ascii="Times New Roman" w:hAnsi="Times New Roman"/>
          <w:spacing w:val="-2"/>
          <w:sz w:val="28"/>
          <w:szCs w:val="28"/>
        </w:rPr>
        <w:t>ния. В современной отечественной философии эта идея А. Н. Радищева по</w:t>
      </w:r>
      <w:r>
        <w:rPr>
          <w:rFonts w:cs="Times New Roman" w:ascii="Times New Roman" w:hAnsi="Times New Roman"/>
          <w:spacing w:val="-3"/>
          <w:sz w:val="28"/>
          <w:szCs w:val="28"/>
        </w:rPr>
        <w:t>лучила название концепции восходящее - циклического развития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А. Н. Радищеву, развитие общества происходит циклами: демократия и тирания поочередно сменяют друг друга на определенных этапах исторического процесса. Человеческая природа требует свободы, но, в то же время, она такова, что свобода человека, расширяясь, перерождается в наглость (или во вседозволенность, как у Ф. М. Достоевского). </w:t>
      </w:r>
      <w:r>
        <w:rPr>
          <w:rFonts w:cs="Times New Roman" w:ascii="Times New Roman" w:hAnsi="Times New Roman"/>
          <w:spacing w:val="-1"/>
          <w:sz w:val="28"/>
          <w:szCs w:val="28"/>
        </w:rPr>
        <w:t xml:space="preserve">После чего происходит усиление государства, которое, подавляя наглость, </w:t>
      </w:r>
      <w:r>
        <w:rPr>
          <w:rFonts w:cs="Times New Roman" w:ascii="Times New Roman" w:hAnsi="Times New Roman"/>
          <w:sz w:val="28"/>
          <w:szCs w:val="28"/>
        </w:rPr>
        <w:t>подавляет и свободу. Подавление свободы влечет за собой установление тирании. Тирания также является проявление человеческой наглости: тиран бесконечно расширяет свою свободу за счет свободы общества. Общество стремится к свободе, — к естественному состоянию, что приводит к установлению демокра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исследования современной отечественной историографии подтверждают утверждения А.Н. Радищева. Так, например, Герасименко обратил внимание на парадокс российского общественного развития после Февраля 1917 г. и сформулировал его примерно так: чем быстрее страна двигалась к демократии, тем яснее вырисовывались контуры диктатуры. В.П. Булдаков, в своей знаменитой работе «Красная Смута», вывел определенный алгоритм сползания общества в хаос, в условиях неограниченной свободы, а затем, как самосохранение, переход к сверхдиктатуре.</w:t>
      </w:r>
    </w:p>
    <w:p>
      <w:pPr>
        <w:pStyle w:val="Normal"/>
        <w:shd w:fill="FFFFFF" w:val="clear"/>
        <w:spacing w:lineRule="auto" w:line="360" w:before="0" w:after="0"/>
        <w:ind w:firstLine="709"/>
        <w:jc w:val="both"/>
        <w:rPr/>
      </w:pPr>
      <w:r>
        <w:rPr>
          <w:rFonts w:cs="Times New Roman" w:ascii="Times New Roman" w:hAnsi="Times New Roman"/>
          <w:sz w:val="28"/>
          <w:szCs w:val="28"/>
        </w:rPr>
        <w:t>Современные исследователи данной проблемы отмечают процессы в развитии общества XX ст., схожие с описанными А. Н. Радищевым, что, на наш взгляд, подтверждает правоту взглядов русского просветителя XVIII в. Это все те же две противоположные тенденции: сужение государственных функций, соответственно расширения индивидуальных свобод, и, наоборот, расширения государственного влияния и контроля над инди</w:t>
      </w:r>
      <w:r>
        <w:rPr>
          <w:rFonts w:cs="Times New Roman" w:ascii="Times New Roman" w:hAnsi="Times New Roman"/>
          <w:spacing w:val="-1"/>
          <w:sz w:val="28"/>
          <w:szCs w:val="28"/>
        </w:rPr>
        <w:t xml:space="preserve">видом. С нашей точки зрения, обе тенденции, в радикальном виде, ведут к </w:t>
      </w:r>
      <w:r>
        <w:rPr>
          <w:rFonts w:cs="Times New Roman" w:ascii="Times New Roman" w:hAnsi="Times New Roman"/>
          <w:sz w:val="28"/>
          <w:szCs w:val="28"/>
        </w:rPr>
        <w:t>социальным кризисам и катаклизмам, таким как Югославский, Руандийский или Колумбийский. Но в подобных случаях, государство, следует отметить, особенно доказывает свою необходим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избежность существования государства, ограничивающего естественные свободы индивида, обосновано еще мыслителями Возрождения и Просвещения: Н. Макиавелли, Б. Спинозой, Т. Гоббсом и Дж. Локком, </w:t>
      </w:r>
      <w:r>
        <w:rPr>
          <w:rFonts w:cs="Times New Roman" w:ascii="Times New Roman" w:hAnsi="Times New Roman"/>
          <w:spacing w:val="-1"/>
          <w:sz w:val="28"/>
          <w:szCs w:val="28"/>
        </w:rPr>
        <w:t xml:space="preserve">объяснения которых исходили из алчной, злой и, что важно, неисправимой </w:t>
      </w:r>
      <w:r>
        <w:rPr>
          <w:rFonts w:cs="Times New Roman" w:ascii="Times New Roman" w:hAnsi="Times New Roman"/>
          <w:sz w:val="28"/>
          <w:szCs w:val="28"/>
        </w:rPr>
        <w:t>природе человека. Жизнь человека вне государства значит жизнь в «войне всех против всех». Значит, только государство, на основе «социального контракта», способно наделить всех равными правами и возможностями и защитить собственность каждого. Теория социального контракта легла в основу современной западной идеологии либеральной демократии.</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Сторонники либеральной демократии полагают, что данный политический режим, в сравнении с иными, наиболее отвечает природе человека: не </w:t>
      </w:r>
      <w:r>
        <w:rPr>
          <w:rFonts w:cs="Times New Roman" w:ascii="Times New Roman" w:hAnsi="Times New Roman"/>
          <w:sz w:val="28"/>
          <w:szCs w:val="28"/>
        </w:rPr>
        <w:t>препятствует раскрытию талантов и способностей личности, создает возможность для честного соревнования в обществе, ограничивает возможность контроля личности со стороны государства и общества. Государству отведена роль лишь «ночного сторожа», охраняющего права собственности и «правила игры». Более того, Ф. Шмиттер выдвинул идею т.н. постлиберальной демократии, в которой государство передаст часть своих функций, например социальную защиту граждан, негосударственным общественным организациям.</w:t>
      </w:r>
    </w:p>
    <w:p>
      <w:pPr>
        <w:pStyle w:val="Normal"/>
        <w:shd w:fill="FFFFFF" w:val="clear"/>
        <w:spacing w:lineRule="auto" w:line="360" w:before="0" w:after="0"/>
        <w:ind w:firstLine="709"/>
        <w:jc w:val="both"/>
        <w:rPr/>
      </w:pPr>
      <w:r>
        <w:rPr>
          <w:rFonts w:cs="Times New Roman" w:ascii="Times New Roman" w:hAnsi="Times New Roman"/>
          <w:sz w:val="28"/>
          <w:szCs w:val="28"/>
        </w:rPr>
        <w:t>Либеральная демократия как идеология, необходимо признать, отвечает интересам далеко не всех слоев общества, особенно это проявляется в маргинальном обществе, где аутсайдеры составляют большинство. Такое общество предпочитает социальную защиту со стороны сильного государства вместо свободной конкуренции. Идеи свободного рынка, частной собственности и соревнования в погоне за прибылью на фоне всеобщего обнищания кажутся аморальной. Как следствие- возникновение социалистических идей - природу человека можно изменить, ликвидировав частную собственность, и тем самым, создав условия для «идеального общества», подразумевающего отсутствие конкуренции между индивид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ход государства из социальной сферы, на фоне неизменности природы человека, и, особенно в период кризиса общества, грозит перерастанием ситуации в т. н. «Колумбийский вариант», когда мафия, как общественная организация, своей структурой в какой-то мере напоминающая государство, подменяет собой легальные органы власти, т. е. вытесняет государство, присваивая его функции. Кроме того, история XX ст. демонстрирует иной негативный опыт слабого государства — т. н. «Веймарская демократия» в Германии после Первой Мировой войны, завершившаяся </w:t>
      </w:r>
      <w:r>
        <w:rPr>
          <w:rFonts w:cs="Times New Roman" w:ascii="Times New Roman" w:hAnsi="Times New Roman"/>
          <w:spacing w:val="-1"/>
          <w:sz w:val="28"/>
          <w:szCs w:val="28"/>
        </w:rPr>
        <w:t>вытеснением государства известной общественной организацией — Наци</w:t>
      </w:r>
      <w:r>
        <w:rPr>
          <w:rFonts w:cs="Times New Roman" w:ascii="Times New Roman" w:hAnsi="Times New Roman"/>
          <w:sz w:val="28"/>
          <w:szCs w:val="28"/>
        </w:rPr>
        <w:t>стской партией, структура которой, подменив собой государственную, привела к созданию принципиально нового вида тир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бедительно показала история, в подобных случаях государство, заменив собой, класс собственников, создает состояние «поголовного рабства», эксплуатируя и контролируя каждого индивида. Государство превращается в тиранию на идеологической основе, исходя, из которой строится так называемое «идеальное общество» или, как еще говорят, «светлое будущее», правда, при этом уничтожаются целиком определенные социальные классы или этнические группы, как это происходило в СССР с кулаками и «буржуазной интеллигенцией» или в нацистской Германии с евреями. По</w:t>
      </w:r>
      <w:r>
        <w:rPr>
          <w:rFonts w:cs="Times New Roman" w:ascii="Times New Roman" w:hAnsi="Times New Roman"/>
          <w:spacing w:val="-1"/>
          <w:sz w:val="28"/>
          <w:szCs w:val="28"/>
        </w:rPr>
        <w:t>добная политика государства проводит к возникновению ксенофобии, рабской психологии и социальных предрассудков у индиви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о., из всего сказанного выше может быть заключено следующее:</w:t>
      </w:r>
    </w:p>
    <w:p>
      <w:pPr>
        <w:pStyle w:val="Normal"/>
        <w:widowControl w:val="false"/>
        <w:numPr>
          <w:ilvl w:val="0"/>
          <w:numId w:val="4"/>
        </w:numPr>
        <w:shd w:fill="FFFFFF" w:val="clear"/>
        <w:tabs>
          <w:tab w:val="clear" w:pos="708"/>
          <w:tab w:val="left" w:pos="360" w:leader="none"/>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неудовлетворенность личности (наглость, по А. Н. Радищеву) является причиной, или, лучше сказать, источником смены политического строя, однако, ни один политический режим не способен удовлетворить интересы каждой личности, т. к. государство строится на принципе ограничения прав личности во имя общих интересов;</w:t>
      </w:r>
    </w:p>
    <w:p>
      <w:pPr>
        <w:pStyle w:val="Normal"/>
        <w:widowControl w:val="false"/>
        <w:numPr>
          <w:ilvl w:val="0"/>
          <w:numId w:val="4"/>
        </w:numPr>
        <w:shd w:fill="FFFFFF" w:val="clear"/>
        <w:tabs>
          <w:tab w:val="clear" w:pos="708"/>
          <w:tab w:val="left" w:pos="360" w:leader="none"/>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во-вторых, провозглашение приоритета интересов и свободы личности над общими интересами в крайнем виде создает условия для прихода тирании; существует определенный парадокс общественного развития: чем больше свободы, тем быстрее общество скатывается к тирании;</w:t>
      </w:r>
    </w:p>
    <w:p>
      <w:pPr>
        <w:pStyle w:val="Normal"/>
        <w:widowControl w:val="false"/>
        <w:numPr>
          <w:ilvl w:val="0"/>
          <w:numId w:val="4"/>
        </w:numPr>
        <w:shd w:fill="FFFFFF" w:val="clear"/>
        <w:tabs>
          <w:tab w:val="clear" w:pos="708"/>
          <w:tab w:val="left" w:pos="360" w:leader="none"/>
          <w:tab w:val="left" w:pos="709" w:leader="none"/>
        </w:tabs>
        <w:autoSpaceDE w:val="false"/>
        <w:spacing w:lineRule="auto" w:line="360" w:before="0" w:after="0"/>
        <w:ind w:left="0" w:firstLine="709"/>
        <w:jc w:val="both"/>
        <w:rPr/>
      </w:pPr>
      <w:r>
        <w:rPr>
          <w:rFonts w:cs="Times New Roman" w:ascii="Times New Roman" w:hAnsi="Times New Roman"/>
          <w:sz w:val="28"/>
          <w:szCs w:val="28"/>
        </w:rPr>
        <w:t>в-третьих, не следует ожидать окончательной победы какого-либо одного политического режима, демократии или тирании, во всем Мире, т. е. режимы будут поочередно сменять друг друга в различных обществах, как было показано русским философом XVIII в. А. Н. Радищевым; т. е. происходит смена политических систем, и только проблема взаимоотношений государства и личности остается неразреши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Радищева окружено ореолом мученичества, но, кроме этого, для последующих поколений русской интеллигенции Радищев стал неким знаменем, как яркий и радикальный гуманист, как горячий сторонник примата социальной проблемы. Впрочем, несмотря на многочисленные монографии и статьи, посвященные Радищеву, кругом него все еще не прекращается легенда – в нем видят иногда зачинателя социализма в России, первого русского материалиста. Для таких суждений, в сущности, так же мало оснований, как в свое время было мало оснований у Екатерины II, когда она подвергла Радищева тяжкой каре. Его острая критика крепостного права вовсе не являлась чем-то новым – ее много было и в романах того времени, и в журнальных статьях, вроде вышеприведенного «отрывка из путешествия» в новиковском журнале «Живописец». Но, то были другие времена – до французской революции. Екатерина II относилась тогда сравнительно благодушно к проявлениям русского радикализма и не думала еще стеснять проявлений его, а тем более преследовать авторов. Книга же Радищева, вышедшая в свет в 1790 году, попала в очень острый момент политической жизни Европы. В России стали уже появляться французские эмигранты, тревога стала уже чувствоваться всюду. Екатерина II была в нервном состоянии, ей стали всюду видеться проявления революционной заразы, и она принимает совершенно исключительные меры для «пресечения» заразы. Сначала пострадал один Радищев, книга которого была запрещена к продаже, позже пострадал Новиков, дело которого было совершенно разгромлено.</w:t>
      </w:r>
    </w:p>
    <w:p>
      <w:pPr>
        <w:pStyle w:val="Normal"/>
        <w:spacing w:lineRule="auto" w:line="360" w:before="0" w:after="0"/>
        <w:ind w:firstLine="709"/>
        <w:jc w:val="both"/>
        <w:rPr/>
      </w:pPr>
      <w:r>
        <w:rPr>
          <w:rFonts w:cs="Times New Roman" w:ascii="Times New Roman" w:hAnsi="Times New Roman"/>
          <w:sz w:val="28"/>
          <w:szCs w:val="28"/>
        </w:rPr>
        <w:t>Остановимся немного на биографии Радищева. Он родился в 1749 году в семье зажиточного помещика, учился сначала в Москве, потом в Петербурге. В 1766 году он вместе с группой молодых людей был отправлен в Германию, чтобы учиться там. Радищев пробыл (в Лейпциге) в общем 5 лет; учился он усердно, читал очень много. В небольшом отрывке, посвященном памяти его друга и товарища по лейпцигскому семинару Ушакову, Радищев рассказывает о том, как они оба увлекались там изучением Гельвеция. Философское образование Радищев получил под руководством популярного в свое время профессора Платнера, который не отличался оригинальностью, был эклектиком, но зато преподавал философские дисциплины очень ясно и увлекательно. Радищев много занимался естествознанием и медициной и с большим запасом знаний и навыками к систематическому мышлению вернулся в Россию в 1771 году. Литературная деятельность Радищева началась с перевода на русский язык книги Мably; к переводу были присоединены примечания Радищева, в которых он очень горячо защищает и развивает идеи «естественного права». В 1790 году появился первый крупный его труд – «Путешествие из Петербурга в Москву»; книга, написанная не без влияния «Сентиментального путешествия» Стерна, сразу стала расходиться очень быстро, но уже через несколько дней она была изъята из продажи, и по адресу автора было назначено следствие. Екатерина II сама внимательно прочитала книгу Радищева (сохранились любопытные ее замечания к книге), сразу решила, что в ней явно выступает «рассеяние французской заразы»: «Сочинитель сей книги, – читаем в ее заметках, – наполнен и заражен французскими заблуждениями, всячески ищет умалить почтение к власти». Хотя на книге не было имени автора, но, конечно, очень скоро выяснили, кто был автор, и Радищев был заключен в крепость. На допросе Радищев признал себя «преступным», а книгу «пагубной», сказал, что писал книгу «по сумасшествию» и просил о помиловании. Уголовный суд, на рассмотрение которого было передано дело Радищева, приговорил его к смертной казни за то, что он «злоумышлял» на императрицу, но указом Екатерины II казнь была заменена ссылкой в Сибирь на 10 лет. Радищев соединился в Сибири со своей семьей, получил возможность выписать туда свою библиотеку; ему было разрешено получать французские и немецкие журналы. В ссылке Радищев написал несколько статей по экономическим вопросам, а также большой философский трактат под заглавием: «О человеке, его смертности и бессмертии». Павел I в 1796 году освободил Радищева от ссылки и разрешил ему вернуться в свою деревню, а с воцарением Александра I он был окончательно восстановлен во всех правах. Радищев принял даже участие в работах комиссии по составлению законов, написал большую записку – она, впрочем, благодаря радикальным взглядам автора не только не была принята, но даже вызвала строгий выговор со стороны председателя. Радищев, усталый и измученный, покончил с собой (1802)[2, с. 76-78].</w:t>
      </w:r>
    </w:p>
    <w:p>
      <w:pPr>
        <w:pStyle w:val="Normal"/>
        <w:spacing w:lineRule="auto" w:line="360" w:before="0" w:after="0"/>
        <w:ind w:firstLine="709"/>
        <w:jc w:val="both"/>
        <w:rPr/>
      </w:pPr>
      <w:r>
        <w:rPr>
          <w:rFonts w:cs="Times New Roman" w:ascii="Times New Roman" w:hAnsi="Times New Roman"/>
          <w:sz w:val="28"/>
          <w:szCs w:val="28"/>
        </w:rPr>
        <w:t>Такова была печальная жизнь этого человека, дарования которого были, несомненно, очень значительны. В лице Радищева мы имеем дело с серьезным, мыслителем, который при других условиях мог бы дать немало ценного в философской области, но судьба его сложилась неблагоприятно. Творчество Радищева получило при этом одностороннее освещение в последующих поколениях, – он превратился в «героя» русского радикального движения, в яркого борца за освобождение крестьян, представителя русского революционного национализма. Все это, конечно, было в нем; русский национализм, и до него секуляризованный, у Радищева вбирает в себя радикальные выводы «естественного права», становится рассадником того революционного фермента, который впервые ярко проявился у Руссо. Но сейчас, через полтораста лет после выхода в свет «Путешествия» Радищева, когда мы можем себе разрешить право быть прежде всего историками, мы должны признать приведенную характеристику Радищева очень односторонней. Чтобы правильно оценить «Путешествие» Радищева, необходимо ознакомиться с его философскими воззрениями; хотя последние выражены в сочинениях Радищева очень неполно, все же в них в действительности находится ключ к пониманию Радищева вообще [1].</w:t>
      </w:r>
    </w:p>
    <w:p>
      <w:pPr>
        <w:pStyle w:val="Normal"/>
        <w:spacing w:lineRule="auto" w:line="360" w:before="0" w:after="0"/>
        <w:ind w:firstLine="709"/>
        <w:jc w:val="both"/>
        <w:rPr/>
      </w:pPr>
      <w:r>
        <w:rPr>
          <w:rFonts w:cs="Times New Roman" w:ascii="Times New Roman" w:hAnsi="Times New Roman"/>
          <w:sz w:val="28"/>
          <w:szCs w:val="28"/>
        </w:rPr>
        <w:t>Скажем несколько слов о философской эрудиции Радищева. Мы упоминали, что Радищев прилежно слушал Платнера, который популяризировал Лейбница. Действительно, в работах Радищева мы очень часто находим следы влияния Лейбница. Хотя Радищев не разделял основной идеи в метафизике Лейбница (учения о монадах), но из этого вовсе нельзя делать вывода [2], что Радищев был мало связан с Лейбницем. Другой исследователь идет еще дальше и утверждает буквально следующее: «Нет никаких оснований думать, что Радищев был знаком с сочинениями самого Лейбница»[3]. На это можно возразить кратко, что для такого утверждения тоже нет решительно никаких оснований. Было бы, наоборот, очень странно думать, что Радищев, очень внимательно проходивший курсы у лейбницианца Платнера, никогда не интересовался самим Лейбницем. Кстати сказать, как раз за год до приезда Радищева в Лейпциг было впервые напечатано главное сочинение Лейбница потносеологии (Nouveaux essais). В годы пребывания Радищева в Лейпциге этот труд Лейбница был философской новинкой, – и совершенно невозможно представить себе, чтобы Радищев, который вообще много занимался философией, не изучил этого трактата Лейбница (влияние которого, несомненно, чувствуется во взглядах Радищева на прзнание). Следы изучения «Монадологии» и даже «Теодицеи» могут быть разыскиваемы в разных полемических замечаниях Радищева. Наконец то, что Радищев хорошо знал Bonnet, который, следуя лейбницианцу Robinet, отвергал чистый динамизм Лейбница, косвенно подтверждает знакомство Радищева с Лейбницем.</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немецких мыслителей Радищеву больше всего нравился Гердер, имя которого не раз встречается в философском трактате Радищева. Но особенно по душе приходились Радищеву французские мыслители. </w:t>
      </w:r>
      <w:r>
        <w:rPr>
          <w:rFonts w:cs="Times New Roman" w:ascii="Times New Roman" w:hAnsi="Times New Roman"/>
          <w:color w:val="000000"/>
          <w:sz w:val="28"/>
          <w:szCs w:val="28"/>
        </w:rPr>
        <w:t xml:space="preserve">Радищев утверждает, что Гельвеции был не прав, сводя все познание к чувственному опыту, «...ибо, когда предмет </w:t>
      </w:r>
      <w:r>
        <w:rPr>
          <w:rFonts w:cs="Times New Roman" w:ascii="Times New Roman" w:hAnsi="Times New Roman"/>
          <w:color w:val="000000"/>
          <w:spacing w:val="-2"/>
          <w:sz w:val="28"/>
          <w:szCs w:val="28"/>
        </w:rPr>
        <w:t>какой-либо предстоит очам моим, каждое око видит его осо</w:t>
        <w:softHyphen/>
      </w:r>
      <w:r>
        <w:rPr>
          <w:rFonts w:cs="Times New Roman" w:ascii="Times New Roman" w:hAnsi="Times New Roman"/>
          <w:color w:val="000000"/>
          <w:sz w:val="28"/>
          <w:szCs w:val="28"/>
        </w:rPr>
        <w:t>бенно; ибо зажмурь одно, видишь другим весь предмет не</w:t>
      </w:r>
      <w:r>
        <w:rPr>
          <w:rFonts w:cs="Times New Roman" w:ascii="Times New Roman" w:hAnsi="Times New Roman"/>
          <w:color w:val="000000"/>
          <w:spacing w:val="-3"/>
          <w:sz w:val="28"/>
          <w:szCs w:val="28"/>
        </w:rPr>
        <w:t xml:space="preserve">разделимо; открой, другое и зажмурь первое, видишь тот же </w:t>
      </w:r>
      <w:r>
        <w:rPr>
          <w:rFonts w:cs="Times New Roman" w:ascii="Times New Roman" w:hAnsi="Times New Roman"/>
          <w:color w:val="000000"/>
          <w:spacing w:val="-5"/>
          <w:sz w:val="28"/>
          <w:szCs w:val="28"/>
        </w:rPr>
        <w:t>предмет и так же неразделим. Следует, что каждое око полу</w:t>
        <w:softHyphen/>
      </w:r>
      <w:r>
        <w:rPr>
          <w:rFonts w:cs="Times New Roman" w:ascii="Times New Roman" w:hAnsi="Times New Roman"/>
          <w:color w:val="000000"/>
          <w:spacing w:val="-1"/>
          <w:sz w:val="28"/>
          <w:szCs w:val="28"/>
        </w:rPr>
        <w:t xml:space="preserve">чает особое впечатление от одного предмета. Но когда я на </w:t>
      </w:r>
      <w:r>
        <w:rPr>
          <w:rFonts w:cs="Times New Roman" w:ascii="Times New Roman" w:hAnsi="Times New Roman"/>
          <w:color w:val="000000"/>
          <w:sz w:val="28"/>
          <w:szCs w:val="28"/>
        </w:rPr>
        <w:t xml:space="preserve">предмет взираю обеими, то хотя чувствования моих очей суть два, чувствование в душе есть одно; следовательно, </w:t>
      </w:r>
      <w:r>
        <w:rPr>
          <w:rFonts w:cs="Times New Roman" w:ascii="Times New Roman" w:hAnsi="Times New Roman"/>
          <w:color w:val="000000"/>
          <w:spacing w:val="-2"/>
          <w:sz w:val="28"/>
          <w:szCs w:val="28"/>
        </w:rPr>
        <w:t xml:space="preserve">чувствование очей не есть чувствование души: ибо в глазах </w:t>
      </w:r>
      <w:r>
        <w:rPr>
          <w:rFonts w:cs="Times New Roman" w:ascii="Times New Roman" w:hAnsi="Times New Roman"/>
          <w:color w:val="000000"/>
          <w:sz w:val="28"/>
          <w:szCs w:val="28"/>
        </w:rPr>
        <w:t xml:space="preserve">два, в душе одно». Подобным же образом, когда «...я вижу </w:t>
      </w:r>
      <w:r>
        <w:rPr>
          <w:rFonts w:cs="Times New Roman" w:ascii="Times New Roman" w:hAnsi="Times New Roman"/>
          <w:color w:val="000000"/>
          <w:spacing w:val="-2"/>
          <w:sz w:val="28"/>
          <w:szCs w:val="28"/>
        </w:rPr>
        <w:t xml:space="preserve">колокол, я слышу его звон; я получаю два понятия: образа и </w:t>
      </w:r>
      <w:r>
        <w:rPr>
          <w:rFonts w:cs="Times New Roman" w:ascii="Times New Roman" w:hAnsi="Times New Roman"/>
          <w:color w:val="000000"/>
          <w:spacing w:val="-1"/>
          <w:sz w:val="28"/>
          <w:szCs w:val="28"/>
        </w:rPr>
        <w:t>звука, я его осязаю, что колокол есть тело твердое и протя</w:t>
        <w:softHyphen/>
        <w:t>женное». Итак, у меня имеется три различных «чувствова</w:t>
        <w:softHyphen/>
      </w:r>
      <w:r>
        <w:rPr>
          <w:rFonts w:cs="Times New Roman" w:ascii="Times New Roman" w:hAnsi="Times New Roman"/>
          <w:color w:val="000000"/>
          <w:spacing w:val="-4"/>
          <w:sz w:val="28"/>
          <w:szCs w:val="28"/>
        </w:rPr>
        <w:t xml:space="preserve">ния». Тем не менее я «составляю единое понятие и, изрекши: </w:t>
      </w:r>
      <w:r>
        <w:rPr>
          <w:rFonts w:cs="Times New Roman" w:ascii="Times New Roman" w:hAnsi="Times New Roman"/>
          <w:color w:val="000000"/>
          <w:sz w:val="28"/>
          <w:szCs w:val="28"/>
        </w:rPr>
        <w:t>колокол, все три чувствования заключаю в нем»</w:t>
      </w:r>
      <w:r>
        <w:rPr>
          <w:rFonts w:cs="Times New Roman" w:ascii="Times New Roman" w:hAnsi="Times New Roman"/>
          <w:sz w:val="28"/>
          <w:szCs w:val="28"/>
        </w:rPr>
        <w:t xml:space="preserve"> [3, с. 164].</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так, Радищев ясно сознавал различие между чувствен</w:t>
        <w:softHyphen/>
      </w:r>
      <w:r>
        <w:rPr>
          <w:rFonts w:cs="Times New Roman" w:ascii="Times New Roman" w:hAnsi="Times New Roman"/>
          <w:color w:val="000000"/>
          <w:spacing w:val="-7"/>
          <w:sz w:val="28"/>
          <w:szCs w:val="28"/>
        </w:rPr>
        <w:t xml:space="preserve">ным опытом и нечувственным мышлением относительно </w:t>
      </w:r>
      <w:r>
        <w:rPr>
          <w:rFonts w:cs="Times New Roman" w:ascii="Times New Roman" w:hAnsi="Times New Roman"/>
          <w:color w:val="000000"/>
          <w:spacing w:val="-5"/>
          <w:sz w:val="28"/>
          <w:szCs w:val="28"/>
        </w:rPr>
        <w:t>объекта. Придя к заключению, что душа проста и нераздели</w:t>
        <w:softHyphen/>
      </w:r>
      <w:r>
        <w:rPr>
          <w:rFonts w:cs="Times New Roman" w:ascii="Times New Roman" w:hAnsi="Times New Roman"/>
          <w:color w:val="000000"/>
          <w:sz w:val="28"/>
          <w:szCs w:val="28"/>
        </w:rPr>
        <w:t xml:space="preserve">ма, Радищев делает вывод о ее бессмертии. Он рассуждает </w:t>
      </w:r>
      <w:r>
        <w:rPr>
          <w:rFonts w:cs="Times New Roman" w:ascii="Times New Roman" w:hAnsi="Times New Roman"/>
          <w:color w:val="000000"/>
          <w:spacing w:val="-3"/>
          <w:sz w:val="28"/>
          <w:szCs w:val="28"/>
        </w:rPr>
        <w:t xml:space="preserve">следующим образом. Цель жизни заключается в стремлении </w:t>
      </w:r>
      <w:r>
        <w:rPr>
          <w:rFonts w:cs="Times New Roman" w:ascii="Times New Roman" w:hAnsi="Times New Roman"/>
          <w:color w:val="000000"/>
          <w:spacing w:val="-1"/>
          <w:sz w:val="28"/>
          <w:szCs w:val="28"/>
        </w:rPr>
        <w:t xml:space="preserve">к совершенству и блаженству. Всемилосердный господь не </w:t>
      </w:r>
      <w:r>
        <w:rPr>
          <w:rFonts w:cs="Times New Roman" w:ascii="Times New Roman" w:hAnsi="Times New Roman"/>
          <w:color w:val="000000"/>
          <w:spacing w:val="-4"/>
          <w:sz w:val="28"/>
          <w:szCs w:val="28"/>
        </w:rPr>
        <w:t xml:space="preserve">сотворил нас для того, чтобы мы считали эту цель напрасной </w:t>
      </w:r>
      <w:r>
        <w:rPr>
          <w:rFonts w:cs="Times New Roman" w:ascii="Times New Roman" w:hAnsi="Times New Roman"/>
          <w:color w:val="000000"/>
          <w:spacing w:val="-1"/>
          <w:sz w:val="28"/>
          <w:szCs w:val="28"/>
        </w:rPr>
        <w:t xml:space="preserve">мечтой. Поэтому разумно полагать: 1) после смерти одной </w:t>
      </w:r>
      <w:r>
        <w:rPr>
          <w:rFonts w:cs="Times New Roman" w:ascii="Times New Roman" w:hAnsi="Times New Roman"/>
          <w:color w:val="000000"/>
          <w:sz w:val="28"/>
          <w:szCs w:val="28"/>
        </w:rPr>
        <w:t xml:space="preserve">плоти человек приобретает другую, более совершенную, в </w:t>
      </w:r>
      <w:r>
        <w:rPr>
          <w:rFonts w:cs="Times New Roman" w:ascii="Times New Roman" w:hAnsi="Times New Roman"/>
          <w:color w:val="000000"/>
          <w:spacing w:val="-6"/>
          <w:sz w:val="28"/>
          <w:szCs w:val="28"/>
        </w:rPr>
        <w:t xml:space="preserve">соответствии с достигнутой им ступенью развития; 2) человек </w:t>
      </w:r>
      <w:r>
        <w:rPr>
          <w:rFonts w:cs="Times New Roman" w:ascii="Times New Roman" w:hAnsi="Times New Roman"/>
          <w:color w:val="000000"/>
          <w:spacing w:val="-2"/>
          <w:sz w:val="28"/>
          <w:szCs w:val="28"/>
        </w:rPr>
        <w:t>непрерывно продолжает свое совершенствование.</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 толковании доктрины перевоплощения Радищев ссыла</w:t>
        <w:softHyphen/>
        <w:t>ется на Лейбница, который сравнивал переход одного вопло</w:t>
        <w:softHyphen/>
      </w:r>
      <w:r>
        <w:rPr>
          <w:rFonts w:cs="Times New Roman" w:ascii="Times New Roman" w:hAnsi="Times New Roman"/>
          <w:color w:val="000000"/>
          <w:spacing w:val="-6"/>
          <w:sz w:val="28"/>
          <w:szCs w:val="28"/>
        </w:rPr>
        <w:t xml:space="preserve">щения к другому с превращением отвратительной гусеницы в </w:t>
      </w:r>
      <w:r>
        <w:rPr>
          <w:rFonts w:cs="Times New Roman" w:ascii="Times New Roman" w:hAnsi="Times New Roman"/>
          <w:color w:val="000000"/>
          <w:spacing w:val="-4"/>
          <w:sz w:val="28"/>
          <w:szCs w:val="28"/>
        </w:rPr>
        <w:t>куколку и вылуплением из этой куколки восхитительной ба</w:t>
      </w:r>
      <w:r>
        <w:rPr>
          <w:rFonts w:cs="Times New Roman" w:ascii="Times New Roman" w:hAnsi="Times New Roman"/>
          <w:color w:val="000000"/>
          <w:spacing w:val="-9"/>
          <w:sz w:val="28"/>
          <w:szCs w:val="28"/>
        </w:rPr>
        <w:t>бочки.</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адищев выступал против мистицизма и, в силу этого, не </w:t>
      </w:r>
      <w:r>
        <w:rPr>
          <w:rFonts w:cs="Times New Roman" w:ascii="Times New Roman" w:hAnsi="Times New Roman"/>
          <w:color w:val="000000"/>
          <w:sz w:val="28"/>
          <w:szCs w:val="28"/>
        </w:rPr>
        <w:t xml:space="preserve">примкнул к масонам. Известный государственный деятель </w:t>
      </w:r>
      <w:r>
        <w:rPr>
          <w:rFonts w:cs="Times New Roman" w:ascii="Times New Roman" w:hAnsi="Times New Roman"/>
          <w:color w:val="000000"/>
          <w:spacing w:val="-3"/>
          <w:sz w:val="28"/>
          <w:szCs w:val="28"/>
        </w:rPr>
        <w:t xml:space="preserve">М. М. Сперанский (1772—1839) был масоном с 1810 по </w:t>
      </w:r>
      <w:r>
        <w:rPr>
          <w:rFonts w:cs="Times New Roman" w:ascii="Times New Roman" w:hAnsi="Times New Roman"/>
          <w:color w:val="000000"/>
          <w:spacing w:val="-2"/>
          <w:sz w:val="28"/>
          <w:szCs w:val="28"/>
        </w:rPr>
        <w:t xml:space="preserve">1822 г., когда масонство было в России запрещено. Он знал </w:t>
      </w:r>
      <w:r>
        <w:rPr>
          <w:rFonts w:cs="Times New Roman" w:ascii="Times New Roman" w:hAnsi="Times New Roman"/>
          <w:color w:val="000000"/>
          <w:sz w:val="28"/>
          <w:szCs w:val="28"/>
        </w:rPr>
        <w:t xml:space="preserve">работы западноевропейских мистиков Таулера, Руйсбрука, Якова Бёме, Пордаге, св. Иоанна Крестителя, Молиноса, </w:t>
      </w:r>
      <w:r>
        <w:rPr>
          <w:rFonts w:cs="Times New Roman" w:ascii="Times New Roman" w:hAnsi="Times New Roman"/>
          <w:color w:val="000000"/>
          <w:spacing w:val="-6"/>
          <w:sz w:val="28"/>
          <w:szCs w:val="28"/>
        </w:rPr>
        <w:t>госпожи Гийон, Фенелона и перевел на русский язык произве</w:t>
      </w:r>
      <w:r>
        <w:rPr>
          <w:rFonts w:cs="Times New Roman" w:ascii="Times New Roman" w:hAnsi="Times New Roman"/>
          <w:color w:val="000000"/>
          <w:spacing w:val="-3"/>
          <w:sz w:val="28"/>
          <w:szCs w:val="28"/>
        </w:rPr>
        <w:t>дение Томаса а Кемписа «Имитация Христа», а также отрыв</w:t>
        <w:softHyphen/>
      </w:r>
      <w:r>
        <w:rPr>
          <w:rFonts w:cs="Times New Roman" w:ascii="Times New Roman" w:hAnsi="Times New Roman"/>
          <w:color w:val="000000"/>
          <w:spacing w:val="-1"/>
          <w:sz w:val="28"/>
          <w:szCs w:val="28"/>
        </w:rPr>
        <w:t xml:space="preserve">ки из работ Таулера. Первичной реальностью он считал дух, </w:t>
      </w:r>
      <w:r>
        <w:rPr>
          <w:rFonts w:cs="Times New Roman" w:ascii="Times New Roman" w:hAnsi="Times New Roman"/>
          <w:color w:val="000000"/>
          <w:spacing w:val="-2"/>
          <w:sz w:val="28"/>
          <w:szCs w:val="28"/>
        </w:rPr>
        <w:t xml:space="preserve">бесконечный и обладающий неограниченной свободой воли. </w:t>
      </w:r>
      <w:r>
        <w:rPr>
          <w:rFonts w:cs="Times New Roman" w:ascii="Times New Roman" w:hAnsi="Times New Roman"/>
          <w:color w:val="000000"/>
          <w:spacing w:val="-3"/>
          <w:sz w:val="28"/>
          <w:szCs w:val="28"/>
        </w:rPr>
        <w:t xml:space="preserve">Триединый бог в своем сокровенном существе — первичный хаос, «вечное молчание». Принцип женственности — София, </w:t>
      </w:r>
      <w:r>
        <w:rPr>
          <w:rFonts w:cs="Times New Roman" w:ascii="Times New Roman" w:hAnsi="Times New Roman"/>
          <w:color w:val="000000"/>
          <w:spacing w:val="-1"/>
          <w:sz w:val="28"/>
          <w:szCs w:val="28"/>
        </w:rPr>
        <w:t>или Мудрость,— является содержанием божественного по</w:t>
      </w:r>
      <w:r>
        <w:rPr>
          <w:rFonts w:cs="Times New Roman" w:ascii="Times New Roman" w:hAnsi="Times New Roman"/>
          <w:color w:val="000000"/>
          <w:spacing w:val="-2"/>
          <w:sz w:val="28"/>
          <w:szCs w:val="28"/>
        </w:rPr>
        <w:t>знания, матерью всего, что существует вне бога. Грехопаде</w:t>
      </w:r>
      <w:r>
        <w:rPr>
          <w:rFonts w:cs="Times New Roman" w:ascii="Times New Roman" w:hAnsi="Times New Roman"/>
          <w:color w:val="000000"/>
          <w:spacing w:val="-1"/>
          <w:sz w:val="28"/>
          <w:szCs w:val="28"/>
        </w:rPr>
        <w:t xml:space="preserve">ние ангелов и человека дает начало непроницаемой материи </w:t>
      </w:r>
      <w:r>
        <w:rPr>
          <w:rFonts w:cs="Times New Roman" w:ascii="Times New Roman" w:hAnsi="Times New Roman"/>
          <w:color w:val="000000"/>
          <w:sz w:val="28"/>
          <w:szCs w:val="28"/>
        </w:rPr>
        <w:t xml:space="preserve">и ее пространственной форме. Сперанский верил в теорию </w:t>
      </w:r>
      <w:r>
        <w:rPr>
          <w:rFonts w:cs="Times New Roman" w:ascii="Times New Roman" w:hAnsi="Times New Roman"/>
          <w:color w:val="000000"/>
          <w:spacing w:val="-3"/>
          <w:sz w:val="28"/>
          <w:szCs w:val="28"/>
        </w:rPr>
        <w:t>перевоплощения. Он говорил, что, хотя эта теория и осуждена церковью, ее можно встретить в сочинениях многих отцов церкви (например, у Оригена, св. Мефодия, Памфилия, Сине</w:t>
      </w:r>
      <w:r>
        <w:rPr>
          <w:rFonts w:cs="Times New Roman" w:ascii="Times New Roman" w:hAnsi="Times New Roman"/>
          <w:color w:val="000000"/>
          <w:spacing w:val="-2"/>
          <w:sz w:val="28"/>
          <w:szCs w:val="28"/>
        </w:rPr>
        <w:t>зия и других). В области духовной жизни Сперанский осуж</w:t>
      </w:r>
      <w:r>
        <w:rPr>
          <w:rFonts w:cs="Times New Roman" w:ascii="Times New Roman" w:hAnsi="Times New Roman"/>
          <w:color w:val="000000"/>
          <w:spacing w:val="-3"/>
          <w:sz w:val="28"/>
          <w:szCs w:val="28"/>
        </w:rPr>
        <w:t>дал практику замены внутреннего поста внешним и духовной молитвы — напрасным повторением слов. Поклонение букве Б</w:t>
      </w:r>
      <w:r>
        <w:rPr>
          <w:rFonts w:cs="Times New Roman" w:ascii="Times New Roman" w:hAnsi="Times New Roman"/>
          <w:color w:val="000000"/>
          <w:spacing w:val="-2"/>
          <w:sz w:val="28"/>
          <w:szCs w:val="28"/>
        </w:rPr>
        <w:t>иблии в большей степени, чем живому слову Бога, Сперан</w:t>
        <w:softHyphen/>
      </w:r>
      <w:r>
        <w:rPr>
          <w:rFonts w:cs="Times New Roman" w:ascii="Times New Roman" w:hAnsi="Times New Roman"/>
          <w:color w:val="000000"/>
          <w:spacing w:val="-4"/>
          <w:sz w:val="28"/>
          <w:szCs w:val="28"/>
        </w:rPr>
        <w:t>ский считал лжехристиа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ямом интересе его к Гельвецию мы знаем из его отрывка, посвященного его другу Ушакову. С Гельвецием Радищев часто полемизирует, но с ним всегда в то же время считается. Французский сенсуализм XVIII века в разных его оттенках был хорошо знаком Радищеву, который вообще имел вкус к тем мыслителям, которые признавали полную реальность материального мира. Это одно, конечно, не дает еще права считать Радищева материалистом, как это тщетно стремится доказать Бетяев[6]. Занятия естествознанием укрепили в Радищеве реализм (а не материализм), и это как раз и отделяло Радищева от Лейбница (в его мета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янем, наконец, что Радищев внимательно изучал некоторые произведения английской философии (Локк, Прист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А.Н. Радищев и природе познания челове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ысказывания его о проблеме познания довольно случайны и разбросаны в разных местах, но все они носят печать того синтеза эмпиризма и рационализма, который воодушевляет Лейбница в его «Nouveaux essais». Радищев прежде всего категорически стоит за то, что «опыт есть основание всего естественного познания». В духе французского сенсуализма Радищев замечает: «Ты мыслишь органом телесным (мозгом); как можешь представить себе что-либо внетелесное?» Но эта чувственная основа знания должна быть восполняема тем, что может привнести разум, – поэтому Радищев различает опыт чувственный от опыта «разумного»[3, с. 75]. Дальше Радищев говорит: «Все силы нашего познания не различны в существовании своем, – эта сила познания едина и неразделима». В этих мыслях Радищев верен Лейбницу, ему же он следует в признании закона «достаточного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Лейбницу же, Радищев развивает свои мысли о познании внешнего мира. «Вещество само по себе неизвестно человеку», – утверждает он совершенно в духе Лейбница. «Внутренняя сущность вещи, – утверждает Радищев, – нам неизвестна; что есть сила сама по себе, мы не знаем; как действие следует из причины – тоже не знаем». Так же близок Радищев к Лейбницу в учении о законе непрерывности: «Мы почитаем доказанным, – говорит Радищев, – что в природе существует явная постепенность». Этот «закон лестницы», как выразился в одном месте Радищев, есть тот же принцип, который утверждает и Лейбниц [3, с. 160-1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мыслях Радищева о познании он вполне верен Лейбницу, но когда он переходит к самому содержанию знания, он решительно расходится с ним, и прежде всего в вопросе о природе материи. Для Лейбница утверждение, что вещество само по себе непознаваемо, было основанием его спиритуализма в общем учении о бытии и феноменализма в учении о материи (phenomenon bene fundatum). Радищев же категорически стоит за реализм в вопросе о материи, как это мы находим и у французского лейбницианца Robinet.</w:t>
      </w:r>
    </w:p>
    <w:p>
      <w:pPr>
        <w:pStyle w:val="Normal"/>
        <w:spacing w:lineRule="auto" w:line="360" w:before="0" w:after="0"/>
        <w:ind w:firstLine="709"/>
        <w:jc w:val="both"/>
        <w:rPr/>
      </w:pPr>
      <w:r>
        <w:rPr>
          <w:rFonts w:cs="Times New Roman" w:ascii="Times New Roman" w:hAnsi="Times New Roman"/>
          <w:sz w:val="28"/>
          <w:szCs w:val="28"/>
        </w:rPr>
        <w:t>Радищев обнаруживает в своем трактате явный вкус к натурофилософии и прекрасное знание современной французской и немецкой литературы по натурфилософии (особенно много считает он себя обязанным Пристли). Но ему трудно до конца принимать динамическую теорию материи (как это было у Пристли, следовавшего известному физику Босковичу: «Раздробляя свойства вещественности, – замечает Радищев, – будем беречься, чтобы она не исчезла совсем». И дальше Радищев, твердо исповедуя реальность материи, говорит о «неосновательности мнения о бездейственности вещества»: вещество мыслится им (как и у Robinet) живым. Конечно, Радищев здесь не полемизирует с окказионализмом, а просто следует Robinet. В учении о человеке Радищев исходит из виталистического единства природы. «Человек единоутробный сродственник всему, на земле живущему, – пишет он, – не только зверю, птице... но и растению, грибу, металлу, камню, земле».</w:t>
      </w:r>
    </w:p>
    <w:p>
      <w:pPr>
        <w:pStyle w:val="Bodytx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актат "О человеке..." содержит изложение материалистических и идеалистических аргументов в пользу смертности и бессмертия человеческой души. Принято считать, что первые две книги трактата являются материалистическими в своей основе, тогда как 3-я и 4-я книги отдают предпочтение идеалистической аргументации о бессмертии души. Однако верно также и то, что Радищев подмечал слабость и ограниченность некоторых положений метафизики материализма и не был сторонником идеалистического понимания природы человека. Так, признавая убедительность аргументов материалистов в пользу смертности человеческой души (из опыта мы имеем возможность судить о том, что душа прекращает свое существование со смертью телесной организации человека), он в то же время высказывал критические суждения в их адрес. Например, сознавая важность материалистического положения Гельвеция о равенстве способностей людей, согласно которому умственные способности детерминированы не природными качествами человека, но исключительно внешней средой, Радищев вместе с тем считал такой подход односторонним. "Силы умственные", по Радищеву, зависят не только от формирующего воздействия внешней среды, но и от заложенных в самой природе человека качеств, от его физиологической и психической организа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философское понятие "рефлексия" у Лейбница, понимаемое немецким мыслителем как внутренний опыт, внимание к тому, что происходит в человеке, Радищев вводит свое альтернативное понятие "опыт разумный". "Разумный опыт" дает сведения о "переменах разума", представляющего, в свою очередь, не что иное, как "познание отношения вещей между собой". "Разумный опыт" у Радищева тесно связан также с "чувственным опытом". Они сходны в том, что всегда находятся в сопряжении с "законами вещей". При этом подчеркивается, что "бытие вещей независимо от силы познания о них и существует по себе". </w:t>
      </w:r>
    </w:p>
    <w:p>
      <w:pPr>
        <w:pStyle w:val="Bodytxt"/>
        <w:spacing w:lineRule="auto" w:line="360" w:before="0" w:after="0"/>
        <w:ind w:firstLine="709"/>
        <w:jc w:val="both"/>
        <w:rPr/>
      </w:pPr>
      <w:r>
        <w:rPr>
          <w:rFonts w:cs="Times New Roman" w:ascii="Times New Roman" w:hAnsi="Times New Roman"/>
          <w:sz w:val="28"/>
          <w:szCs w:val="28"/>
        </w:rPr>
        <w:t>Таким образом, понятие "человек" - центральная категория в философии Радищева. Преимущественно в "человеческом измерении" рассматривал он и проблемы бытия и сознания, природы и общества. Он связывает человека со всем миром, но знает и о специфических его особенностях; главная из них – это способность оценки. «Человек есть единое существо на земле, ведающее худое и злое», – пишет Радищев [2, с. 70]. И в другом месте он замечает: «Особое свойство человека – беспредельная возможность, как совершенствоваться, так и развращаться». Вопреки Руссо, Радищев очень высоко ставит социальные движения в человеке и решительно против изоляции детей от общества (как проповедует Руссо в «Эмиле»). «Человек есть существо сочувствующее и подражающее», – пишет Радищев. Естественная социальность является для Радищева основой его морали – и здесь он решительно расходится с французскими моралистами, выводившими социальные движения из «себялюбия». Горячо разделяя идеи «естественного права», Радищев вообще оправдывает все подлинно естественное в человеке. «В человеке... никогда не иссякают права природы», – говорит он. Поэтому для него «совершенное умерщвление страстей – уродливо», «корень страстей благой – они производят в человеке благую тревогу – без них он уснул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ая право естественных движений души, Радищев горячо протестует против всякого угнетения «естества». Отсюда надо выводить и социально-политический радикализм Радищева. Его знаменитое «Путешествие из Петербурга в Москву» является столько же радикальной критикой социального неравенства, политического и бюрократического самоуправства, – сколько и своеобразной утопией, продиктованной защитой всего естественного в тех, кто социально угнетен. Утопическая установка очень ясно выступает, например, в рассказе о сне, в котором ему привиделось, что он – царь. Рассказав об угодничестве и лжи приближенных к царю, он вводит в рассказ «Истину», которая снимает бельмо с глаз царя и показывает ему страшную правду...</w:t>
      </w:r>
    </w:p>
    <w:p>
      <w:pPr>
        <w:pStyle w:val="Normal"/>
        <w:spacing w:lineRule="auto" w:line="360" w:before="0" w:after="0"/>
        <w:ind w:firstLine="709"/>
        <w:jc w:val="both"/>
        <w:rPr/>
      </w:pPr>
      <w:r>
        <w:rPr>
          <w:rFonts w:cs="Times New Roman" w:ascii="Times New Roman" w:hAnsi="Times New Roman"/>
          <w:sz w:val="28"/>
          <w:szCs w:val="28"/>
        </w:rPr>
        <w:t>В трактате о «Бессмертии» Радищев противопоставляет рассуждения противников и защитников индивидуального бессмертия. Личные его симпатии склоняются в сторону положительного решения. В религиозных вопросах Радищев склоняется в сторону того релятивизма, который был характерен для проповеди «естественной религии» в XVII и XVIII веках (но вовсе не деизма, как часто полагают, путая понятие деизма и доктрины «естественной религии») [3].</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ие идеи европейского Просвещения XVIII в. получили яркое отражение в творчестве Александра Николаевича Радищева (1749-1802). Большое влияние на Радищева оказали сочинения Рейналя, Руссо и Гельвеция. Вместе с тем Радищев, получивший образование в Германии, в Лейпцигском университете, был хорошо знаком и с трудами немецких просветителей Гердера и Лейбница. Однако политическая философия Радищева была сформулирована на основе анализа русской жизни ("Путешествие из Петербурга в Москву", 1790). Автор "Путешествия" был осужден на смертную казнь, замененную на сибирскую ссылку. В Сибири Радищев написал философский трактат "О человеке, его смертности и бессмертии" (1792). Задолго до О. Тьерри и романтической школы французских историков, обратившихся к народной жизни французского общества, сосредоточенной в истории "третьего сословия", Радищев в центр отечественной истории поставил "народ преславный", наделенный "мужеством богоподобным", - народ, перед которым "ниц падут цари и цар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щев был озабочен в то же время тем, чтобы превратить крестьянина, который "в законе мертв", в "истинного гражданина", установить республиканское "равенство во гражданах", отбросив табель о рангах, придворные чины, наследственные привилегии и т. п. Теоретической основой республиканских и демократических устремлений Радищева был просветительский вариант теории естественного права, взятый на вооружение многими европейскими современниками. Радищев осуждал революционный террор, считал, что наиболее радикальные воплощения "вольности", рожденной в эпоху французской революции 1791 г., чреваты новым "рабством".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Закончив изложение философских взглядов Радищева, мы можем теперь дать общую характеристику его мировоззрения и указать его место в истории русской философской мысли. Как ни значительна и даже велика роль Радищева в развитии социально-политической мысли в России, было бы очень неверно весь интерес к Радищеву связывать лишь с этой стороной его деятельности. Тяжелая судьба Радищева дает ему, конечно, право на исключительное внимание историков русского национального движения в XVIII веке, – он, бесспорно, является вершиной этого движения, как яркий и горячий представитель радикализма. Секуляризация мысли шла в России XVIII века очень быстро и вела к светскому радикализму потомков тех, кто раньше стоял за церковный радикализм. Радищев ярче других, как-то целостнее других опирался на идеи естественного права, которые в XVIII веке срастались с руссоизмом, с критикой современной неправды. Но, конечно, Радищев в этом не одинок – он лишь ярче других выражал новую идеологию, полнее других утверждал примат социальной и моральной темы в построении новой идеологии. Но Радищева надо ставить прежде всего в связь именно с последней задачей – с выработкой свободной, внецерковной, секуляризованной идеологии. Философское обоснование этой идеологии было на очереди – и Радищев первый пробует дать самостоятельное ее обоснование (конечно, опираясь на мыслителей Запада, но по-своему их синтезируя). Развиваясь в границах национализма и гуманизма, Радищев проникнут горячим пафосом свободы и восстановления «естественного» порядка вещей, Радищев, конечно, не эклектик, как его иногда представляют, но у него были зачатки собственного синтеза руководящих идей XVIII века: базируясь на Лейбнице в теории познания, Радищев прокладывал дорогу для будущих построений в этой области (Герцен, Пирогов и другие). Но в онтологии Радищев – горячий защитник реализма, и это склоняет его симпатии к французским мыслителям. В Радищеве очень сильна тенденция к смелым, радикальным решениям философских вопросов, но в нем велико и философское раздумье. Весь его трактат о бессмертии свидетельствует, о философской добросовестности в постановке таких трудных вопросов, как тема бессмертия... Во всяком случае, чтение философского трактата Радищева убеждает в близости философской зрелости в России и в возможности самостоятельного философского творчества.</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shd w:fill="FFFFFF" w:val="clear"/>
        <w:tabs>
          <w:tab w:val="clear" w:pos="708"/>
          <w:tab w:val="left" w:pos="709" w:leader="none"/>
        </w:tabs>
        <w:spacing w:lineRule="auto" w:line="360" w:before="0" w:after="0"/>
        <w:ind w:left="709" w:hanging="709"/>
        <w:contextualSpacing/>
        <w:jc w:val="both"/>
        <w:rPr/>
      </w:pPr>
      <w:r>
        <w:rPr>
          <w:rFonts w:cs="Times New Roman" w:ascii="Times New Roman" w:hAnsi="Times New Roman"/>
          <w:sz w:val="28"/>
          <w:szCs w:val="28"/>
        </w:rPr>
        <w:t xml:space="preserve">Галактионов А. А., Никандров П. Ф. Русская философия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вв. Л.: ЛГУ, 1989. С. 167–168.</w:t>
      </w:r>
    </w:p>
    <w:p>
      <w:pPr>
        <w:pStyle w:val="Style16"/>
        <w:numPr>
          <w:ilvl w:val="0"/>
          <w:numId w:val="2"/>
        </w:numPr>
        <w:shd w:fill="FFFFFF" w:val="clear"/>
        <w:tabs>
          <w:tab w:val="clear" w:pos="708"/>
          <w:tab w:val="left" w:pos="709" w:leader="none"/>
        </w:tabs>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иронов В. В.. Философия: учебник для ВУЗов</w:t>
      </w:r>
    </w:p>
    <w:p>
      <w:pPr>
        <w:pStyle w:val="Style16"/>
        <w:numPr>
          <w:ilvl w:val="0"/>
          <w:numId w:val="2"/>
        </w:numPr>
        <w:shd w:fill="FFFFFF" w:val="clear"/>
        <w:tabs>
          <w:tab w:val="clear" w:pos="708"/>
          <w:tab w:val="left" w:pos="709" w:leader="none"/>
        </w:tabs>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Радищев А. Н. Избранные философские сочинения. М., 19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b/>
      <w:bCs/>
      <w:color w:val="60870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9:00Z</dcterms:created>
  <dc:creator>Tania</dc:creator>
  <dc:description/>
  <cp:keywords/>
  <dc:language>en-US</dc:language>
  <cp:lastModifiedBy>SYSTEM</cp:lastModifiedBy>
  <dcterms:modified xsi:type="dcterms:W3CDTF">2011-09-18T20:29:00Z</dcterms:modified>
  <cp:revision>2</cp:revision>
  <dc:subject/>
  <dc:title>МОСКОВСКИЙ ГОСУДАРСТВЕННЫЙ УНИВЕРСИТЕТ </dc:title>
</cp:coreProperties>
</file>