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rPr>
          <w:sz w:val="36"/>
          <w:szCs w:val="36"/>
          <w:lang w:val="en-US" w:eastAsia="en-US"/>
        </w:rPr>
      </w:pPr>
      <w:r>
        <w:rPr>
          <w:rStyle w:val="InternetLink"/>
          <w:sz w:val="36"/>
          <w:szCs w:val="36"/>
          <w:lang w:val="en-US" w:eastAsia="en-US"/>
        </w:rPr>
        <w:t>Введение</w:t>
      </w:r>
      <w:r>
        <w:rPr>
          <w:sz w:val="36"/>
          <w:szCs w:val="36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sz w:val="36"/>
          <w:szCs w:val="36"/>
          <w:lang w:val="en-US" w:eastAsia="en-US"/>
        </w:rPr>
      </w:pPr>
      <w:r>
        <w:rPr>
          <w:rStyle w:val="InternetLink"/>
          <w:sz w:val="36"/>
          <w:szCs w:val="36"/>
          <w:lang w:val="en-US" w:eastAsia="en-US"/>
        </w:rPr>
        <w:t>1. Философско-культурная концепция науки Кассирера</w:t>
      </w:r>
      <w:r>
        <w:rPr>
          <w:sz w:val="36"/>
          <w:szCs w:val="36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sz w:val="36"/>
          <w:szCs w:val="36"/>
          <w:lang w:val="en-US" w:eastAsia="en-US"/>
        </w:rPr>
      </w:pPr>
      <w:r>
        <w:rPr>
          <w:rStyle w:val="InternetLink"/>
          <w:sz w:val="36"/>
          <w:szCs w:val="36"/>
          <w:lang w:val="en-US" w:eastAsia="en-US"/>
        </w:rPr>
        <w:t>2. Роль и место культуры в концепции науки Кассирера</w:t>
      </w:r>
      <w:r>
        <w:rPr>
          <w:sz w:val="36"/>
          <w:szCs w:val="36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rPr>
          <w:sz w:val="36"/>
          <w:szCs w:val="36"/>
          <w:lang w:val="en-US" w:eastAsia="en-US"/>
        </w:rPr>
      </w:pPr>
      <w:r>
        <w:rPr>
          <w:rStyle w:val="InternetLink"/>
          <w:sz w:val="36"/>
          <w:szCs w:val="36"/>
          <w:lang w:val="en-US" w:eastAsia="en-US"/>
        </w:rPr>
        <w:t>3. Роль и место истории в концепции науки Кассирера</w:t>
      </w:r>
      <w:r>
        <w:rPr>
          <w:sz w:val="36"/>
          <w:szCs w:val="36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rPr>
          <w:sz w:val="36"/>
          <w:szCs w:val="36"/>
          <w:lang w:val="en-US" w:eastAsia="en-US"/>
        </w:rPr>
      </w:pPr>
      <w:r>
        <w:rPr>
          <w:rStyle w:val="InternetLink"/>
          <w:sz w:val="36"/>
          <w:szCs w:val="36"/>
          <w:lang w:val="en-US" w:eastAsia="en-US"/>
        </w:rPr>
        <w:t>Заключение</w:t>
      </w:r>
      <w:r>
        <w:rPr>
          <w:sz w:val="36"/>
          <w:szCs w:val="36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rPr>
          <w:sz w:val="36"/>
          <w:szCs w:val="36"/>
          <w:lang w:val="en-US" w:eastAsia="en-US"/>
        </w:rPr>
      </w:pPr>
      <w:r>
        <w:rPr>
          <w:rStyle w:val="InternetLink"/>
          <w:sz w:val="36"/>
          <w:szCs w:val="36"/>
          <w:lang w:val="en-US" w:eastAsia="en-US"/>
        </w:rPr>
        <w:t>ИСПОЛЬЗОВАННАЯ ЛИТЕРАТУРА</w:t>
      </w:r>
      <w:r>
        <w:rPr>
          <w:sz w:val="36"/>
          <w:szCs w:val="36"/>
          <w:lang w:val="en-US" w:eastAsia="en-US"/>
        </w:rPr>
        <w:tab/>
        <w:t>20</w:t>
      </w:r>
      <w:r>
        <w:br w:type="page"/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22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ссмотре</w:t>
        <w:softHyphen/>
        <w:t>ние науки как исторического и социально-культурного образования нашло свое отражение не только в широком развертывании исследований исторического (или историографического) направления в методоло</w:t>
        <w:softHyphen/>
        <w:t>гии науки, но и в оживлении интереса к социологии науки, психологии научного исследования, а также к философско-историческим и философско-культурным кон</w:t>
        <w:softHyphen/>
        <w:t>цепциям наук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Новая концепция науки именно как концепция, учитывающая влияние на науку исторических и социокультурных факторов, которое изучается в ряде дисциплин  (например, социология науки) в философских трудах представляется как отрицание бытовавшей ранее логико-эмпиристической концепции,  потому что она, социология науки, исследует влияние социальных факторов  на наук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iCs/>
          <w:sz w:val="28"/>
          <w:szCs w:val="28"/>
        </w:rPr>
        <w:t>Качественно новый под</w:t>
        <w:softHyphen/>
        <w:t>ход к науке</w:t>
      </w:r>
      <w:r>
        <w:rPr>
          <w:sz w:val="28"/>
          <w:szCs w:val="28"/>
        </w:rPr>
        <w:t>, пришедшем на смену логико-эмпиристи</w:t>
        <w:softHyphen/>
        <w:t xml:space="preserve">ческой концепции подразумевает прежде всего изменение точки обозрения науки, в результате которого она предстает в некотором новом качестве. А  именно—как </w:t>
      </w:r>
      <w:r>
        <w:rPr>
          <w:i/>
          <w:iCs/>
          <w:sz w:val="28"/>
          <w:szCs w:val="28"/>
        </w:rPr>
        <w:t>историческое социально-культурное образование</w:t>
      </w:r>
      <w:r>
        <w:rPr>
          <w:sz w:val="28"/>
          <w:szCs w:val="28"/>
        </w:rPr>
        <w:t>. В этом случае внутренние — гносеологические и логико-методологические — характеристики науки не просто до</w:t>
        <w:softHyphen/>
        <w:t>полняются указаниями на исторические и социально-культурные факторы, извне влияющие на развитие науки; но и сами эти гносеологические и логико-методологические характеристики приобретают особенности, обусловленные исторической социально-культурной природой наук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Представление о науке как о культурном образо</w:t>
        <w:softHyphen/>
        <w:t xml:space="preserve">вании глубоко коренится в неокантианской концепции, развитие которой  представлено в учении немецкого философа </w:t>
      </w:r>
      <w:r>
        <w:rPr>
          <w:b/>
          <w:bCs/>
          <w:sz w:val="28"/>
          <w:szCs w:val="28"/>
        </w:rPr>
        <w:t>Кассирера</w:t>
      </w:r>
      <w:r>
        <w:rPr>
          <w:sz w:val="28"/>
          <w:szCs w:val="28"/>
        </w:rPr>
        <w:t xml:space="preserve"> (1874-1945). В настоящей курсовой работе мы рассмотрим основные положения философско-культурной концепции науки Кассирера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1. Философско-культурная концепция науки Кассирера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Главная особенность концепции Э. Кассирера в том и состоит, что наука </w:t>
      </w:r>
      <w:r>
        <w:rPr>
          <w:i/>
          <w:iCs/>
          <w:sz w:val="28"/>
          <w:szCs w:val="28"/>
        </w:rPr>
        <w:t>включается ею в культуру в качестве одной из основных ее форм</w:t>
      </w:r>
      <w:r>
        <w:rPr>
          <w:sz w:val="28"/>
          <w:szCs w:val="28"/>
        </w:rPr>
        <w:t>.</w:t>
      </w:r>
    </w:p>
    <w:p>
      <w:pPr>
        <w:pStyle w:val="22"/>
        <w:spacing w:lineRule="auto" w:line="480" w:before="0" w:after="0"/>
        <w:rPr/>
      </w:pPr>
      <w:r>
        <w:rPr>
          <w:sz w:val="28"/>
          <w:szCs w:val="28"/>
        </w:rPr>
        <w:t>Рассматривая кон</w:t>
        <w:softHyphen/>
        <w:t>цепцию Кассирера о науке как форме культуры, сле</w:t>
        <w:softHyphen/>
        <w:t xml:space="preserve">дует начать с </w:t>
      </w:r>
      <w:r>
        <w:rPr>
          <w:i/>
          <w:iCs/>
          <w:sz w:val="28"/>
          <w:szCs w:val="28"/>
        </w:rPr>
        <w:t>истоков</w:t>
      </w:r>
      <w:r>
        <w:rPr>
          <w:sz w:val="28"/>
          <w:szCs w:val="28"/>
        </w:rPr>
        <w:t xml:space="preserve"> — с некоторых основных исход</w:t>
        <w:softHyphen/>
        <w:t xml:space="preserve">ных положений философии </w:t>
      </w:r>
      <w:r>
        <w:rPr>
          <w:i/>
          <w:iCs/>
          <w:sz w:val="28"/>
          <w:szCs w:val="28"/>
        </w:rPr>
        <w:t>Канта</w:t>
      </w:r>
      <w:r>
        <w:rPr>
          <w:sz w:val="28"/>
          <w:szCs w:val="28"/>
        </w:rPr>
        <w:t>, а также учения Когена о культуре и «культурном сознании», с его поисков «логических оснований культуры»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Особенность теории познания, как она сформули</w:t>
        <w:softHyphen/>
        <w:t>рована Кантом, заключается в том, что теория позна</w:t>
        <w:softHyphen/>
        <w:t xml:space="preserve">ния исследует </w:t>
      </w:r>
      <w:r>
        <w:rPr>
          <w:i/>
          <w:iCs/>
          <w:sz w:val="28"/>
          <w:szCs w:val="28"/>
        </w:rPr>
        <w:t>способ</w:t>
      </w:r>
      <w:r>
        <w:rPr>
          <w:sz w:val="28"/>
          <w:szCs w:val="28"/>
        </w:rPr>
        <w:t xml:space="preserve"> познания предметов. Различные виды постижения мира—научное знание (математика, естествознание) и философия (теоретическая и практи</w:t>
        <w:softHyphen/>
        <w:t>ческая) оказываются разделенными друг от друга в самом основании—потому, что в них нашли выраже</w:t>
        <w:softHyphen/>
        <w:t>ние различные способности души и различные формы познания. По этой причине различны их объекты. Так, различие между математическим и философским ви</w:t>
        <w:softHyphen/>
        <w:t>дами познания (равным образом опирающимися на чистый разум) заключается в «их форме, а не осно</w:t>
        <w:softHyphen/>
        <w:t>вывается на различии меж</w:t>
        <w:softHyphen/>
        <w:t>ду их материей, или предметами. Форма математиче</w:t>
        <w:softHyphen/>
        <w:t>ского познания есть причина того, что оно может быть направлено только на количества...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По той же при</w:t>
        <w:softHyphen/>
        <w:t>чине различен характер их объективности. И наука, и фи</w:t>
        <w:softHyphen/>
        <w:t>лософия—метафизика, этика, эстетика, религия—по со</w:t>
        <w:softHyphen/>
        <w:t>держанию своему объективированы от отдельных субъ</w:t>
        <w:softHyphen/>
        <w:t>ектов познания. Однако философское познание в этой объективации может достичь лишь общезначимости, философское суждение не может быть безусловно от</w:t>
        <w:softHyphen/>
        <w:t>несено к самому предмету (данному в созерцании априорно или как предмет возможного опыта), ибо оно «не основывается на понятиях об объекте», ибо вообще «философия держится только на общих поня</w:t>
        <w:softHyphen/>
        <w:t>тиях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 т. п. Но философское суждение тем самым не обесценивается: философия есть познание из прин</w:t>
        <w:softHyphen/>
        <w:t>ципов, и благодаря им она обеспечивает единство зна</w:t>
        <w:softHyphen/>
        <w:t>ния в науке, этике, эстетике, религии, единство, без которого не может обходиться наш разум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iCs/>
          <w:sz w:val="28"/>
          <w:szCs w:val="28"/>
        </w:rPr>
        <w:t>Только научное знание обладает достоверностью</w:t>
      </w:r>
      <w:r>
        <w:rPr>
          <w:sz w:val="28"/>
          <w:szCs w:val="28"/>
        </w:rPr>
        <w:t>, т.е. помимо субъективной достаточности, имеет объ</w:t>
        <w:softHyphen/>
        <w:t>ективное основание; и потому только оно не просто общезначимо, но и претендует на то, что его содержа</w:t>
        <w:softHyphen/>
        <w:t xml:space="preserve">ние относится к предмету познания. </w:t>
      </w:r>
      <w:r>
        <w:rPr>
          <w:i/>
          <w:iCs/>
          <w:sz w:val="28"/>
          <w:szCs w:val="28"/>
        </w:rPr>
        <w:t>Научное знание возможно благодаря определенным формам мышле</w:t>
        <w:softHyphen/>
        <w:t>ния</w:t>
      </w:r>
      <w:r>
        <w:rPr>
          <w:sz w:val="28"/>
          <w:szCs w:val="28"/>
        </w:rPr>
        <w:t xml:space="preserve"> (чистым рассудочным понятиям, категориям) и основоположениям. Они обеспечивают объективность знания в смысле отчужденности его от познающего субъекта: всякое утверждение, сообразное с этими формами, может быть понято (и обсуждено, принято или отвергнуто) «всяким, кто только обладает разу</w:t>
        <w:softHyphen/>
        <w:t>мом». Но эта внутренняя определенность научного знания имеет одно очень важное дополнение, благо</w:t>
        <w:softHyphen/>
        <w:t>даря чему объективированное, отчужденное от субъек</w:t>
        <w:softHyphen/>
        <w:t>та знание становится объективным знанием. Это дополнение заключается в том, что научное знание непременно должно  быть применимо к предметам воз</w:t>
        <w:softHyphen/>
        <w:t>можного опыт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Это относится, равным образом, и к. естествознанию, и к математике. У Канта имеется одно очень важное замеча</w:t>
        <w:softHyphen/>
        <w:t>ние о предметной содержательности математики. Математика, естествознание и даже эмпирические знания человека. имеют высокую ценность как средства главным образом для слу</w:t>
        <w:softHyphen/>
        <w:t>чайных целей, а если они в конце концов становятся средством для необходимых и существенных целей человечества, то это дости</w:t>
        <w:softHyphen/>
        <w:t>гается не иначе как при посредстве познания разума на основе од</w:t>
        <w:softHyphen/>
        <w:t xml:space="preserve">них лишь понятий, которое есть не что иное, как метафизика. </w:t>
      </w:r>
    </w:p>
    <w:p>
      <w:pPr>
        <w:pStyle w:val="22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Хотя Кант не исключает, что возможно и рассмотрение математики только как некоего формального построе</w:t>
        <w:softHyphen/>
        <w:t>ния, однако он отвергает эту возможность. Все математические понятия, по его мнению, сами по себе не знания, если только не предполагать, что существуют вещи, ко</w:t>
        <w:softHyphen/>
        <w:t>торые могут представляться нам только сообразно с формой... чистого чувственного созерцания. Но в прост</w:t>
        <w:softHyphen/>
        <w:t>ранстве и времени вещи даются лишь постольку, по</w:t>
        <w:softHyphen/>
        <w:t>скольку они суть восприятия (представления, сопровож</w:t>
        <w:softHyphen/>
        <w:t>дающиеся ощущениями), стало быть, посредством эм</w:t>
        <w:softHyphen/>
        <w:t>пирических представлений»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т формулирует это положение о пред</w:t>
        <w:softHyphen/>
        <w:t>метной содержательности знания в отношении естест</w:t>
        <w:softHyphen/>
        <w:t>вознания, непременным условием которого является применение рассудочных форм к «эмпирическому созерцанию», к опы</w:t>
        <w:softHyphen/>
        <w:t>ту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антом сформулированы теории </w:t>
      </w:r>
      <w:r>
        <w:rPr>
          <w:i/>
          <w:iCs/>
          <w:sz w:val="28"/>
          <w:szCs w:val="28"/>
        </w:rPr>
        <w:t>научности:</w:t>
      </w:r>
      <w:r>
        <w:rPr>
          <w:sz w:val="28"/>
          <w:szCs w:val="28"/>
        </w:rPr>
        <w:t xml:space="preserve"> научное знание непременно содержит в себе два момента—оно построено сообразно с правила</w:t>
        <w:softHyphen/>
        <w:t>ми и принципами мышления, и его понятия относятся к предметам, данным в чувственном созерцании. Эти формулировки одновременно являются внутринаучными. критериями объективности. И, соответственно, умопо</w:t>
        <w:softHyphen/>
        <w:t>стигаемым сущностям, полагаемым в идеях разума, не</w:t>
        <w:softHyphen/>
        <w:t>возможно приписать объективность, потому что они не могут быть даны в чувственном созерцании (для естест</w:t>
        <w:softHyphen/>
        <w:t>вознания—в эмпирическом чувственном созерца</w:t>
        <w:softHyphen/>
        <w:t>нии, в опыте); этим умопостигаемым сущностям (по сути дела, не только философским, но и всяким обще</w:t>
        <w:softHyphen/>
        <w:t>теоретическим обобщениям) можно приписать лишь гипотетическое существование. Уже Гегелем была по</w:t>
        <w:softHyphen/>
        <w:t>казана ограниченность такого понимания объективно</w:t>
        <w:softHyphen/>
        <w:t>сти (Гегель так и называл ее—«кантовская объектив</w:t>
        <w:softHyphen/>
        <w:t>ность»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Эту же проблему Канта </w:t>
      </w:r>
      <w:r>
        <w:rPr>
          <w:i/>
          <w:iCs/>
          <w:sz w:val="28"/>
          <w:szCs w:val="28"/>
        </w:rPr>
        <w:t>Кассирер излагает в терминах «объективации</w:t>
      </w:r>
      <w:r>
        <w:rPr>
          <w:sz w:val="28"/>
          <w:szCs w:val="28"/>
        </w:rPr>
        <w:t>»: это, так сказать, «научная объективность»—неко</w:t>
        <w:softHyphen/>
        <w:t>торая абстракция, которая успешно работает в весьма узких рамках общей методологии науки; между тем как философские трудности, встающие перед научным познанием, требуют доказательства то</w:t>
        <w:softHyphen/>
        <w:t>го, что научная картина мира имеет объективное содер</w:t>
        <w:softHyphen/>
        <w:t>жание в смысле отражения в ней независимой от поз</w:t>
        <w:softHyphen/>
        <w:t>нающего субъекта действительности, того, что действи</w:t>
        <w:softHyphen/>
        <w:t>тельность такова, как она представлена в научной кар</w:t>
        <w:softHyphen/>
        <w:t>тине мира. Но доказательство этого не может быть по</w:t>
        <w:softHyphen/>
        <w:t>лучено средствами логико-методологического и теоре</w:t>
        <w:softHyphen/>
        <w:t>тико-познавательного анализа, как это пытались сде</w:t>
        <w:softHyphen/>
        <w:t>лать Кант и кантианцы. Вопрос о том, свойственна ли человеческому мышлению предметная истина, говорил Маркс, вовсе не есть вопрос теории, а вопрос практи</w:t>
        <w:softHyphen/>
        <w:t>ческий. Внутринаучные критерии объективности дейст</w:t>
        <w:softHyphen/>
        <w:t>вительно способны вывести наше знание из пределов субъективности в объективный мир предметов, явлений и их сущности (и на эти критерии опирается «каждо</w:t>
        <w:softHyphen/>
        <w:t>дневная» работа естествоиспытателя), но это не есть имманентная нашему мышлению способность; это про</w:t>
        <w:softHyphen/>
        <w:t>исходит потому, что сами эти критерии (научные спосо</w:t>
        <w:softHyphen/>
        <w:t>бы экспериментирования и теоретизирования) сложились исторически, на основе общественно-исторической практики. В неокантианстве же был подмечен факт «научной объективности», и превращен был в само</w:t>
        <w:softHyphen/>
        <w:t>довлеющий факт. А этот факт можно проиллюстрировать следующим образом: наше знание об атомах, элементарных частицах, двойной спирали, гипотетических чер</w:t>
        <w:softHyphen/>
        <w:t xml:space="preserve">ных дырах,  кварках и т. п. имеет </w:t>
      </w:r>
      <w:r>
        <w:rPr>
          <w:i/>
          <w:iCs/>
          <w:sz w:val="28"/>
          <w:szCs w:val="28"/>
        </w:rPr>
        <w:t>объектив</w:t>
        <w:softHyphen/>
        <w:t>ное содержание,</w:t>
      </w:r>
      <w:r>
        <w:rPr>
          <w:sz w:val="28"/>
          <w:szCs w:val="28"/>
        </w:rPr>
        <w:t xml:space="preserve"> потому что </w:t>
      </w:r>
      <w:r>
        <w:rPr>
          <w:i/>
          <w:iCs/>
          <w:sz w:val="28"/>
          <w:szCs w:val="28"/>
        </w:rPr>
        <w:t>существование</w:t>
      </w:r>
      <w:r>
        <w:rPr>
          <w:sz w:val="28"/>
          <w:szCs w:val="28"/>
        </w:rPr>
        <w:t xml:space="preserve"> всех этих «сущностей» </w:t>
      </w:r>
      <w:r>
        <w:rPr>
          <w:i/>
          <w:iCs/>
          <w:sz w:val="28"/>
          <w:szCs w:val="28"/>
        </w:rPr>
        <w:t>доказано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</w:rPr>
        <w:t>может быть</w:t>
      </w:r>
      <w:r>
        <w:rPr>
          <w:sz w:val="28"/>
          <w:szCs w:val="28"/>
        </w:rPr>
        <w:t xml:space="preserve"> обсуждено, до</w:t>
        <w:softHyphen/>
        <w:t xml:space="preserve">казано или опровергнуто) в научном познании, теми средствами экспериментирования и теоретизирования, которые сложились в науке и которые составляют суть «научности». И наоборот, утверждения о дьявольской силе и пр. </w:t>
      </w:r>
      <w:r>
        <w:rPr>
          <w:i/>
          <w:iCs/>
          <w:sz w:val="28"/>
          <w:szCs w:val="28"/>
        </w:rPr>
        <w:t>в принципе</w:t>
      </w:r>
      <w:r>
        <w:rPr>
          <w:sz w:val="28"/>
          <w:szCs w:val="28"/>
        </w:rPr>
        <w:t xml:space="preserve"> находятся за пределами этих средств и, соответственно, знания, и именно поэтому эти сущности не обладают существованием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рбургской школе неокантианства</w:t>
      </w:r>
      <w:r>
        <w:rPr>
          <w:sz w:val="28"/>
          <w:szCs w:val="28"/>
        </w:rPr>
        <w:t>, к которой принадлежал Кассирер,  нашла выражение кантовская идея о совпадении объек</w:t>
        <w:softHyphen/>
        <w:t>тивного содержания знания с процессом познания—с мысленным построением предмета познания. Так, «закон нау</w:t>
        <w:softHyphen/>
        <w:t>ки» и «закон природы» в определенном смысле употребля</w:t>
        <w:softHyphen/>
        <w:t xml:space="preserve">ются как синонимические. В изложении Кассирера, именно </w:t>
      </w:r>
      <w:r>
        <w:rPr>
          <w:i/>
          <w:iCs/>
          <w:sz w:val="28"/>
          <w:szCs w:val="28"/>
        </w:rPr>
        <w:t>проблема доступности или способа данности нам, должна предшествовать проблеме объективности</w:t>
      </w:r>
      <w:r>
        <w:rPr>
          <w:sz w:val="28"/>
          <w:szCs w:val="28"/>
        </w:rPr>
        <w:t>... Вместо того чтобы сравни</w:t>
        <w:softHyphen/>
        <w:t>вать материю и дух или противопоставлять их друг другу, мы должны сравнить и противопоставить спо</w:t>
        <w:softHyphen/>
        <w:t>собы физического и метафизического мышле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Отсюда Кассирер </w:t>
      </w:r>
      <w:r>
        <w:rPr>
          <w:i/>
          <w:iCs/>
          <w:sz w:val="28"/>
          <w:szCs w:val="28"/>
        </w:rPr>
        <w:t>развивает идею о культурном созна</w:t>
        <w:softHyphen/>
        <w:t>нии</w:t>
      </w:r>
      <w:r>
        <w:rPr>
          <w:sz w:val="28"/>
          <w:szCs w:val="28"/>
        </w:rPr>
        <w:t>: наука (научное знание) есть только одна из форм объективации сознания; искусство, религия и нравст</w:t>
        <w:softHyphen/>
        <w:t>венность также являются формами, в которых снят, «элиминирован», отчужден отдельный субъект. Это все общие формы объективированного сознания обществен</w:t>
        <w:softHyphen/>
        <w:t>ного человека, и в них осуществляется общественная жизнь человек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Эти формы, взятые конкретно, вполне самостоя</w:t>
        <w:softHyphen/>
        <w:t>тельны; присущий каждой из них свой способ видения мира («данности своего предмета») обеспечивает внут</w:t>
        <w:softHyphen/>
        <w:t xml:space="preserve">реннее ее единство (синтез) и ее отличие от других форм. Однако </w:t>
      </w:r>
      <w:r>
        <w:rPr>
          <w:i/>
          <w:iCs/>
          <w:sz w:val="28"/>
          <w:szCs w:val="28"/>
        </w:rPr>
        <w:t>самосознание</w:t>
      </w:r>
      <w:r>
        <w:rPr>
          <w:sz w:val="28"/>
          <w:szCs w:val="28"/>
        </w:rPr>
        <w:t xml:space="preserve"> каждой из них происходит в соответствующей науке—в юрис</w:t>
        <w:softHyphen/>
        <w:t>пруденции, в науке о прекрасном (эстетике), в теоло</w:t>
        <w:softHyphen/>
        <w:t>гии, и потому исследование логических оснований науки оказывается достаточным для обоснования всего куль</w:t>
        <w:softHyphen/>
        <w:t>турного сознания. Более того, при этом исследовании в качестве идеала науки имеется в виду «точное естест</w:t>
        <w:softHyphen/>
        <w:t>вознание»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В философии Кассирера находит дальнейшее развитие </w:t>
      </w:r>
      <w:r>
        <w:rPr>
          <w:i/>
          <w:iCs/>
          <w:sz w:val="28"/>
          <w:szCs w:val="28"/>
        </w:rPr>
        <w:t>кантовская идея о заданности форм восприятия и мыш</w:t>
        <w:softHyphen/>
        <w:t>ления как условий возможности опыта и познания</w:t>
      </w:r>
      <w:r>
        <w:rPr>
          <w:sz w:val="28"/>
          <w:szCs w:val="28"/>
        </w:rPr>
        <w:t>. По</w:t>
        <w:softHyphen/>
        <w:t>добно тому, как кантовские априорные формы восприя</w:t>
        <w:softHyphen/>
        <w:t>тия и мышления определяют «мир для нас», так и «формы культуры» Кассирера суть единственно возможные фор</w:t>
        <w:softHyphen/>
        <w:t xml:space="preserve">мы существования «мира для нас»; потому и они суть формы именно культуры, т. е. мира, созидаемого общественным человеком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iCs/>
          <w:sz w:val="28"/>
          <w:szCs w:val="28"/>
        </w:rPr>
        <w:t>Характерные особенности критического идеализма Кассирера можно сформулировать следующим образом</w:t>
      </w:r>
      <w:r>
        <w:rPr>
          <w:sz w:val="28"/>
          <w:szCs w:val="28"/>
        </w:rPr>
        <w:t>: 1) расши</w:t>
        <w:softHyphen/>
        <w:t>рение области применения критического анализа; 2) по</w:t>
        <w:softHyphen/>
        <w:t>пытка построить на основании философии Канта (и да</w:t>
        <w:softHyphen/>
        <w:t xml:space="preserve">же </w:t>
      </w:r>
      <w:r>
        <w:rPr>
          <w:i/>
          <w:iCs/>
          <w:sz w:val="28"/>
          <w:szCs w:val="28"/>
        </w:rPr>
        <w:t>вывести из</w:t>
      </w:r>
      <w:r>
        <w:rPr>
          <w:sz w:val="28"/>
          <w:szCs w:val="28"/>
        </w:rPr>
        <w:t xml:space="preserve"> «критического, или трансцендентального, идеализма Канта») философию культуры и философию истории; 3) отказ от сведения форм культурного созна</w:t>
        <w:softHyphen/>
        <w:t>ния к логическим основаниям науки; и наоборот, поиск оснований всей культуры в исторически первичных, «низших» ее формах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формы, «содержащие в себе систему символов, призваны не просто отображать мир, в них отложились различные основные способы мышления, понимания, представления, вооб</w:t>
        <w:softHyphen/>
        <w:t>ражения и описания» мира человеком; они (каждая из них) составляют тот целостный мир, в которых осу</w:t>
        <w:softHyphen/>
        <w:t>ществляет себя человек и в которых он живет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 Роль и место культуры в концепции науки Кассирера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Отношение не миру самому по себе, а к миру как он дан нам в со</w:t>
        <w:softHyphen/>
        <w:t xml:space="preserve">зерцании,—эта мысль обобщается Кассирером таким образом, что она относится не только к </w:t>
      </w:r>
      <w:r>
        <w:rPr>
          <w:i/>
          <w:iCs/>
          <w:sz w:val="28"/>
          <w:szCs w:val="28"/>
        </w:rPr>
        <w:t>познаватель</w:t>
        <w:softHyphen/>
        <w:t>ному</w:t>
      </w:r>
      <w:r>
        <w:rPr>
          <w:sz w:val="28"/>
          <w:szCs w:val="28"/>
        </w:rPr>
        <w:t xml:space="preserve"> отношению человека к миру. Согласно Кассиреру, человек живет в мире культуры, и его отношение к объективной действительности опосредствовано фор</w:t>
        <w:softHyphen/>
        <w:t>мами культуры;  объективная действительность дана человеку не иначе, как в формах языка, мифа, рели</w:t>
        <w:softHyphen/>
        <w:t>гии, искусства, науки, т. е. как некоторое культурное явление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Концепция Кассирера сохраняет </w:t>
      </w:r>
      <w:r>
        <w:rPr>
          <w:i/>
          <w:iCs/>
          <w:sz w:val="28"/>
          <w:szCs w:val="28"/>
        </w:rPr>
        <w:t>самостоятельную ценность каждой из форм культуры</w:t>
      </w:r>
      <w:r>
        <w:rPr>
          <w:sz w:val="28"/>
          <w:szCs w:val="28"/>
        </w:rPr>
        <w:t>; они не сводятся им к их научному осознанию; и вообще они не ограничивают</w:t>
        <w:softHyphen/>
        <w:t>ся духовной сферой, аферой сознания человека, сфе</w:t>
        <w:softHyphen/>
        <w:t>рой «культурного сознания»; объективированные от человека, они составляют тот мир, мир культуры, в котором человек живет, ту подлинную действитель</w:t>
        <w:softHyphen/>
        <w:t>ность, которая непосредственно дана человеку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Кассирер говорит о </w:t>
      </w:r>
      <w:r>
        <w:rPr>
          <w:i/>
          <w:iCs/>
          <w:sz w:val="28"/>
          <w:szCs w:val="28"/>
        </w:rPr>
        <w:t>культур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формах культуры,</w:t>
      </w:r>
      <w:r>
        <w:rPr>
          <w:sz w:val="28"/>
          <w:szCs w:val="28"/>
        </w:rPr>
        <w:t xml:space="preserve"> имея в виду то обстоятельство, что термин «культура» уже обозначает </w:t>
      </w:r>
      <w:r>
        <w:rPr>
          <w:i/>
          <w:iCs/>
          <w:sz w:val="28"/>
          <w:szCs w:val="28"/>
        </w:rPr>
        <w:t>объективированный</w:t>
      </w:r>
      <w:r>
        <w:rPr>
          <w:sz w:val="28"/>
          <w:szCs w:val="28"/>
        </w:rPr>
        <w:t xml:space="preserve"> от индивидуального бытия и сознания человеческий мир. Чтобы разъяс</w:t>
        <w:softHyphen/>
        <w:t>нить эту функцию форм культуры, обеспечивающую переход от индивидуального бытия к общечеловече</w:t>
        <w:softHyphen/>
        <w:t>скому миру, в некоторых случаях Кассирер употреб</w:t>
        <w:softHyphen/>
        <w:t>ляет «формы культуры» как синонимичные «формам «общественной жизни», ибо человек есть общественное существо, и его индивидуальное бытие возможно (и может быть понято) в общественном целом. Это — важная особенность форм культуры: каждая из них есть некоторая целостность, «тотальность». И, соответ</w:t>
        <w:softHyphen/>
        <w:t>ственно, задача философско-исторического исследова</w:t>
        <w:softHyphen/>
        <w:t>ния в том и состоит, чтобы включить отдельные яв</w:t>
        <w:softHyphen/>
        <w:t>ления в эту целостность, рассмотреть их в этой целост</w:t>
        <w:softHyphen/>
        <w:t>ности, т. е. производить синтез. Эта идея и лежит в основе философии истории Кассирер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Другая важная особенность форм культуры заключается в том, что каждая из них представляет собой </w:t>
      </w:r>
      <w:r>
        <w:rPr>
          <w:i/>
          <w:iCs/>
          <w:sz w:val="28"/>
          <w:szCs w:val="28"/>
        </w:rPr>
        <w:t>качественно определенную систему символов и образов</w:t>
      </w:r>
      <w:r>
        <w:rPr>
          <w:sz w:val="28"/>
          <w:szCs w:val="28"/>
        </w:rPr>
        <w:t>. У человека, отмечает Кассирер, нет раздель</w:t>
        <w:softHyphen/>
        <w:t>ного индивидуального бытия: он живет в великих фор</w:t>
        <w:softHyphen/>
        <w:t>мах общественной жизни—в мире языка, религии, искусства, политических учреждений. Он творит вербальные симво</w:t>
        <w:softHyphen/>
        <w:t>лы, религиозные символы, образы мифов и искусства, и только в целостности, в системе этих символов и об</w:t>
        <w:softHyphen/>
        <w:t>разов он может поддерживать свою общественную жизнь, т. е. быть способным сообщаться с другими человеческими существами и сделать себя доступным для понимания другим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Эта мысль лежит в основе и  другой идеи Кассирера, которая условно получила оценку  </w:t>
      </w:r>
      <w:r>
        <w:rPr>
          <w:i/>
          <w:iCs/>
          <w:sz w:val="28"/>
          <w:szCs w:val="28"/>
        </w:rPr>
        <w:t>«исторический релятивизм»</w:t>
      </w:r>
      <w:r>
        <w:rPr>
          <w:sz w:val="28"/>
          <w:szCs w:val="28"/>
        </w:rPr>
        <w:t>. Идея Кассире</w:t>
        <w:softHyphen/>
        <w:t>ра заключается в том, что человеческая цивилизация осуществляет себя в единичных, уникальных формах, она строит себя в каждую эпоху каждый раз по-но</w:t>
        <w:softHyphen/>
        <w:t>вому. Она создает новые формы, новые символы, но</w:t>
        <w:softHyphen/>
        <w:t>вые материальные вещи, в которых жизнь человека находит свое внешнее выражение. В отличие от объектов природы, которые обладают относительной устойчивостью, символическое, внешнее выражение жизни человека изменчиво: меняются значения, смыслы символов, появляются новые символы; по сущест</w:t>
        <w:softHyphen/>
        <w:t xml:space="preserve">ву, каждому времени присущи свои </w:t>
      </w:r>
      <w:r>
        <w:rPr>
          <w:i/>
          <w:iCs/>
          <w:sz w:val="28"/>
          <w:szCs w:val="28"/>
        </w:rPr>
        <w:t>системы</w:t>
      </w:r>
      <w:r>
        <w:rPr>
          <w:sz w:val="28"/>
          <w:szCs w:val="28"/>
        </w:rPr>
        <w:t xml:space="preserve"> символов, свои синтетические </w:t>
      </w:r>
      <w:r>
        <w:rPr>
          <w:i/>
          <w:iCs/>
          <w:sz w:val="28"/>
          <w:szCs w:val="28"/>
        </w:rPr>
        <w:t>целостности,</w:t>
      </w:r>
      <w:r>
        <w:rPr>
          <w:sz w:val="28"/>
          <w:szCs w:val="28"/>
        </w:rPr>
        <w:t xml:space="preserve"> составляющие различ</w:t>
        <w:softHyphen/>
        <w:t>ные формы культуры данного времени. Поэтому мо</w:t>
        <w:softHyphen/>
        <w:t>жет появиться «культурная разобщенность» и во вре</w:t>
        <w:softHyphen/>
        <w:t>мени. Она не появляется благодаря истории, историческиму сознанию. Ведь через короткий промежуток времени те символы, в которых человек выражает свои идеи и чувства, свои эмоции и желания, свои мысли и верования, становят</w:t>
        <w:softHyphen/>
        <w:t>ся непонятными. И здесь начинается действительная работа науки истории. Эта действитель</w:t>
        <w:softHyphen/>
        <w:t>ная работа заключается в том, чтобы реконструиро</w:t>
        <w:softHyphen/>
        <w:t>вать—воссоздать, заново строить—ту реальную жизнь, которая лежала в основе символов и их систем; вос</w:t>
        <w:softHyphen/>
        <w:t>создать таким образом, чтобы они стали понятными теперь, для тех, кто живет в мире новых систем сим</w:t>
        <w:softHyphen/>
        <w:t>волов. Без такой работы, без исторического сознания не было бы связи времен, прошлого с настоящим и ожидания будущего, ибо «мысль о будущем и мысль о прошлом зависят друг от друга»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3. Роль и место истории в концепции науки Кассирера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Важно отметить, что согласно Кассиреру, </w:t>
      </w:r>
      <w:r>
        <w:rPr>
          <w:i/>
          <w:iCs/>
          <w:sz w:val="28"/>
          <w:szCs w:val="28"/>
        </w:rPr>
        <w:t>объективно история возможна благодаря тому, что существует историческое созн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Задача реконструкции прошлого, задача воссозда</w:t>
        <w:softHyphen/>
        <w:t>ния подлинной жизни, получившей внешнее выраже</w:t>
        <w:softHyphen/>
        <w:t>ние в символических системах своего времени, выпол</w:t>
        <w:softHyphen/>
        <w:t xml:space="preserve">няется историей благодаря особому научному методу, характерному только для истории—методу </w:t>
      </w:r>
      <w:r>
        <w:rPr>
          <w:i/>
          <w:iCs/>
          <w:sz w:val="28"/>
          <w:szCs w:val="28"/>
        </w:rPr>
        <w:t>интерпре</w:t>
        <w:softHyphen/>
        <w:t>тации.</w:t>
      </w:r>
      <w:r>
        <w:rPr>
          <w:sz w:val="28"/>
          <w:szCs w:val="28"/>
        </w:rPr>
        <w:t xml:space="preserve"> Интерпре</w:t>
        <w:softHyphen/>
        <w:t xml:space="preserve">тация как историческое понимание у Кассирера — </w:t>
      </w:r>
      <w:r>
        <w:rPr>
          <w:i/>
          <w:iCs/>
          <w:sz w:val="28"/>
          <w:szCs w:val="28"/>
        </w:rPr>
        <w:t>научный</w:t>
      </w:r>
      <w:r>
        <w:rPr>
          <w:sz w:val="28"/>
          <w:szCs w:val="28"/>
        </w:rPr>
        <w:t xml:space="preserve"> метод, рационально представимый и рацио</w:t>
        <w:softHyphen/>
        <w:t>нально применимый. Кассирер полагает, что всякое понятие и рассуждение содер</w:t>
        <w:softHyphen/>
        <w:t>жит моменты и универсальности, и индивидуальности; общие понятия и общие законы (правила), открываемые познанием, должны применяться к частным, осо</w:t>
        <w:softHyphen/>
        <w:t>бенным случаям. Образование поня</w:t>
        <w:softHyphen/>
        <w:t>тий и суждений, формы рассуждения и аргументации, метод гипотез и подтверждений должно быть использовано в истории в таком же смысле, как во всякой другой науке. Логическое единство науки истории и естествознания дополняется указанием на то, что историк так же, как и естествоиспытатель, име</w:t>
        <w:softHyphen/>
        <w:t xml:space="preserve">ет дело с </w:t>
      </w:r>
      <w:r>
        <w:rPr>
          <w:i/>
          <w:iCs/>
          <w:sz w:val="28"/>
          <w:szCs w:val="28"/>
        </w:rPr>
        <w:t>эмпирической</w:t>
      </w:r>
      <w:r>
        <w:rPr>
          <w:sz w:val="28"/>
          <w:szCs w:val="28"/>
        </w:rPr>
        <w:t xml:space="preserve"> реальностью и должен иссле</w:t>
        <w:softHyphen/>
        <w:t xml:space="preserve">довать и описать эту реальность. И действительно, мы можем сказать, что исторические закономерности, устанавливаемые историческим исследованием, </w:t>
      </w:r>
      <w:r>
        <w:rPr>
          <w:i/>
          <w:iCs/>
          <w:sz w:val="28"/>
          <w:szCs w:val="28"/>
        </w:rPr>
        <w:t>эмпирич</w:t>
        <w:softHyphen/>
        <w:t>ны</w:t>
      </w:r>
      <w:r>
        <w:rPr>
          <w:sz w:val="28"/>
          <w:szCs w:val="28"/>
        </w:rPr>
        <w:t xml:space="preserve"> в том смысле, что они обнаружены в эмпирическом материале и обнаруживают себя в опыте. Что же касается </w:t>
      </w:r>
      <w:r>
        <w:rPr>
          <w:i/>
          <w:iCs/>
          <w:sz w:val="28"/>
          <w:szCs w:val="28"/>
        </w:rPr>
        <w:t>различий</w:t>
      </w:r>
      <w:r>
        <w:rPr>
          <w:sz w:val="28"/>
          <w:szCs w:val="28"/>
        </w:rPr>
        <w:t xml:space="preserve"> в методах наук, то они, по Кассиреру, относятся к </w:t>
      </w:r>
      <w:r>
        <w:rPr>
          <w:i/>
          <w:iCs/>
          <w:sz w:val="28"/>
          <w:szCs w:val="28"/>
        </w:rPr>
        <w:t>способу,</w:t>
      </w:r>
      <w:r>
        <w:rPr>
          <w:sz w:val="28"/>
          <w:szCs w:val="28"/>
        </w:rPr>
        <w:t xml:space="preserve"> по которому они производят интеллектуальный синтез эмпирических яв</w:t>
        <w:softHyphen/>
        <w:t>лений, таким образом, что они, эти явления, будучи включены в некоторую целостность, в некоторое си</w:t>
        <w:softHyphen/>
        <w:t>стематическое .целое, получают объяснение, интерпре</w:t>
        <w:softHyphen/>
        <w:t>тацию, смысл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, как и всякая наука, включает в себя знание общих законов: Однако историю составляют исторические со</w:t>
        <w:softHyphen/>
        <w:t>бытия, которые нельзя уже дедуцировать из общих законов. Кассирер считает, что историческое событие есть нечто большее, чем результат совокупности причин. Описать и понять явление не значит най</w:t>
        <w:softHyphen/>
        <w:t>ти и указать всю совокупность причин, приведших к нему. Понять явление—значит интерпретировать его; в истории же—это значит включить его в ту целост</w:t>
        <w:softHyphen/>
        <w:t>ность, в которой оно функционировало, т, е. произво</w:t>
        <w:softHyphen/>
        <w:t>дить особого рода синтез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ное основание исторической науки—это осо</w:t>
        <w:softHyphen/>
        <w:t>бого рода физические объекты—исторические докумен</w:t>
        <w:softHyphen/>
        <w:t>ты и исторические памятники. Вся работа историка зависит от этих документов и памятников, данных ему в виде материальных вещей: письмен, надписей, книг, статуй, построек и т. д. Он не только собирает эти фрагменты, он должен восполнить и синтезировать их, привести их в согласованный порядок, показать нам их единство и логическую последовательность. Этот интеллектуальный и воображаемый синтез и есть то, что мы называем историей [наукой истории], точно так же, как синтез частных материальных феноменов в пространстве и времени согласно общим законам на</w:t>
        <w:softHyphen/>
        <w:t>зывается естествознанием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«интеллектуальный и воображаемый синтез», составляющий суть работы историка, хорошо иллюст</w:t>
        <w:softHyphen/>
        <w:t>рируется аналогией с расшифровкой неизвестных пись</w:t>
        <w:softHyphen/>
        <w:t>мен: отдельные знаки и их сочетания представляются в качестве символов, за которыми скрывается целый человеческий мир; с самого начала они мыслятся как элементы некоторой системы, в которой только они ос</w:t>
        <w:softHyphen/>
        <w:t>мыслены и через которую только могут быть поняты; воссоздав эту систему, эту целостность, мы можем ус</w:t>
        <w:softHyphen/>
        <w:t>лышать чуждую нам речь и войти в неведомый нам человеческий мир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аналогия хороша тем, что иллюстрирует имен</w:t>
        <w:softHyphen/>
        <w:t>но рациональный, логически эксплицируемый, характер кассиреровского метода «исторического понима</w:t>
        <w:softHyphen/>
        <w:t>ния», «интерпретации» и, тем самым, его качествен</w:t>
        <w:softHyphen/>
        <w:t>ное отличие от других концепций понимания, противо</w:t>
        <w:softHyphen/>
        <w:t>поставляющих понимание научным, рациональным ме</w:t>
        <w:softHyphen/>
        <w:t>тодам и связывающих его с интуицией, «вживанием», «вхождением» в иную культуру и в иное время и т. п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Работа историка, по Кассиреру, в зна</w:t>
        <w:softHyphen/>
        <w:t xml:space="preserve">чительной части состоит именно в осуществлении </w:t>
      </w:r>
      <w:r>
        <w:rPr>
          <w:i/>
          <w:iCs/>
          <w:sz w:val="28"/>
          <w:szCs w:val="28"/>
        </w:rPr>
        <w:t>«ин</w:t>
        <w:softHyphen/>
        <w:t>теллектуального синтеза»,</w:t>
      </w:r>
      <w:r>
        <w:rPr>
          <w:sz w:val="28"/>
          <w:szCs w:val="28"/>
        </w:rPr>
        <w:t xml:space="preserve"> т. е. в воссоздании «под</w:t>
        <w:softHyphen/>
        <w:t>линной человеческой жизни», в восстановлении опре</w:t>
        <w:softHyphen/>
        <w:t>деленного исторического явления в своей целостности, на основании приведения в систему исторических па</w:t>
        <w:softHyphen/>
        <w:t>мятников, через них, через их истолкование, понимание. По Кассиреру, исторические памятники, через ко</w:t>
        <w:softHyphen/>
        <w:t xml:space="preserve">торые воссоздается историческая действительность, являются лишь </w:t>
      </w:r>
      <w:r>
        <w:rPr>
          <w:i/>
          <w:iCs/>
          <w:sz w:val="28"/>
          <w:szCs w:val="28"/>
        </w:rPr>
        <w:t>средством</w:t>
      </w:r>
      <w:r>
        <w:rPr>
          <w:sz w:val="28"/>
          <w:szCs w:val="28"/>
        </w:rPr>
        <w:t xml:space="preserve"> познания исторической действительности, лишь теми предмета</w:t>
        <w:softHyphen/>
        <w:t xml:space="preserve">ми, </w:t>
      </w:r>
      <w:r>
        <w:rPr>
          <w:i/>
          <w:iCs/>
          <w:sz w:val="28"/>
          <w:szCs w:val="28"/>
        </w:rPr>
        <w:t>через</w:t>
      </w:r>
      <w:r>
        <w:rPr>
          <w:sz w:val="28"/>
          <w:szCs w:val="28"/>
        </w:rPr>
        <w:t xml:space="preserve"> которые </w:t>
      </w:r>
      <w:r>
        <w:rPr>
          <w:i/>
          <w:iCs/>
          <w:sz w:val="28"/>
          <w:szCs w:val="28"/>
        </w:rPr>
        <w:t>просвечивает</w:t>
      </w:r>
      <w:r>
        <w:rPr>
          <w:sz w:val="28"/>
          <w:szCs w:val="28"/>
        </w:rPr>
        <w:t xml:space="preserve"> подлинная история. А этой самой подлинной исторической действительно</w:t>
        <w:softHyphen/>
        <w:t>стью оказываются лишь формы культуры—язык, миф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кусство, религия, наука,—в которых отложилась жизнь человека. Вопреки этому воззрению, для исторической науки памятники истории не просто средства, а сами по себе составляют часть историче</w:t>
        <w:softHyphen/>
        <w:t>ской действительности, и когда восстановлена—воссозда</w:t>
        <w:softHyphen/>
        <w:t>на их систематическая целостность, то она принадле</w:t>
        <w:softHyphen/>
        <w:t>жит к исторической действительности так же, как и формы культуры, нашедшие  предметное выражение («отложившиеся») в ней. Между тем историческая действительность сведена Кассирером к культуре (формам культуры), а эта последняя—к духовной сфере жизни человечества, которая и названа «подлин</w:t>
        <w:softHyphen/>
        <w:t>ной жизнью человечеств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Метод «исторического </w:t>
      </w:r>
      <w:r>
        <w:rPr>
          <w:i/>
          <w:iCs/>
          <w:sz w:val="28"/>
          <w:szCs w:val="28"/>
        </w:rPr>
        <w:t>понимания»—</w:t>
      </w:r>
      <w:r>
        <w:rPr>
          <w:sz w:val="28"/>
          <w:szCs w:val="28"/>
        </w:rPr>
        <w:t>интеллектуаль</w:t>
        <w:softHyphen/>
        <w:t>ного синтеза, восстановления целостности историче</w:t>
        <w:softHyphen/>
        <w:t>ской действительности на основании приведения в систе</w:t>
        <w:softHyphen/>
        <w:t xml:space="preserve">му и истолкования исторических памятников—никоим образом не противоречит методу исторического </w:t>
      </w:r>
      <w:r>
        <w:rPr>
          <w:i/>
          <w:iCs/>
          <w:sz w:val="28"/>
          <w:szCs w:val="28"/>
        </w:rPr>
        <w:t>объ</w:t>
        <w:softHyphen/>
        <w:t>яснения,</w:t>
      </w:r>
      <w:r>
        <w:rPr>
          <w:sz w:val="28"/>
          <w:szCs w:val="28"/>
        </w:rPr>
        <w:t xml:space="preserve"> т. е. нахождения закономерностей, осущест</w:t>
        <w:softHyphen/>
        <w:t>вляющихся в историческом процессе и обеспечиваю</w:t>
        <w:softHyphen/>
        <w:t>щих единство истории. При опи</w:t>
        <w:softHyphen/>
        <w:t>сании и обосновании метода «исторического понима</w:t>
        <w:softHyphen/>
        <w:t>ния» Кассирер прямо отвергает философско-исторические си</w:t>
        <w:softHyphen/>
        <w:t>стемы,  предполагающие  наличие общеисторических закономерностей, на основании которых обеспечивает</w:t>
        <w:softHyphen/>
        <w:t>ся единство истории. Для такой позиции Кассирера существуют два основания. Во-первых, историческая действительность сведена Кассирером к культуре, а «культура не может быть определена и объяснена в терминах необходимости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на должна быть определена в тер</w:t>
        <w:softHyphen/>
        <w:t xml:space="preserve">минах свободы, которая должна быть понята в нравственном, а не в метафизическом смысле. Во-вторых, Кассиреру представляется, будто бы всякая общеисторическая закономерность может быть введен в историю лишь извне, умозрительно, а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противоречило бы антиметафизической природе истории, опирающейся, как и всякая наука, на опыт, исходящей из опыта и вы</w:t>
        <w:softHyphen/>
        <w:t xml:space="preserve">водящей закономерности, «работающие» в опытном материале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Кассирер отказывается сводить формы культурного сознания к логическим основаниям нау</w:t>
        <w:softHyphen/>
        <w:t xml:space="preserve">ки. По Кассиреру, рациональное и эмоциональное, логическое и мифологическое суть различные, но </w:t>
      </w:r>
      <w:r>
        <w:rPr>
          <w:i/>
          <w:iCs/>
          <w:sz w:val="28"/>
          <w:szCs w:val="28"/>
        </w:rPr>
        <w:t>рав</w:t>
        <w:softHyphen/>
        <w:t>ноценные</w:t>
      </w:r>
      <w:r>
        <w:rPr>
          <w:sz w:val="28"/>
          <w:szCs w:val="28"/>
        </w:rPr>
        <w:t xml:space="preserve"> характеристики  различных  модификаций мира культуры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Кассирера нельзя отнести в разряд теорий, мифологизируюших рациональные формы освоения мира. Уче</w:t>
        <w:softHyphen/>
        <w:t>ние Кассирера низлагает науку с пьедестала высшей формы сознания, включает науку в целостность культуры как одну из возможных форм видения, чувствования, представления, понимания мира, как одну из форм объективации человека в мире культуры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л, что, поскольку Кассирер принадлежал к марбургской школе неокантианства,  в его концепции естественным образом нашла выражение кантовская идея о совпадении объек</w:t>
        <w:softHyphen/>
        <w:t>тивного содержания знания с процессом познания—с мысленным построением предмета познания. В философии Кассирера находит дальнейшее развитие кантовская идея о заданности форм восприятия и мыш</w:t>
        <w:softHyphen/>
        <w:t>ления как условий возможности опыта и познания.</w:t>
      </w:r>
    </w:p>
    <w:p>
      <w:pPr>
        <w:pStyle w:val="22"/>
        <w:rPr/>
      </w:pPr>
      <w:r>
        <w:rPr/>
        <w:t>Рассмотренный материал позволяет видеть, что главная особенность концепции Э. Кассирера  состоит в том, что наука включается ею в культуру в качестве одной из основных ее форм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Кассирер развивает идею о культурном созна</w:t>
        <w:softHyphen/>
        <w:t>нии: наука (научное знание) есть только одна из форм объективации сознания; искусство, религия и нравст</w:t>
        <w:softHyphen/>
        <w:t>венность также являются формами, в которых снят, «элиминирован», отчужден отдельный субъект. Это все общие формы объективированного сознания обществен</w:t>
        <w:softHyphen/>
        <w:t>ного человека, и в них осуществляется общественная жизнь человек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критического идеализма Кассирера можно  обобщенно сформулировать следующим образом: 1) расши</w:t>
        <w:softHyphen/>
        <w:t>рение области применения критического анализа; 2) по</w:t>
        <w:softHyphen/>
        <w:t>пытка построить на основании философии Канта (и да</w:t>
        <w:softHyphen/>
        <w:t>же вывести из «критического, или трансцендентального, идеализма Канта») философию культуры и философию истории; 3) отказ от сведения форм культурного созна</w:t>
        <w:softHyphen/>
        <w:t>ния к логическим основаниям науки; и наоборот, поиск оснований всей культуры в исторически первичных, «низших» ее формах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, что концепция Кассирера сохраняет самостоятельную ценность каждой из форм культуры; они не сводятся им к их научному осознанию; и вообще они не ограничивают</w:t>
        <w:softHyphen/>
        <w:t>ся духовной сферой, аферой сознания человека, сфе</w:t>
        <w:softHyphen/>
        <w:t>рой «культурного сознания»; объективированные от человека, они составляют тот мир, мир культуры, в котором человек живет, ту подлинную действитель</w:t>
        <w:softHyphen/>
        <w:t>ность, которая непосредственно дана человеку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 также, что согласно Кассиреру, объективно история возможна благодаря тому, что существует историческое сознание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Задача реконструкции прошлого, задача воссозда</w:t>
        <w:softHyphen/>
        <w:t>ния подлинной жизни, получившей внешнее выраже</w:t>
        <w:softHyphen/>
        <w:t>ние в символических системах своего времени, выпол</w:t>
        <w:softHyphen/>
        <w:t>няется историей благодаря особому научному методу, характерному только для истории—методу интерпре</w:t>
        <w:softHyphen/>
        <w:t>таци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Интерпре</w:t>
        <w:softHyphen/>
        <w:t>тация как историческое понимание у Кассирера — научный метод, рационально представимый и рацио</w:t>
        <w:softHyphen/>
        <w:t>нально применимый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ые идеи философско-культурной концепции  науки Кассирера представляют безусловную ценность для развития современной науки. 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/>
        <w:t>ИСПОЛЬЗОВАННАЯ ЛИТЕРАТУРА</w:t>
      </w:r>
    </w:p>
    <w:p>
      <w:pPr>
        <w:pStyle w:val="Normal"/>
        <w:spacing w:lineRule="auto" w:line="4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8"/>
          <w:szCs w:val="28"/>
        </w:rPr>
        <w:t>М. Малкей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ука и социология знания. \\ М.,Прогресс, 1983</w:t>
      </w:r>
    </w:p>
    <w:p>
      <w:pPr>
        <w:pStyle w:val="22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Э. Кассирер. Познание и действительность. \\  СПб., 1912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Г. Гегель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ука логики, т. 3. \\ М.: Мысль, 1972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И. Кант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ритика чистого разума. Соч., т. 3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Г. Геворкян.  Очерки истории и методологии наук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</w:t>
      </w:r>
      <w:r>
        <w:rPr>
          <w:i/>
          <w:iCs/>
        </w:rPr>
        <w:t>М. Малкей.</w:t>
      </w:r>
      <w:r>
        <w:rPr/>
        <w:t xml:space="preserve"> Наука и социология знания. Прогресс, 1983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>И. Кант.</w:t>
      </w:r>
      <w:r>
        <w:rPr>
          <w:sz w:val="24"/>
          <w:szCs w:val="24"/>
        </w:rPr>
        <w:t xml:space="preserve"> Критика чистого разума. Соч., т. 3, </w:t>
      </w:r>
      <w:r>
        <w:rPr>
          <w:i/>
          <w:iCs/>
          <w:sz w:val="24"/>
          <w:szCs w:val="24"/>
        </w:rPr>
        <w:t>с.</w:t>
      </w:r>
      <w:r>
        <w:rPr>
          <w:sz w:val="24"/>
          <w:szCs w:val="24"/>
        </w:rPr>
        <w:t xml:space="preserve"> 60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. Кант.</w:t>
      </w:r>
      <w:r>
        <w:rPr>
          <w:sz w:val="24"/>
          <w:szCs w:val="24"/>
        </w:rPr>
        <w:t xml:space="preserve"> Критика чистого разума. Соч., т. 3, с. 601., т 5 «Метафизика природы и нравов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Г. Гегель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Наука логики, т. 3. М.: Мысль, 1972, с. 2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60" w:after="0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18:00Z</dcterms:created>
  <dc:creator>`)</dc:creator>
  <dc:description/>
  <cp:keywords/>
  <dc:language>en-US</dc:language>
  <cp:lastModifiedBy>SYSTEM</cp:lastModifiedBy>
  <dcterms:modified xsi:type="dcterms:W3CDTF">2011-09-18T20:18:00Z</dcterms:modified>
  <cp:revision>2</cp:revision>
  <dc:subject/>
  <dc:title>Введение</dc:title>
</cp:coreProperties>
</file>