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ИЙ ЗАОЧНЫЙ ИНСТИТУ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ИЛЬНОЙ И ЛЁГКОЙ ПРОМЫШЛЕННОСТ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по философ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“ФИЛОСОФСКОЕ МИРОПОНИМАНИЕ: ИСХОДНЫЕ ПРИНЦИПЫ И КАТЕГОРИАЛЬНЫЕ ОСНОВАНИЯ”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и 3 курса ТФТП</w:t>
      </w:r>
    </w:p>
    <w:p>
      <w:pPr>
        <w:pStyle w:val="Normal"/>
        <w:widowControl w:val="false"/>
        <w:tabs>
          <w:tab w:val="clear" w:pos="708"/>
          <w:tab w:val="left" w:pos="780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ь 260704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Черепановой Елены Васильевны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Шифр 50400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верь 2006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блема происхождения и сущности созна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вни и формы созна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нание и бессознательно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нание и язык. Проблема идеального. Самосозна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БЛЕМА ПРОИСХОЖДЕНИЯ И СУЩНОСТИ СОЗН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ознание</w:t>
      </w:r>
      <w:r>
        <w:rPr>
          <w:color w:val="000000"/>
          <w:sz w:val="28"/>
          <w:szCs w:val="28"/>
        </w:rPr>
        <w:t xml:space="preserve"> - это высшая, свойственная только человеку и связанная с речью функция мозга, заключающаяся в обобщенном и целенаправленном отражении действи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инципиальном споре между основными лагерями философии вокруг </w:t>
      </w:r>
      <w:r>
        <w:rPr>
          <w:b/>
          <w:bCs/>
          <w:color w:val="000000"/>
          <w:sz w:val="28"/>
          <w:szCs w:val="28"/>
        </w:rPr>
        <w:t>сущности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знания</w:t>
      </w:r>
      <w:r>
        <w:rPr>
          <w:color w:val="000000"/>
          <w:sz w:val="28"/>
          <w:szCs w:val="28"/>
        </w:rPr>
        <w:t>, его отношения к бытию, материи наиболее острым и трудным для материалистической философии был вопрос о происхождении сознания из материи. Для идеализма, отстаивавшего субстанциональный характер духа, сознания, и для дуализма, допускавшего параллельное существование параллельное существование материальной и духовной субстанции, этого вопроса, естественно, не возникало. Напротив, всякий материализм, претендующий на принципиальную последовательность, с неизбежностью должен был взять на себя задачу объяснить существование материи, обладающей свойствами ощущения и сознания, не нарушая принципы подхода к материи как к причине "самой себя", со всеми своими свойств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оположники диалектического материализма (Спиноза, Ф. Энгельс) всегда подчеркивали мировоззренческое значение вопроса о сущности сознания, его роли и месте в системе мироздания для последовательного проведения принципа материалистического монизма, т.е. учения о материальном единства ми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лектико-материалистическая философия формирует исходные предпосылки для понимания генезиса ощущений, психики, человеческого сознания. Энгельс подходит к вопросу об атрибутивности сознания с позиции диалектики развития материи, рассматривает дух, сознание как необходимое следствие развертывания содержащихся в самом основании материи возможностей.</w:t>
      </w:r>
    </w:p>
    <w:p>
      <w:pPr>
        <w:pStyle w:val="Li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концепция развития сознания является предпосылкой решения вопроса о природе сознания.</w:t>
      </w:r>
      <w:r>
        <w:br w:type="page"/>
      </w:r>
    </w:p>
    <w:p>
      <w:pPr>
        <w:pStyle w:val="Li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ВНИ И ФОРМЫ СОЗНАНИЯ</w:t>
      </w:r>
    </w:p>
    <w:p>
      <w:pPr>
        <w:pStyle w:val="Text"/>
        <w:widowControl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widowControl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миры и формы в высшем разуме существуют всегда на разных его уровнях (это видно по окружающему нас миру - все, что мы пока познали). Человек рождается не в пустом мире, все существует до него, он познает то, что есть и открывает новое. Человечество планеты зарождается не в пустой вселенной, все миры существуют до него, оно познает свою планету и открывает новое. И именно на этом уровне, сейчас, в форме человека, сознание начинает осознавать себя разумом, именно сейчас, на этом уровне в форме человека, его сознанию открываются тайны мироздания. Именно с этого уровня, с формы человека движение сознания по пути к совершенству становится осознанным. Путь к совершенству бесконечен, совершенствуется не только сознание, но и формы и ми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эвид Хаукинс (</w:t>
      </w:r>
      <w:r>
        <w:rPr>
          <w:color w:val="000000"/>
          <w:sz w:val="28"/>
          <w:szCs w:val="28"/>
          <w:lang w:val="en"/>
        </w:rPr>
        <w:t>Davi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"/>
        </w:rPr>
        <w:t>R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"/>
        </w:rPr>
        <w:t>Hawkins</w:t>
      </w:r>
      <w:r>
        <w:rPr>
          <w:color w:val="000000"/>
          <w:sz w:val="28"/>
          <w:szCs w:val="28"/>
        </w:rPr>
        <w:t>) в своей книге “Сила против Насилия” (</w:t>
      </w:r>
      <w:r>
        <w:rPr>
          <w:color w:val="000000"/>
          <w:sz w:val="28"/>
          <w:szCs w:val="28"/>
          <w:lang w:val="en"/>
        </w:rPr>
        <w:t>Pow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"/>
        </w:rPr>
        <w:t>vs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"/>
        </w:rPr>
        <w:t>Force</w:t>
      </w:r>
      <w:r>
        <w:rPr>
          <w:color w:val="000000"/>
          <w:sz w:val="28"/>
          <w:szCs w:val="28"/>
        </w:rPr>
        <w:t xml:space="preserve">) описал </w:t>
      </w:r>
      <w:r>
        <w:rPr>
          <w:b/>
          <w:bCs/>
          <w:color w:val="000000"/>
          <w:sz w:val="28"/>
          <w:szCs w:val="28"/>
        </w:rPr>
        <w:t>иерархию уровней</w:t>
      </w:r>
      <w:r>
        <w:rPr>
          <w:color w:val="000000"/>
          <w:sz w:val="28"/>
          <w:szCs w:val="28"/>
        </w:rPr>
        <w:t xml:space="preserve"> человеческого сознания. Это очень интересный подход. Вот эти уровни, снизу вверх: позор, вина, апатия, горе, страх, желание, гнев, гордость, храбрость, нейтралитет, готовность, принятие, интеллект, любовь, радость, мир, просвет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зор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"/>
        </w:rPr>
        <w:t>shame</w:t>
      </w:r>
      <w:r>
        <w:rPr>
          <w:color w:val="000000"/>
          <w:sz w:val="28"/>
          <w:szCs w:val="28"/>
        </w:rPr>
        <w:t>) - один шаг до смерти. Вероятно здесь человек обдумывает самоубийство. Или человек - серийный убийца. Другими словами - это ненависть, направленная на себ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на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"/>
        </w:rPr>
        <w:t>guilt</w:t>
      </w:r>
      <w:r>
        <w:rPr>
          <w:color w:val="000000"/>
          <w:sz w:val="28"/>
          <w:szCs w:val="28"/>
        </w:rPr>
        <w:t>) - на уровень выше позора, но могут быть мысли о самоубийстве. Человек думает о себе как о грешнике, и не может простить себе прошлые поступ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патия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"/>
        </w:rPr>
        <w:t>apathy</w:t>
      </w:r>
      <w:r>
        <w:rPr>
          <w:color w:val="000000"/>
          <w:sz w:val="28"/>
          <w:szCs w:val="28"/>
        </w:rPr>
        <w:t>) - ощущение безнадёжности или мучение себя. Полная убеждённость в своей беспомощности. Многие бездомные застряли на этом уров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е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"/>
        </w:rPr>
        <w:t>grief</w:t>
      </w:r>
      <w:r>
        <w:rPr>
          <w:color w:val="000000"/>
          <w:sz w:val="28"/>
          <w:szCs w:val="28"/>
        </w:rPr>
        <w:t>) - уровень бесконечной грусти и потерь. Сюда можно попасть после потери любимого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ах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"/>
        </w:rPr>
        <w:t>fear</w:t>
      </w:r>
      <w:r>
        <w:rPr>
          <w:color w:val="000000"/>
          <w:sz w:val="28"/>
          <w:szCs w:val="28"/>
        </w:rPr>
        <w:t>) - мир кажется опасным и ненадёжным. Паранойя. Обычно нужна помощь, чтобы подняться над этим уровн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елание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"/>
        </w:rPr>
        <w:t>desire</w:t>
      </w:r>
      <w:r>
        <w:rPr>
          <w:color w:val="000000"/>
          <w:sz w:val="28"/>
          <w:szCs w:val="28"/>
        </w:rPr>
        <w:t>) - ещё не обременённый постановкой и достижением целей, это уровень стремления, вредных привычек и страсти - к деньгам, одобрению, силе, славе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Гнев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"/>
        </w:rPr>
        <w:t>anger</w:t>
      </w:r>
      <w:r>
        <w:rPr>
          <w:color w:val="000000"/>
          <w:sz w:val="28"/>
          <w:szCs w:val="28"/>
        </w:rPr>
        <w:t>) - уровень разочарований, часто из-за не возможности исполнить желания, рождённых на предыдущем уров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дость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"/>
        </w:rPr>
        <w:t>pride</w:t>
      </w:r>
      <w:r>
        <w:rPr>
          <w:color w:val="000000"/>
          <w:sz w:val="28"/>
          <w:szCs w:val="28"/>
        </w:rPr>
        <w:t>) - первый уровень, когда человек начинает чувствовать себя хорошо, но это ложное чувство. Оно зависит от внешней среды (деньги, престиж) и поэтому уязвимо. Гордость может привести к национализму, расизму и религиозным войн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Храбрость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"/>
        </w:rPr>
        <w:t>courage</w:t>
      </w:r>
      <w:r>
        <w:rPr>
          <w:color w:val="000000"/>
          <w:sz w:val="28"/>
          <w:szCs w:val="28"/>
        </w:rPr>
        <w:t>) - первый уровень настоящий силы. Здесь человек начинает видеть, что жизнь полна испытаний и совсем не подавляет. Намёк на интерес к личному развит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йтралитет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"/>
        </w:rPr>
        <w:t>neutrality</w:t>
      </w:r>
      <w:r>
        <w:rPr>
          <w:color w:val="000000"/>
          <w:sz w:val="28"/>
          <w:szCs w:val="28"/>
        </w:rPr>
        <w:t>) - его можно описать фразой “живи сам и дай жить другому”. Гибкая, расслабленная и необременённая жизнь. Человек чувствует себя безопасно и хорошо уживается с людьми. Это уровень удовлетворённости и лени. Человек заботится о своих нуждах, но не напряг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товность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"/>
        </w:rPr>
        <w:t>willingness</w:t>
      </w:r>
      <w:r>
        <w:rPr>
          <w:color w:val="000000"/>
          <w:sz w:val="28"/>
          <w:szCs w:val="28"/>
        </w:rPr>
        <w:t>) - человек чувствует себя безопасно и комфортно, начинает использовать свою энергию более эффективно. Это - уровень развития воли и дисципл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нятие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"/>
        </w:rPr>
        <w:t>acceptance</w:t>
      </w:r>
      <w:r>
        <w:rPr>
          <w:color w:val="000000"/>
          <w:sz w:val="28"/>
          <w:szCs w:val="28"/>
        </w:rPr>
        <w:t>) - уровень постановки и достижения целей. Человек начинает принимать (брать на себя) ответственность за свою роль в этом мире, более чётко видит полную картину своей жи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ллект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"/>
        </w:rPr>
        <w:t>reason</w:t>
      </w:r>
      <w:r>
        <w:rPr>
          <w:color w:val="000000"/>
          <w:sz w:val="28"/>
          <w:szCs w:val="28"/>
        </w:rPr>
        <w:t>) - на этом уровне человек переступает эмоциональные аспекты низших уровней и начинает мыслить ясно и рационально, уровень медицины и науки. Человек смотрит вокруг и начинает заниматься значительными для мира делами. В своём пределе это уровень Эйнштейна и Фрейда. Очевидно, что большинство людей никогда не достигают его за свою жиз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юбовь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"/>
        </w:rPr>
        <w:t>love</w:t>
      </w:r>
      <w:r>
        <w:rPr>
          <w:color w:val="000000"/>
          <w:sz w:val="28"/>
          <w:szCs w:val="28"/>
        </w:rPr>
        <w:t>) - это безусловная любовь, постоянное понимания своей связи со всем что существует. Это уровень пробуждения для своего истинного предназначения, пожизненного служения человечеств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дость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"/>
        </w:rPr>
        <w:t>joy</w:t>
      </w:r>
      <w:r>
        <w:rPr>
          <w:color w:val="000000"/>
          <w:sz w:val="28"/>
          <w:szCs w:val="28"/>
        </w:rPr>
        <w:t>) - чувство проникающего и непоколебимого счастья. На этом уровне человек чувствует себя потрясающе, просто находясь среди людей. Здесь жизнь полностью управляется интуицией и совпадениями. События, близкие к смерти, могут временно поднять на этот урове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р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"/>
        </w:rPr>
        <w:t>peace</w:t>
      </w:r>
      <w:r>
        <w:rPr>
          <w:color w:val="000000"/>
          <w:sz w:val="28"/>
          <w:szCs w:val="28"/>
        </w:rPr>
        <w:t>) - полная трансцендентность. Этого уровня достигает один из 10 миллио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светление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"/>
        </w:rPr>
        <w:t>enlightenment</w:t>
      </w:r>
      <w:r>
        <w:rPr>
          <w:color w:val="000000"/>
          <w:sz w:val="28"/>
          <w:szCs w:val="28"/>
        </w:rPr>
        <w:t>) - высший уровень человеческого сознания, где человечество сочетается с божественностью. Это уровень Кришны, Будды и Иисуса. Даже мысли о людях с этого уровня могут повысить твоё созна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а модель кажется стоящей того, чтобы о ней задуматься. Не только людей, но и объекты, события и даже целые сообщества можно оценить по этим уровням. Переход на каждый следующий уровень может быть чрезвычайно сложным; с большинством людей это не происходит за всю их жизнь. Перемена всего лишь на один уровень может в корне поменять всё в жизн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нание существует в 2 формах - общественное и индивидуальное. </w:t>
      </w:r>
      <w:r>
        <w:rPr>
          <w:b/>
          <w:bCs/>
          <w:color w:val="000000"/>
          <w:sz w:val="28"/>
          <w:szCs w:val="28"/>
        </w:rPr>
        <w:t>Общественное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знание</w:t>
      </w:r>
      <w:r>
        <w:rPr>
          <w:color w:val="000000"/>
          <w:sz w:val="28"/>
          <w:szCs w:val="28"/>
        </w:rPr>
        <w:t xml:space="preserve"> - осознание обществом самого себя, своего общественного бытия и окружающей действительности. Оно порождается общественным бытием, но может обратно влиять на него. Формируется оно с учетом вида материального производства, которое придаёт цельность, связь и непрерывность мировой истор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общественного сознания</w:t>
      </w:r>
      <w:r>
        <w:rPr>
          <w:color w:val="000000"/>
          <w:sz w:val="28"/>
          <w:szCs w:val="28"/>
        </w:rPr>
        <w:t xml:space="preserve"> представляют собой различные способы духовного освоения действительности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</w:r>
      <w:r>
        <w:rPr>
          <w:b/>
          <w:bCs/>
          <w:color w:val="000000"/>
          <w:sz w:val="28"/>
          <w:szCs w:val="28"/>
        </w:rPr>
        <w:t>Политическое</w:t>
      </w:r>
      <w:r>
        <w:rPr>
          <w:color w:val="000000"/>
          <w:sz w:val="28"/>
          <w:szCs w:val="28"/>
        </w:rPr>
        <w:t xml:space="preserve"> - совокупность политических доктрин, концепций, программ, взглядов и представлений. Возникает вместе с появлением классов, но оказывает сильнейшее влияние на другие формы общественного сознания, в т.ч. и на экономику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b/>
          <w:bCs/>
          <w:color w:val="000000"/>
          <w:sz w:val="28"/>
          <w:szCs w:val="28"/>
        </w:rPr>
        <w:t>Право</w:t>
      </w:r>
      <w:r>
        <w:rPr>
          <w:color w:val="000000"/>
          <w:sz w:val="28"/>
          <w:szCs w:val="28"/>
        </w:rPr>
        <w:t xml:space="preserve"> - совокупность норм и правил поведения людей, утвержденных государством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</w:r>
      <w:r>
        <w:rPr>
          <w:b/>
          <w:bCs/>
          <w:color w:val="000000"/>
          <w:sz w:val="28"/>
          <w:szCs w:val="28"/>
        </w:rPr>
        <w:t>Мораль</w:t>
      </w:r>
      <w:r>
        <w:rPr>
          <w:color w:val="000000"/>
          <w:sz w:val="28"/>
          <w:szCs w:val="28"/>
        </w:rPr>
        <w:t xml:space="preserve"> - совокупность норм поведения, не установленных государством (традиции, общественное мнение, авторитет всего общества)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</w:r>
      <w:r>
        <w:rPr>
          <w:b/>
          <w:bCs/>
          <w:color w:val="000000"/>
          <w:sz w:val="28"/>
          <w:szCs w:val="28"/>
        </w:rPr>
        <w:t>Художественное</w:t>
      </w:r>
      <w:r>
        <w:rPr>
          <w:color w:val="000000"/>
          <w:sz w:val="28"/>
          <w:szCs w:val="28"/>
        </w:rPr>
        <w:t xml:space="preserve"> - духовная деятельность людей в сфере культурной жизни, которая затрагивает какие-то струны души, волнует, вызывает раздумья, доставляет удовольствие или неудовлетворение.(книги, фильмы, картины, музыка и др.)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</w:t>
      </w:r>
      <w:r>
        <w:rPr>
          <w:b/>
          <w:bCs/>
          <w:color w:val="000000"/>
          <w:sz w:val="28"/>
          <w:szCs w:val="28"/>
        </w:rPr>
        <w:t>Религиозное</w:t>
      </w:r>
      <w:r>
        <w:rPr>
          <w:color w:val="000000"/>
          <w:sz w:val="28"/>
          <w:szCs w:val="28"/>
        </w:rPr>
        <w:t xml:space="preserve"> - религиозные верования в духовной жизни обществ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</w:t>
      </w:r>
      <w:r>
        <w:rPr>
          <w:b/>
          <w:bCs/>
          <w:color w:val="000000"/>
          <w:sz w:val="28"/>
          <w:szCs w:val="28"/>
        </w:rPr>
        <w:t>Наука</w:t>
      </w:r>
      <w:r>
        <w:rPr>
          <w:color w:val="000000"/>
          <w:sz w:val="28"/>
          <w:szCs w:val="28"/>
        </w:rPr>
        <w:t xml:space="preserve"> - научные представле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ЗНАНИЕ И БЕССОЗНАТЕЛЬНОЕ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знание</w:t>
      </w:r>
      <w:r>
        <w:rPr>
          <w:color w:val="000000"/>
          <w:sz w:val="28"/>
          <w:szCs w:val="28"/>
        </w:rPr>
        <w:t xml:space="preserve"> — форма отражения объективной действительности в психике человека. Характеризуется тем, что в качестве промежуточного фактора выступают элементы общественно–исторической практики, позволяющие строить объективные (общепринятые) картины мира. Исходный источник практики — это совместно осуществляемый труд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ссознательное</w:t>
      </w:r>
      <w:r>
        <w:rPr>
          <w:color w:val="000000"/>
          <w:sz w:val="28"/>
          <w:szCs w:val="28"/>
        </w:rPr>
        <w:t xml:space="preserve"> — психические процессы, в отношении которых отсутствует субъективный контроль. Бессознательным оказывается все то, что не становится предметом особых действий по осознанию. Еще И.Ф. Гербарт (1776–1841), немецкий философ, психолог и педагог, основоположник эмпирической психологии в Германии, выделял в сознании три области: ясного сознания, „просто“ сознания и бессознательного, между которыми существуют переходы („пороги“). С его точки зрения, возможен переход представлений из бессознательного в сознание за счет силы самого представления и количества связей данного представления с прошлым опытом, а также — обратный переход представления в область бессознательного, получивший название „вытеснения“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иментальная разработка понятия бессознательного была начата З. Фрейдом (1856–1939), австрийским психологом, психиатром и невропатологом, создателем психоанализа, который показал, что многие действия, в реализации которых человек не отдает себе отчет, имеют осмысленный характер и не могут быть объяснены за счет действия инстинктов. Им было рассмотрено, как та или иная мотивация проявляется в сновидениях, невротических симптомах, в творчестве. На основе материала, полученного при помощи толкований ассоциаций, сновидений, ошибочных действий больного, создал трехчленную энергетическую структуру личности (сознание, предсознательное и бессознательное)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ой основе Ш. Ференци ввел очень важное понятие интроекции. Это — включение (через идентификацию) в структуру Я элементов внешнего мира (взглядов, установок, мотивов) для перенесения на них эмоциональных переживани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льнейшем понятие бессознательного было существенно расширено.</w:t>
        <w:br/>
        <w:t xml:space="preserve">Выделяется несколько основных </w:t>
      </w:r>
      <w:r>
        <w:rPr>
          <w:b/>
          <w:bCs/>
          <w:color w:val="000000"/>
          <w:sz w:val="28"/>
          <w:szCs w:val="28"/>
        </w:rPr>
        <w:t>классов</w:t>
      </w:r>
      <w:r>
        <w:rPr>
          <w:color w:val="000000"/>
          <w:sz w:val="28"/>
          <w:szCs w:val="28"/>
        </w:rPr>
        <w:t xml:space="preserve"> проявлений бессознательного:</w:t>
        <w:br/>
        <w:t xml:space="preserve"> — неосознаваемые мотивы, истинный смысл которых не осознается в силу их социальной неприемлемости или противоречия с другими мотивами;</w:t>
        <w:br/>
        <w:t xml:space="preserve"> — поведенческие автоматизмы и стереотипы, действующие в привычной ситуации, осознание которых излишне в силу их отработанности;</w:t>
        <w:br/>
        <w:t xml:space="preserve"> — подпороговое восприятие, которое в силу большого объема информации не осознаетс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одпороговое восприятие</w:t>
      </w:r>
      <w:r>
        <w:rPr>
          <w:color w:val="000000"/>
          <w:sz w:val="28"/>
          <w:szCs w:val="28"/>
        </w:rPr>
        <w:t xml:space="preserve"> — форма предметного восприятия, которая осуществляется без контроля сознания. В работах В.Г. Гершуни и его сотрудников экспериментально показано, что выработка условных рефлексов возможна на неосознаваемые раздражители.</w:t>
      </w:r>
    </w:p>
    <w:p>
      <w:pPr>
        <w:pStyle w:val="Heading1"/>
        <w:keepNext w:val="false"/>
        <w:widowControl w:val="false"/>
        <w:numPr>
          <w:ilvl w:val="0"/>
          <w:numId w:val="0"/>
        </w:numPr>
        <w:suppressAutoHyphens w:val="fals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0"/>
        </w:numPr>
        <w:suppressAutoHyphens w:val="fals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ЗНАНИЕ И ЯЗЫК. ПРОБЛЕМА ИДЕАЛЬНОГО.</w:t>
      </w:r>
    </w:p>
    <w:p>
      <w:pPr>
        <w:pStyle w:val="Heading1"/>
        <w:keepNext w:val="false"/>
        <w:widowControl w:val="false"/>
        <w:numPr>
          <w:ilvl w:val="0"/>
          <w:numId w:val="0"/>
        </w:numPr>
        <w:suppressAutoHyphens w:val="fals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МОСОЗН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ой из предпосылок возникновения </w:t>
      </w:r>
      <w:r>
        <w:rPr>
          <w:b/>
          <w:bCs/>
          <w:color w:val="000000"/>
          <w:sz w:val="28"/>
          <w:szCs w:val="28"/>
        </w:rPr>
        <w:t>языка</w:t>
      </w:r>
      <w:r>
        <w:rPr>
          <w:color w:val="000000"/>
          <w:sz w:val="28"/>
          <w:szCs w:val="28"/>
        </w:rPr>
        <w:t xml:space="preserve"> на биологическом уровне явились существующие уже у высших животных системы звуковой сигнал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мико-жестикулярные и звуковые средства взаимного общения прежде всего высших животных и послужили биологической предпосылкой формирования человеческой речи. Развитие труда способствовало тесному сплочению членов общества. У людей появилась необходимость что-то сказать друг другу. Потребность создала орган - соответствующее строение мозга и периферического речевого аппарата. Физиологический механизм образования речи - условно-рефлекторный: произносимые в той или иной ситуации звуки, сопровождаемые жестами, сочетались в мозгу с соответствующими предметами и действиями, а затем с идеальными явлениями сознания. Звук из выражения эмоций превратился в средство обозначения образов предметов, их свойств и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ность языка обнаруживает себя в его функциях. Прежде всего, язык выступает как </w:t>
      </w:r>
      <w:r>
        <w:rPr>
          <w:i/>
          <w:iCs/>
          <w:color w:val="000000"/>
          <w:sz w:val="28"/>
          <w:szCs w:val="28"/>
        </w:rPr>
        <w:t>средство общения</w:t>
      </w:r>
      <w:r>
        <w:rPr>
          <w:color w:val="000000"/>
          <w:sz w:val="28"/>
          <w:szCs w:val="28"/>
        </w:rPr>
        <w:t>, передачи мыслей, выполняет коммуникативную функцию. Мысль представляет собой идеальное отображение предмета и поэтому не может быть ни выражена, ни передана без материального обрамления. В роли материальной, чувственной оболочки мысли и выступает слово как единство знака, звучания и значения, понятия. Речь представляет собой деятельность, сам процесс общения, обмена мыслями, чувствами и т.п., осуществляемый с помощью языка как средства общ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о язык не только средство общения, но и </w:t>
      </w:r>
      <w:r>
        <w:rPr>
          <w:i/>
          <w:iCs/>
          <w:color w:val="000000"/>
          <w:sz w:val="28"/>
          <w:szCs w:val="28"/>
        </w:rPr>
        <w:t>орудие мышления,</w:t>
      </w:r>
      <w:r>
        <w:rPr>
          <w:color w:val="000000"/>
          <w:sz w:val="28"/>
          <w:szCs w:val="28"/>
        </w:rPr>
        <w:t xml:space="preserve"> средство выражения и оформления мыслей. Дело в том, что мысль, понятие лишены образности, и потому выразить и усвоить мысль, значит облечь ее в словесную форму. Даже тогда, когда мы мыслим про себя, мы мыслим, отливая мысль в языковые формы. Выполнение языком этой своей функции обеспечивается тем, что слово - это знак особого рода: в нем, как правило, нет ничего, что напоминало бы о конкретных свойствах обозначаемой вещи, явления, в силу чего оно и может выступать в роли знака - представителя целого класса сходных предметов, т.е. в роли знака пон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конец, язык выполняет роль </w:t>
      </w:r>
      <w:r>
        <w:rPr>
          <w:i/>
          <w:iCs/>
          <w:color w:val="000000"/>
          <w:sz w:val="28"/>
          <w:szCs w:val="28"/>
        </w:rPr>
        <w:t>инструмента накопления знаний</w:t>
      </w:r>
      <w:r>
        <w:rPr>
          <w:color w:val="000000"/>
          <w:sz w:val="28"/>
          <w:szCs w:val="28"/>
        </w:rPr>
        <w:t>, развития сознания. В языковых формах наши представления, чувства и мысли приобретают материальное бытие и благодаря этому могут стать и становятся достоянием других люд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к и сознание образуют противоречивое единство. Язык влияет на сознание: его исторически сложившиеся нормы, специфичные у каждого народа, в одном и том же объекте оттеняют различные признаки. Однако зависимость мышления от языка не является абсолютной. Мышление детерминируется главным образом своими связями с действительностью, язык же может лишь частично модифицировать форму и стиль мышления.</w:t>
      </w:r>
    </w:p>
    <w:p>
      <w:pPr>
        <w:pStyle w:val="Tex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Состояние проблемы соотношения мышления и языка еще далеко до </w:t>
      </w:r>
      <w:r>
        <w:rPr>
          <w:color w:val="000000"/>
          <w:sz w:val="28"/>
          <w:szCs w:val="28"/>
        </w:rPr>
        <w:t>завершения, оно содержит еще множество интересных аспектов для исследования.</w:t>
      </w:r>
    </w:p>
    <w:p>
      <w:pPr>
        <w:pStyle w:val="Text"/>
        <w:widowControl w:val="false"/>
        <w:spacing w:lineRule="auto" w:line="360"/>
        <w:ind w:firstLine="709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Сознание</w:t>
      </w:r>
      <w:r>
        <w:rPr>
          <w:color w:val="000000"/>
          <w:sz w:val="28"/>
          <w:szCs w:val="28"/>
        </w:rPr>
        <w:t xml:space="preserve"> — одно из основных понятий философии, социологии и психологии, обозначающее способность идеального воспроизведения действительности</w:t>
      </w:r>
    </w:p>
    <w:p>
      <w:pPr>
        <w:pStyle w:val="Text"/>
        <w:widowControl w:val="false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>Иде</w:t>
      </w:r>
      <w:r>
        <w:rPr>
          <w:rStyle w:val="Accented"/>
          <w:b/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>льное</w:t>
      </w:r>
      <w:r>
        <w:rPr>
          <w:color w:val="000000"/>
          <w:sz w:val="28"/>
          <w:szCs w:val="28"/>
        </w:rPr>
        <w:t xml:space="preserve"> – это</w:t>
      </w:r>
    </w:p>
    <w:p>
      <w:pPr>
        <w:pStyle w:val="Text"/>
        <w:widowControl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что существующее не в действительности, а только в сознании; способ бытия предмета, отражённого в сознании; в этом плане И. обычно противопоставляется реальному;</w:t>
      </w:r>
    </w:p>
    <w:p>
      <w:pPr>
        <w:pStyle w:val="Text"/>
        <w:widowControl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2) результат процесса идеализации — абстрактный объект, который не может быть дан в опыте, например идеальный газ, точка, абсолютно чёрное тело;</w:t>
      </w:r>
    </w:p>
    <w:p>
      <w:pPr>
        <w:pStyle w:val="Text"/>
        <w:widowControl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3) нечто совершенное, соответствующее идеалу.</w:t>
      </w:r>
    </w:p>
    <w:p>
      <w:pPr>
        <w:pStyle w:val="Text"/>
        <w:widowControl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образные концепции идеального тяготеют к двум полюсам: материализму и идеализму. Идеализм трактует идеальное как самодовлеющее начало, которое находится вне материального мира, и не может быть выведено из материи и объяснено с её помощью. В различных системах идеалистического мировоззрения идеальное истолковывается в виде изначальных нематериальных сущностей — «идей» как прообразов всех вещей (объективный идеализм платоновского типа), в виде деятельности абсолютного духа или мирового разума (объективный идеализм гегелевского типа), в виде особой субстанции наряду с материальной (дуализм картезианского типа), в виде непосредственных данностей индивидуального сознания, превращенных в нечто первичное и исходное (субъективный идеализм), в виде особого мира ценностей и значений (современный критический реализм и феноменология).</w:t>
      </w:r>
    </w:p>
    <w:p>
      <w:pPr>
        <w:pStyle w:val="Text"/>
        <w:widowControl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рксовский материализм, критикуя представления об идеальном как особой субстанции, противостоящей материальному миру, истолковывал идеальное как функцию особым образом организованной материи. Слабая сторона домарксовского материализма в трактовке заключалась в том, что он рассматривал идеальное как продукт пассивного созерцания, а не как результат и способ человеческой деятельности.</w:t>
      </w:r>
    </w:p>
    <w:p>
      <w:pPr>
        <w:pStyle w:val="Text"/>
        <w:widowControl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характеристике К. Маркса «... идеальное есть не что иное, как материальное, пересаженное в человеческую голову и преобразованное в ней» (Маркс К. и Энгельс Ф., Соч., 2 изд., т. 23, с. 21). Диалектический материализм исходит из понимания идеального, как явления общественно-исторического по своей природе и происхождению и рассматривает его прежде всего как отражение предметного, материального мира в сознании человека, как субъективный образ объективной действительности, опосредствованный социальной практикой. Оно представляет собой, таким образом, определённый аспект человеческого сознания, характеризующий специфический способ его бытия, несводимость его к каким-либо материальным процессам и явлениям (физическим, физиологическим и т.п.)</w:t>
      </w:r>
    </w:p>
    <w:p>
      <w:pPr>
        <w:pStyle w:val="Text"/>
        <w:widowControl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Наконец, важнейшей составляющей сознания, ставящей все остальные его компоненты</w:t>
      </w:r>
      <w:r>
        <w:rPr>
          <w:sz w:val="28"/>
          <w:szCs w:val="28"/>
        </w:rPr>
        <w:t xml:space="preserve"> как бы за одну скобку, является </w:t>
      </w:r>
      <w:r>
        <w:rPr>
          <w:b/>
          <w:bCs/>
          <w:sz w:val="28"/>
          <w:szCs w:val="28"/>
        </w:rPr>
        <w:t>самосознани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ознание - своеобразный центр нашего сознания, интегрирующее начало в нем. Самосознание - это сознание человеком своего тела, своих мыслей и чувств, своих действий, своего места в обществе, проще говоря, осознание себя как особой и единой лич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ознание - исторический продукт, оно формируется лишь на определенной, притом достаточно высокой стадии развития первобытного общества. А наряду с этим оно является и продуктом индивидуального развития: у ребенка его основания закладываются примерно в возрасте 2-4-х лет. В развитии, динамике самосознания можно выделить три уровня. Первый - уровень самочувствия, сводящегося к элементарному осознанию своего тела и его включенности в систему окружающих человека вещей. Именно благодаря этому человек не только выделяет себя из предметного мира, но и имеет возможности свободно ориентироваться в н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рой уровень самосознания реализуется в осознании своей принадлежности к тому или иному сообществу, к той или иной культуре и социальной группе. Самый высокий уровень развития самосознания - возникновение сознания «Я» как такого образования, которая хотя и похоже на «Я» других людей, но одновременно неповторимо, причем способно не только совершать поступки, но и нести ответственность за них, что предполагает необходимость и возможность, как контроля своих действий, так и их самооценки. Таким образом, самосознание характеризует не только самопознание, но и сопоставление себя с некоторым идеалом «Я», а значит, контроль и самооценку, а также возникновение на этой основе чувства удовлетворенности или неудовлетворенности собой. При этом само осознание человеком своего «Я» опять-таки может реализоваться лишь через сопоставление себя с другими людь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лишний раз свидетельствует об общественной природе сознания, формирующегося в ходе коллективной деятельности и человеческого общения. Самосознание характеризуется двумя взаимосвязанными свойствами - предметностью и рефлективностью. Первое свойство дает возможность соотносить наши ощущения, восприятия, представления, мысленные образы с предметным миром вне нас, что позволяет обеспечить нацеленность сознания на внешний мир. Рефлексия же - это такая сторона самосознания, которая, напротив, сосредоточивает внимание на самих его явлениях и форм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ефлексии человек осознает свое «Я», анализирует его, сопоставляя себя с идеалом, размышляя о своем отношении к жизни, закрепляя или, наоборот, меняя определенные жизненные ориентиры. При этом в оценках и самооценках возможны и ошибки. Проверка и корректировка здесь возможны при условии внимательного отношения к оценкам других людей и трезвого сопоставления с ними своих самооценок. Поэтому самосознание не есть некая константа, оно не только возникает в процессе совместной деятельности и общения с другими людьми, но и постоянно проверяется и корректируется в процессе углубления и расширения межличностных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ключение рассмотрения тем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о резюмировать все вышесказанное и подвести некоторые итоги. Итак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нание - высшая форма отражения действительного мира, свойственная только человеку. Оно связано с членораздельной речью, логическими обобщениями, абстрактными понятиям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Ядром” сознания, способом его существования является знание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сознания связано с возникновением труд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труда в процессе общения вызвала появление языка. Труд и язык оказали решающее влияние на становление человеческого сознания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нание - функция сложнейшей материальной, физиологической системы - человеческого мозг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нание обладает возможностью воздействовать на окружающую его действительность. Оно активно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Шорохова Е. В., Проблема сознания в философии и естествознании, М., 1961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асеин Ф. В., Проблема бессознательного, М., 1968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еченов И. М., Избранные философские и психологические произведения, М., 1947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рейд З., Психология бессознательного, изд. М., 199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Пономарев Я. А., Проблема идеального, «ВФ», 1964, № 8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Меграбян А. А., О природе индивидуального С, Ереван, 1959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ик для ВУЗов / Под ред. В.Н. Лавриненко – М.:ЮНИТИ-ДАНА,2004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312"/>
        </w:tabs>
        <w:ind w:left="1312" w:hanging="360"/>
      </w:pPr>
    </w:lvl>
    <w:lvl w:ilvl="1">
      <w:start w:val="1"/>
      <w:numFmt w:val="lowerLetter"/>
      <w:lvlText w:val="%2."/>
      <w:lvlJc w:val="left"/>
      <w:pPr>
        <w:tabs>
          <w:tab w:val="num" w:pos="2032"/>
        </w:tabs>
        <w:ind w:left="2032" w:hanging="360"/>
      </w:pPr>
    </w:lvl>
    <w:lvl w:ilvl="2">
      <w:start w:val="1"/>
      <w:numFmt w:val="lowerRoman"/>
      <w:lvlText w:val="%3."/>
      <w:lvlJc w:val="right"/>
      <w:pPr>
        <w:tabs>
          <w:tab w:val="num" w:pos="2752"/>
        </w:tabs>
        <w:ind w:left="2752" w:hanging="180"/>
      </w:pPr>
    </w:lvl>
    <w:lvl w:ilvl="3">
      <w:start w:val="1"/>
      <w:numFmt w:val="decimal"/>
      <w:lvlText w:val="%4."/>
      <w:lvlJc w:val="left"/>
      <w:pPr>
        <w:tabs>
          <w:tab w:val="num" w:pos="3472"/>
        </w:tabs>
        <w:ind w:left="3472" w:hanging="360"/>
      </w:pPr>
    </w:lvl>
    <w:lvl w:ilvl="4">
      <w:start w:val="1"/>
      <w:numFmt w:val="lowerLetter"/>
      <w:lvlText w:val="%5."/>
      <w:lvlJc w:val="left"/>
      <w:pPr>
        <w:tabs>
          <w:tab w:val="num" w:pos="4192"/>
        </w:tabs>
        <w:ind w:left="4192" w:hanging="360"/>
      </w:pPr>
    </w:lvl>
    <w:lvl w:ilvl="5">
      <w:start w:val="1"/>
      <w:numFmt w:val="lowerRoman"/>
      <w:lvlText w:val="%6."/>
      <w:lvlJc w:val="right"/>
      <w:pPr>
        <w:tabs>
          <w:tab w:val="num" w:pos="4912"/>
        </w:tabs>
        <w:ind w:left="4912" w:hanging="180"/>
      </w:pPr>
    </w:lvl>
    <w:lvl w:ilvl="6">
      <w:start w:val="1"/>
      <w:numFmt w:val="decimal"/>
      <w:lvlText w:val="%7."/>
      <w:lvlJc w:val="left"/>
      <w:pPr>
        <w:tabs>
          <w:tab w:val="num" w:pos="5632"/>
        </w:tabs>
        <w:ind w:left="5632" w:hanging="360"/>
      </w:pPr>
    </w:lvl>
    <w:lvl w:ilvl="7">
      <w:start w:val="1"/>
      <w:numFmt w:val="lowerLetter"/>
      <w:lvlText w:val="%8."/>
      <w:lvlJc w:val="left"/>
      <w:pPr>
        <w:tabs>
          <w:tab w:val="num" w:pos="6352"/>
        </w:tabs>
        <w:ind w:left="6352" w:hanging="360"/>
      </w:pPr>
    </w:lvl>
    <w:lvl w:ilvl="8">
      <w:start w:val="1"/>
      <w:numFmt w:val="lowerRoman"/>
      <w:lvlText w:val="%9."/>
      <w:lvlJc w:val="right"/>
      <w:pPr>
        <w:tabs>
          <w:tab w:val="num" w:pos="7072"/>
        </w:tabs>
        <w:ind w:left="7072" w:hanging="180"/>
      </w:pPr>
    </w:lvl>
  </w:abstractNum>
  <w:abstractNum w:abstractNumId="2">
    <w:lvl w:ilvl="0">
      <w:start w:val="1"/>
      <w:numFmt w:val="decimal"/>
      <w:suff w:val="nothing"/>
      <w:lvlText w:val="%1) "/>
      <w:lvlJc w:val="left"/>
      <w:pPr>
        <w:tabs>
          <w:tab w:val="num" w:pos="0"/>
        </w:tabs>
        <w:ind w:left="1080" w:hanging="360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12" w:leader="none"/>
      </w:tabs>
      <w:suppressAutoHyphens w:val="true"/>
      <w:ind w:left="1312" w:hanging="360"/>
      <w:jc w:val="center"/>
      <w:outlineLvl w:val="0"/>
    </w:pPr>
    <w:rPr>
      <w:sz w:val="48"/>
      <w:szCs w:val="4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Accented">
    <w:name w:val="accented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592"/>
      <w:jc w:val="both"/>
    </w:pPr>
    <w:rPr/>
  </w:style>
  <w:style w:type="paragraph" w:styleId="Lit">
    <w:name w:val="lit"/>
    <w:basedOn w:val="Normal"/>
    <w:qFormat/>
    <w:pPr/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W3">
    <w:name w:val="WW-Основной текст с отступом 3"/>
    <w:basedOn w:val="Normal"/>
    <w:qFormat/>
    <w:pPr>
      <w:suppressAutoHyphens w:val="true"/>
      <w:ind w:firstLine="709"/>
      <w:jc w:val="both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cs="Thorndale;Times New Roman"/>
      <w:color w:val="00000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16:00Z</dcterms:created>
  <dc:creator>Вера</dc:creator>
  <dc:description/>
  <cp:keywords/>
  <dc:language>en-US</dc:language>
  <cp:lastModifiedBy>SYSTEM</cp:lastModifiedBy>
  <dcterms:modified xsi:type="dcterms:W3CDTF">2011-09-18T20:16:00Z</dcterms:modified>
  <cp:revision>2</cp:revision>
  <dc:subject/>
  <dc:title>Проблема происхождения и сущности сознания</dc:title>
</cp:coreProperties>
</file>