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я и определения интеллекта</w:t>
      </w:r>
    </w:p>
    <w:p>
      <w:pPr>
        <w:pStyle w:val="Contents2"/>
        <w:rPr>
          <w:caps w:val="false"/>
          <w:smallCaps w:val="false"/>
          <w:sz w:val="24"/>
          <w:szCs w:val="24"/>
          <w:lang w:val="en-US" w:eastAsia="en-US"/>
        </w:rPr>
      </w:pPr>
      <w:r>
        <w:rPr>
          <w:rStyle w:val="InternetLink"/>
          <w:lang w:val="en-US" w:eastAsia="en-US"/>
        </w:rPr>
        <w:t>2. Формирование представлений об интеллекте в истории философии</w:t>
      </w:r>
    </w:p>
    <w:p>
      <w:pPr>
        <w:pStyle w:val="Contents2"/>
        <w:rPr>
          <w:caps w:val="false"/>
          <w:smallCaps w:val="false"/>
          <w:sz w:val="24"/>
          <w:szCs w:val="24"/>
          <w:lang w:val="en-US" w:eastAsia="en-US"/>
        </w:rPr>
      </w:pPr>
      <w:r>
        <w:rPr>
          <w:rStyle w:val="InternetLink"/>
          <w:lang w:val="en-US" w:eastAsia="en-US"/>
        </w:rPr>
        <w:t>3. Основные подходы в психологии к формированию интеллек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Классическое определение естественного интеллекта человека этимологически выводится из латинского слова "intellectus", что означает триединство познания, понимания и рассудка. Фактически термин "intellectus", состоит из трех терминоэлементов "in - tela - lectus" и буквальный перевод этой фразы будет таковым - в (посреди) тонкой структуры лежащий. Подразумевается, что посреди тонкой структуры мозга заключен ум. При этом термин интеллект всего лишь адрес, по которому можно найти все понятия тождественные уму по смыслу. К таковым, как правило, относят способности мышления и рационального познания. Ввиду исключительной важности осуществления данных функций они находятся под пристальным изучением многих научных дисциплин, как светских, так и духовных. Поэтому неудивительно то, что эта область знаний дополняется обширным корпусом метафизических определений, где ум фигурирует под именами - ментальность, разум, дух. Большинство тривиальных представлений об уме, а также об интеллекте сформированы под влиянием философского метазнания о разуме. К разуму причисляются сущности понимания и осмысления, складывающиеся в некое высшее начало панлогизма, основу рационального познания и поведения людей, культовое восхождение в высшие духовные сферы познания. Наиболее соотносительными понятиями философии выступают рассудок и разум. Азбуке различения этих понятий стоит поучиться у Иммануила Канта и Георга Гегеля. Так согласно Канту, рассудок - это способность образования понятий, правил и суждений, тогда как разум - это способность образования метафизических идей. В свою очередь Гегель доказывает, что рассудок - это способность оперировать готовым знанием, а собственно разум - это открытие новых возможностей из старого знания и всякое другое творчество нового знания. Таковой умозрительный вывод двух гениев, является предсказательной предпосылкой для углубленного исследования функций мозга. На современном этапе, становление и развитие сферы наук о естественном интеллекте человека закономерно продвигается в областях открытия новых знаний о нем, одновременно ведется работа в ином творческом направлении - создание искусственного разума.</w:t>
      </w:r>
      <w:r>
        <w:br w:type="page"/>
      </w:r>
    </w:p>
    <w:p>
      <w:pPr>
        <w:pStyle w:val="Heading2"/>
        <w:ind w:hanging="0"/>
        <w:rPr/>
      </w:pPr>
      <w:r>
        <w:rPr/>
        <w:t>1. Понятия и определения интеллекта</w:t>
      </w:r>
    </w:p>
    <w:p>
      <w:pPr>
        <w:pStyle w:val="Normal"/>
        <w:rPr/>
      </w:pPr>
      <w:r>
        <w:rPr/>
      </w:r>
    </w:p>
    <w:p>
      <w:pPr>
        <w:pStyle w:val="Normal"/>
        <w:rPr/>
      </w:pPr>
      <w:r>
        <w:rPr/>
        <w:t>Интеллект - система познавательных способностей индивида. Интеллект очевиднее всего проявляется в легкости научения, способности быстро и легко приобретать новые знания и умения, в преодолении неожиданных препятствий, в способности найти выход из нестандартной ситуации, умении адаптироваться к сложной, меняющейся, незнакомой среде, в глубине понимания происходящего, в творчестве. Высший уровень развития интеллекта определяется по уровню развития мышления, рассматриваемого в единстве с другими познавательными процессами - восприятием, памятью, речью и т.п. Можно указать на несколько, ставших в настоящее время уже традиционными, направлений исследования интеллекта. Прежде всего, это изучение структуры интеллекта, тех основных познавательных способностей (факторов), взаимодействие которых и образует интеллект как единое целое. Весьма представительно такое направление, для которого главным является проблема измерения интеллекта. При этом, если интеллект рассматривается как способность эффективно решать различные познавательные задачи, то естественно, что усилия исследователей направлены на разработку системы подобных заданий вместе с системой показателей для оценки их выполнения. Тестов для измерения тех или иных интеллектуальных способностей в настоящее время известно сравнительно много (тесты Айзенка, Векслера, Гилфорда, Ровена и др.). Очень значимым в теоретическом и практическом отношении является изучение интеллектуального развития человека в онтогенезе. Определяются качественно различные уровни интеллектуального развития (Пиаже). Изучаются возрастные нормы развития различных интеллектуальных способностей (А. Вине, Т. Симон), что позволяет рассматривать опережающее интеллектуальное развитие ребенка как превышение его интеллектуального уровня над уровнем интеллектуального развития, типичным для ребенка подобного возраста. Так, например, интеллектуальная одаренность ребенка в раннем возрасте обычно проявляется в превышающем возрастные нормы развитии речи (словарный запас, сложность формы, содержательность), памяти, в способности необычно продолжительно концентрировать внимание и т.д. Весьма интересны и исследования, прямо ориентированные на создание искусственного интеллекта.</w:t>
      </w:r>
    </w:p>
    <w:p>
      <w:pPr>
        <w:pStyle w:val="Normal"/>
        <w:rPr/>
      </w:pPr>
      <w:r>
        <w:rPr/>
        <w:t>Интеллект больше, чем какое-либо другое понятие в психологии, оказался объектом споров и критики. Уже при попытке дать определение интеллекта ученые-психологи сталкиваются со значительными трудностями. В 1921 году журнал "Психология обучения" организовал дискуссию, в которой приняли участие крупнейшие американские психологи. Каждого из них попросили дать определение интеллекта и назвать способ, которым интеллект можно было бы лучше всего измерить. В качестве лучшего способа измерения почти все ученые назвали тестирование, тогда как их определения интеллекта оказались парадоксально противоречивыми. Очень удачную метафору в связи с этим привел Дружинин В.Н. в своей книге: Диагностика общих способностей. Он пишет: "Термин "интеллект", помимо своего научного значения (которое у каждого теоретика свое), как старый крейсер ракушками, оброс бесконечным количеством обыденных и популяризаторских истолкований. Перечисление всех имеющихся на данный момент определений интеллекта не имеет смысла в рамках данной работы - для понимания изучаемого понятия целесообразно обзорно рассмотреть наиболее общепризнанные трактования. Когда говорят об интеллекте как некоторой способности, то многие ученые в первую очередь опираются на его адаптационное значение для человека и высших животных. Так, например, Штерн В. полагал, что интеллект - это есть некоторая общая способность приспособления к новым жизненным условиям. А согласно Полани Л., интеллект относится к одному из способов приобретения знаний. Но, на взгляд большинства других авторов, приобретение знаний (ассимиляция, по Пиаже Ж) выступает лишь побочной стороной процесса применения знаний при решении жизненной задачи. Важно, чтобы задача была действительно новой или, по крайней мере, имела компонент новизны. С проблемой интеллектуального поведения тесно связана проблема "трансфера" - переноса "знаний - операций" из одной ситуации на другую (новую). Но в целом развитый интеллект, по Пиаже Ж., проявляется в универсальной адаптивности, в достижении "равновесия" индивида со средой. Любой интеллектуальный акт предполагает активность субъекта и наличие саморегуляции при его выполнении. По мнению Акимовой М.К., основой интеллекта является именно умственная активность, в то время как саморегуляция лишь обеспечивает необходимый для решения задачи уровень активности. К этой точке зрения примыкает Голубева Э.А., полагающая, что активность и саморегуляция являются базовыми факторами интеллектуальной продуктивности, и добавляет к ним еще и работоспособность. Таким образом, можно дать первичное определение интеллекта как некоторой способности, определяющей общую успешность адаптации человека к новым условиям. Механизм интеллекта проявляется в решении задачи во внутреннем плане действия ("в уме") при доминировании роли сознания над бессознательным. Однако подобное определение столь же спорно, как и все другие. Томпсон Дж. полагает, что интеллект есть лишь абстрактное понятие, которое упрощает и суммирует ряд поведенческих характеристик. Ученые разработавшие первые тесты интеллекта (например, Бине, Симон, 1905), рассматривали это свойство более широко. По их мнению, человек обладающий интеллектом - это тот, кто "правильно судит, понимает и размышляет" и "кто, благодаря своему здравому смыслу" и "инициативности" может "приспосабливаться к обстоятельствам жизни". Эту точку зрения разделял и Векслер - он считал, что "интеллект - это глобальная способность разумно действовать, рационально мыслить и хорошо справляться с жизненными обстоятельствами". Отсутствие однозначности в определениях интеллекта связано с многообразием его проявлений. Однако всем им присуще то общее, что позволяет отличать их от других особенностей поведения, а именно активизация в любом интеллектуальном акте мышления, памяти, воображения - всех тех психических функций, которые обеспечивают познание окружающего мира. Соответственно некоторые ученые под интеллектом как объектом измерения подразумевают те проявления индивидуальности человека, которые имеют отношение к его познавательным свойствам и особенностям. Этот подход имеет давние традиции. Однако, понимая интеллект как способность к обучению, его тем самым привязывают к задачам только лишь одного вида деятельности. Кроме того, есть и иные причины не позволяющие принять это определение интеллекта. Действительно, во многих работах показано, что данные, полученные с помощью тестов интеллекта, значимо коррелируют с успешностью обучения (коэффициент корреляции равен примерно 0,50, причем зависимость более высока в начальных классах школы, а затем несколько снижается). Но оценки успеваемости отражают не процесс обучения, а его результат, сами же корреляции объясняются тем, что большинство тестов интеллекта измеряет "насколько присущи индивиду интеллектуальные навыки, которыми овладевают в школе". Но ни тесты интеллекта, ни школьные оценки не дают возможности предсказать, как человек будет справляться со многими жизненными ситуациями. В психологии не существует общепринятого определения этого термина, поскольку не существует и общепринятой теории интеллекта. Психологи до сих пор спорят о его природе. В настоящее время существует множество теорий интеллекта. Одна из попыток упорядочить информацию, накопленную в области экспериментально-психологических теорий и исследований интеллекта, принадлежит М.А. Холодной. Ею были выделены восемь основных подходов, для каждого из которых характерна определенная концептуальная линия в трактовке природы интеллекта.</w:t>
      </w:r>
      <w:r>
        <w:br w:type="page"/>
      </w:r>
    </w:p>
    <w:p>
      <w:pPr>
        <w:pStyle w:val="Heading2"/>
        <w:ind w:hanging="0"/>
        <w:rPr/>
      </w:pPr>
      <w:r>
        <w:rPr/>
        <w:t>2. Формирование представлений об интеллекте в истории философии</w:t>
      </w:r>
    </w:p>
    <w:p>
      <w:pPr>
        <w:pStyle w:val="Normal"/>
        <w:rPr/>
      </w:pPr>
      <w:r>
        <w:rPr/>
      </w:r>
    </w:p>
    <w:p>
      <w:pPr>
        <w:pStyle w:val="Normal"/>
        <w:rPr/>
      </w:pPr>
      <w:r>
        <w:rPr/>
        <w:t>Истоки двух альтернативных традиций теоретизирования относительно понятия интеллекта обнаружены уже в античности. К истокам диалектической традиции теоретизирования можно отнести учение Анаксагора о "нусе", которое было первым представлением об интеллекте в философии, раскрывающее единство двух представлений об уме: как сознательной, духовной силы, определяющей порядок всего и как комбинирующей силы, т.е. творческого ума.</w:t>
      </w:r>
    </w:p>
    <w:p>
      <w:pPr>
        <w:pStyle w:val="Normal"/>
        <w:rPr/>
      </w:pPr>
      <w:r>
        <w:rPr/>
        <w:t>Отражение действительности в работах Платона раскрывается как воспроизведение действительности посредством чувственных образов. При этом эйдос показывается как сущность, опосредствованная в чувственном образе. Душа в учении Платона представлена как часть мира истинного бытия, она по природе принадлежит тому миру, в котором существуют эйдосы, и причастна им не внешним, но сущностным образом. Отмечается, что разум как часть души для Платона служит неким инструментом постижения истинного бытия и у каждого человека обладает разной силой, что объясняет формирование знаний разного уровня. Вырожденной формой знания по Платону является мнение, которое представляет собой догадку о действительности.</w:t>
      </w:r>
    </w:p>
    <w:p>
      <w:pPr>
        <w:pStyle w:val="Normal"/>
        <w:rPr/>
      </w:pPr>
      <w:r>
        <w:rPr/>
        <w:t>Аристотель (один из основоположников диалектической традиции) первым теоретически обосновал интеллект как уподобление миру вещей посредством чувственно воспринимаемых форм - образов предметного мира, а также одним из первых применил сущностный исследовательский подход к изучению интеллекта. Он выявил две основные традиции философского теоретизирования. Согласно одной из них (софистской) дело сводится к постижению мира посредством произвольно формируемых схем на основе свободной воли человека. При этом принимается, что можно перестраивать мир в соответствии с данными схемами и потребностями человека. Эта тенденция впервые задана софистами. Другая традиция задана диалектиками античности. Согласно последней намечалось понимание необходимости познания объективных законов развития природы, общества и мышления, т.е. познания того, под действием каких законов все течет и все изменяется. В системе двух данных традиций в дальнейшем развертывается постижение явления интеллекта с точек зрения метафизики и диалектики.</w:t>
      </w:r>
    </w:p>
    <w:p>
      <w:pPr>
        <w:pStyle w:val="Normal"/>
        <w:rPr/>
      </w:pPr>
      <w:r>
        <w:rPr/>
        <w:t>В период средневековья в метафизической системе теоретизирования открывается дискуссия между номиналистами и реалистами, суть которой состоит в изучении природы понятий и тем самым природы интеллекта: согласно номиналистам интеллект способен только поименовывать предметы, а согласно реалистам интеллект оперирует вечными понятиями. В дальнейшем в рамках метафизической системы теоретизирования реалистская и номиналистская версии изучения интеллекта получили конструктивное развитие, приняв формы неономинализма и неореализма.</w:t>
      </w:r>
    </w:p>
    <w:p>
      <w:pPr>
        <w:pStyle w:val="Normal"/>
        <w:rPr/>
      </w:pPr>
      <w:r>
        <w:rPr/>
        <w:t xml:space="preserve">На смену средневековым взглядам на природу интеллекта пришли рационалистические воззрения эпохи возрождения. Философы этого периода наделяли природу свойствами некой разумно устроенной машины, подобной часовому механизму, как, например, у Н. Кузанского: "Машина мира не может износиться и погибнуть". </w:t>
      </w:r>
      <w:r>
        <w:rPr>
          <w:rStyle w:val="FootnoteCharacters"/>
          <w:rStyle w:val="FootnoteAnchor"/>
          <w:color w:val="000000"/>
        </w:rPr>
        <w:footnoteReference w:id="2"/>
      </w:r>
      <w:r>
        <w:rPr/>
        <w:t xml:space="preserve"> Поэтому, как они считали, вполне возможно познать ее через законы механики. Окончательно теоретико-репрезентативистское оформление феномен интеллекта в западной философии получил в эпоху Нового времени в XVI-XVII века, когда в основе теоретизирования становятся результаты экспериментального естественнонаучного познания. В этот период знания об окружающей действительности ученые черпали посредством наблюдения, эксперимента, и изучение интеллекта развертывалось на основе универсалистской модели мира. В эпоху Нового времени интеллект раскрывался как нечто, призванное служить возрастающим потребностям материально-производственной и экономической сфер жизни общества, как пишет Ф. Бэкон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 Утилитаристская установка в познании задается стандартами модели мира как Универсума. Р. Декарт также, исходя из универсалистской модели мира, формулирует известный принцип “cogito ergo sum", тем самым определяя человека сугубо как гносеологический субъект, вся сущность которого состоит только в мышлении. Интеллект у Р. Декарта полностью обращен сам на себя, поэтому для него нет ничего легче, чем познать свой интеллект: "Коль скоро я понял, что сами тела воспринимаются, собственно, не с помощью чувств или способности воображения, но одним только интеллектом, причем воспринимаются не потому, что я прямо заявляю: ничего не может быть воспринято мною с большей легкостью и очевидностью, нежели мой ум". </w:t>
      </w:r>
      <w:r>
        <w:rPr>
          <w:rStyle w:val="FootnoteCharacters"/>
          <w:rStyle w:val="FootnoteAnchor"/>
          <w:color w:val="000000"/>
        </w:rPr>
        <w:footnoteReference w:id="3"/>
      </w:r>
    </w:p>
    <w:p>
      <w:pPr>
        <w:pStyle w:val="Normal"/>
        <w:rPr/>
      </w:pPr>
      <w:r>
        <w:rPr/>
        <w:t>Фундаментальное обобщение в эпоху Нового времени интеллект как репрезентация мира получил в трудах выдающегося немецкого философа И. Канта, который провел подробнейший анализ природы интеллекта. Изучение интеллекта у Канта основывается на концепции "трансцендентальной реальности", согласно которой действительность непознаваема, поскольку существует до познания и не зависит от него. Знание как продукт познавательной деятельности отграничивается от действительности, представленной в трудах Канта "вещами в себе". Интеллекту остаются доступными объекты только как ноумены, которые образуют примышленную, трансцендентальную реальность.</w:t>
      </w:r>
    </w:p>
    <w:p>
      <w:pPr>
        <w:pStyle w:val="Normal"/>
        <w:rPr/>
      </w:pPr>
      <w:r>
        <w:rPr/>
        <w:t>Позитивисты на основе западных традиций изучения интеллекта, а также с нарастающим научно-техническим прогрессом развернули исследование интеллекта на базе сугубо прикладных отраслей познания, первую страницу открыли О. Конт и Г. Спенсер. Опытное знание становится для них единственно ценным видом знания, способным дать представление о действительности.</w:t>
      </w:r>
    </w:p>
    <w:p>
      <w:pPr>
        <w:pStyle w:val="Normal"/>
        <w:rPr/>
      </w:pPr>
      <w:r>
        <w:rPr/>
        <w:t>Естественнонаучная установка позитивистов является причиной психологизации познания, поскольку познавательные действия приписываются в ней "эмпирическому", а не "трансцендентальному" интеллекту. Познание предстает как приспособление к действительности, результатом чего является регистрация посредством человеческой психики функциональных связей между опытными данными. Задача интеллекта сводится в этом случае к созданию мысленных конструктов, репрезентирующих действительность в человеческом сознании. На этой теоретической основе строится точка зрения Э. Гуссерля, у которого интеллект каждого субъекта формирует свой феномен мира. Действительность представлена набором интуитивно сформированных автономных феноменов, которые имеют описательный характер и не обладают универсальностью, что автор определяет как переход от неореалистского направления к неономиналистскому. Наличие множественности миров-версий (феноменов по Гуссерлю) объясняется в работах М. Вартофского наличием "внутренней репрезентации", которая, по его мнению, еще более сложное и спорное явление, т.к она включает в себя такие компоненты как творчество, передача и хранение значений, духовная деятельность воображения, размышления и воли. Внутренняя, автономная природа репрезентации также выявлена диссертанткой в работах другого современного западного философа Х.Й. Зандкюлера, который признает, что "бытие само по себе не репрезентирует себя в нас; репрезентация имеет совершенно иной статус и другую функцию, она есть презентация содержания представлений в других и через другие содержания. То, что люди воспринимают</w:t>
      </w:r>
      <w:r>
        <w:rPr>
          <w:i/>
          <w:iCs/>
        </w:rPr>
        <w:t xml:space="preserve">, </w:t>
      </w:r>
      <w:r>
        <w:rPr/>
        <w:t>они должны сначала представить; и то, и другое они делают в себе и через себя".</w:t>
      </w:r>
    </w:p>
    <w:p>
      <w:pPr>
        <w:pStyle w:val="Normal"/>
        <w:rPr/>
      </w:pPr>
      <w:r>
        <w:rPr/>
        <w:t>Теория познания как теория репрезентации действительности отличает традиции исследования интеллекта в контексте универсалистской модели мира от исследований интеллекта в контексте космической модели мира, в которой изучение интеллекта развертывается на основе теории познания как теории отражения. При этом стандартом теоретизирования определяется диалектика. Характеристики интеллекта, сформулированные И. Кантом, находят свое отражение в целом ряде философских направлений развития западной философии XIX и XX вв.: в позитивизме (О. Конт, Г. Спенсер), феноменологии (Э. Гуссерль), герменевтике (Х. -Г. Гадамер), прагматизме (Ч. Пирс, Дж. Дьюи) и т.д., раскрывающих абсолютное право господствующего положения интеллекта в системе "чувственность - рассудок - разум". Формой доказательства истинности знаний в данной системе теоретизирования выступает формальная логика, ориентированная на аксиоматическую форму выражения мысли, т.е. законы языковой реальности, заданные произвольно определенным составом понятий, аксиом и правил вывода, согласно которым развертывается кантовская примышленная трансцендентальная реальность, удваивающая мир.</w:t>
      </w:r>
    </w:p>
    <w:p>
      <w:pPr>
        <w:pStyle w:val="Normal"/>
        <w:rPr/>
      </w:pPr>
      <w:r>
        <w:rPr/>
        <w:t>Традиция исследования интеллекта, заложенная античными диалектиками (Анаксагором, Платоном, Аристотелем), была воспринята и проработана византийскими философами (Проклом, Д. Ареопагитом, И. Дамаскиным, Ф. Студитом, М. Исповедником и др.). Достижения византийцев в области интеллекта получили развитие в русской философии, начиная с Иоанна Грешного, философской школы Сергия Радонежского (И. Волоцкого, Н. Сорского, З. Оттенского) и продолжая исследованиями интеллекта русских мыслителей XVIII века (М.В. Ломоносова, А.Н. Радищева), позднее - славянофилов (А.С. Хомякова, И.В. Киреевского,) в рамках той же космической модели мира. Отмечается, что следующим за славянофилами отечественным мыслителям не удалось избежать влияния европейской философии, которое обнаруживается в их исследованиях интеллекта. Принцип всеобщей связи явлений в византийской философии представлен в понятии Святой Троицы как единой божественной сущности, обнаруживающей свое существование в трех ипостасях. Ипостась при этом выступает как опосредствованное бытие божественной сущности, т.е. существование сущности. Поэтому в византийской философии разум человека представляет собой существование совершенной сущности Бога. В этой связи, исследуя этимологию слова "Бог", Иоанн Дамаскин считает одним из вариантов Θεος (греч. бежать), что доказывает присутствие (существование совершенной божественной сущности) Бога во всем, в том числе и в уме человека, в который благодаря этому свойству входит Бог как Истина и творческая сила. Совершенство божественной сущности, с одной стороны, обеспечивает объективность знаний как ее существования в человеческом уме, а с другой стороны, совершенный разум как образ совершенной сущности Бога суть творческое начало в интеллекте человека, поскольку Бог является источником новых знаний. Как отмечает Прокл: "Всякий божественный ум един по виду и совершенен и есть первичный ум, производящий из себя другие умы". Эти теоретические положения были развиты древнерусскими философами и получили дальнейшую содержательную разработку. "Изборник 1076 года" является одним из первых на Руси письменных источников, засвидетельствовавших унаследование византийской философской традиции древнерусскими мыслителями. Автором этого труда стал Иоанн Грешный, который писал: "Вероуи в Отца и Сына и Святаа Духа, в Троицю нераздельноу, Божество едино Отца не рождена, Сына рожена, а не задана, Духа Свята, ни рождена, не задана, но и сходяшета - трие - воединой воли, единоу славоу, единоу части".</w:t>
      </w:r>
    </w:p>
    <w:p>
      <w:pPr>
        <w:pStyle w:val="Normal"/>
        <w:rPr/>
      </w:pPr>
      <w:r>
        <w:rPr/>
        <w:t>В белорусской философии также выявляется ряд мыслителей, которые внесли свой вклад в развитие диалектической традиции исследования интеллекта, в том числе Франциск Скорина и Симеон Полоцкий. Труды древнерусских и белорусских философов были преданы забвению, поскольку мировой и российской общественностью было отдано предпочтение универсалистской модели мира, а, следовательно, и западному теоретизированию. В XVIII и XIX веках при всеобщей увлеченности метафизическим теоретизированием диалектическая традиция исследования интеллекта в системе космической модели мира не была утрачена. Данную традицию продолжили в XVIII веке - Ф. Прокопович, М.В. Ломоносов, А.Н. Радищев, в XIX веке - философы-славянофилы И.В. Киреевский, А.С. Хомяков, в XX веке - Л.П. Карсавин, А.Ф. Лосев и др.</w:t>
      </w:r>
    </w:p>
    <w:p>
      <w:pPr>
        <w:pStyle w:val="Normal"/>
        <w:rPr/>
      </w:pPr>
      <w:r>
        <w:rPr/>
        <w:t>Советские философы на базе диалектического материализма продолжили исследование интеллекта в диалектической системе теоретизирования. В основу исследования интеллекта они поставили отношение идеального и материального с признанием первичности последнего. На основе теории познания как теории отражения они не только обосновали познаваемость действительности, но и превратили диалектику в строгий и стройный метод философского познания мира.</w:t>
      </w:r>
    </w:p>
    <w:p>
      <w:pPr>
        <w:pStyle w:val="Normal"/>
        <w:rPr/>
      </w:pPr>
      <w:r>
        <w:rPr/>
        <w:t xml:space="preserve">На этой основе они показали деятельность интеллекта как творческое отражение действительности и выявили, что интеллект - это субъективный образ действительности в процессе познания, раскрывающий законы развития природы, общества и мышления: "Развитие нашего мышления является только отражением объективной диалектики, законы мышления суть отражение законов природы". </w:t>
      </w:r>
      <w:r>
        <w:rPr>
          <w:rStyle w:val="FootnoteCharacters"/>
          <w:rStyle w:val="FootnoteAnchor"/>
          <w:color w:val="000000"/>
        </w:rPr>
        <w:footnoteReference w:id="4"/>
      </w:r>
    </w:p>
    <w:p>
      <w:pPr>
        <w:pStyle w:val="Normal"/>
        <w:rPr/>
      </w:pPr>
      <w:r>
        <w:rPr/>
        <w:t>На современном этапе в диалектической системе философского теоретизирования продолжается исследование явления интеллекта.</w:t>
      </w:r>
    </w:p>
    <w:p>
      <w:pPr>
        <w:pStyle w:val="Normal"/>
        <w:rPr/>
      </w:pPr>
      <w:r>
        <w:rPr/>
      </w:r>
    </w:p>
    <w:p>
      <w:pPr>
        <w:pStyle w:val="Heading2"/>
        <w:ind w:hanging="0"/>
        <w:rPr/>
      </w:pPr>
      <w:r>
        <w:rPr/>
        <w:t>3. Основные подходы в психологии к формированию интеллекта</w:t>
      </w:r>
    </w:p>
    <w:p>
      <w:pPr>
        <w:pStyle w:val="Normal"/>
        <w:rPr/>
      </w:pPr>
      <w:r>
        <w:rPr/>
      </w:r>
    </w:p>
    <w:p>
      <w:pPr>
        <w:pStyle w:val="Normal"/>
        <w:rPr/>
      </w:pPr>
      <w:r>
        <w:rPr/>
        <w:t>Существует восемь основных подходов к формированию интеллекта, для каждого из которых характерна определённая концептуальная линия в трактовке природы интеллекта.</w:t>
      </w:r>
    </w:p>
    <w:p>
      <w:pPr>
        <w:pStyle w:val="Normal"/>
        <w:rPr/>
      </w:pPr>
      <w:r>
        <w:rPr/>
        <w:t>1</w:t>
      </w:r>
      <w:r>
        <w:rPr>
          <w:b/>
          <w:bCs/>
        </w:rPr>
        <w:t>. Феноменологический подход</w:t>
      </w:r>
      <w:r>
        <w:rPr/>
        <w:t>: интеллект рассматривается как особая форма содержания сознания (В. Келлер; К. Дункер; М. Вертгеймер; Дж. Кемпион и др.).</w:t>
      </w:r>
    </w:p>
    <w:p>
      <w:pPr>
        <w:pStyle w:val="Normal"/>
        <w:rPr/>
      </w:pPr>
      <w:r>
        <w:rPr/>
        <w:t>2</w:t>
      </w:r>
      <w:r>
        <w:rPr>
          <w:b/>
          <w:bCs/>
        </w:rPr>
        <w:t>. Генетический подход</w:t>
      </w:r>
      <w:r>
        <w:rPr/>
        <w:t>: интеллект как следствие усложняющейся адаптации к требованиям окружающей среды в естественных условиях взаимодействия человека с внешним миром (У.Р. Чарльзворт; Ж. Пиаже).</w:t>
      </w:r>
    </w:p>
    <w:p>
      <w:pPr>
        <w:pStyle w:val="Normal"/>
        <w:rPr/>
      </w:pPr>
      <w:r>
        <w:rPr/>
        <w:t>3</w:t>
      </w:r>
      <w:r>
        <w:rPr>
          <w:b/>
          <w:bCs/>
        </w:rPr>
        <w:t xml:space="preserve">. Социо-культурный подход: </w:t>
      </w:r>
      <w:r>
        <w:rPr/>
        <w:t>интеллект как результат процесса социализации, а также влияния культуры в целом (Дж. Бруннер; Л. Леви-Брюль; А.Р. Лурия; Л.С. Выготский и др.).</w:t>
      </w:r>
    </w:p>
    <w:p>
      <w:pPr>
        <w:pStyle w:val="Normal"/>
        <w:rPr/>
      </w:pPr>
      <w:r>
        <w:rPr/>
        <w:t>4</w:t>
      </w:r>
      <w:r>
        <w:rPr>
          <w:b/>
          <w:bCs/>
        </w:rPr>
        <w:t xml:space="preserve">. Процессуально-деятельностный подход: </w:t>
      </w:r>
      <w:r>
        <w:rPr/>
        <w:t>интеллект как особая форма человеческой деятельности (С.Л. Рубенштейн; А.В. Брушлинский; Л.А. Венгер; К.А. Абульханская-Славская и др.).</w:t>
      </w:r>
    </w:p>
    <w:p>
      <w:pPr>
        <w:pStyle w:val="Normal"/>
        <w:rPr/>
      </w:pPr>
      <w:r>
        <w:rPr>
          <w:b/>
          <w:bCs/>
        </w:rPr>
        <w:t xml:space="preserve">5. Образовательный подход: </w:t>
      </w:r>
      <w:r>
        <w:rPr/>
        <w:t>интеллект как продукт целенаправленного обучения (А. Стаатс; К. Фишер; Р. Фейерштейн и др.).</w:t>
      </w:r>
    </w:p>
    <w:p>
      <w:pPr>
        <w:pStyle w:val="Normal"/>
        <w:rPr/>
      </w:pPr>
      <w:r>
        <w:rPr/>
        <w:t>6</w:t>
      </w:r>
      <w:r>
        <w:rPr>
          <w:b/>
          <w:bCs/>
        </w:rPr>
        <w:t xml:space="preserve">. Информационный подход: </w:t>
      </w:r>
      <w:r>
        <w:rPr/>
        <w:t>интеллект как совокупность элементарных процессов переработки информации (Г. Айзенк; Э. Хант; Р. Штернберг и др.).</w:t>
      </w:r>
    </w:p>
    <w:p>
      <w:pPr>
        <w:pStyle w:val="Normal"/>
        <w:rPr/>
      </w:pPr>
      <w:r>
        <w:rPr>
          <w:b/>
          <w:bCs/>
        </w:rPr>
        <w:t xml:space="preserve">7. Функционально-уровневый подход: </w:t>
      </w:r>
      <w:r>
        <w:rPr/>
        <w:t>интеллект как система разноуровневых познавательных процессов (Б.Г. Ананьев; Е.И. Степанова; Б.М. Величковский и др.).</w:t>
      </w:r>
    </w:p>
    <w:p>
      <w:pPr>
        <w:pStyle w:val="Normal"/>
        <w:rPr/>
      </w:pPr>
      <w:r>
        <w:rPr>
          <w:b/>
          <w:bCs/>
        </w:rPr>
        <w:t xml:space="preserve">8. Регуляционный подход: </w:t>
      </w:r>
      <w:r>
        <w:rPr/>
        <w:t>интеллект как фактор саморегуляции психической активности (Л.Л. Терстоун и др.).</w:t>
      </w:r>
    </w:p>
    <w:p>
      <w:pPr>
        <w:pStyle w:val="Normal"/>
        <w:rPr/>
      </w:pPr>
      <w:r>
        <w:rPr/>
        <w:t xml:space="preserve">Феноменологический подход. С одной стороны Кёллер утверждал, что в зрительном поле есть формы, которые заданы непосредственно характеристиками объективной ситуации. С другой стороны он отмечал, что форма наших образов не является зрительной реальностью, поскольку это скорее правило организации визуальной информации, рождающееся внутри субъекта. Утверждение, что умственный образ фактически внезапно переструктурируется сам по себе в соответствии с объективно действующим "законом структуры", по сути дела означало, что интеллектуальное отражение возможно внеинтеллектуальной активности самого субъекта. Одна из первых попыток построения объяснительной модели интеллекта была представлена в гештальт-психологии. </w:t>
      </w:r>
      <w:r>
        <w:rPr>
          <w:rStyle w:val="FootnoteCharacters"/>
          <w:rStyle w:val="FootnoteAnchor"/>
          <w:color w:val="000000"/>
        </w:rPr>
        <w:footnoteReference w:id="5"/>
      </w:r>
      <w:r>
        <w:rPr/>
        <w:t xml:space="preserve"> Предпосылки кого подхода были заданы В. Кёллером. В качестве критерия наличия интеллектуального поведения у животных он рассматривал эффекты структурности: возникновение решения связано с тем, что поле восприятия приобретает новую структуру, в которой схватываются соотношения между элементами проблемной ситуации, важные для её разрешения. Само решение при этом возникает внезапно, это явление получило название инсайда.</w:t>
      </w:r>
    </w:p>
    <w:p>
      <w:pPr>
        <w:pStyle w:val="Normal"/>
        <w:rPr/>
      </w:pPr>
      <w:r>
        <w:rPr/>
        <w:t>Впоследствии М. Вертгеймер, характеризуя "продуктивное мышление" человека, также на первый план вывел процессы структурирования содержания сознания: группирование, центрирование, реорганизацию наличных впечатлений. Основной вектор, по которому идет перестройка образа ситуации, - это его переход к предельно простому, ясному, расчленённому, осмысленному образу, в котором в полном объёме воспроизводятся все основные элементы проблемной ситуации. Признаком включённости в работу интеллекта является такая реорганизация содержания сознания, благодаря которой познавательный образ приобретает "качество формы". В гештальт-психологии особенности структурирования феноменального зрительного поля впоследствии оказались сведёнными к действию нейрофизиологических факторов. Тем самым была окончательно потеряна для объяснительного психологического анализа чрезвычайно ценная идея о том, что сущность интеллекта заключается в его способности порождать и организовывать субъективное пространство познавательного отражения. Особое место в гештальт-психологической теории занимали исследования К. Дункера. Он считал, что чем глубже инсайт, то есть чем существенные черты проблемной ситуации определяют ответное действие, тем более интеллектуальным оно является. По словам Дункера, глубочайшие различия между людьми в том, что мы называем умственной одарённостью, имеют свою основу именно в большей или меньшей лёгкости переконструирования мыслимого материала. Т.о. способность к инсайту (т.е. способность быстро перестраивать содержание познавательного образа в направлении выявления основного проблемного противоречия ситуации) и является критерием развития интеллекта.</w:t>
      </w:r>
    </w:p>
    <w:p>
      <w:pPr>
        <w:pStyle w:val="Normal"/>
        <w:rPr/>
      </w:pPr>
      <w:r>
        <w:rPr/>
        <w:t>Генетический подход. Этологическая теория интеллекта. По мнению У.Р. Чарлсворза, сторонника этологического подхода в объяснении природы интеллекта, - это способ адаптации живого существа к требованиям действительности, сформировавшийся в процессе эволюции. Для лучшего понимания адаптационных функций интеллекта он предлагает разграничить понятие "интеллект", включающее наличные знания и уже сформировавшиеся когнитивные операции, и понятие "интеллектуальное поведение", включающее средства приспособления к проблемным ситуациям, в т. ч. и когнитивные процессы, которые организуют и контролируют поведение. Взгляд на интеллект с позиции теории эволюции привёл Чарлсворза к заключению, что глубинные механизмы того свойства психики, которое мы называем интеллектом, коренятся во врождённых свойствах нервной системы.</w:t>
      </w:r>
    </w:p>
    <w:p>
      <w:pPr>
        <w:pStyle w:val="Normal"/>
        <w:rPr/>
      </w:pPr>
      <w:r>
        <w:rPr/>
        <w:t>Операциональная теория интеллекта. Согласно Ж. Пиаже, интеллект - это наиболее совершенная форма адаптации организм к среде, представляющая собой единство процесса ассимиляции и процесса аккомодации. Т.о. суть интеллекта заключается в возможности осуществлять гибкое и одновременно устойчивое приспособление к физической и социальной действительности, а его основное назначение - в структурировании (организации) взаимодействия человека со средой. Развитие интеллекта - это стихийный, подчинённый своим особым законам процесс вызревания операциональных структур (схем), постепенно вырастающих из предметно-житейского опыта ребёнка. Согласно теории Пиаже, в этом процессе может быть выделено пять стадий. Стадия сенсо-моторного интеллекта (от 8-10 месяцев до 1,5 лет). Символический, или допонятийный интеллект (от 1,5 лет до 4 лет).</w:t>
      </w:r>
    </w:p>
    <w:p>
      <w:pPr>
        <w:pStyle w:val="Normal"/>
        <w:rPr/>
      </w:pPr>
      <w:r>
        <w:rPr/>
        <w:t>Стадия интуитивного (наглядного) интеллекта (от 4 до 7-8 лет). Стадия конкретных операций (от7-8 до 11-12 лет). Стадия формальных операций, или рефлексивный интеллект (от 11-12 до 14-15 лет).</w:t>
      </w:r>
    </w:p>
    <w:p>
      <w:pPr>
        <w:pStyle w:val="Normal"/>
        <w:rPr/>
      </w:pPr>
      <w:r>
        <w:rPr/>
        <w:t xml:space="preserve">Следовательно, интеллектуальное развитие - это развитие операциональных структур интеллекта, в ходе которого мыслительные операции постепенно приобретают качественно новые свойства: скоординированность, обратимость, авоматизированность, сокращённость. В развитии интеллекта согласно теории Пиаже, выделяются две основные линии. Первая связана с интеграцией операциональных когнитивных структур, а вторая - с ростом инвариантности (объективности) индивидуальных представлений о действительности. </w:t>
      </w:r>
      <w:r>
        <w:rPr>
          <w:rStyle w:val="FootnoteCharacters"/>
          <w:rStyle w:val="FootnoteAnchor"/>
          <w:color w:val="000000"/>
        </w:rPr>
        <w:footnoteReference w:id="6"/>
      </w:r>
    </w:p>
    <w:p>
      <w:pPr>
        <w:pStyle w:val="Normal"/>
        <w:rPr/>
      </w:pPr>
      <w:r>
        <w:rPr/>
        <w:t>Социо-культурный подход. Констатация того, что человек формируется как культурно-историческое существо, усваивая в ходе своей жизнедеятельности материальны и духовные ценности, созданные другими людьми. Существует также факт, что такие социо-культурные факторы, как язык, индустриализация, образование, институт семьи, обычаи, традиции и т.д., являются детерминантами по отношению к уровню и темпам психического (в частности интеллектуального) развития всех членов общества. Специфическая задача межкультурных исследований заключалась в сравнительном анализе особенностей интеллектуальной деятельности представителей разных культур.</w:t>
      </w:r>
    </w:p>
    <w:p>
      <w:pPr>
        <w:pStyle w:val="Normal"/>
        <w:rPr/>
      </w:pPr>
      <w:r>
        <w:rPr/>
        <w:t xml:space="preserve">Процессуально-деятельностный подход. Л.С. Рубенштейн подчёркивал, что психическое как живая реальная деятельность характеризуется процессуальностью, динамичностью, непрерывностью. Соответственно механизмы любой психической активности складываются не до начала деятельности, а именно в процессе самой деятельности. Т.о. возможность освоения (присвоения) извне любых знаний, способов поведения и т.п. предполагает наличие некоторых внутренних предпосылок. По мнению Рубинштейна, ядром, или общим, главным компонентом любой умственной способности является свойственное данному человеку качество процессов анализа, синтеза и обобщения. Следовательно, суть интеллектуального воспитания личности заключается в формировании культуры тех внутренних процессов, которые лежат в основе способности к постоянному возникновению у человека новых мыслей, что, собственно и служит самым очевидным критерием уровня интеллектуального развития. Ещё были проведены экспериментальные исследования механизмов интеллектуальной активности. В качестве таких механизмов рассматриваются личностные факторы: операциональные смыслы, эмоции, мотивы, целеполагание. Для человека один и тот же элемент проблемной ситуации выступает для него по-разному на разных этапах процесса решения. Выяснилось, что, возникая до принятия решения, эмоциональная активация способствует фиксации зоны поиска, сужению её объёма, изменению характера поисковых действий. Также стало известно, что по мере роста личностно значимой мотивации растут показатели продуктивности и оригинальности ответов. На познавательную деятельность на любом её уровне (восприятия, памяти, мышления и т.д.) оказывают влияние разнообразные личностные факторы. Специфическая же роль интеллекта заключается в том, что интеллект "производит" такие субъективные состояния, которые не зависят от характеристик познающего субъекта и являются условием объективизации всех аспектов его познавательной активности. </w:t>
      </w:r>
      <w:r>
        <w:rPr>
          <w:rStyle w:val="FootnoteCharacters"/>
          <w:rStyle w:val="FootnoteAnchor"/>
          <w:color w:val="000000"/>
        </w:rPr>
        <w:footnoteReference w:id="7"/>
      </w:r>
    </w:p>
    <w:p>
      <w:pPr>
        <w:pStyle w:val="Normal"/>
        <w:rPr/>
      </w:pPr>
      <w:r>
        <w:rPr/>
        <w:t>Образовательный подход. Изучать интеллект можно через формирование определённых когнитивных навыков в специально организованных условиях при целенаправленном руководстве извне процессом усвоения новых форм интеллектуального поведения. В исследованиях социально-бихевиористской ориентации интеллект рассматривается как совокупность когнитивных навыков, усвоение которых является необходимым условием интеллектуального развития. Интеллект здесь трактуется как "базовый поведенческий репертуар", приобретаемый за счёт определённых обучающих процедур. Р. Фейерштейн понимал интеллект, как динамический процесс взаимодействия человека с миром, поэтому критерием развития интеллекта является мобильность индивидуального поведения. Если ребёнок развивается в благоприятных семейных и социо-культурных условиях, то такой опыт накапливается у него естественным путём, в результате чего ребёнок относительно эффективно адаптируется к своему окружению. По мнению Фейерштейна, развитие интеллекта с возрастом является функцией опосредованного опыта обучения, точнее, его влияния на когнитивные возможности ребёнка.</w:t>
      </w:r>
    </w:p>
    <w:p>
      <w:pPr>
        <w:pStyle w:val="Normal"/>
        <w:rPr/>
      </w:pPr>
      <w:r>
        <w:rPr/>
        <w:t>З.И. Калмыкова предлагает определять природу интеллекта через "продуктивное мышление", сущность которого заключается в способности к приобретению новых знаний. "Ядро" индивидуального интеллекта, по её мнению. Составляют возможности человека к самостоятельному открытию новых знаний и применению их в нестандартных проблемных ситуациях. Также необходимо обратить внимание на "зоны ближайшего развития", на их особенности касательно развития интеллекта. Здесь следует выделить две линии обучения: а) зону активного обучения; б) зону творческой самостоятельности ребёнка.</w:t>
      </w:r>
    </w:p>
    <w:p>
      <w:pPr>
        <w:pStyle w:val="Normal"/>
        <w:rPr/>
      </w:pPr>
      <w:r>
        <w:rPr/>
        <w:t>Информационный подход. По мнению Г. Айзенка, путь доказательства существования интеллекта - это доказательство его нейрофизиологической детерминации. В качестве основного проводится положение о том, что индивидуальные IQ-различия непосредственно обусловлены особенностями функционирования центральной нервной системы, отвечающими за точность передачи информации, закодированной в виде последовательности нервных импульсов в коре головного мозга. Если такого рода передача в процессе переработки информации с момента воздействия стимула до момента формирования ответа осуществляется медленно, со сбоями и искажениями, то успешность в решении тестовых задач будет низкой. Для понимания природы интеллекта особенно важен компонент "ментальная скорость", которая и является, по словам Айзенка, психологической базой и источником развития интеллекта. Э. Хант и Р. Стернберг убеждены в том, что интеллектуальные возможности человека не могут быть описаны единственным показателем IQ и что IQ как сумма оценок на некотором множестве тестов скорее статистическая условность, чем показатель индивидуального интеллекта. Здесь считается, что элементарные информационные процессы - это микрооперациональные когнитивные акты, связанные с оперативной переработкой информации.</w:t>
      </w:r>
    </w:p>
    <w:p>
      <w:pPr>
        <w:pStyle w:val="Normal"/>
        <w:rPr/>
      </w:pPr>
      <w:r>
        <w:rPr/>
        <w:t>Функционально-уровневый подход. Целый ряд существенных положений относительно природы интеллектуальных возможностей человека сформулирован в рамках теории интеллекта, разработанной под руководством Б.Г. Ананьва. В качестве основной выступала идея о том, что интеллект - это сложная умственная деятельность, представляющая собой единство познавательных функций разного уровня.</w:t>
      </w:r>
    </w:p>
    <w:p>
      <w:pPr>
        <w:pStyle w:val="Normal"/>
        <w:rPr/>
      </w:pPr>
      <w:r>
        <w:rPr/>
        <w:t>Изучение характера внутрифункциональных и межфункциональных связей позволило получить ряд фактов, характеризующих особенности организации интеллектуальной деятельности на разных уровнях познавательного отражения.</w:t>
      </w:r>
    </w:p>
    <w:p>
      <w:pPr>
        <w:pStyle w:val="Normal"/>
        <w:rPr/>
      </w:pPr>
      <w:r>
        <w:rPr/>
        <w:t xml:space="preserve">Также был сделан ряд важных заключений, касающихся функционально-уровнего устройства интеллекта. </w:t>
      </w:r>
      <w:r>
        <w:rPr>
          <w:rStyle w:val="FootnoteCharacters"/>
          <w:rStyle w:val="FootnoteAnchor"/>
          <w:color w:val="000000"/>
        </w:rPr>
        <w:footnoteReference w:id="8"/>
      </w:r>
    </w:p>
    <w:p>
      <w:pPr>
        <w:pStyle w:val="Normal"/>
        <w:rPr/>
      </w:pPr>
      <w:r>
        <w:rPr/>
        <w:t>1. Существует система влияний высших уровней познавательного отражения на низшие и низших на высшие, т.е. можно говорить о складывающийся системе когнитивных синтезов "сверху" и "снизу", которые и характеризуют строение и закономерности развития человеческого интеллекта.</w:t>
      </w:r>
    </w:p>
    <w:p>
      <w:pPr>
        <w:pStyle w:val="Normal"/>
        <w:rPr/>
      </w:pPr>
      <w:r>
        <w:rPr/>
        <w:t>2. Интеллектуальное развитие сопровождается тенденцией роста количества и величины корреляционных связей как между разными свойствами одной познавательной функции, так и между познавательными функциями разных уровней. Этот факт интерпретировался как проявление эффекта интеграции разных форм интеллектуальной активности и соответственно как показатель становления целостной структуры интеллекта на этапе взрослости (18 - 35 лет).</w:t>
      </w:r>
    </w:p>
    <w:p>
      <w:pPr>
        <w:pStyle w:val="Normal"/>
        <w:rPr/>
      </w:pPr>
      <w:r>
        <w:rPr/>
        <w:t>3. С возрастом происходит перестановка основных компонентов в структуре интеллекта. В частности, в 18 - 25 лет самым мощным по данным корреляционного анализа является показатель долговременной памяти, за ним следует показатель словесно-логического мышления. Однако в 26 - 35 лет на первое место выходят показатели словесно-логического мышления, за ним идут показатели внимания и только потом - показатели долговременной памяти.</w:t>
      </w:r>
    </w:p>
    <w:p>
      <w:pPr>
        <w:pStyle w:val="Normal"/>
        <w:rPr/>
      </w:pPr>
      <w:r>
        <w:rPr/>
        <w:t>4. Существуют сквозные свойства, присущие всем уровням познавательного отражения: а) объёмные возможности; б) единство чувственного (образного) и логического как основа организации любой познавательной функции; в) ориентировочная регуляция в виде выраженности свойств внимания. В целом можно сказать, что критерием развития интеллекта, согласно данному направлению, является характер внутри - и межфункциональных связей различных познавательных функций и, в частности, мера их интегрированности.</w:t>
      </w:r>
    </w:p>
    <w:p>
      <w:pPr>
        <w:pStyle w:val="Normal"/>
        <w:rPr/>
      </w:pPr>
      <w:r>
        <w:rPr/>
        <w:t>Регуляционный подход. Положение о том, что интеллект является не только механизмом переработки информации, но и механизмом регуляции психической и поведенческой активности. Эту теорию сформулировал и обосновал в 1924 г. Л.Л. Терстоун, он говорил о различии между рассудком и разумом. Интеллект в качестве проявления разумности рассматривался им как способность тормозить импульсивные побуждения либо приостанавливать их реализацию до момента, пока исходная ситуация не будет осмыслена в контексте наиболее приемлемого для личности способа поведения. Неинтеллектуальное поведение характеризуется ориентацией на любое решение, которое имеется под рукой. Интеллектуальное поведение предполагает:</w:t>
      </w:r>
    </w:p>
    <w:p>
      <w:pPr>
        <w:pStyle w:val="Normal"/>
        <w:rPr/>
      </w:pPr>
      <w:r>
        <w:rPr/>
        <w:t xml:space="preserve">1) возможность задерживать собственную психическую активность на разных стадиях подготовки поведенческого акта. </w:t>
      </w:r>
    </w:p>
    <w:p>
      <w:pPr>
        <w:pStyle w:val="Normal"/>
        <w:rPr/>
      </w:pPr>
      <w:r>
        <w:rPr/>
        <w:t>2) возможность думать в разных направлениях, осуществляя мысленный выбор среди множества более или менее подходящих вариантов адаптивного поведения.</w:t>
      </w:r>
    </w:p>
    <w:p>
      <w:pPr>
        <w:pStyle w:val="Normal"/>
        <w:rPr/>
      </w:pPr>
      <w:r>
        <w:rPr/>
        <w:t xml:space="preserve">3) возможность осмысливать ситуацию и собственные побуждения на обобщённом уровне на основе подключения понятийного мышления. </w:t>
      </w:r>
    </w:p>
    <w:p>
      <w:pPr>
        <w:pStyle w:val="Normal"/>
        <w:rPr/>
      </w:pPr>
      <w:r>
        <w:rPr/>
        <w:t>Главный критерий интеллектуального развития в контексте данной теории - это мерка контроля потребностей. По мнению Р. Зайонса процесс эмоционального оценивания отображаемых аспектов действительности - это, сравнительно с процессом их осмысливания, некоторая параллельная психологическая реальность, живущая по своим собственным законам. Также можно отметить, что критерием интеллектуальной зрелости будет выступать готовность субъекта принимать любое событие таким, каковым оно является в своей объективной действительности, а также его готовность изменять исходные мотивы, создавая производные потребности, превращая цели в средства с учётом объективных требований деятельности и т.п. Напротив, низкий уровень интеллектуальной зрелости, видимо будет инициировать те или иные варианты защитного поведения на фоне бурной, хотя и весьма своеобразной интеллектуальной активности.</w:t>
      </w:r>
    </w:p>
    <w:p>
      <w:pPr>
        <w:pStyle w:val="Normal"/>
        <w:rPr/>
      </w:pPr>
      <w:r>
        <w:rPr/>
        <w:t>И в заключении можно сказать, что касательно способов использования людьми своего интеллекта, то исследования в этой области далеко не завершены. Тем более что люди порой используют свой интеллект самым неожиданным, если не сказать парадоксальным, образом.</w:t>
      </w:r>
      <w:r>
        <w:br w:type="page"/>
      </w:r>
    </w:p>
    <w:p>
      <w:pPr>
        <w:pStyle w:val="Heading2"/>
        <w:ind w:hanging="0"/>
        <w:rPr/>
      </w:pPr>
      <w:r>
        <w:rPr/>
        <w:t>Заключение</w:t>
      </w:r>
    </w:p>
    <w:p>
      <w:pPr>
        <w:pStyle w:val="Normal"/>
        <w:rPr/>
      </w:pPr>
      <w:r>
        <w:rPr/>
      </w:r>
    </w:p>
    <w:p>
      <w:pPr>
        <w:pStyle w:val="Normal"/>
        <w:rPr/>
      </w:pPr>
      <w:r>
        <w:rPr/>
        <w:t>Рассмотренные выше концепции, далеко не полностью раскрывают понятие "интеллект" - они лишь позволили, приблизится к пониманию того, что интеллект, как явление, находится на грани между индивидуально-типическими особенностями человека и психологическими процессами и состояниями. Такая многогранность данного явления дает основание для вывода о том, что для каждой отрасли психологии или философии, которые так или иначе, занимаются проблемами интеллекта (например: психофизиология, дифференциальная психология, общая психология, психодиагностика, антропология и т.п.), будет верно свое определение, сформированное в рамках предмета и метода этой отрасли с опорой на классическую интерпретацию данного термина происходящего от латинского intellectus - познание, понимание, рассудок. Латинский перевод греческого понятия nus - "ум", тождественен ему по смыслу. Важным моментом здесь следует уточнить, что интеллект - это способность к адаптации на основе рассудочной деятельности. В этом заключается его принципиальное отличие от других адаптационных механизмов нервной системы, и выделяет из более общего конструкта мышления - общих способностей. Вся мировая история, основанная на блестящих догадках, изобретениях и открытиях, свидетельствует о том, что человек, безусловно, разумен. Однако та же история предъявляет многочисленные доказательства глупости и безумия людей.</w:t>
      </w:r>
    </w:p>
    <w:p>
      <w:pPr>
        <w:pStyle w:val="Normal"/>
        <w:rPr/>
      </w:pPr>
      <w:r>
        <w:rPr/>
        <w:t>С одной стороны, способность к разумному познанию является мощным естественным ресурсом человеческой цивилизации. С другой стороны, способность быть разумным - это тончайшая психологическая оболочка, мгновенно сбрасываемая человеком при неблагоприятных условиях.</w:t>
      </w:r>
    </w:p>
    <w:p>
      <w:pPr>
        <w:pStyle w:val="Normal"/>
        <w:rPr/>
      </w:pPr>
      <w:r>
        <w:rPr/>
        <w:t>Назначение интеллекта - создавать порядок из хаоса на основе приведения в соответствие индивидуальных потребностей с объективными требованиями реальности. Проторивание охотничьей тропы в лесу, использование созвездий как ориентиров в морских путешествиях, пророчествования, изобретения, научные дискуссии и т.п., то есть все те области человеческой деятельности, где надо что-то узнать, сделать нечто новое, принять решение, понять, объяснить, открыть, - все это сфера действия интеллекта. Интеллект - как здоровье: когда он есть и когда он работает, его не замечаешь и о нем не думаешь, когда же его недостаточно и когда в его работе начинаются сбои, то нормальный ход жизни нарушается.</w:t>
      </w:r>
    </w:p>
    <w:p>
      <w:pPr>
        <w:pStyle w:val="Normal"/>
        <w:rPr/>
      </w:pPr>
      <w:r>
        <w:rPr/>
        <w:t>Общеизвестно, что в современных условиях интеллектуальный потенциал населения - наряду с демографическим, территориальным, сырьевым, технологическим параметрами того или иного общества - является важнейшим основанием его прогрессивного развития.</w:t>
      </w:r>
    </w:p>
    <w:p>
      <w:pPr>
        <w:pStyle w:val="Normal"/>
        <w:rPr/>
      </w:pPr>
      <w:r>
        <w:rPr/>
        <w:t>Во-первых, одним из решающих факторов экономического развития сейчас оказывается интеллектуальное производство, а ключевой формой собственности - собственность интеллектуальная. По мнению ряда аналитиков, в настоящее время можно говорить о глобальном интеллектуальном переделе мира, означающем жесткую конкурентную борьбу отдельных государств за преимущественное обладание интеллектуально одаренными людьми - потенциальными носителями нового знания. Во-вторых, интеллектуальное творчество, будучи неотъемлемой стороной человеческой духовности, выступает в качестве социального механизма, который противостоит регрессивным линиям в развитии общества.</w:t>
      </w:r>
      <w:r>
        <w:br w:type="page"/>
      </w:r>
    </w:p>
    <w:p>
      <w:pPr>
        <w:pStyle w:val="Heading2"/>
        <w:ind w:hanging="0"/>
        <w:rPr/>
      </w:pPr>
      <w:r>
        <w:rPr/>
        <w:t>Список используемой литературы</w:t>
      </w:r>
    </w:p>
    <w:p>
      <w:pPr>
        <w:pStyle w:val="Normal"/>
        <w:rPr/>
      </w:pPr>
      <w:r>
        <w:rPr/>
      </w:r>
    </w:p>
    <w:p>
      <w:pPr>
        <w:pStyle w:val="Normal"/>
        <w:ind w:hanging="0"/>
        <w:rPr/>
      </w:pPr>
      <w:r>
        <w:rPr/>
        <w:t>1. Дружинин В.Н. Психология общих способностей. СПб.: Питер, - 2008. - 362с.</w:t>
      </w:r>
    </w:p>
    <w:p>
      <w:pPr>
        <w:pStyle w:val="Normal"/>
        <w:ind w:hanging="0"/>
        <w:rPr/>
      </w:pPr>
      <w:r>
        <w:rPr/>
        <w:t>2. История философии в кратком изложении/ Пер. с чеш. И.И. Богута. М.: Мысль, 1991. - 590с.</w:t>
      </w:r>
    </w:p>
    <w:p>
      <w:pPr>
        <w:pStyle w:val="Normal"/>
        <w:ind w:hanging="0"/>
        <w:rPr/>
      </w:pPr>
      <w:r>
        <w:rPr/>
        <w:t>3. История философии: Энциклопедия. - Мн.: Интерпрессервис; Книжный Дом. 2002. - 1376 с.</w:t>
      </w:r>
    </w:p>
    <w:p>
      <w:pPr>
        <w:pStyle w:val="Normal"/>
        <w:ind w:hanging="0"/>
        <w:rPr/>
      </w:pPr>
      <w:r>
        <w:rPr/>
        <w:t>4. Холодная М.А. Психология интеллекта: парадоксы исследования. М., - 2001. - 272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философии в кратком изложении / Пер. с чеш. И.И. Богута. М.: Мысль, 1991.- С.231.</w:t>
      </w:r>
    </w:p>
  </w:footnote>
  <w:footnote w:id="3">
    <w:p>
      <w:pPr>
        <w:pStyle w:val="Footnote"/>
        <w:rPr/>
      </w:pPr>
      <w:r>
        <w:rPr>
          <w:rStyle w:val="FootnoteCharacters"/>
        </w:rPr>
        <w:footnoteRef/>
      </w:r>
      <w:r>
        <w:rPr/>
        <w:t xml:space="preserve"> </w:t>
      </w:r>
      <w:r>
        <w:rPr/>
        <w:t>Там же. С.258.</w:t>
      </w:r>
    </w:p>
  </w:footnote>
  <w:footnote w:id="4">
    <w:p>
      <w:pPr>
        <w:pStyle w:val="Footnote"/>
        <w:rPr/>
      </w:pPr>
      <w:r>
        <w:rPr>
          <w:rStyle w:val="FootnoteCharacters"/>
        </w:rPr>
        <w:footnoteRef/>
      </w:r>
      <w:r>
        <w:rPr/>
        <w:t xml:space="preserve"> </w:t>
      </w:r>
      <w:r>
        <w:rPr/>
        <w:t>. История философии: Энциклопедия. - Мн.: Интерпрессервис; Книжный Дом. 2002. – С.512.</w:t>
      </w:r>
    </w:p>
  </w:footnote>
  <w:footnote w:id="5">
    <w:p>
      <w:pPr>
        <w:pStyle w:val="Footnote"/>
        <w:rPr/>
      </w:pPr>
      <w:r>
        <w:rPr>
          <w:rStyle w:val="FootnoteCharacters"/>
        </w:rPr>
        <w:footnoteRef/>
      </w:r>
      <w:r>
        <w:rPr/>
        <w:t xml:space="preserve"> </w:t>
      </w:r>
      <w:r>
        <w:rPr>
          <w:sz w:val="18"/>
          <w:szCs w:val="18"/>
        </w:rPr>
        <w:t>Холодная М.А. Психология интеллекта: парадоксы исследования. М., -2001.- С.61.</w:t>
      </w:r>
    </w:p>
  </w:footnote>
  <w:footnote w:id="6">
    <w:p>
      <w:pPr>
        <w:pStyle w:val="Footnote"/>
        <w:rPr/>
      </w:pPr>
      <w:r>
        <w:rPr>
          <w:rStyle w:val="FootnoteCharacters"/>
        </w:rPr>
        <w:footnoteRef/>
      </w:r>
      <w:r>
        <w:rPr/>
        <w:t xml:space="preserve"> </w:t>
      </w:r>
      <w:r>
        <w:rPr>
          <w:sz w:val="18"/>
          <w:szCs w:val="18"/>
        </w:rPr>
        <w:t>Холодная М.А. Психология интеллекта: парадоксы исследования. М., - 2001.- С.65.</w:t>
      </w:r>
    </w:p>
  </w:footnote>
  <w:footnote w:id="7">
    <w:p>
      <w:pPr>
        <w:pStyle w:val="Footnote"/>
        <w:rPr/>
      </w:pPr>
      <w:r>
        <w:rPr>
          <w:rStyle w:val="FootnoteCharacters"/>
        </w:rPr>
        <w:footnoteRef/>
      </w:r>
      <w:r>
        <w:rPr/>
        <w:t xml:space="preserve"> </w:t>
      </w:r>
      <w:r>
        <w:rPr>
          <w:sz w:val="18"/>
          <w:szCs w:val="18"/>
        </w:rPr>
        <w:t>Холодная М.А. Психология интеллекта: парадоксы исследования. М., -2001.- С.67.</w:t>
      </w:r>
    </w:p>
  </w:footnote>
  <w:footnote w:id="8">
    <w:p>
      <w:pPr>
        <w:pStyle w:val="Footnote"/>
        <w:rPr/>
      </w:pPr>
      <w:r>
        <w:rPr>
          <w:rStyle w:val="FootnoteCharacters"/>
        </w:rPr>
        <w:footnoteRef/>
      </w:r>
      <w:r>
        <w:rPr/>
        <w:t xml:space="preserve"> </w:t>
      </w:r>
      <w:r>
        <w:rPr>
          <w:sz w:val="18"/>
          <w:szCs w:val="18"/>
        </w:rPr>
        <w:t>Холодная М.А. Психология интеллекта: парадоксы исследования. М., -2001.- С.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Z">
    <w:name w:val="z-Конец формы Знак"/>
    <w:qFormat/>
    <w:rPr>
      <w:rFonts w:ascii="Arial" w:hAnsi="Arial" w:cs="Arial"/>
      <w:vanish/>
      <w:sz w:val="16"/>
      <w:szCs w:val="16"/>
    </w:rPr>
  </w:style>
  <w:style w:type="character" w:styleId="Style7">
    <w:name w:val="Текст сноски Знак"/>
    <w:qFormat/>
    <w:rPr>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8:00Z</dcterms:created>
  <dc:creator>uzerilla</dc:creator>
  <dc:description/>
  <cp:keywords/>
  <dc:language>en-US</dc:language>
  <cp:lastModifiedBy>SYSTEM</cp:lastModifiedBy>
  <cp:lastPrinted>2008-10-04T19:47:00Z</cp:lastPrinted>
  <dcterms:modified xsi:type="dcterms:W3CDTF">2011-09-18T19:58:00Z</dcterms:modified>
  <cp:revision>2</cp:revision>
  <dc:subject/>
  <dc:title>ВВЕДЕНИЕ</dc:title>
</cp:coreProperties>
</file>