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Государственный университет</w:t>
      </w:r>
    </w:p>
    <w:p>
      <w:pPr>
        <w:pStyle w:val="Normal"/>
        <w:jc w:val="center"/>
        <w:rPr>
          <w:sz w:val="48"/>
          <w:szCs w:val="48"/>
        </w:rPr>
      </w:pPr>
      <w:r>
        <w:rPr>
          <w:sz w:val="48"/>
          <w:szCs w:val="48"/>
        </w:rPr>
        <w:t>Высшая Школа Экономики</w:t>
      </w:r>
    </w:p>
    <w:p>
      <w:pPr>
        <w:pStyle w:val="Normal"/>
        <w:jc w:val="center"/>
        <w:rPr>
          <w:sz w:val="48"/>
          <w:szCs w:val="48"/>
        </w:rPr>
      </w:pPr>
      <w:r>
        <w:rPr>
          <w:sz w:val="48"/>
          <w:szCs w:val="48"/>
        </w:rPr>
      </w:r>
    </w:p>
    <w:p>
      <w:pPr>
        <w:pStyle w:val="Normal"/>
        <w:jc w:val="center"/>
        <w:rPr>
          <w:sz w:val="48"/>
          <w:szCs w:val="48"/>
        </w:rPr>
      </w:pPr>
      <w:r>
        <w:rPr>
          <w:sz w:val="48"/>
          <w:szCs w:val="48"/>
        </w:rPr>
        <w:t>Факультет</w:t>
      </w:r>
    </w:p>
    <w:p>
      <w:pPr>
        <w:pStyle w:val="Normal"/>
        <w:jc w:val="center"/>
        <w:rPr>
          <w:sz w:val="48"/>
          <w:szCs w:val="48"/>
        </w:rPr>
      </w:pPr>
      <w:r>
        <w:rPr>
          <w:sz w:val="48"/>
          <w:szCs w:val="48"/>
        </w:rPr>
        <w:t>Экономик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56"/>
          <w:szCs w:val="56"/>
        </w:rPr>
      </w:pPr>
      <w:r>
        <w:rPr>
          <w:sz w:val="56"/>
          <w:szCs w:val="56"/>
        </w:rPr>
        <w:t>Реферат по философии</w:t>
      </w:r>
    </w:p>
    <w:p>
      <w:pPr>
        <w:pStyle w:val="Normal"/>
        <w:jc w:val="center"/>
        <w:rPr>
          <w:sz w:val="56"/>
          <w:szCs w:val="56"/>
        </w:rPr>
      </w:pPr>
      <w:r>
        <w:rPr>
          <w:sz w:val="56"/>
          <w:szCs w:val="56"/>
        </w:rPr>
        <w:t>На тему: «Так говорил Заратустра»</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sz w:val="28"/>
          <w:szCs w:val="28"/>
        </w:rPr>
      </w:pPr>
      <w:r>
        <w:rPr>
          <w:sz w:val="28"/>
          <w:szCs w:val="28"/>
        </w:rPr>
        <w:t>Выполнил: Нечаев Алексей Владимирович</w:t>
      </w:r>
    </w:p>
    <w:p>
      <w:pPr>
        <w:pStyle w:val="Normal"/>
        <w:jc w:val="right"/>
        <w:rPr>
          <w:sz w:val="28"/>
          <w:szCs w:val="28"/>
        </w:rPr>
      </w:pPr>
      <w:r>
        <w:rPr>
          <w:sz w:val="28"/>
          <w:szCs w:val="28"/>
        </w:rPr>
        <w:t>Учащийся 114гр.</w:t>
      </w:r>
    </w:p>
    <w:p>
      <w:pPr>
        <w:pStyle w:val="Normal"/>
        <w:jc w:val="right"/>
        <w:rPr>
          <w:b/>
          <w:b/>
          <w:bCs/>
          <w:sz w:val="28"/>
          <w:szCs w:val="28"/>
          <w:u w:val="single"/>
        </w:rPr>
      </w:pPr>
      <w:r>
        <w:rPr>
          <w:sz w:val="28"/>
          <w:szCs w:val="28"/>
        </w:rPr>
        <w:t>1-ого курса экономики</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2005г. Москва</w:t>
      </w:r>
    </w:p>
    <w:p>
      <w:pPr>
        <w:pStyle w:val="Normal"/>
        <w:jc w:val="center"/>
        <w:rPr>
          <w:b/>
          <w:b/>
          <w:bCs/>
          <w:sz w:val="28"/>
          <w:szCs w:val="28"/>
          <w:u w:val="single"/>
        </w:rPr>
      </w:pPr>
      <w:r>
        <w:rPr>
          <w:b/>
          <w:bCs/>
          <w:sz w:val="28"/>
          <w:szCs w:val="28"/>
          <w:u w:val="single"/>
        </w:rPr>
        <w:t>План</w:t>
      </w:r>
    </w:p>
    <w:p>
      <w:pPr>
        <w:pStyle w:val="Normal"/>
        <w:rPr>
          <w:sz w:val="28"/>
          <w:szCs w:val="28"/>
        </w:rPr>
      </w:pPr>
      <w:r>
        <w:rPr>
          <w:sz w:val="28"/>
          <w:szCs w:val="28"/>
        </w:rPr>
        <w:t>Введение                                                                                                      2стр.</w:t>
      </w:r>
    </w:p>
    <w:p>
      <w:pPr>
        <w:pStyle w:val="Normal"/>
        <w:rPr>
          <w:sz w:val="28"/>
          <w:szCs w:val="28"/>
        </w:rPr>
      </w:pPr>
      <w:r>
        <w:rPr>
          <w:sz w:val="28"/>
          <w:szCs w:val="28"/>
        </w:rPr>
        <w:t>Мысли и идеи</w:t>
      </w:r>
    </w:p>
    <w:p>
      <w:pPr>
        <w:pStyle w:val="Normal"/>
        <w:ind w:firstLine="708"/>
        <w:rPr>
          <w:sz w:val="28"/>
          <w:szCs w:val="28"/>
        </w:rPr>
      </w:pPr>
      <w:r>
        <w:rPr>
          <w:i/>
          <w:iCs/>
          <w:sz w:val="28"/>
          <w:szCs w:val="28"/>
        </w:rPr>
        <w:t xml:space="preserve">а) Об ученых                                                                                      </w:t>
      </w:r>
      <w:r>
        <w:rPr>
          <w:sz w:val="28"/>
          <w:szCs w:val="28"/>
        </w:rPr>
        <w:t>3стр.</w:t>
      </w:r>
    </w:p>
    <w:p>
      <w:pPr>
        <w:pStyle w:val="Normal"/>
        <w:ind w:firstLine="708"/>
        <w:rPr>
          <w:i/>
          <w:i/>
          <w:iCs/>
          <w:sz w:val="28"/>
          <w:szCs w:val="28"/>
        </w:rPr>
      </w:pPr>
      <w:r>
        <w:rPr>
          <w:i/>
          <w:iCs/>
          <w:sz w:val="28"/>
          <w:szCs w:val="28"/>
        </w:rPr>
        <w:t xml:space="preserve">б) О церкви и священниках                                                               </w:t>
      </w:r>
      <w:r>
        <w:rPr>
          <w:sz w:val="28"/>
          <w:szCs w:val="28"/>
        </w:rPr>
        <w:t>4стр.</w:t>
      </w:r>
    </w:p>
    <w:p>
      <w:pPr>
        <w:pStyle w:val="Normal"/>
        <w:ind w:firstLine="708"/>
        <w:rPr>
          <w:sz w:val="28"/>
          <w:szCs w:val="28"/>
        </w:rPr>
      </w:pPr>
      <w:r>
        <w:rPr>
          <w:i/>
          <w:iCs/>
          <w:sz w:val="28"/>
          <w:szCs w:val="28"/>
        </w:rPr>
        <w:t xml:space="preserve">в) О войне и войнах                                                                            </w:t>
      </w:r>
      <w:r>
        <w:rPr>
          <w:sz w:val="28"/>
          <w:szCs w:val="28"/>
        </w:rPr>
        <w:t>5стр.</w:t>
      </w:r>
    </w:p>
    <w:p>
      <w:pPr>
        <w:pStyle w:val="Normal"/>
        <w:ind w:firstLine="708"/>
        <w:rPr>
          <w:i/>
          <w:i/>
          <w:iCs/>
          <w:sz w:val="28"/>
          <w:szCs w:val="28"/>
        </w:rPr>
      </w:pPr>
      <w:r>
        <w:rPr>
          <w:i/>
          <w:iCs/>
          <w:sz w:val="28"/>
          <w:szCs w:val="28"/>
        </w:rPr>
        <w:t xml:space="preserve">г) О любви и браке                                                                             </w:t>
      </w:r>
      <w:r>
        <w:rPr>
          <w:sz w:val="28"/>
          <w:szCs w:val="28"/>
        </w:rPr>
        <w:t xml:space="preserve">6стр.                                                                                                </w:t>
      </w:r>
    </w:p>
    <w:p>
      <w:pPr>
        <w:pStyle w:val="Style21"/>
        <w:widowControl w:val="false"/>
        <w:spacing w:before="0" w:after="0"/>
        <w:jc w:val="left"/>
        <w:rPr>
          <w:sz w:val="28"/>
          <w:szCs w:val="28"/>
        </w:rPr>
      </w:pPr>
      <w:r>
        <w:rPr>
          <w:sz w:val="28"/>
          <w:szCs w:val="28"/>
        </w:rPr>
        <w:tab/>
      </w:r>
      <w:r>
        <w:rPr>
          <w:i/>
          <w:iCs/>
          <w:sz w:val="28"/>
          <w:szCs w:val="28"/>
        </w:rPr>
        <w:t xml:space="preserve">д) О трех превращениях                                                                   </w:t>
      </w:r>
      <w:r>
        <w:rPr>
          <w:sz w:val="28"/>
          <w:szCs w:val="28"/>
        </w:rPr>
        <w:t>8стр.</w:t>
      </w:r>
    </w:p>
    <w:p>
      <w:pPr>
        <w:pStyle w:val="Style21"/>
        <w:widowControl w:val="false"/>
        <w:spacing w:before="0" w:after="0"/>
        <w:ind w:firstLine="708"/>
        <w:jc w:val="left"/>
        <w:rPr/>
      </w:pPr>
      <w:r>
        <w:rPr>
          <w:i/>
          <w:iCs/>
          <w:sz w:val="28"/>
          <w:szCs w:val="28"/>
        </w:rPr>
        <w:t xml:space="preserve">е) О сверхчеловеке                                                                   </w:t>
      </w:r>
      <w:r>
        <w:rPr>
          <w:sz w:val="28"/>
          <w:szCs w:val="28"/>
        </w:rPr>
        <w:t xml:space="preserve">          8стр.</w:t>
      </w:r>
    </w:p>
    <w:p>
      <w:pPr>
        <w:pStyle w:val="Style21"/>
        <w:widowControl w:val="false"/>
        <w:spacing w:before="0" w:after="0"/>
        <w:jc w:val="left"/>
        <w:rPr>
          <w:sz w:val="28"/>
          <w:szCs w:val="28"/>
        </w:rPr>
      </w:pPr>
      <w:r>
        <w:rPr>
          <w:sz w:val="28"/>
          <w:szCs w:val="28"/>
        </w:rPr>
        <w:t>Заключение                                                                                                  10стр.</w:t>
      </w:r>
    </w:p>
    <w:p>
      <w:pPr>
        <w:pStyle w:val="Style21"/>
        <w:widowControl w:val="false"/>
        <w:spacing w:before="0" w:after="0"/>
        <w:jc w:val="left"/>
        <w:rPr>
          <w:sz w:val="28"/>
          <w:szCs w:val="28"/>
        </w:rPr>
      </w:pPr>
      <w:r>
        <w:rPr>
          <w:sz w:val="28"/>
          <w:szCs w:val="28"/>
        </w:rPr>
        <w:t>Список литературы                                                                                     12ст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Введение</w:t>
      </w:r>
    </w:p>
    <w:p>
      <w:pPr>
        <w:pStyle w:val="Style21"/>
        <w:widowControl w:val="false"/>
        <w:spacing w:before="0" w:after="0"/>
        <w:ind w:firstLine="709"/>
        <w:rPr/>
      </w:pPr>
      <w:r>
        <w:rPr/>
        <w:t>Фридрих Вильгельм Ницше родился в 15 октября 1844года в местечке Рёккен у Лютцена, Германия. День рождения совпал с днем рождения короля-Фридриха Вильгельма IV, поэтому мальчик был назван в его честь. Отец и мать Ф. Ницше происходили из семей священников, но это были очень разные священники. Дед Ф. Ницше по отцу получил степень доктора теологии и написал несколько богословских трудов. Бабка по отцу, достопочтенная матрона Эрдмуге Доротея, в молодости вращалась в высшем свете. Первым ее мужем был веймарский придворный адвокат, она видела Наполеона и Гете. А вот дед по матери был простым сельским священником, сыном ремесленника. У него было одиннадцать детей. Отец философа, Карл Людвиг Ницше, не посрамил чести своего отца-теолога и матери-светской дамы. Хотя он и закончил свои дни священником в глухой провинции, начинал свою карьеру он как священник придворный. Карлу Людвигу Ницше еще не было и тридцати, когда он стал духовником детей знатных особ, в частности, воспитывал принцесс Альтенбургских. Ему покровительствовал Фридрих Вильгельм IV, король Пруссии.  Такой была семья, в которой родился в будущем знаменитый философ.</w:t>
      </w:r>
    </w:p>
    <w:p>
      <w:pPr>
        <w:pStyle w:val="Style21"/>
        <w:widowControl w:val="false"/>
        <w:spacing w:before="0" w:after="0"/>
        <w:ind w:firstLine="709"/>
        <w:rPr/>
      </w:pPr>
      <w:r>
        <w:rPr/>
        <w:t xml:space="preserve"> </w:t>
      </w:r>
      <w:r>
        <w:rPr/>
        <w:t>В 1846 на свет появляется сестра Ф.Ницше Элизабет, которой будет суждено сыграть большую роль в жизни будущего философа. 1849-1850 годы на всё жизнь останутся в памяти маленького Фридриха. 27 февраля  1849 года рождается брат Фридриха Йозеф. 30 июля  после года безумия умирает отец Ницше. 3 января Фридриху приснился сон: «В ту пору мне однажды приснилось, что в церкви звучит орган - как на похоронах. Когда я пошел посмотреть, в чем причина, вдруг разверзлась могила, и мой отец в саване поднялся из нее. Он быстро идет в церковь и вскоре возвращается, держа на руках маленького ребенка. Могильный холм раскрывается, ой сходит в могилу, и земля смыкается над ним. Тотчас же орган смолк, и я проснулся.»</w:t>
      </w:r>
      <w:r>
        <w:rPr>
          <w:rStyle w:val="FootnoteCharacters"/>
          <w:rStyle w:val="FootnoteAnchor"/>
        </w:rPr>
        <w:footnoteReference w:id="2"/>
      </w:r>
      <w:r>
        <w:rPr/>
        <w:t xml:space="preserve"> - На следующий день после этой ночи маленькому Йозефу сделалось плохо, у него начались судороги, и в несколько часов его не стало. Сон полностью сбылся. В 1851-1862 годы Ф.Ницше учится, сначала в подготовительной школе при кафедральной гимназии, затем в Намбурской гимназии, там он за 12 дней пишет историю своего детства. 6 октября 1858 года Фридрих поступает в школу Пфорта. В это время его начинают занимать философские и этические проблемы. Любимыми авторами Ницше становятся Шиллер, Байрон, Гёльдерн. В 1861 первом году происходит первое знакомство с Вагнеровской музыкой. В 1862 году Ницше отправляется в боннский университет для изучения теологии и филологии. Затем продолжает своё обучение в Лейпцигском университете. Знакомится с творчеством Шопенгауэра. В 1868 году знакомится с Рихардом Вагнером, пишет первые две статьи о Диогене Лаэртском. На  год позже Фридрих Ницше, на основании рекомендации профессора Ричля утверждается в должности экстраординарного профессора классической философии Базельского университета. В 1873 году у Ницше происходит резкое и уже периодически повторяющееся всю жизнь ухудшение здоровья. Через 3 года он освобождается по болезни от преподавания в университете. 1878 выход в свет книги «Человеческое, слишком человеческое», непринятие книги в философских кругах. 1882 год знакомство с Лу Саломэ, дочерью петербургского генерала и почитательницей книг Ф.Ницше. Начало их близкой дружбы. Лу Саломэ - женщина, которая оставит много противоречий в душе Ницше после их разрыва. В 1883 году выходит первая часть книги «Так говорил Заратустра». Ницше говорит, что на него снизошли два "видения": сначала мысль о "вечном возвращении", а потом и образ самого Заратустры.</w:t>
      </w:r>
      <w:r>
        <w:rPr>
          <w:i/>
          <w:iCs/>
        </w:rPr>
        <w:t xml:space="preserve"> </w:t>
      </w:r>
      <w:r>
        <w:rPr/>
        <w:t>Дальнейшая хронология написания книги представляет собой совершенный образец чисто штурмового вдохновения. Книга создавалась урывками, но в необыкновенно короткие сроки: фактически чистое время написания первых трех частей заняло не больше месяца, по десять дней на каждую, так что окончательный календарь выглядит следующим образом: 1 - 10 февраля 1883 г. в Рапалло: 1-я часть; вышла в свет в июне того же года в лейпцигском издательстве Шмейцнера. 26 июня - 6 июля 1883 г. в Рапалло: 2-я часть; вышла в свет в сентябре в том же издательстве. 8 - 20 января 1884 г. в Сильс-Мария: 3-я часть; вышла в свет в марте там же. Последняя, 4-я часть была написана в Ницце в январе - феврале 1885 г. и вышла в свет в апреле того же года в издательстве Наумана в количестве 40 экземпляров, предназначенных только для узкого круга знакомых.1886 год издание на собственные деньги книги «По ту сторону добра и зла». Начало работы над книгой «Воля к власти». Тяжёлая болезнь. 1888 год становится одним из самых важных в его жизни. В это время Ф.Ницше пишет: «Антихрист», «Сумерки Идолов», «Казус Вагнера», начало работы над «</w:t>
      </w:r>
      <w:r>
        <w:rPr>
          <w:lang w:val="en-US"/>
        </w:rPr>
        <w:t>Ecce</w:t>
      </w:r>
      <w:r>
        <w:rPr/>
        <w:t xml:space="preserve"> </w:t>
      </w:r>
      <w:r>
        <w:rPr>
          <w:lang w:val="en-US"/>
        </w:rPr>
        <w:t>Homo</w:t>
      </w:r>
      <w:r>
        <w:rPr/>
        <w:t>». Первые явные признаки душевного расстройства. 3 января 1889 года апоплексический удар на улице и окончательное помрачнение. 11 лет жизни Ф.Ницше проводит в безумии, 25 августа 1900 года в полдень Фридриха Ницше не стало.</w:t>
      </w:r>
    </w:p>
    <w:p>
      <w:pPr>
        <w:pStyle w:val="Style21"/>
        <w:widowControl w:val="false"/>
        <w:spacing w:before="0" w:after="0"/>
        <w:ind w:firstLine="709"/>
        <w:rPr/>
      </w:pPr>
      <w:r>
        <w:rPr/>
        <w:t xml:space="preserve">Моя работа написана по книги Ф.Ницше «Как говорил Заратустра», книга содержит большое количество разнообразных мыслей и идей. Для своей работы я выбрал несколько основных идей, речь о которых и пойдёт ниже. Я попытаюсь раскрыть их максимально полно и высказать свой взгляд на эти идеи Ф.Ницше. Книга написана от первого лица-Заратустры, который в возрасте 30-ти лет покинул свою родину и пошёл в горы. А по прошествии десяти лет Заратустра </w:t>
      </w:r>
    </w:p>
    <w:p>
      <w:pPr>
        <w:pStyle w:val="Style21"/>
        <w:widowControl w:val="false"/>
        <w:spacing w:before="0" w:after="0"/>
        <w:ind w:firstLine="709"/>
        <w:rPr/>
      </w:pPr>
      <w:r>
        <w:rPr/>
      </w:r>
    </w:p>
    <w:p>
      <w:pPr>
        <w:pStyle w:val="Style21"/>
        <w:widowControl w:val="false"/>
        <w:spacing w:before="0" w:after="0"/>
        <w:ind w:firstLine="709"/>
        <w:rPr/>
      </w:pPr>
      <w:r>
        <w:rPr>
          <w:b/>
          <w:bCs/>
          <w:i/>
          <w:iCs/>
        </w:rPr>
        <w:t xml:space="preserve">Об учёных. </w:t>
      </w:r>
      <w:r>
        <w:rPr/>
        <w:t>Ницше резко критикует учёных и  весь учёный мир. Однако тяжело понять основания этой критики, слишком много символизма в высказываниях. «Пока я спал, овца принялась объедать венок из плюща на моей голове,- и, объедая, она говорила : «Заратустра не учёный больше»»</w:t>
      </w:r>
      <w:r>
        <w:rPr>
          <w:rStyle w:val="FootnoteCharacters"/>
          <w:rStyle w:val="FootnoteAnchor"/>
        </w:rPr>
        <w:footnoteReference w:id="3"/>
      </w:r>
      <w:r>
        <w:rPr/>
        <w:t>. Из этого высказывания можно сделать вывод, что Заратустра, герой созданный Ницше, раньше и сам являлся учёным или имел какое-то отношение к учёным. Но со временем Заратустра понял всё «гнилость» общества учёных, и науки в целом : «Ибо истина в том, что ушёл я из дома учёных, и ещё захлопнул дверь за собой»</w:t>
      </w:r>
      <w:r>
        <w:rPr>
          <w:rStyle w:val="FootnoteCharacters"/>
          <w:rStyle w:val="FootnoteAnchor"/>
        </w:rPr>
        <w:footnoteReference w:id="4"/>
      </w:r>
      <w:r>
        <w:rPr/>
        <w:t>. Как пишет автор: «Слишком долго сидела моя душа голодной за их столом; не научился я, подобно им, познанию, как щелканью орехов».</w:t>
      </w:r>
      <w:r>
        <w:rPr>
          <w:rStyle w:val="FootnoteCharacters"/>
          <w:rStyle w:val="FootnoteAnchor"/>
        </w:rPr>
        <w:footnoteReference w:id="5"/>
      </w:r>
      <w:r>
        <w:rPr/>
        <w:t xml:space="preserve"> Видимо это и стало одной из причин покидания общества учёных, Ницше видит его слишком «пустым», и ничего не делающим. Считает что все учёные просто «греются в званиях и почестях».  Он считает, что учёные слишком осторожны в рассуждениях. Что в их сердцах нет пыла, они, учёные, разучились лгать, и верят только опыту, суждения их  поверхностны, а истины ничтожны, они сами уже с опаской относятся друг другу. Примером этому могут служить  следующие цитаты:</w:t>
      </w:r>
    </w:p>
    <w:p>
      <w:pPr>
        <w:pStyle w:val="Style21"/>
        <w:widowControl w:val="false"/>
        <w:spacing w:before="0" w:after="0"/>
        <w:ind w:firstLine="709"/>
        <w:rPr/>
      </w:pPr>
      <w:r>
        <w:rPr/>
        <w:t>«Когда выдают они себя за мудрых, меня знобит от мелких изречений и истин их; часто от мудрости их идёт запах, как будто она исходит из болота; и поистине, я слышал уже, как лягушка квакала в ней».</w:t>
      </w:r>
      <w:r>
        <w:rPr>
          <w:rStyle w:val="FootnoteCharacters"/>
          <w:rStyle w:val="FootnoteAnchor"/>
        </w:rPr>
        <w:footnoteReference w:id="6"/>
      </w:r>
    </w:p>
    <w:p>
      <w:pPr>
        <w:pStyle w:val="Style21"/>
        <w:widowControl w:val="false"/>
        <w:spacing w:before="0" w:after="0"/>
        <w:ind w:firstLine="709"/>
        <w:rPr/>
      </w:pPr>
      <w:r>
        <w:rPr/>
        <w:t>«Застывшим умам не верю я»</w:t>
      </w:r>
      <w:r>
        <w:rPr>
          <w:rStyle w:val="FootnoteCharacters"/>
          <w:rStyle w:val="FootnoteAnchor"/>
        </w:rPr>
        <w:footnoteReference w:id="7"/>
      </w:r>
    </w:p>
    <w:p>
      <w:pPr>
        <w:pStyle w:val="Style21"/>
        <w:widowControl w:val="false"/>
        <w:spacing w:before="0" w:after="0"/>
        <w:ind w:firstLine="709"/>
        <w:rPr/>
      </w:pPr>
      <w:r>
        <w:rPr/>
        <w:t>«Они зорко следят за пальцами друг друга и не слишком доверяют один другому».</w:t>
      </w:r>
      <w:r>
        <w:rPr>
          <w:rStyle w:val="FootnoteCharacters"/>
          <w:rStyle w:val="FootnoteAnchor"/>
        </w:rPr>
        <w:footnoteReference w:id="8"/>
      </w:r>
    </w:p>
    <w:p>
      <w:pPr>
        <w:pStyle w:val="Style21"/>
        <w:widowControl w:val="false"/>
        <w:spacing w:before="0" w:after="0"/>
        <w:rPr/>
      </w:pPr>
      <w:r>
        <w:rPr/>
        <w:t>В последней четвертой части автор «кричит»: «Остерегайтесь также ученых! Они ненавидят вас: ибо они бесплодны! У них холодные, иссохшие глаза, пред ними лежит всякая птица ощипанной»</w:t>
      </w:r>
      <w:r>
        <w:rPr>
          <w:rStyle w:val="FootnoteCharacters"/>
          <w:rStyle w:val="FootnoteAnchor"/>
        </w:rPr>
        <w:footnoteReference w:id="9"/>
      </w:r>
      <w:r>
        <w:rPr/>
        <w:t>.  Отсюда понятно, что Ф.Ницше критикует далеко не науку, и не самих учёных, а научный подход. И он ненавидит этот научный подход за то, что учёные «обдирают перья с птицы», за то, что они своими холодными суждениями и простыми механическими законами объясняют чудеса. За то, что их ум слишком усушен наукой. Из-за своих научных объяснений они теряют ощущение жизни, превращают реальность вокруг в мир сплошной информации и цифр, мир, где всё стандартно, и задается с помощью языка цифр мир, где всё можно описать через формулу. А если какое-то явление непонятно, то сразу же ставят опыт, и этот опыт является неопровержимым доказательством какой-либо формулы. Ницше высказывается против всего этого через своего Заратустру, который несет новое мироощущение людям. И в этом новом мироощущении господствует смех и добро, любовь, и радостный танец. Здесь отсуцтвует дух тяжести и задумчивости.  И я согласен с Ницше, но только если не переходить за грань критики научного подхода. Но в более поздней своей книге «По ту сторону добра и зла» Фридрих Ницше в ещё более резкой форме отзовется об ученых. И хотя действительно наука на рубеже 19-20-ого веков ещё только стояла на пороге великих открытий, таких как лазер, теория относительности, энергия атома и т.п., я  всё же считаю критику резкой и необоснованной в отношении учёных, если заходить за грань критики научного подхода и начать «разоблачать» весь ученый мир, показывая всю его несостоятельность. Е.П.Блавтская, одна из самых спорных личностей 20-ого века, в своем труде «Тайная доктрина» так же приводит большое количество «реальных» фактов для того, чтобы доказать невежество научного мира. Но мир и наука развиваются независимо  от «обличителей», таких как Ф.Ницше и Е.П.Блавтская и мы сейчас с удовольствием пожинаем плоды «гнилой» и «неточной» науки. Компьютер и сотовый телефон стали обыденностью ещё в прошлом веке. А гармонию философии, любви, добра каждый познает независимо от времени, в котором он живет. Поэтому нападки философов на науку, которая дала миру огромное количество полезных вещей, считаю безосновательными.</w:t>
      </w:r>
    </w:p>
    <w:p>
      <w:pPr>
        <w:pStyle w:val="Style21"/>
        <w:widowControl w:val="false"/>
        <w:spacing w:before="0" w:after="0"/>
        <w:ind w:firstLine="708"/>
        <w:rPr/>
      </w:pPr>
      <w:r>
        <w:rPr>
          <w:b/>
          <w:bCs/>
          <w:i/>
          <w:iCs/>
        </w:rPr>
        <w:t>О церкви и священниках.</w:t>
      </w:r>
      <w:r>
        <w:rPr>
          <w:b/>
          <w:bCs/>
        </w:rPr>
        <w:t xml:space="preserve">  </w:t>
      </w:r>
      <w:r>
        <w:rPr/>
        <w:t>Прежде всего, обратимся к биографии самого Ф.Ницше. Отец и мать философа были священниками, и маленький Фридрих воспитывался в глубоко религиозной семье, он часто с отцом посещал церковь, рос в любви к богу. Но вот когда вырос, одним из первых твердо заявил: «Бог мертв!»</w:t>
      </w:r>
      <w:r>
        <w:rPr>
          <w:rStyle w:val="FootnoteCharacters"/>
          <w:rStyle w:val="FootnoteAnchor"/>
        </w:rPr>
        <w:footnoteReference w:id="10"/>
      </w:r>
      <w:r>
        <w:rPr/>
        <w:t>.</w:t>
      </w:r>
    </w:p>
    <w:p>
      <w:pPr>
        <w:pStyle w:val="Style21"/>
        <w:widowControl w:val="false"/>
        <w:spacing w:before="0" w:after="0"/>
        <w:rPr>
          <w:rStyle w:val="Postcolor1"/>
          <w:sz w:val="22"/>
          <w:szCs w:val="22"/>
        </w:rPr>
      </w:pPr>
      <w:r>
        <w:rPr/>
        <w:tab/>
        <w:t>Ницше считает, что религия ложна, и дает ложные ценности людям, обманывая их: «Тот, кого называют они избавителем, заковал их в оковы. В оковы ложных ценностей и слов безумия! Ах, если  бы кто избавил их от их избавителя!»</w:t>
      </w:r>
      <w:r>
        <w:rPr>
          <w:rStyle w:val="FootnoteCharacters"/>
          <w:rStyle w:val="FootnoteAnchor"/>
        </w:rPr>
        <w:footnoteReference w:id="11"/>
      </w:r>
      <w:r>
        <w:rPr/>
        <w:t>. А «избавитель» «знал только слезы и скорбь иудея, вместе с ненавистью добрых и праведных - этот иудей Иисус;  тогда напала на него тоска по смерти. Зачем не остался он в пустыне и в дали от добрых и праведных! Быть может, он научился бы жить и научился бы любить землю – и вместе с тем смеяться. Верьте мне, братья мои! Он умер слишком рано; он сам отрекся бы от своего учения, если бы достиг моего возраста!»</w:t>
      </w:r>
      <w:r>
        <w:rPr>
          <w:rStyle w:val="FootnoteCharacters"/>
          <w:rStyle w:val="FootnoteAnchor"/>
        </w:rPr>
        <w:footnoteReference w:id="12"/>
      </w:r>
      <w:r>
        <w:rPr/>
        <w:t>. Довольно веское утверждение того, что Иисус, просто недорос до нужного возраста. Ницше явно выражает свое отвращение к христьянской религии: «Не иначе умели они любить своего Бога, как распяв человека!»</w:t>
      </w:r>
      <w:r>
        <w:rPr>
          <w:rStyle w:val="FootnoteCharacters"/>
          <w:rStyle w:val="FootnoteAnchor"/>
        </w:rPr>
        <w:footnoteReference w:id="13"/>
      </w:r>
      <w:r>
        <w:rPr/>
        <w:t xml:space="preserve">. Его «тошнит» от церквей: «О, этот поддельный </w:t>
      </w:r>
      <w:r>
        <w:rPr>
          <w:sz w:val="22"/>
          <w:szCs w:val="22"/>
        </w:rPr>
        <w:t>свет, этот спертый воздух! Здесь душа не смеет взлететь на высоту свою!»</w:t>
      </w:r>
      <w:r>
        <w:rPr>
          <w:rStyle w:val="FootnoteCharacters"/>
          <w:rStyle w:val="FootnoteAnchor"/>
          <w:sz w:val="22"/>
          <w:szCs w:val="22"/>
        </w:rPr>
        <w:footnoteReference w:id="14"/>
      </w:r>
      <w:r>
        <w:rPr>
          <w:sz w:val="22"/>
          <w:szCs w:val="22"/>
        </w:rPr>
        <w:t>. Вместо религии Ницше предлагает философию, свою философию. Философию – сверхчеловека. Он считает что даже Иисус со временем сам бы отказался от своих проповедей. Следовательно ставит себя на ровне с ним. А устами своего Заратустры он говорит о новой формации человека: «Я бы поверил только в такого Бога, который умел бы танцевать».</w:t>
      </w:r>
      <w:r>
        <w:rPr>
          <w:rStyle w:val="FootnoteCharacters"/>
          <w:rStyle w:val="FootnoteAnchor"/>
          <w:sz w:val="22"/>
          <w:szCs w:val="22"/>
        </w:rPr>
        <w:footnoteReference w:id="15"/>
      </w:r>
      <w:r>
        <w:rPr>
          <w:sz w:val="22"/>
          <w:szCs w:val="22"/>
        </w:rPr>
        <w:t xml:space="preserve"> То есть Ницше готов поверить в существование Бога, но только веселого, танцующего бога, а не того догматичного, все прощающего «христьянского» Бога. Это неприятие порождено длительным и глубоким философским анализом. Позже Ницше подробнейшим образом  изложит все свои мысли по поводу религии в «Антихристе». В «Как говорил Заратустра» Ницше только поверхностно говорит о религии, точнее он отрицает церковь, священников, христьянизм, не приводя при этом ни одного чёткого факта  на основании которого он делает такие выводы. Здесь мы можем рассматривать Ф.Ницше как нигилиста. С</w:t>
      </w:r>
      <w:r>
        <w:rPr>
          <w:rStyle w:val="Postcolor1"/>
          <w:sz w:val="22"/>
          <w:szCs w:val="22"/>
        </w:rPr>
        <w:t>удит он горячо, но неубедительно.</w:t>
      </w:r>
    </w:p>
    <w:p>
      <w:pPr>
        <w:pStyle w:val="Style21"/>
        <w:widowControl w:val="false"/>
        <w:spacing w:before="0" w:after="0"/>
        <w:rPr>
          <w:rStyle w:val="Postcolor1"/>
          <w:sz w:val="22"/>
          <w:szCs w:val="22"/>
        </w:rPr>
      </w:pPr>
      <w:r>
        <w:rPr>
          <w:rStyle w:val="Postcolor1"/>
          <w:sz w:val="22"/>
          <w:szCs w:val="22"/>
        </w:rPr>
        <w:tab/>
      </w:r>
      <w:r>
        <w:rPr>
          <w:rStyle w:val="Postcolor1"/>
          <w:b/>
          <w:bCs/>
          <w:i/>
          <w:iCs/>
          <w:sz w:val="22"/>
          <w:szCs w:val="22"/>
        </w:rPr>
        <w:t xml:space="preserve">О войне и воинах. </w:t>
      </w:r>
      <w:r>
        <w:rPr>
          <w:rStyle w:val="Postcolor1"/>
          <w:sz w:val="22"/>
          <w:szCs w:val="22"/>
        </w:rPr>
        <w:t>Этой мысли Ф.Ницше уделил отдельный «разговор» Заратустры. И четко и конкретно обозначил все идеи и мысли по поводу войны и войнов. И лучше чем словами Ницше тут ничего не скажешь. Необходимо только пояснит, что Ф.Ницше имеет в виду под понятиями «война» и «воин». Под «войной»  автор понимает не только боевые действия, но также различные жизненные ситуации, и вообще жизнь в целом, под понятием «воин» автор понимает не столько солдат, и военных сколько каждого человека как личность, приписывая ему качества воина: храбрость, силу, выносливость и т.п.. Вообще это довольно абстрактные понятия, и довольно тяжело точно конкретизировать, что философ подразумевает под ними. Лучше всего прочитать мысли самого Ницше:</w:t>
      </w:r>
    </w:p>
    <w:p>
      <w:pPr>
        <w:pStyle w:val="Style21"/>
        <w:widowControl w:val="false"/>
        <w:spacing w:before="0" w:after="0"/>
        <w:rPr>
          <w:rStyle w:val="Postcolor1"/>
          <w:sz w:val="22"/>
          <w:szCs w:val="22"/>
        </w:rPr>
      </w:pPr>
      <w:r>
        <w:rPr>
          <w:rStyle w:val="Postcolor1"/>
          <w:sz w:val="22"/>
          <w:szCs w:val="22"/>
        </w:rPr>
        <w:t>«Я вижу множество солдат; как хотел бы я видеть много воинов! «Мундиром» называется то, что они носят; да не будет мундиром то, что скрывают они под ним!»</w:t>
      </w:r>
      <w:r>
        <w:rPr>
          <w:rStyle w:val="FootnoteCharacters"/>
          <w:rStyle w:val="FootnoteAnchor"/>
          <w:sz w:val="22"/>
          <w:szCs w:val="22"/>
        </w:rPr>
        <w:footnoteReference w:id="16"/>
      </w:r>
    </w:p>
    <w:p>
      <w:pPr>
        <w:pStyle w:val="Style21"/>
        <w:widowControl w:val="false"/>
        <w:spacing w:before="0" w:after="0"/>
        <w:rPr>
          <w:rStyle w:val="Postcolor1"/>
          <w:sz w:val="22"/>
          <w:szCs w:val="22"/>
        </w:rPr>
      </w:pPr>
      <w:r>
        <w:rPr>
          <w:rStyle w:val="Postcolor1"/>
          <w:sz w:val="22"/>
          <w:szCs w:val="22"/>
        </w:rPr>
        <w:t>«Будьте такими, чей взор всегда  ищет врага – своего врага»</w:t>
      </w:r>
      <w:r>
        <w:rPr>
          <w:rStyle w:val="FootnoteCharacters"/>
          <w:rStyle w:val="FootnoteAnchor"/>
          <w:sz w:val="22"/>
          <w:szCs w:val="22"/>
        </w:rPr>
        <w:footnoteReference w:id="17"/>
      </w:r>
      <w:r>
        <w:rPr>
          <w:rStyle w:val="Postcolor1"/>
          <w:sz w:val="22"/>
          <w:szCs w:val="22"/>
        </w:rPr>
        <w:t>.</w:t>
      </w:r>
    </w:p>
    <w:p>
      <w:pPr>
        <w:pStyle w:val="Style21"/>
        <w:widowControl w:val="false"/>
        <w:spacing w:before="0" w:after="0"/>
        <w:rPr>
          <w:rStyle w:val="Postcolor1"/>
          <w:sz w:val="22"/>
          <w:szCs w:val="22"/>
        </w:rPr>
      </w:pPr>
      <w:r>
        <w:rPr>
          <w:rStyle w:val="Postcolor1"/>
          <w:sz w:val="22"/>
          <w:szCs w:val="22"/>
        </w:rPr>
        <w:t>«Своего врага ищите вы, свою войну ведите вы, войну за свои мысли!»</w:t>
      </w:r>
      <w:r>
        <w:rPr>
          <w:rStyle w:val="FootnoteCharacters"/>
          <w:rStyle w:val="FootnoteAnchor"/>
          <w:sz w:val="22"/>
          <w:szCs w:val="22"/>
        </w:rPr>
        <w:footnoteReference w:id="18"/>
      </w:r>
    </w:p>
    <w:p>
      <w:pPr>
        <w:pStyle w:val="Style21"/>
        <w:widowControl w:val="false"/>
        <w:spacing w:before="0" w:after="0"/>
        <w:rPr>
          <w:rStyle w:val="Postcolor1"/>
          <w:sz w:val="22"/>
          <w:szCs w:val="22"/>
        </w:rPr>
      </w:pPr>
      <w:r>
        <w:rPr>
          <w:rStyle w:val="Postcolor1"/>
          <w:sz w:val="22"/>
          <w:szCs w:val="22"/>
        </w:rPr>
        <w:t>«Любите мир как средство к новым войнам»</w:t>
      </w:r>
      <w:r>
        <w:rPr>
          <w:rStyle w:val="FootnoteCharacters"/>
          <w:rStyle w:val="FootnoteAnchor"/>
          <w:sz w:val="22"/>
          <w:szCs w:val="22"/>
        </w:rPr>
        <w:footnoteReference w:id="19"/>
      </w:r>
      <w:r>
        <w:rPr>
          <w:rStyle w:val="Postcolor1"/>
          <w:sz w:val="22"/>
          <w:szCs w:val="22"/>
        </w:rPr>
        <w:t>.</w:t>
      </w:r>
    </w:p>
    <w:p>
      <w:pPr>
        <w:pStyle w:val="Style21"/>
        <w:widowControl w:val="false"/>
        <w:spacing w:before="0" w:after="0"/>
        <w:rPr>
          <w:rStyle w:val="Postcolor1"/>
          <w:sz w:val="22"/>
          <w:szCs w:val="22"/>
        </w:rPr>
      </w:pPr>
      <w:r>
        <w:rPr>
          <w:rStyle w:val="Postcolor1"/>
          <w:sz w:val="22"/>
          <w:szCs w:val="22"/>
        </w:rPr>
        <w:t>«Я призываю вас не к работе, а к борьбе. Я призываю вас не к миру, а к победе. Да будет ваш труд борьбой и мир ваш победой!»</w:t>
      </w:r>
      <w:r>
        <w:rPr>
          <w:rStyle w:val="FootnoteCharacters"/>
          <w:rStyle w:val="FootnoteAnchor"/>
          <w:sz w:val="22"/>
          <w:szCs w:val="22"/>
        </w:rPr>
        <w:footnoteReference w:id="20"/>
      </w:r>
    </w:p>
    <w:p>
      <w:pPr>
        <w:pStyle w:val="Style21"/>
        <w:widowControl w:val="false"/>
        <w:spacing w:before="0" w:after="0"/>
        <w:rPr/>
      </w:pPr>
      <w:r>
        <w:rPr/>
        <w:t>«Можно молчать и сидеть смирно, только когда есть стрелы и лук; иначе болтают и бранятся»</w:t>
      </w:r>
      <w:r>
        <w:rPr>
          <w:rStyle w:val="FootnoteCharacters"/>
          <w:rStyle w:val="FootnoteAnchor"/>
        </w:rPr>
        <w:footnoteReference w:id="21"/>
      </w:r>
      <w:r>
        <w:rPr/>
        <w:t>.</w:t>
      </w:r>
    </w:p>
    <w:p>
      <w:pPr>
        <w:pStyle w:val="Style21"/>
        <w:widowControl w:val="false"/>
        <w:spacing w:before="0" w:after="0"/>
        <w:rPr/>
      </w:pPr>
      <w:r>
        <w:rPr/>
        <w:t>«Вы говорите, что благая цель освещает даже войну? Я же вам говорю, что благо войны освещает любую цель»</w:t>
      </w:r>
      <w:r>
        <w:rPr>
          <w:rStyle w:val="FootnoteCharacters"/>
          <w:rStyle w:val="FootnoteAnchor"/>
        </w:rPr>
        <w:footnoteReference w:id="22"/>
      </w:r>
      <w:r>
        <w:rPr/>
        <w:t>.</w:t>
      </w:r>
    </w:p>
    <w:p>
      <w:pPr>
        <w:pStyle w:val="Style21"/>
        <w:widowControl w:val="false"/>
        <w:spacing w:before="0" w:after="0"/>
        <w:rPr/>
      </w:pPr>
      <w:r>
        <w:rPr/>
        <w:t>«Война и мужество совершили больше великих дел, чем любовь к ближнему. Не ваша жалость, а ваша храбрость спасала доселе несчастных»</w:t>
      </w:r>
      <w:r>
        <w:rPr>
          <w:rStyle w:val="FootnoteCharacters"/>
          <w:rStyle w:val="FootnoteAnchor"/>
        </w:rPr>
        <w:footnoteReference w:id="23"/>
      </w:r>
      <w:r>
        <w:rPr/>
        <w:t>.</w:t>
      </w:r>
    </w:p>
    <w:p>
      <w:pPr>
        <w:pStyle w:val="Style21"/>
        <w:widowControl w:val="false"/>
        <w:spacing w:before="0" w:after="0"/>
        <w:rPr/>
      </w:pPr>
      <w:r>
        <w:rPr/>
        <w:t>«Что хорошо? Спрашиваете вы. Хорошо быть храбрым. Предоставьте маленьким девочкам говорить: «быть добрым – вот что мило и в то же время трогательно»».</w:t>
      </w:r>
      <w:r>
        <w:rPr>
          <w:rStyle w:val="FootnoteCharacters"/>
          <w:rStyle w:val="FootnoteAnchor"/>
        </w:rPr>
        <w:footnoteReference w:id="24"/>
      </w:r>
    </w:p>
    <w:p>
      <w:pPr>
        <w:pStyle w:val="Style21"/>
        <w:widowControl w:val="false"/>
        <w:spacing w:before="0" w:after="0"/>
        <w:rPr/>
      </w:pPr>
      <w:r>
        <w:rPr/>
        <w:t xml:space="preserve">Из этого набора цитат мы можем  хорошо представить себе, каким Ницше хочет видеть человека - «воина». Он считает, что каждый человек должен быть «воином», и принимать «войну» не как необходимую службу, а как стиль жизни, каждый человек должен постоянно вести борьбу за свои мысли,  идеи, и непременно отстаивать их. И Ницше желает победы каждому индивиду, который ведет свою борьбу, но далеко не каждый победит в борьбе, но это не так важно, важен именно процесс.  Автор подводит нас к тому факту, что «война» должна всегда иметь место, так как без войны люди начинают терять ориентиры добра и зла, любви и сострадания, всегда для того, чтобы понять истину сострадания, необходимо, чтобы существовала и жестокость, так же и с добром, чтобы понять, что есть хорошо, а, что плохо, необходимо сравнить. Реальность жизни требует от человека храбрости, борьбы, напряжения, твердости, жесткости, а не добра и расслабленности. Философ говорит, что в борьбе совершается великих дел больше, чем в обыденном состоянии. Именно борьба, индивидов выделяет самых сильных, именно борьба убивает слабых и «гнилых». В противостоянии люди доходят до края своих возможностей, противостояние показывает все недостатки каждой личности. Борьба – основной инструмент отбора в природе. И самый яркий пример тому мировая история. Правители, такие как Иван Грозный и Петр </w:t>
      </w:r>
      <w:r>
        <w:rPr>
          <w:lang w:val="en-US"/>
        </w:rPr>
        <w:t>I</w:t>
      </w:r>
      <w:r>
        <w:rPr/>
        <w:t xml:space="preserve">, были далеко не добрыми, наоборот их времена отмечены кровавой точкой на карте истории, количество войн в их время высоко. Однако Петр </w:t>
      </w:r>
      <w:r>
        <w:rPr>
          <w:lang w:val="en-US"/>
        </w:rPr>
        <w:t>I</w:t>
      </w:r>
      <w:r>
        <w:rPr/>
        <w:t xml:space="preserve"> – великий реформатор, и создатель русского флота, победоносец. Иван Грозный – одна из самых уважаемы и значительных личностей в истории Руси, расширил границы в три раза.  «Любовь народа, это смесь поровну любви и страха»</w:t>
      </w:r>
      <w:r>
        <w:rPr>
          <w:rStyle w:val="FootnoteCharacters"/>
          <w:rStyle w:val="FootnoteAnchor"/>
        </w:rPr>
        <w:footnoteReference w:id="25"/>
      </w:r>
      <w:r>
        <w:rPr/>
        <w:t xml:space="preserve"> - поэтому Ф.Ницше полностью прав говоря, что «благо войны освещает любую цель!»</w:t>
      </w:r>
      <w:r>
        <w:rPr>
          <w:rStyle w:val="FootnoteCharacters"/>
          <w:rStyle w:val="FootnoteAnchor"/>
        </w:rPr>
        <w:footnoteReference w:id="26"/>
      </w:r>
      <w:r>
        <w:rPr/>
        <w:t>. Как бы война не осуждалась, какой бы страшной не была, она все же необходима, как в глобальном, так и локальном плане. Это не призыв к новой мировой войне, это констатация  факта необходимости воин, смерти и страха. Чтобы люди научились ценить любовь, жизнь и свободу. На весах  должны лежать равные гири с двух сторон, чтобы весы были в равновесии. При отсуцтвии гирек, весы сами по себе теряют всякий смысл. Так и в жизни либо существует добро и зло, либо жизнь теряет смысл. Это факт. И Нище иногда в своих книгах говорит о чем-то подобном. Позже эти идеи и были взяты Гитлером. Якобы, выдвигая Ницше как идеолога фашизма. Идея «сверхчеловека»,  которой пронизаны все поздние книги Фридриха Ницше, идеально подходила для вдохновения огромных масс людей на войну. Идеи Ф.Ницше были просто удобны Гитлеру. Сам же философ открыто выступал при жизни с критикой зарождавшегося тогда фашизма. Его философия была трактовано неверно, поверхностно. Жаль, Ницше уже не было в живых к этому времени.</w:t>
      </w:r>
    </w:p>
    <w:p>
      <w:pPr>
        <w:pStyle w:val="Style21"/>
        <w:widowControl w:val="false"/>
        <w:spacing w:before="0" w:after="0"/>
        <w:rPr>
          <w:rStyle w:val="Style20"/>
        </w:rPr>
      </w:pPr>
      <w:r>
        <w:rPr/>
        <w:tab/>
      </w:r>
      <w:r>
        <w:rPr>
          <w:b/>
          <w:bCs/>
          <w:i/>
          <w:iCs/>
        </w:rPr>
        <w:t>О любви и браке.</w:t>
      </w:r>
      <w:r>
        <w:rPr/>
        <w:t xml:space="preserve"> </w:t>
      </w:r>
      <w:r>
        <w:rPr>
          <w:rStyle w:val="Style20"/>
        </w:rPr>
        <w:t>Одна из самых интересных тем, если рассматривать её в контексте с биографией Фридриха Ницше. Ницше некогда не был женат, у него не было детей, да и женщин в его жизни было мало. Женщин, которые сыграли какую-нибудь роль в жизни Фридриха можно перечислить: мать, сестра Элизабет, Лу Андреас-Саломе и Мальвида Мейзенбуг.  Мать она и есть мать. У Ницше и его сестры были теплые отношения почти всё жизнь, Элизабет распоряжалась архивом философа, он часто советовался с ней, и поддерживал постоянную связь. М. фон Мейзенбуг друг Ницше. А вот Лу Саломе нельзя отвести какую-нибудь ярко определенную роль, но бесспорно роль её важна, достаточно сказать, что она было одной из тех немногих женщин, которым Ф.Ницше предлагал стать его женой. После разрыва с ней Ницше и начнет писать книгу «Так говорил Заратустра». Вообще довольно тяжело представить себе, чтобы человек не искушенный в делах любовных, такой, каким был Ницше, мог здраво рассуждать о женщинах. Вот Ницше здраво рассуждал о них только на 50%. Насколько здраво рассуждает человек говоря: «Всё в женщине -  загадка, и все в женщине имеет одну разгадку: она называется беременностью»</w:t>
      </w:r>
      <w:r>
        <w:rPr>
          <w:rStyle w:val="FootnoteCharacters"/>
          <w:rStyle w:val="FootnoteAnchor"/>
        </w:rPr>
        <w:footnoteReference w:id="27"/>
      </w:r>
      <w:r>
        <w:rPr>
          <w:rStyle w:val="Style20"/>
        </w:rPr>
        <w:t>, дальше больше: «Мужчина должен быть воспитан для войны, а женщина – для отдохновения воина; все остальное – глупость»</w:t>
      </w:r>
      <w:r>
        <w:rPr>
          <w:rStyle w:val="FootnoteCharacters"/>
          <w:rStyle w:val="FootnoteAnchor"/>
        </w:rPr>
        <w:footnoteReference w:id="28"/>
      </w:r>
      <w:r>
        <w:rPr>
          <w:rStyle w:val="Style20"/>
        </w:rPr>
        <w:t xml:space="preserve"> или «поверхность-душа женщины, подвижная, бурливая пленка на мелкой воде. Но душа мужчины, глубока ее бурный поток шумит в подземных пещерах; женщина чует его силу, но не понимает ее»</w:t>
      </w:r>
      <w:r>
        <w:rPr>
          <w:rStyle w:val="FootnoteCharacters"/>
          <w:rStyle w:val="FootnoteAnchor"/>
        </w:rPr>
        <w:footnoteReference w:id="29"/>
      </w:r>
      <w:r>
        <w:rPr>
          <w:rStyle w:val="Style20"/>
        </w:rPr>
        <w:t>. Здесь на лицо различие которое проводин Ницше между женщиной и мужчиной, намекая на мелочность женщин. Считать такие рассуждения здравыми, считаю самообманом. И такие нездоровые рассуждения о женщинах начинают встречаться все чаще в более поздних книгах. Однако есть и совершенно здравые мысли, так об отношении между мужчиной и женщиной Ницше пишет: «Двух вещей хочет настоящий мужчина: опасности и игры. Поэтому хочет он женщины как самой опасной игрушки»</w:t>
      </w:r>
      <w:r>
        <w:rPr>
          <w:rStyle w:val="FootnoteCharacters"/>
          <w:rStyle w:val="FootnoteAnchor"/>
        </w:rPr>
        <w:footnoteReference w:id="30"/>
      </w:r>
      <w:r>
        <w:rPr>
          <w:rStyle w:val="Style20"/>
        </w:rPr>
        <w:t>,  «пусть мужчина боится женщины, когда она любит: ибо она приносит любую жертву и всякая другая вещь не имеет для нее цены»</w:t>
      </w:r>
      <w:r>
        <w:rPr>
          <w:rStyle w:val="FootnoteCharacters"/>
          <w:rStyle w:val="FootnoteAnchor"/>
        </w:rPr>
        <w:footnoteReference w:id="31"/>
      </w:r>
      <w:r>
        <w:rPr>
          <w:rStyle w:val="Style20"/>
        </w:rPr>
        <w:t>.  Об отношении полов Ницше писал, будучи не сильно втянут в эту сферу человеческой жизни и это заметно.  Но что касается брака и любви как чувства, тут все хорошо и детально разобрано. Возможно, все выводы сделаны философом посредством наблюдения за людьми. Для продолжения рассуждений лучше, привезти слова самого Ницше, а затем прокомментировать их. И вот что он пишет о любви и браке: «Много коротких безумств – это называется у вас любовью. И ваш брак, как одна длинная глупость, кладет конец многим коротким безумствам»</w:t>
      </w:r>
      <w:r>
        <w:rPr>
          <w:rStyle w:val="FootnoteCharacters"/>
          <w:rStyle w:val="FootnoteAnchor"/>
        </w:rPr>
        <w:footnoteReference w:id="32"/>
      </w:r>
      <w:r>
        <w:rPr>
          <w:rStyle w:val="Style20"/>
        </w:rPr>
        <w:t xml:space="preserve">.  </w:t>
      </w:r>
    </w:p>
    <w:p>
      <w:pPr>
        <w:pStyle w:val="Style21"/>
        <w:widowControl w:val="false"/>
        <w:spacing w:before="0" w:after="0"/>
        <w:jc w:val="left"/>
        <w:rPr>
          <w:rStyle w:val="Style20"/>
        </w:rPr>
      </w:pPr>
      <w:r>
        <w:rPr>
          <w:rStyle w:val="Style20"/>
        </w:rPr>
        <w:t>«Ты молод и желаешь ребенка и брака. Но я спрашиваю тебя: насколько ли ты человек, чтобы иметь право желать ребенка? Или в твоем  желании говорят зверь и потребность? Или одиночество? Или разлад с самим собою?»</w:t>
      </w:r>
      <w:r>
        <w:rPr>
          <w:rStyle w:val="FootnoteCharacters"/>
          <w:rStyle w:val="FootnoteAnchor"/>
        </w:rPr>
        <w:footnoteReference w:id="33"/>
      </w:r>
    </w:p>
    <w:p>
      <w:pPr>
        <w:pStyle w:val="Style21"/>
        <w:widowControl w:val="false"/>
        <w:spacing w:before="0" w:after="0"/>
        <w:jc w:val="left"/>
        <w:rPr>
          <w:rStyle w:val="Style20"/>
        </w:rPr>
      </w:pPr>
      <w:r>
        <w:rPr>
          <w:rStyle w:val="Style20"/>
        </w:rPr>
        <w:t>«Я хочу, чтобы твоя победа и твоя свобода страстно желали ребенка. Живые памятники должен ты строить своей победе и своему освобождению»</w:t>
      </w:r>
      <w:r>
        <w:rPr>
          <w:rStyle w:val="FootnoteCharacters"/>
          <w:rStyle w:val="FootnoteAnchor"/>
        </w:rPr>
        <w:footnoteReference w:id="34"/>
      </w:r>
    </w:p>
    <w:p>
      <w:pPr>
        <w:pStyle w:val="Style21"/>
        <w:widowControl w:val="false"/>
        <w:spacing w:before="0" w:after="0"/>
        <w:jc w:val="left"/>
        <w:rPr/>
      </w:pPr>
      <w:r>
        <w:rPr>
          <w:rStyle w:val="Style20"/>
        </w:rPr>
        <w:t>«Брак – так называю я волю двух создать одного, который больше создавших его»</w:t>
      </w:r>
      <w:r>
        <w:rPr>
          <w:rStyle w:val="FootnoteCharacters"/>
          <w:rStyle w:val="FootnoteAnchor"/>
        </w:rPr>
        <w:footnoteReference w:id="35"/>
      </w:r>
      <w:r>
        <w:rPr>
          <w:rStyle w:val="Style20"/>
        </w:rPr>
        <w:t>.</w:t>
      </w:r>
    </w:p>
    <w:p>
      <w:pPr>
        <w:pStyle w:val="Style21"/>
        <w:widowControl w:val="false"/>
        <w:spacing w:before="0" w:after="0"/>
        <w:jc w:val="left"/>
        <w:rPr/>
      </w:pPr>
      <w:r>
        <w:rPr/>
        <w:t>«Да, я хотел бы, чтобы земля дрожала в судорогах, когда святой сочетается с гусыней. Один вышел, как герой, искать истины, а в конце добыл он себе маленькую наряжённую ложь. Своим браком называет он это. Другой был требователен в общении и разборчив в выборе. Но одним разом испортил он на все разы своё общество: своим браком называет он это. Третий искал служанки с добродетелями ангела. Но одним разом стал он служанкою женщины, и теперь ему самому надо бы стать ангелом. Осторожными находил я всех покупателей, и у всех у них были хитрые глаза. Но жену себе даже хитрейший из них умудряется купить в мешке»</w:t>
      </w:r>
      <w:r>
        <w:rPr>
          <w:rStyle w:val="FootnoteCharacters"/>
          <w:rStyle w:val="FootnoteAnchor"/>
        </w:rPr>
        <w:footnoteReference w:id="36"/>
      </w:r>
    </w:p>
    <w:p>
      <w:pPr>
        <w:pStyle w:val="Style21"/>
        <w:widowControl w:val="false"/>
        <w:spacing w:before="0" w:after="0"/>
        <w:jc w:val="left"/>
        <w:rPr/>
      </w:pPr>
      <w:r>
        <w:rPr/>
        <w:t>«И даже ваша лучшая любовь есть только восторженный символ и болезненный пыл»</w:t>
      </w:r>
      <w:r>
        <w:rPr>
          <w:rStyle w:val="FootnoteCharacters"/>
          <w:rStyle w:val="FootnoteAnchor"/>
        </w:rPr>
        <w:footnoteReference w:id="37"/>
      </w:r>
      <w:r>
        <w:rPr/>
        <w:t>. «Любовь-это факел, который должен светить вам в высших путях»</w:t>
      </w:r>
      <w:r>
        <w:rPr>
          <w:rStyle w:val="FootnoteCharacters"/>
          <w:rStyle w:val="FootnoteAnchor"/>
        </w:rPr>
        <w:footnoteReference w:id="38"/>
      </w:r>
      <w:r>
        <w:rPr/>
        <w:t>.</w:t>
      </w:r>
    </w:p>
    <w:p>
      <w:pPr>
        <w:pStyle w:val="Style21"/>
        <w:widowControl w:val="false"/>
        <w:spacing w:before="0" w:after="0"/>
        <w:jc w:val="left"/>
        <w:rPr/>
      </w:pPr>
      <w:r>
        <w:rPr/>
        <w:t>«Плохих супругов находил я всегда самыми мстительными»</w:t>
      </w:r>
      <w:r>
        <w:rPr>
          <w:rStyle w:val="FootnoteCharacters"/>
          <w:rStyle w:val="FootnoteAnchor"/>
        </w:rPr>
        <w:footnoteReference w:id="39"/>
      </w:r>
      <w:r>
        <w:rPr/>
        <w:t>.</w:t>
      </w:r>
    </w:p>
    <w:p>
      <w:pPr>
        <w:pStyle w:val="Style21"/>
        <w:widowControl w:val="false"/>
        <w:spacing w:before="0" w:after="0"/>
        <w:jc w:val="left"/>
        <w:rPr/>
      </w:pPr>
      <w:r>
        <w:rPr/>
        <w:t>«Любить и погибнуть!»</w:t>
      </w:r>
      <w:r>
        <w:rPr>
          <w:rStyle w:val="FootnoteCharacters"/>
          <w:rStyle w:val="FootnoteAnchor"/>
        </w:rPr>
        <w:footnoteReference w:id="40"/>
      </w:r>
    </w:p>
    <w:p>
      <w:pPr>
        <w:pStyle w:val="Normal"/>
        <w:rPr/>
      </w:pPr>
      <w:r>
        <w:rPr/>
        <w:t>Судит Ницше о любви, не со стороны страсти, а с глобальной стороны, он считает, что любовь как маяк должна помогать в достижении целей, она должна всегда быть ориентиром, а не занимать мысли, и разум человека. Та любовь, которую он видит это всего лишь иллюзия любви, «болезненная» иллюзия. Любовь в его представлении должна быть фатальна и гиперболична, как и все чувства, мысли и принципы в человеке, по мнению Ницше. Поэтому он и говорит: «Начните же учится любить»</w:t>
      </w:r>
      <w:r>
        <w:rPr>
          <w:rStyle w:val="FootnoteCharacters"/>
          <w:rStyle w:val="FootnoteAnchor"/>
        </w:rPr>
        <w:footnoteReference w:id="41"/>
      </w:r>
      <w:r>
        <w:rPr/>
        <w:t>. В этих рассуждения Ницше продолжает философию, развитую ещё Шопенгауэром, который сказал: «любовь мешает жить!». Имея ввиду, что любовь отнимает время у человека. И Шопенгауэру жалко этого потерянного времени. По его мнению, любовь не стоит в таком ряде как музыка, живопись, философия, литература, просто чувство, которое вспыхивает самопроизвольно и не поддается контролю.</w:t>
      </w:r>
    </w:p>
    <w:p>
      <w:pPr>
        <w:pStyle w:val="Style21"/>
        <w:widowControl w:val="false"/>
        <w:spacing w:before="0" w:after="0"/>
        <w:jc w:val="left"/>
        <w:rPr/>
      </w:pPr>
      <w:r>
        <w:rPr/>
        <w:t>Брак же Ницше считает тюрьмой для двоих, по крайне мере на данном этапе развития человечества. Он приводит несколько примеров того, как мужчины выбирали себе жен, и каждый пример заканчивается плачевно. Под «настоящим» браком Ницше подразумевает брак равных, сильных людей, желающих оставить ещё более сильное потомство. Сынов, – которые будут памятниками своим отцам и матерям.  На данный момент Ницше таких браков не видит на земле. В одной из своих частных переписок Ницше будет рассуждать об опасности неравных браков. Когда один из супругов человек просвещенный и умный, а второй супруг менее просвещен и умён. Так вот в таких браках, по наблюдению Ницше, чаще всего не глупый становится умней, а умный сходит с ума от умственного кризиса и постепенно деградирует. Процесс этой деградации он наблюдал у нескольких супружеских пар. Наверно Ницше по собственным соображениям, так и не женился, толи равного себе не нашел(хотя предлагал женится нескольким женщинам, правда в ряде случаев это была просто мимолетная слабость, а случае с Лу Саломе заблуждение), толи слишком сильно боялся «оков» брака, но так или иначе потомства он не оставил.</w:t>
      </w:r>
    </w:p>
    <w:p>
      <w:pPr>
        <w:pStyle w:val="Style21"/>
        <w:widowControl w:val="false"/>
        <w:spacing w:before="0" w:after="0"/>
        <w:jc w:val="left"/>
        <w:rPr/>
      </w:pPr>
      <w:r>
        <w:rPr>
          <w:b/>
          <w:bCs/>
          <w:i/>
          <w:iCs/>
        </w:rPr>
        <w:t xml:space="preserve">О трех превращениях. </w:t>
      </w:r>
      <w:r>
        <w:rPr/>
        <w:t>Этот разговор посвящен трем превращениям, которые должен пройти дух человека, по мнению Ф.Ницше, для того чтобы достигнуть совершенства  в этом мире, и совершить полный путь от конца до начала. Это условная шкала, на которой показан уровень развития человеческого духа по Ницше. Первое превращение, которое называет Ф.Ницше – верблюд. Дух становится верблюдом тогда, когда он спрашивает: «а что есть тяжесть?»</w:t>
      </w:r>
      <w:r>
        <w:rPr>
          <w:rStyle w:val="FootnoteCharacters"/>
          <w:rStyle w:val="FootnoteAnchor"/>
        </w:rPr>
        <w:footnoteReference w:id="42"/>
      </w:r>
      <w:r>
        <w:rPr/>
        <w:t>. Этого состояния достигает дух  и спрашивает: «что есть трудное? »</w:t>
      </w:r>
      <w:r>
        <w:rPr>
          <w:rStyle w:val="FootnoteCharacters"/>
          <w:rStyle w:val="FootnoteAnchor"/>
        </w:rPr>
        <w:footnoteReference w:id="43"/>
      </w:r>
      <w:r>
        <w:rPr/>
        <w:t>. В общем автор подразумевает, что должно настать время когда человек задастся вопросами жизни, в глобальном, не обычном житейском плане. И попытается понять что, есть, что на самом деле. «Всё самое трудное берет на себя выносливый дух: подобно навьюченному верблюду, который спешит в пустыню,  спешит и он в свою пустыню. Но в самой уединенной пустыне совершается второе превращение: здесь львом становится дух, свободу хочет он себе добыть и господином быть в своей собственной пустыне»</w:t>
      </w:r>
      <w:r>
        <w:rPr>
          <w:rStyle w:val="FootnoteCharacters"/>
          <w:rStyle w:val="FootnoteAnchor"/>
        </w:rPr>
        <w:footnoteReference w:id="44"/>
      </w:r>
      <w:r>
        <w:rPr/>
        <w:t>.  Втрое превращение духа – лев. Лев это эволюция желания познания, в желание господства и силы. Лев, переходит из разряда «воина», который «должен» в разряд хозяина и повелителя, который «хочет». Здесь проявляется изменение в плане желаний и обязанностей. Теперь личность недолжна, признавать никакого господина над собой. Теперь каждое её желание она должна осуществлять, теперь нет обязанностей, остались только желания. «Братья мои, к чему нужен лев в человеческом духе? Чему не удовлетворяет вьючный зверь, воздержанный и почтительный? Создавать новые ценности этого ещё не может лев».</w:t>
      </w:r>
      <w:r>
        <w:rPr>
          <w:rStyle w:val="FootnoteCharacters"/>
          <w:rStyle w:val="FootnoteAnchor"/>
        </w:rPr>
        <w:footnoteReference w:id="45"/>
      </w:r>
      <w:r>
        <w:rPr/>
        <w:t xml:space="preserve"> Третьей и последней стадией, развития человеческого духа, </w:t>
      </w:r>
    </w:p>
    <w:p>
      <w:pPr>
        <w:pStyle w:val="Style21"/>
        <w:widowControl w:val="false"/>
        <w:spacing w:before="0" w:after="0"/>
        <w:jc w:val="left"/>
        <w:rPr/>
      </w:pPr>
      <w:r>
        <w:rPr/>
        <w:t>которую выделяет Ницше является  - ребенок. «Дитя есть невинность и забвение, новое начинание, игра, самокатящееся колесо, начальное движение, святое слово утверждения»</w:t>
      </w:r>
      <w:r>
        <w:rPr>
          <w:rStyle w:val="FootnoteCharacters"/>
          <w:rStyle w:val="FootnoteAnchor"/>
        </w:rPr>
        <w:footnoteReference w:id="46"/>
      </w:r>
      <w:r>
        <w:rPr/>
        <w:t>. Последняя стадия превращения духа, невинное дитя. По той простой причине, что для ребенка ещё неписаны людские законы, именно дитя играет там, где хочет, не задумываясь ни о чём, в нём еще нет страха, и всего того, чем насыщенна людская жизнь, нет обыденности жизни. Поэтому ребёнок сам может писать новые законы,  называть картиной свою мазню и свято верить в то, что это шедевр.</w:t>
      </w:r>
    </w:p>
    <w:p>
      <w:pPr>
        <w:pStyle w:val="Style21"/>
        <w:widowControl w:val="false"/>
        <w:spacing w:before="0" w:after="0"/>
        <w:jc w:val="left"/>
        <w:rPr/>
      </w:pPr>
      <w:r>
        <w:rPr>
          <w:b/>
          <w:bCs/>
          <w:i/>
          <w:iCs/>
        </w:rPr>
        <w:t>О сверхчеловеке.</w:t>
      </w:r>
      <w:r>
        <w:rPr/>
        <w:t xml:space="preserve"> </w:t>
      </w:r>
    </w:p>
    <w:p>
      <w:pPr>
        <w:pStyle w:val="Style21"/>
        <w:widowControl w:val="false"/>
        <w:spacing w:before="0" w:after="0"/>
        <w:jc w:val="left"/>
        <w:rPr/>
      </w:pPr>
      <w:r>
        <w:rPr/>
        <w:t>«— Я буду учить вас о Сверхчеловеке. Человек есть нечто, что следует преодолеть. Что сделали вы для этого? Все существа всегда создают нечто высшее, нежели они сами. Вы что хотите быть отливом среди этого прилива? Что такое обезьяна по отношению к человеку — стыд и жалкое уродство. Человек по отношению к Сверхчеловеку — то же лишь стыд и жалкое уродство. Вы прошли долгий путь от червя до человека, но слишком много у вас осталось еще от червя. Когда-то вы были обезьяной — смотрите, как много в вас еще от обезьяны. Смотрите, я учу вас о сверхчеловеке! Сверхчеловек — смысл земли. Пусть ваша воля говорит: да будет сверхчеловек смыслом земли. Поистине человек — это грязный поток. Надо быть морем, чтобы принять в себя грязный поток и остаться чистым. Смотрите, я учу вас о Сверхчеловеке — он это море, в котором тонет ваше великое презрение. Не грехи ваши, но чванство ваше вопиет к небесам: ничтожество грехов ваших вопиет к небесам! Но где же та молния, которая лизнет вас своим языком? Где то безумие, которое необходимо привить Вам? Смотрите я учу вас о сверхчеловеке: он — эта молния, он — это безумие!»</w:t>
      </w:r>
      <w:r>
        <w:rPr>
          <w:rStyle w:val="FootnoteCharacters"/>
          <w:rStyle w:val="FootnoteAnchor"/>
        </w:rPr>
        <w:footnoteReference w:id="47"/>
      </w:r>
      <w:r>
        <w:rPr/>
        <w:t xml:space="preserve"> это изложено на одной из первых страниц книги Ф.Ницше «Так говорил Заратустра». В этих словах Ф.Ницше кратко излагается сущность его философии и смысл его судьбы. Именно проповедованием своей концепции сверхчеловека будет заниматься Ницше на протяжении всей книги. Читая диалоги Заратустры,  мы постоянно наталкиваемся на идею «сверхчеловека». Недаром эта книга в творчестве Ницше является книгой, предшествиницей знаменитой книге «Сверхчеловек».  Попытаемся понять, что Ницше вложил в свою концепцию сверх человека. Во-первых «сверхчеловек», это существо совершенно аморальное, не считающееся с никами моральными нормами или рамками, существо наполненное разрушенными идеалами из произведения Ницше «Человеческое, слишком человеческое». Мораль противна для Ницше потому, что она отчуждает человека от чистого и сверхразумного ритма жизни, от первичного источника бытия — потому что она ставит между человеком и миром “иллюзию”, успокаивает духовную тревогу, подменяет страшный и опасный вопрос “Кто Я? Где Я?” поспешной системой неоплаченных и непродуманных ответов. Мораль — грех против Жизни и Истины. Она вуалирует Бездну, защищая слабых. Это Ницше еще мог признать. Но она посягает и на свободу высших людей, на расу господ, удерживает в узде присущую элите волю к Истине. Все те ложные чувства и всё то ложное поведение, обманчивые идеи который вскрыл Ф.Ницше, все это он вложил с своего «сверхчеловека», добавив, что нет бога, значит «сверхчеловек» станет им. Главное, что должно исходить от сверхчеловека — призыв к духовным превращениям, внутреннему дисциплинированию и воспитанию собственной личности, ответственной за будущее. “Бог умер! Мы его убили - вы и я!”</w:t>
      </w:r>
      <w:r>
        <w:rPr>
          <w:rStyle w:val="FootnoteCharacters"/>
          <w:rStyle w:val="FootnoteAnchor"/>
        </w:rPr>
        <w:footnoteReference w:id="48"/>
      </w:r>
      <w:r>
        <w:rPr/>
        <w:t>, - говорит Ницше словами “сумасшедшего” в своей работе “Весёлая наука”. На место бога встаёт человек, но не обычный, как мы все, а сверхчеловек - идеал человека, лишённый многих моральных запретов и наделённый почти неограниченными правами, то, к чему должен стремиться каждый из “обычных” людей. Сверхчеловек рождается, говорит Ницше, чтобы создать новую человеческую общность. Объединенные в нее люди становятся "сеятелями будущего". Им претит мораль рабов, угнетенных, взывающих к филантропии и состраданию. Они освобождают себя сами, для чего им прежде всего нужны сила и дерзость. Не дворянское звание, не туго набитый кошелек торгашей, не служба князю или какому-то другому властителю делает их аристократией, элитой, но величие духа, чистота и новизна целей, решимость отбросить, как обветшавшие, но еще крепкие цепи, все условности, догмы, предрассудки попавшей в глубокий кризис цивилизации. Сверхлюди, должны создать расу господ – богов, расу которая не ищет успокоений и иллюзий. Она ищет Истины и Власти, она интересует безднами и угнетает и презирает тех, кто устроен иначе, то есть расу рабов. Раса рабов, напротив, заимствует жизнь вовне, огораживается предписаниями, нравственными запретами и обязательствами, которые, однако, выполнять не торопиться.... Раса рабов предпочитает добро, мягкость, снисхождение, комфорт, безопасность, сытость, культуру — короче все то, что делает их существование закрытым для злых и бушующих энергий неразумной, дикой и страшной реальности. Такой “расизм” не имеет ничего общего с вульгарным национализмом, который Ницше беспощадно высмеивал. Грань между двумя расами проходит не по цвету кожи, языку, религиозной или государственной принадлежности. Эта черта. связанная со строением души. Внутреннее "я" человека заведомо принадлежит к определенной касте, и это чаще всего фатально. Таким образом, жизнь - это человеческая жизнь, человек в этой философии становится на главное место, становится мерилом всего бытия. Человек рассматривается не как бесстрастно-теоретическое существо, а как субъективно заинтересованный в целях и задачах своей деятельности, как единственное существо, способное к нравственной оценке. Нравственность в философии Ницше имеет первоочередное значение. Главная идея ницшеанской морали - волюнтаризм - учение о воле как о первооснове всего сущего. Эту идею Ницше заимствовал у А. Шопенгауэра, кого он считал своим учителем в начале своего пути.</w:t>
      </w:r>
    </w:p>
    <w:p>
      <w:pPr>
        <w:pStyle w:val="Style21"/>
        <w:widowControl w:val="false"/>
        <w:spacing w:before="0" w:after="0"/>
        <w:jc w:val="left"/>
        <w:rPr/>
      </w:pPr>
      <w:r>
        <w:rPr/>
        <w:tab/>
        <w:t>Заратустра - это не сверхчеловек, это “мост” к сверхчеловеку. Обычные люди - это исходный материал, почва для выращивания сверхчеловека. Сверхчеловек - это новый “культ личности”, далеко выходящий за рамки “культа личности” обычных людей и легший в основу мифологии Ницше, изложенной более полно в “Сверхчеловеке».</w:t>
      </w:r>
    </w:p>
    <w:p>
      <w:pPr>
        <w:pStyle w:val="Style21"/>
        <w:widowControl w:val="false"/>
        <w:spacing w:before="0" w:after="0"/>
        <w:jc w:val="left"/>
        <w:rPr/>
      </w:pPr>
      <w:r>
        <w:rPr/>
        <w:t xml:space="preserve">Людей пропитанных идеей «сверхчеловека» показал Достоевский в своем романе «Бесы». Страшная сила помещает Кириллова из “Бесов” Достоевского в желтую камеру добровольного суицида — если “Бога нет, то мы — Боги” — говорит Кириллов. К этой чудовищной, невыносимой мысли медленно и тяжело идет Фридрих Ницше. Для полноценной Традиции фраза о “смерти Бога” не означала ровным счетом ничего — в ней не было бы ни кощунства, ни парадокса, ни святотатства. Бог умирает и в христианстве. Именно Бог и именно от сострадания к людям. </w:t>
      </w:r>
    </w:p>
    <w:p>
      <w:pPr>
        <w:pStyle w:val="Style21"/>
        <w:widowControl w:val="false"/>
        <w:spacing w:before="0" w:after="0"/>
        <w:jc w:val="left"/>
        <w:rPr/>
      </w:pPr>
      <w:r>
        <w:rPr>
          <w:b/>
          <w:bCs/>
        </w:rPr>
        <w:t xml:space="preserve">Заключение.  </w:t>
      </w:r>
      <w:r>
        <w:rPr/>
        <w:t>Фридрих Ницше был замечательным явлением в философии иррационализма, он настаивает на том, что человечество как род не прогрессирует. Более того, оно деградирует; человеческое общество, культура человечества находятся в состоянии упадка. Человечество испорчено — прежде всего в том смысле, что род человеческий теряет свои инстинкты, перестает сохранять и совершенствовать себя; он выбирает, предпочитает то, что ему вредно. Наше столетие, к сожалению, пока не опровергает, а скорее подтверждает эту печальную констатацию. В XX в. из-за ядерного оружия и экологической катастрофы человечество оказалось перед самой страшной угрозой для самого существования человеческого рода и всего живого на Земле. Пытаясь выяснить причины деградации рода человеческого, Ницше утверждает: кратким "мигом" своего земного бытия молодое еще человечество пока распоряжалось самым пагубным образом. Уже случившиеся и грядущие катастрофы — это расплата за тысячелетия, когда европейское человечество отдало себя во власть христианских религии и морали. Ницше — один из самых яростных критиков религии и морали христианства. Эта критика в значительной степени совпадает с проблематикой «генеалогии морали», которая мыслится у Ницше как исследование, выясняющее, «откуда, собственно, берут свое начало наши добро и зло»</w:t>
      </w:r>
      <w:r>
        <w:rPr>
          <w:rStyle w:val="FootnoteCharacters"/>
          <w:rStyle w:val="FootnoteAnchor"/>
        </w:rPr>
        <w:footnoteReference w:id="49"/>
      </w:r>
      <w:r>
        <w:rPr/>
        <w:t>. Из-за влияния христианства человечество выбрало путь сострадания слабым. Это вызывает осуждение Ницше. Почему? «Сострадание, — утверждает он, — противоположно тоническим аффектам, повышающим энергию жизненного чувства; оно действует угнетающим образом»</w:t>
      </w:r>
      <w:r>
        <w:rPr>
          <w:rStyle w:val="FootnoteCharacters"/>
          <w:rStyle w:val="FootnoteAnchor"/>
        </w:rPr>
        <w:footnoteReference w:id="50"/>
      </w:r>
      <w:r>
        <w:rPr/>
        <w:t xml:space="preserve"> ("Антихрист". Афоризм 7). Христианская мораль льстит человеку, она насквозь лицемерна, ибо не говорит людям правды. А правда, согласно Ницше, состоит в том, что человек был диким животным на заре христианства и остается таковым на последующих этапах истории. Между тем христианство и гуманистическая мораль фальшиво объявляют человека, всегда готового впасть в дикость, венцом творения. В социальном плане христианство и гуманизм тоже были и остаются опасной ловушкой для человеческого рода: именем Бога оправдывалось и даже освящалось насилие слабых над сильными, восстание рабов против «благородных сословий». Показав все недостатки христьянской религии, Ф.Ницше предложил свою религию – «сверхчеловека». Но на мой взгляд философия Ницше больна. Слишком далеко от реальности отрывается он в своих мыслях, «смысл жизни каждого человека, это сделать как можно больше, для того чтобы родился – сверхчеловек»</w:t>
      </w:r>
      <w:r>
        <w:rPr>
          <w:rStyle w:val="FootnoteCharacters"/>
          <w:rStyle w:val="FootnoteAnchor"/>
        </w:rPr>
        <w:footnoteReference w:id="51"/>
      </w:r>
      <w:r>
        <w:rPr/>
        <w:t xml:space="preserve">. Но ведь это уже откровенный бред. Да и вообще на протяжении всей книги Ницше просто наглым образом навязывает, читателю свою философию, утверждая, что она одна истина, а всё остальное ложно. Причем довольно часто опирается в суждениях на слабые факты. Хорошо говорит, но плохо аргументирует. Если бы Ф.Ницше не свихнулся на своих идеях, то возможно он </w:t>
      </w:r>
    </w:p>
    <w:p>
      <w:pPr>
        <w:pStyle w:val="Style21"/>
        <w:widowControl w:val="false"/>
        <w:spacing w:before="0" w:after="0"/>
        <w:jc w:val="left"/>
        <w:rPr/>
      </w:pPr>
      <w:r>
        <w:rPr/>
        <w:t>бы прожил долгую и счастливую жизнь. Это человек который сам себя убил, своей извращенной моралью. Но заслуги того, что он первый в полной мере описал идеал человека, неопровержимы. В его философии содержатся как здравые и нужные мысли, так и совершенно больные идеи, которых надо остерегаться.</w:t>
      </w:r>
    </w:p>
    <w:p>
      <w:pPr>
        <w:pStyle w:val="Style21"/>
        <w:widowControl w:val="false"/>
        <w:spacing w:before="0" w:after="0"/>
        <w:jc w:val="left"/>
        <w:rPr/>
      </w:pPr>
      <w:r>
        <w:rPr/>
      </w:r>
    </w:p>
    <w:p>
      <w:pPr>
        <w:pStyle w:val="Style21"/>
        <w:widowControl w:val="false"/>
        <w:spacing w:before="0" w:after="0"/>
        <w:jc w:val="left"/>
        <w:rPr/>
      </w:pPr>
      <w:r>
        <w:rPr/>
      </w:r>
    </w:p>
    <w:p>
      <w:pPr>
        <w:pStyle w:val="Style21"/>
        <w:widowControl w:val="false"/>
        <w:spacing w:before="0" w:after="0"/>
        <w:jc w:val="left"/>
        <w:rPr/>
      </w:pPr>
      <w:r>
        <w:rPr/>
        <w:t>«В человеке соединяются тварь и творец: в человеке есть материя, недоделанность, избыток, прах, нечисть, бессмыслица, хаос; но есть в нем и создатель, художник, есть в нем твердость молота, божественность созерцателя, настроение седьмого дня...»</w:t>
      </w:r>
      <w:r>
        <w:rPr>
          <w:rStyle w:val="FootnoteCharacters"/>
          <w:rStyle w:val="FootnoteAnchor"/>
        </w:rPr>
        <w:footnoteReference w:id="52"/>
      </w:r>
      <w:r>
        <w:rPr/>
        <w:t xml:space="preserve"> </w:t>
      </w:r>
    </w:p>
    <w:p>
      <w:pPr>
        <w:pStyle w:val="Style21"/>
        <w:widowControl w:val="false"/>
        <w:spacing w:before="0" w:after="0"/>
        <w:rPr>
          <w:rStyle w:val="Style20"/>
        </w:rPr>
      </w:pPr>
      <w:r>
        <w:rPr/>
      </w:r>
    </w:p>
    <w:p>
      <w:pPr>
        <w:pStyle w:val="Style21"/>
        <w:widowControl w:val="false"/>
        <w:spacing w:before="0" w:after="0"/>
        <w:rPr>
          <w:rStyle w:val="Styl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Список литературы</w:t>
      </w:r>
    </w:p>
    <w:p>
      <w:pPr>
        <w:pStyle w:val="Normal"/>
        <w:numPr>
          <w:ilvl w:val="0"/>
          <w:numId w:val="2"/>
        </w:numPr>
        <w:rPr/>
      </w:pPr>
      <w:r>
        <w:rPr/>
        <w:t>Ф.Ницше «По ту сторону добра и зла», Сочинения. Изд-во Эксмо.2004г. (Антология мысли)</w:t>
      </w:r>
    </w:p>
    <w:p>
      <w:pPr>
        <w:pStyle w:val="Normal"/>
        <w:numPr>
          <w:ilvl w:val="0"/>
          <w:numId w:val="2"/>
        </w:numPr>
        <w:rPr/>
      </w:pPr>
      <w:r>
        <w:rPr/>
        <w:t>Галеви Даниэль. Жизнь Ф.Ницше. Изд-во ЭКСМО. 1986г. «Жизнь Фридриха Ницше».</w:t>
      </w:r>
    </w:p>
    <w:p>
      <w:pPr>
        <w:pStyle w:val="Normal"/>
        <w:numPr>
          <w:ilvl w:val="0"/>
          <w:numId w:val="2"/>
        </w:numPr>
        <w:rPr/>
      </w:pPr>
      <w:r>
        <w:rPr/>
        <w:t>Ф.Ницше «Веселая наука» \ Собрание сочинений в 3 томах\ Изд-во ЭЛД 1996г. Том 1.</w:t>
      </w:r>
    </w:p>
    <w:p>
      <w:pPr>
        <w:pStyle w:val="Normal"/>
        <w:numPr>
          <w:ilvl w:val="0"/>
          <w:numId w:val="2"/>
        </w:numPr>
        <w:rPr/>
      </w:pPr>
      <w:r>
        <w:rPr/>
        <w:t>Ф.Ницше  «К генеалогии морали» \ Собрание сочинений в 3 томах\ Изд-во ЭЛД том 3.</w:t>
      </w:r>
    </w:p>
    <w:p>
      <w:pPr>
        <w:pStyle w:val="Normal"/>
        <w:numPr>
          <w:ilvl w:val="0"/>
          <w:numId w:val="2"/>
        </w:numPr>
        <w:rPr/>
      </w:pPr>
      <w:r>
        <w:rPr/>
        <w:t>Ф.Ницше  «Антихрист» \ Собрание сочинений в 3 томах\ Изд-во ЭЛД 1996г. том 2.</w:t>
      </w:r>
    </w:p>
    <w:p>
      <w:pPr>
        <w:pStyle w:val="Normal"/>
        <w:numPr>
          <w:ilvl w:val="0"/>
          <w:numId w:val="2"/>
        </w:numPr>
        <w:rPr/>
      </w:pPr>
      <w:r>
        <w:rPr/>
        <w:t>http://www.nietzsche.ru/ - Биография Ф.Ницше</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еви Даниэль. Жизнь Ф.Ницше. 1965г. стр.155</w:t>
      </w:r>
    </w:p>
  </w:footnote>
  <w:footnote w:id="3">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2</w:t>
      </w:r>
    </w:p>
  </w:footnote>
  <w:footnote w:id="4">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2</w:t>
      </w:r>
    </w:p>
  </w:footnote>
  <w:footnote w:id="5">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2</w:t>
      </w:r>
    </w:p>
  </w:footnote>
  <w:footnote w:id="6">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2</w:t>
      </w:r>
    </w:p>
  </w:footnote>
  <w:footnote w:id="7">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526</w:t>
      </w:r>
    </w:p>
  </w:footnote>
  <w:footnote w:id="8">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3</w:t>
      </w:r>
    </w:p>
  </w:footnote>
  <w:footnote w:id="9">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526</w:t>
      </w:r>
    </w:p>
  </w:footnote>
  <w:footnote w:id="10">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229</w:t>
      </w:r>
    </w:p>
  </w:footnote>
  <w:footnote w:id="11">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63</w:t>
      </w:r>
    </w:p>
  </w:footnote>
  <w:footnote w:id="12">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51</w:t>
      </w:r>
    </w:p>
  </w:footnote>
  <w:footnote w:id="13">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64</w:t>
      </w:r>
    </w:p>
  </w:footnote>
  <w:footnote w:id="14">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63</w:t>
      </w:r>
    </w:p>
  </w:footnote>
  <w:footnote w:id="15">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4</w:t>
      </w:r>
    </w:p>
  </w:footnote>
  <w:footnote w:id="16">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17">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18">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19">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0">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1">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2">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3">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4">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5">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67</w:t>
      </w:r>
    </w:p>
  </w:footnote>
  <w:footnote w:id="26">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29</w:t>
      </w:r>
    </w:p>
  </w:footnote>
  <w:footnote w:id="27">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4</w:t>
      </w:r>
    </w:p>
  </w:footnote>
  <w:footnote w:id="28">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4</w:t>
      </w:r>
    </w:p>
  </w:footnote>
  <w:footnote w:id="29">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5</w:t>
      </w:r>
    </w:p>
  </w:footnote>
  <w:footnote w:id="30">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4</w:t>
      </w:r>
    </w:p>
  </w:footnote>
  <w:footnote w:id="31">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5</w:t>
      </w:r>
    </w:p>
  </w:footnote>
  <w:footnote w:id="32">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9</w:t>
      </w:r>
    </w:p>
  </w:footnote>
  <w:footnote w:id="33">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7</w:t>
      </w:r>
    </w:p>
  </w:footnote>
  <w:footnote w:id="34">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7</w:t>
      </w:r>
    </w:p>
  </w:footnote>
  <w:footnote w:id="35">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8</w:t>
      </w:r>
    </w:p>
  </w:footnote>
  <w:footnote w:id="36">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8</w:t>
      </w:r>
    </w:p>
  </w:footnote>
  <w:footnote w:id="37">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9</w:t>
      </w:r>
    </w:p>
  </w:footnote>
  <w:footnote w:id="38">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9</w:t>
      </w:r>
    </w:p>
  </w:footnote>
  <w:footnote w:id="39">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463</w:t>
      </w:r>
    </w:p>
  </w:footnote>
  <w:footnote w:id="40">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90</w:t>
      </w:r>
    </w:p>
  </w:footnote>
  <w:footnote w:id="41">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9</w:t>
      </w:r>
    </w:p>
  </w:footnote>
  <w:footnote w:id="42">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11</w:t>
      </w:r>
    </w:p>
  </w:footnote>
  <w:footnote w:id="43">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11</w:t>
      </w:r>
    </w:p>
  </w:footnote>
  <w:footnote w:id="44">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12</w:t>
      </w:r>
    </w:p>
  </w:footnote>
  <w:footnote w:id="45">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12</w:t>
      </w:r>
    </w:p>
  </w:footnote>
  <w:footnote w:id="46">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12</w:t>
      </w:r>
    </w:p>
  </w:footnote>
  <w:footnote w:id="47">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299</w:t>
      </w:r>
    </w:p>
  </w:footnote>
  <w:footnote w:id="48">
    <w:p>
      <w:pPr>
        <w:pStyle w:val="Footnote"/>
        <w:rPr/>
      </w:pPr>
      <w:r>
        <w:rPr>
          <w:rStyle w:val="FootnoteCharacters"/>
        </w:rPr>
        <w:footnoteRef/>
      </w:r>
      <w:r>
        <w:rPr/>
        <w:t xml:space="preserve"> </w:t>
      </w:r>
      <w:r>
        <w:rPr/>
        <w:t>Ф.Ницше «Веселая наука» \ Собрание сочинений в 3 томах\ Изд-во ЭЛД 1996г. стр.143 том 1</w:t>
      </w:r>
    </w:p>
  </w:footnote>
  <w:footnote w:id="49">
    <w:p>
      <w:pPr>
        <w:pStyle w:val="Footnote"/>
        <w:rPr/>
      </w:pPr>
      <w:r>
        <w:rPr>
          <w:rStyle w:val="FootnoteCharacters"/>
        </w:rPr>
        <w:footnoteRef/>
      </w:r>
      <w:r>
        <w:rPr/>
        <w:t xml:space="preserve"> </w:t>
      </w:r>
      <w:r>
        <w:rPr/>
        <w:t>Ф.Ницше  «К генеалогии морали» \ Собрание сочинений в 3 томах\ Изд-во ЭЛД 1996г. стр.23 том 3</w:t>
      </w:r>
    </w:p>
  </w:footnote>
  <w:footnote w:id="50">
    <w:p>
      <w:pPr>
        <w:pStyle w:val="Footnote"/>
        <w:rPr/>
      </w:pPr>
      <w:r>
        <w:rPr>
          <w:rStyle w:val="FootnoteCharacters"/>
        </w:rPr>
        <w:footnoteRef/>
      </w:r>
      <w:r>
        <w:rPr/>
        <w:t>Ф.Ницше  «Антихрист» \ Собрание сочинений в 3 томах\ Изд-во ЭЛД 1996г. стр.98 том 2</w:t>
      </w:r>
    </w:p>
  </w:footnote>
  <w:footnote w:id="51">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345</w:t>
      </w:r>
    </w:p>
  </w:footnote>
  <w:footnote w:id="52">
    <w:p>
      <w:pPr>
        <w:pStyle w:val="Footnote"/>
        <w:rPr/>
      </w:pPr>
      <w:r>
        <w:rPr>
          <w:rStyle w:val="FootnoteCharacters"/>
        </w:rPr>
        <w:footnoteRef/>
      </w:r>
      <w:r>
        <w:rPr/>
        <w:t xml:space="preserve"> </w:t>
      </w:r>
      <w:r>
        <w:rPr/>
        <w:t>Ф.Ницше «По ту сторону добра и зла»\ Сочинения. Изд-во Эксмо.2004г. (Антология мысли)\стр.5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330000"/>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color w:val="000000"/>
      <w:sz w:val="20"/>
      <w:szCs w:val="20"/>
    </w:rPr>
  </w:style>
  <w:style w:type="character" w:styleId="Style17">
    <w:name w:val="Тема примечания Знак"/>
    <w:qFormat/>
    <w:rPr>
      <w:b/>
      <w:bCs/>
      <w:color w:val="000000"/>
      <w:sz w:val="20"/>
      <w:szCs w:val="20"/>
    </w:rPr>
  </w:style>
  <w:style w:type="character" w:styleId="Style18">
    <w:name w:val="Текст выноски Знак"/>
    <w:qFormat/>
    <w:rPr>
      <w:rFonts w:ascii="Tahoma" w:hAnsi="Tahoma" w:cs="Tahoma"/>
      <w:color w:val="000000"/>
      <w:sz w:val="16"/>
      <w:szCs w:val="16"/>
    </w:rPr>
  </w:style>
  <w:style w:type="character" w:styleId="Style19">
    <w:name w:val="Нижний колонтитул Знак"/>
    <w:qFormat/>
    <w:rPr>
      <w:color w:val="000000"/>
      <w:sz w:val="24"/>
      <w:szCs w:val="24"/>
    </w:rPr>
  </w:style>
  <w:style w:type="character" w:styleId="PageNumber">
    <w:name w:val="Page Number"/>
    <w:rPr/>
  </w:style>
  <w:style w:type="character" w:styleId="Postcolor1">
    <w:name w:val="postcolor1"/>
    <w:qFormat/>
    <w:rPr>
      <w:sz w:val="18"/>
      <w:szCs w:val="18"/>
    </w:rPr>
  </w:style>
  <w:style w:type="character" w:styleId="Style20">
    <w:name w:val="Обычный (веб) Знак"/>
    <w:qFormat/>
    <w:rPr>
      <w:color w:val="000000"/>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5:00Z</dcterms:created>
  <dc:creator>Dkf</dc:creator>
  <dc:description/>
  <cp:keywords/>
  <dc:language>en-US</dc:language>
  <cp:lastModifiedBy>SYSTEM</cp:lastModifiedBy>
  <cp:lastPrinted>2005-02-08T08:04:00Z</cp:lastPrinted>
  <dcterms:modified xsi:type="dcterms:W3CDTF">2011-09-18T19:55:00Z</dcterms:modified>
  <cp:revision>2</cp:revision>
  <dc:subject/>
  <dc:title>ДОВЕРЕННОСТЬ №______</dc:title>
</cp:coreProperties>
</file>