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агентство по образованию</w:t>
      </w:r>
    </w:p>
    <w:p>
      <w:pPr>
        <w:pStyle w:val="Style15"/>
        <w:jc w:val="center"/>
        <w:rPr/>
      </w:pPr>
      <w:r>
        <w:rPr/>
        <w:t>Государственное образовательное учреждение высшего профессионального образования</w:t>
      </w:r>
    </w:p>
    <w:p>
      <w:pPr>
        <w:pStyle w:val="Style15"/>
        <w:jc w:val="center"/>
        <w:rPr/>
      </w:pPr>
      <w:r>
        <w:rPr/>
        <w:t>Дальневосточный государственный технический университет (ДВПИ имени В.В. Куйбышева)</w:t>
      </w:r>
    </w:p>
    <w:p>
      <w:pPr>
        <w:pStyle w:val="Style15"/>
        <w:jc w:val="center"/>
        <w:rPr/>
      </w:pPr>
      <w:r>
        <w:rPr/>
        <w:t>Арсеньевский технологический институт (филиал) ДВГТУ</w:t>
      </w:r>
    </w:p>
    <w:p>
      <w:pPr>
        <w:pStyle w:val="Style15"/>
        <w:jc w:val="center"/>
        <w:rPr/>
      </w:pPr>
      <w:r>
        <w:rPr/>
        <w:t>Кафедра социальной работы и гуманитарных дисциплин</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по дисциплине: ФИЛОСОФИЯ</w:t>
      </w:r>
    </w:p>
    <w:p>
      <w:pPr>
        <w:pStyle w:val="Style15"/>
        <w:jc w:val="center"/>
        <w:rPr/>
      </w:pPr>
      <w:r>
        <w:rPr/>
        <w:t>на тему: Основы теории познания</w:t>
      </w:r>
    </w:p>
    <w:p>
      <w:pPr>
        <w:pStyle w:val="Style15"/>
        <w:jc w:val="center"/>
        <w:rPr/>
      </w:pPr>
      <w:r>
        <w:rPr/>
      </w:r>
    </w:p>
    <w:p>
      <w:pPr>
        <w:pStyle w:val="Style15"/>
        <w:jc w:val="center"/>
        <w:rPr/>
      </w:pPr>
      <w:r>
        <w:rPr/>
      </w:r>
    </w:p>
    <w:p>
      <w:pPr>
        <w:pStyle w:val="Style15"/>
        <w:rPr/>
      </w:pPr>
      <w:r>
        <w:rPr/>
        <w:t>Выполнил:</w:t>
      </w:r>
    </w:p>
    <w:p>
      <w:pPr>
        <w:pStyle w:val="Style15"/>
        <w:rPr/>
      </w:pPr>
      <w:r>
        <w:rPr/>
        <w:t>студент гр. Ар-7680</w:t>
      </w:r>
    </w:p>
    <w:p>
      <w:pPr>
        <w:pStyle w:val="Style15"/>
        <w:rPr/>
      </w:pPr>
      <w:r>
        <w:rPr/>
        <w:t>зач. книжка № 721163</w:t>
      </w:r>
    </w:p>
    <w:p>
      <w:pPr>
        <w:pStyle w:val="Style15"/>
        <w:rPr/>
      </w:pPr>
      <w:r>
        <w:rPr/>
        <w:t>С. В. Потанина</w:t>
      </w:r>
    </w:p>
    <w:p>
      <w:pPr>
        <w:pStyle w:val="Style15"/>
        <w:rPr/>
      </w:pPr>
      <w:r>
        <w:rPr/>
        <w:t>Проверил:</w:t>
      </w:r>
    </w:p>
    <w:p>
      <w:pPr>
        <w:pStyle w:val="Style15"/>
        <w:rPr/>
      </w:pPr>
      <w:r>
        <w:rPr/>
        <w:t>ст. преподаватель</w:t>
      </w:r>
    </w:p>
    <w:p>
      <w:pPr>
        <w:pStyle w:val="Style15"/>
        <w:rPr/>
      </w:pPr>
      <w:r>
        <w:rPr/>
        <w:t>О.П. Утробин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Арсеньев 2008</w:t>
      </w:r>
      <w:r>
        <w:br w:type="page"/>
      </w:r>
    </w:p>
    <w:p>
      <w:pPr>
        <w:pStyle w:val="Style15"/>
        <w:rPr/>
      </w:pPr>
      <w:r>
        <w:rPr/>
        <w:t>Содержание</w:t>
      </w:r>
    </w:p>
    <w:p>
      <w:pPr>
        <w:pStyle w:val="Style15"/>
        <w:rPr/>
      </w:pPr>
      <w:r>
        <w:rPr/>
      </w:r>
    </w:p>
    <w:p>
      <w:pPr>
        <w:pStyle w:val="Style16"/>
        <w:tabs>
          <w:tab w:val="clear" w:pos="9072"/>
          <w:tab w:val="left" w:pos="9214" w:leader="dot"/>
        </w:tabs>
        <w:rPr>
          <w:szCs w:val="22"/>
          <w:lang w:val="en-US" w:eastAsia="en-US"/>
        </w:rPr>
      </w:pPr>
      <w:r>
        <w:rPr>
          <w:rStyle w:val="InternetLink"/>
          <w:color w:val="000000"/>
          <w:u w:val="none"/>
          <w:lang w:val="en-US" w:eastAsia="en-US"/>
        </w:rPr>
        <w:t>Введение</w:t>
      </w:r>
      <w:r>
        <w:rPr>
          <w:lang w:val="en-US" w:eastAsia="en-US"/>
        </w:rPr>
        <w:tab/>
        <w:t>3</w:t>
      </w:r>
    </w:p>
    <w:p>
      <w:pPr>
        <w:pStyle w:val="Style16"/>
        <w:tabs>
          <w:tab w:val="clear" w:pos="9072"/>
          <w:tab w:val="left" w:pos="9214" w:leader="dot"/>
        </w:tabs>
        <w:rPr>
          <w:szCs w:val="22"/>
          <w:lang w:val="en-US" w:eastAsia="en-US"/>
        </w:rPr>
      </w:pPr>
      <w:r>
        <w:rPr>
          <w:rStyle w:val="InternetLink"/>
          <w:color w:val="000000"/>
          <w:u w:val="none"/>
          <w:lang w:val="en-US" w:eastAsia="en-US"/>
        </w:rPr>
        <w:t>1. Сущность и смысл познания</w:t>
      </w:r>
      <w:r>
        <w:rPr>
          <w:lang w:val="en-US" w:eastAsia="en-US"/>
        </w:rPr>
        <w:tab/>
        <w:t>5</w:t>
      </w:r>
    </w:p>
    <w:p>
      <w:pPr>
        <w:pStyle w:val="Style16"/>
        <w:tabs>
          <w:tab w:val="clear" w:pos="9072"/>
          <w:tab w:val="left" w:pos="9214" w:leader="dot"/>
        </w:tabs>
        <w:rPr>
          <w:szCs w:val="22"/>
          <w:lang w:val="en-US" w:eastAsia="en-US"/>
        </w:rPr>
      </w:pPr>
      <w:r>
        <w:rPr>
          <w:rStyle w:val="InternetLink"/>
          <w:color w:val="000000"/>
          <w:u w:val="none"/>
          <w:lang w:val="en-US" w:eastAsia="en-US"/>
        </w:rPr>
        <w:t>2. Виды познания</w:t>
      </w:r>
      <w:r>
        <w:rPr>
          <w:lang w:val="en-US" w:eastAsia="en-US"/>
        </w:rPr>
        <w:tab/>
        <w:t>6</w:t>
      </w:r>
    </w:p>
    <w:p>
      <w:pPr>
        <w:pStyle w:val="Style16"/>
        <w:tabs>
          <w:tab w:val="clear" w:pos="9072"/>
          <w:tab w:val="left" w:pos="9214" w:leader="dot"/>
        </w:tabs>
        <w:rPr>
          <w:szCs w:val="22"/>
          <w:lang w:val="en-US" w:eastAsia="en-US"/>
        </w:rPr>
      </w:pPr>
      <w:r>
        <w:rPr>
          <w:rStyle w:val="InternetLink"/>
          <w:color w:val="000000"/>
          <w:u w:val="none"/>
          <w:lang w:val="en-US" w:eastAsia="en-US"/>
        </w:rPr>
        <w:t>3. Соотношение знания и веры</w:t>
      </w:r>
      <w:r>
        <w:rPr>
          <w:lang w:val="en-US" w:eastAsia="en-US"/>
        </w:rPr>
        <w:tab/>
        <w:t>8</w:t>
      </w:r>
    </w:p>
    <w:p>
      <w:pPr>
        <w:pStyle w:val="Style16"/>
        <w:tabs>
          <w:tab w:val="clear" w:pos="9072"/>
          <w:tab w:val="left" w:pos="9214" w:leader="dot"/>
        </w:tabs>
        <w:rPr>
          <w:szCs w:val="22"/>
          <w:lang w:val="en-US" w:eastAsia="en-US"/>
        </w:rPr>
      </w:pPr>
      <w:r>
        <w:rPr>
          <w:rStyle w:val="InternetLink"/>
          <w:color w:val="000000"/>
          <w:u w:val="none"/>
          <w:lang w:val="en-US" w:eastAsia="en-US"/>
        </w:rPr>
        <w:t>4. Субъект и объект познания</w:t>
      </w:r>
      <w:r>
        <w:rPr>
          <w:lang w:val="en-US" w:eastAsia="en-US"/>
        </w:rPr>
        <w:tab/>
        <w:t>9</w:t>
      </w:r>
    </w:p>
    <w:p>
      <w:pPr>
        <w:pStyle w:val="Style16"/>
        <w:rPr>
          <w:szCs w:val="22"/>
          <w:lang w:val="en-US" w:eastAsia="en-US"/>
        </w:rPr>
      </w:pPr>
      <w:r>
        <w:rPr>
          <w:rStyle w:val="InternetLink"/>
          <w:color w:val="000000"/>
          <w:u w:val="none"/>
          <w:lang w:val="en-US" w:eastAsia="en-US"/>
        </w:rPr>
        <w:t>5. Чувственное, эмпирическое и теоретическое познание</w:t>
      </w:r>
      <w:r>
        <w:rPr>
          <w:lang w:val="en-US" w:eastAsia="en-US"/>
        </w:rPr>
        <w:tab/>
        <w:t>11</w:t>
      </w:r>
    </w:p>
    <w:p>
      <w:pPr>
        <w:pStyle w:val="Style16"/>
        <w:rPr>
          <w:szCs w:val="22"/>
          <w:lang w:val="en-US" w:eastAsia="en-US"/>
        </w:rPr>
      </w:pPr>
      <w:r>
        <w:rPr>
          <w:rStyle w:val="InternetLink"/>
          <w:color w:val="000000"/>
          <w:u w:val="none"/>
          <w:lang w:val="en-US" w:eastAsia="en-US"/>
        </w:rPr>
        <w:t>6. Мышление: его сущность и основные формы</w:t>
      </w:r>
      <w:r>
        <w:rPr>
          <w:lang w:val="en-US" w:eastAsia="en-US"/>
        </w:rPr>
        <w:tab/>
        <w:t>13</w:t>
      </w:r>
    </w:p>
    <w:p>
      <w:pPr>
        <w:pStyle w:val="Style16"/>
        <w:rPr>
          <w:szCs w:val="22"/>
          <w:lang w:val="en-US" w:eastAsia="en-US"/>
        </w:rPr>
      </w:pPr>
      <w:r>
        <w:rPr>
          <w:rStyle w:val="InternetLink"/>
          <w:color w:val="000000"/>
          <w:u w:val="none"/>
          <w:lang w:val="en-US" w:eastAsia="en-US"/>
        </w:rPr>
        <w:t>7. Методы и приемы исследования</w:t>
      </w:r>
      <w:r>
        <w:rPr>
          <w:lang w:val="en-US" w:eastAsia="en-US"/>
        </w:rPr>
        <w:tab/>
        <w:t>16</w:t>
      </w:r>
    </w:p>
    <w:p>
      <w:pPr>
        <w:pStyle w:val="Style16"/>
        <w:rPr>
          <w:szCs w:val="22"/>
          <w:lang w:val="en-US" w:eastAsia="en-US"/>
        </w:rPr>
      </w:pPr>
      <w:r>
        <w:rPr>
          <w:rStyle w:val="InternetLink"/>
          <w:color w:val="000000"/>
          <w:u w:val="none"/>
          <w:lang w:val="en-US" w:eastAsia="en-US"/>
        </w:rPr>
        <w:t>Заключение</w:t>
      </w:r>
      <w:r>
        <w:rPr>
          <w:lang w:val="en-US" w:eastAsia="en-US"/>
        </w:rPr>
        <w:tab/>
        <w:t>19</w:t>
      </w:r>
    </w:p>
    <w:p>
      <w:pPr>
        <w:pStyle w:val="Style16"/>
        <w:rPr>
          <w:szCs w:val="22"/>
          <w:lang w:val="en-US" w:eastAsia="en-US"/>
        </w:rPr>
      </w:pPr>
      <w:r>
        <w:rPr>
          <w:rStyle w:val="InternetLink"/>
          <w:color w:val="000000"/>
          <w:u w:val="none"/>
          <w:lang w:val="en-US" w:eastAsia="en-US"/>
        </w:rPr>
        <w:t>Список литературы</w:t>
      </w:r>
      <w:r>
        <w:rPr>
          <w:lang w:val="en-US" w:eastAsia="en-US"/>
        </w:rPr>
        <w:tab/>
        <w:t>20</w:t>
      </w:r>
    </w:p>
    <w:p>
      <w:pPr>
        <w:pStyle w:val="Style15"/>
        <w:rPr>
          <w:szCs w:val="22"/>
          <w:lang w:val="en-US" w:eastAsia="en-US"/>
        </w:rPr>
      </w:pPr>
      <w:r>
        <w:rPr>
          <w:szCs w:val="22"/>
          <w:lang w:val="en-US" w:eastAsia="en-US"/>
        </w:rPr>
      </w:r>
      <w:r>
        <w:br w:type="page"/>
      </w:r>
    </w:p>
    <w:p>
      <w:pPr>
        <w:pStyle w:val="Style15"/>
        <w:numPr>
          <w:ilvl w:val="0"/>
          <w:numId w:val="0"/>
        </w:numPr>
        <w:ind w:firstLine="720"/>
        <w:outlineLvl w:val="0"/>
        <w:rPr/>
      </w:pPr>
      <w:r>
        <w:rPr/>
        <w:t>Введение</w:t>
      </w:r>
    </w:p>
    <w:p>
      <w:pPr>
        <w:pStyle w:val="Style15"/>
        <w:rPr/>
      </w:pPr>
      <w:r>
        <w:rPr/>
      </w:r>
    </w:p>
    <w:p>
      <w:pPr>
        <w:pStyle w:val="Style15"/>
        <w:rPr/>
      </w:pPr>
      <w:r>
        <w:rPr/>
        <w:t>Не секрет, что в нашей стране происходят преобразования, очень важные для каждого гражданина, события исторической важности. Поэтому следует более углубленно изучать проблемы познавательной деятельности человека.</w:t>
      </w:r>
    </w:p>
    <w:p>
      <w:pPr>
        <w:pStyle w:val="Style15"/>
        <w:rPr/>
      </w:pPr>
      <w:r>
        <w:rPr/>
        <w:t>Развитие цивилизации подошло к такому рубежу, когда важнейшими средствами решения ее проблем становятся компетентность и добрая воля, базирующиеся на знании и общечеловеческих ценностях. Научное и гуманистическое мировоззрение, ориентированное на истину, добро и справедливость, может способствовать росту духовности человека.</w:t>
      </w:r>
    </w:p>
    <w:p>
      <w:pPr>
        <w:pStyle w:val="Style15"/>
        <w:rPr/>
      </w:pPr>
      <w:r>
        <w:rPr/>
        <w:t>Проблемы теории познания в наше время выступают в различных формах. Но существует ряд традиционных проблем, среди которых истина и заблуждение, познание и интуиция, чувственное и рациональное и др. Они образуют фундамент, опираясь на который можно осмыслить развитие науки и техники, взаимосвязь познания и практики, формы и типы человеческого мышления.</w:t>
      </w:r>
    </w:p>
    <w:p>
      <w:pPr>
        <w:pStyle w:val="Style15"/>
        <w:rPr/>
      </w:pPr>
      <w:r>
        <w:rPr/>
        <w:t>Познание очень важно для человека, так как иначе невозможно было бы развитие самого человека, науки, техники и неизвестно, как далеко мы бы ушли от каменного века, если бы не обладали способностью к познанию. Но и «избыток» знания тоже может принести вред. Вот что сказал на этот счет Ф.Жолио-Кюри: «Ученые знают, сколько пользы принесла наука человечеству; они знают и то, чего она могла бы сейчас достигнуть, если бы на всем земном шаре воцарился мир. Они не хотят, чтоб когда-нибудь были произнесены слова: «Наука нас привела к гибели от атомных и водородных бомб». Ученые знают, что наука не может быть виновата. Виноваты только те люди, которые плохо используют ее достижения».</w:t>
      </w:r>
    </w:p>
    <w:p>
      <w:pPr>
        <w:pStyle w:val="Style15"/>
        <w:rPr/>
      </w:pPr>
      <w:r>
        <w:rPr/>
        <w:t>Следует отметить, что многие глубокие проблемы гносеологии до настоящего момента не до конца выяснены. Дальнейший гносеологический прогресс сопряжен со значительными будущими прорывами теоретической мысли.</w:t>
      </w:r>
    </w:p>
    <w:p>
      <w:pPr>
        <w:pStyle w:val="Style15"/>
        <w:rPr/>
      </w:pPr>
      <w:r>
        <w:rPr/>
      </w:r>
      <w:r>
        <w:br w:type="page"/>
      </w:r>
    </w:p>
    <w:p>
      <w:pPr>
        <w:pStyle w:val="Style15"/>
        <w:numPr>
          <w:ilvl w:val="0"/>
          <w:numId w:val="0"/>
        </w:numPr>
        <w:ind w:firstLine="720"/>
        <w:outlineLvl w:val="0"/>
        <w:rPr/>
      </w:pPr>
      <w:r>
        <w:rPr/>
        <w:t>1. Сущность и смысл познания</w:t>
      </w:r>
    </w:p>
    <w:p>
      <w:pPr>
        <w:pStyle w:val="Style15"/>
        <w:rPr/>
      </w:pPr>
      <w:r>
        <w:rPr/>
      </w:r>
    </w:p>
    <w:p>
      <w:pPr>
        <w:pStyle w:val="Style15"/>
        <w:rPr/>
      </w:pPr>
      <w:r>
        <w:rPr/>
        <w:t>Теория познания есть общая теория, уясняющая саму природу познавательной деятельности человека, в какой бы области науки, искусства или житейской практики она ни осуществлялась. Теория познания развивалась вместе с философией на протяжении всей ее всемирной истории.</w:t>
      </w:r>
    </w:p>
    <w:p>
      <w:pPr>
        <w:pStyle w:val="Style15"/>
        <w:rPr/>
      </w:pPr>
      <w:r>
        <w:rPr/>
        <w:t>Теория познания иначе называется гносеологией, или эпистемологией. Эти термины имеют греческие корни: gnosis — познавание, узнавание; познание, знание и episteme — знание, умение; наука. В русском языке термин "знание", равно как и " познание ", несет два основных значения: во-первых, знание как данность, добытый факт, во-вторых, процесс узнавания, добычи знания в первом смысле. Гносеология не может не касаться указанных сторон. Все же в узком смысле задачей гносеологии является скорее исследование природы "готового" знания, чем методов его получения. Таким образом, гносеология — это знание о знании. На современном уровне теория познания являет собой результат обобщения всей истории развития познания мира. Она исследует природу человеческого познания , формы и закономерности перехода от поверхностного представления о вещах (мнения) к постижению их сущности (истинного знания), а в связи с этим рассматривает вопрос о путях достижения истины, о ее критериях. Но человек не мог бы познать истинное как истинное, если бы не делал ошибок, поэтому теория познания исследует также и то, как человек впадает в заблуждения и каким образом преодолевает их. Наконец, самым животрепещущим вопросом для всей гносеологии был и остается вопрос о том, какой практический, жизненный смысл имеет достоверное знание о мире, о самом человеке и человеческом обществе. Все эти многочисленные вопросы, а также и те, которые рождаются в области других наук и в общественной практике, способствуют оформлению обширной проблематики теории познания , которая в своей совокупности и может представить ответ на вопрос, что есть знание. Знать означает в самом широком смысле владеть и уметь. Знание есть связующая нить между природой, человеческим дух и практической деятельностью</w:t>
      </w:r>
    </w:p>
    <w:p>
      <w:pPr>
        <w:pStyle w:val="Style15"/>
        <w:rPr/>
      </w:pPr>
      <w:r>
        <w:rPr/>
      </w:r>
    </w:p>
    <w:p>
      <w:pPr>
        <w:pStyle w:val="Style15"/>
        <w:numPr>
          <w:ilvl w:val="0"/>
          <w:numId w:val="0"/>
        </w:numPr>
        <w:ind w:firstLine="720"/>
        <w:outlineLvl w:val="0"/>
        <w:rPr/>
      </w:pPr>
      <w:r>
        <w:rPr/>
        <w:t>2. Виды познания</w:t>
      </w:r>
    </w:p>
    <w:p>
      <w:pPr>
        <w:pStyle w:val="Style15"/>
        <w:rPr/>
      </w:pPr>
      <w:r>
        <w:rPr/>
      </w:r>
    </w:p>
    <w:p>
      <w:pPr>
        <w:pStyle w:val="Style15"/>
        <w:rPr/>
      </w:pPr>
      <w:r>
        <w:rPr/>
        <w:t>Если исходить из того, что основой всякого знания является опыт в самом широком смысле слова, то виды человеческого знания различают в первую очередь по тому, на опыте какого характера они основаны.</w:t>
      </w:r>
    </w:p>
    <w:p>
      <w:pPr>
        <w:pStyle w:val="Style15"/>
        <w:rPr/>
      </w:pPr>
      <w:r>
        <w:rPr/>
        <w:t>Имеет смысл разграничить "пассивное" знание читателя художественного произведения или студента, записывающего лекцию, от знания авторского, знания творца — будь то ученый, художник или религиозный подвижник. "Авторское" знание наиболее ярко различается по типу, прежде всего по характеру личной склонности.</w:t>
      </w:r>
    </w:p>
    <w:p>
      <w:pPr>
        <w:pStyle w:val="Style15"/>
        <w:rPr/>
      </w:pPr>
      <w:r>
        <w:rPr/>
        <w:t>Житейское познание и знание основывается прежде всего на наблюдении и смекалке, оно носит эмпирический характер и лучше согласовывается с общепризнанным жизненным опытом, чем с абстрактными научными построениями. Значимость житейского знания в качестве предшественника иных форм знания не следует преуменьшать: здравый смысл оказывается нередко тоньше и проницательнее, чем ум иного ученого. Базирующееся на здравом смысле и обыденном сознании, такое знание является важной ориентировочной основой повседневного поведения людей, их взаимоотношений между собой и с природой. Здесь его общая точка с наукой. Эта форма знания развивается и обогащается по мере прогресса научного и художественного познания ; она тесно связана с "языком" человеческой культуры в целом, которая складывается на основе серьезной теоретической работы в процессе всемирно-исторического человеческого развития. Как правило, житейские знания сводятся к констатации фактов и их описанию.</w:t>
      </w:r>
    </w:p>
    <w:p>
      <w:pPr>
        <w:pStyle w:val="Style15"/>
        <w:rPr/>
      </w:pPr>
      <w:r>
        <w:rPr/>
        <w:t>Научные знания предполагают и объяснение фактов, осмысление их во всей системе понятий данной науки. Житейское познание констатирует, да и то весьма поверхностно, как протекает то или иное событие. Научное познание отвечает на вопрос не только как, но и почему оно протекает именно таким образом. Научное знание не терпит бездоказательности: то или иное утверждение становится научным лишь тогда, когда оно обосновано. Научное — это прежде всего объяснительное знание. Сущность научного знания заключается в понимании действительности в ее прошлом, настоящем и будущем, в достоверном обобщении фактов, в том, что за случайным оно находит необходимое, закономерное, за единичным - общее, и на этой основе осуществляет предвидение различных явлений. Предсказательная сила — один из главных критериев для оценки научной теории. Процесс научного познания носит по самой своей сущности творческий характер. Законы, управляющие процессами природы, общества и человеческого бытия, не просто вписаны в наши непосредственные впечатления, они составляют бесконечно разнообразный мир, подлежащий исследованию, открытию и осмыслению. Этот познавательный процесс включает в себя и интуицию, и догадку, и вымысел, и здравый смысл.</w:t>
      </w:r>
    </w:p>
    <w:p>
      <w:pPr>
        <w:pStyle w:val="Style15"/>
        <w:rPr/>
      </w:pPr>
      <w:r>
        <w:rPr/>
        <w:t>К научному познанию также тесно примыкает практическое знание. Различие между ними состоит в основном в целевой установке. Если главной фигурой научного познания является ученый, член академического сообщества, то для практического познания — инженер или промышленный управляющий. Цель ученого — открытие закономерности, общего принципа, "узнавание" новой идеи. Цель инженера — создание новой вещи (прибора, устройства, компьютерной программы, промышленной технологии и т.д.) на основе уже полностью известных, зафиксированных принципов.</w:t>
      </w:r>
    </w:p>
    <w:p>
      <w:pPr>
        <w:pStyle w:val="Style15"/>
        <w:rPr/>
      </w:pPr>
      <w:r>
        <w:rPr/>
        <w:t>Художественное познание обладает определенной спецификой, суть которой — в целостном, а не расчлененном отображении мира и особенно человека в мире. Художественное произведение строится на образе, а не на понятии: здесь мысль облекается в "живые лица" и воспринимается в виде зримых событий. Искусству дано ухватить и выразить такие явления, которые невозможно выразить и понять никакими другими способами. Поэтому чем лучше, совершеннее художественное произведение, тем более невозможным становится его рациональный пересказ. Рациональное переложение картины, стихотворения, книги есть лишь некая проекция или срез этих вещей. Если этой проекцией содержание художественного произведения исчерпывается полностью, то можно утверждать, что оно не отвечает своему назначению.</w:t>
      </w:r>
    </w:p>
    <w:p>
      <w:pPr>
        <w:pStyle w:val="Style15"/>
        <w:rPr/>
      </w:pPr>
      <w:r>
        <w:rPr/>
        <w:t>В науке главное — устранить все единичное, индивидуальное, неповторимое и удержать общее в форме понятий. Наука и искусство лежат в разных плоскостях. Эти виды познания мира черпают свой метод в природе своего специфического содержания. Научное знание держится на общем, на анализе, сличении и сопоставлении. Оно "работает" с множественными, серийными объектами и не знает, как подойти к объекту подлинно уникальному. В этом слабость научного подхода. Поэтому при всех успехах научного знания в открывающихся в нем глубинах никогда не может быть снят вопрос о его конечной адекватности той единственной Вселенной, которая вечно пребывает перед нами. Образно говоря, никакая самая лучшая астрономия никогда не снимет великой тайны "звездного неба над нами", по крылатому выражению Канта.</w:t>
      </w:r>
    </w:p>
    <w:p>
      <w:pPr>
        <w:pStyle w:val="Style15"/>
        <w:rPr/>
      </w:pPr>
      <w:r>
        <w:rPr/>
      </w:r>
    </w:p>
    <w:p>
      <w:pPr>
        <w:pStyle w:val="Style15"/>
        <w:numPr>
          <w:ilvl w:val="0"/>
          <w:numId w:val="0"/>
        </w:numPr>
        <w:ind w:firstLine="720"/>
        <w:outlineLvl w:val="0"/>
        <w:rPr/>
      </w:pPr>
      <w:r>
        <w:rPr/>
        <w:t>3. Соотношение знания и веры</w:t>
      </w:r>
    </w:p>
    <w:p>
      <w:pPr>
        <w:pStyle w:val="Style15"/>
        <w:rPr/>
      </w:pPr>
      <w:r>
        <w:rPr/>
      </w:r>
    </w:p>
    <w:p>
      <w:pPr>
        <w:pStyle w:val="Style15"/>
        <w:rPr/>
      </w:pPr>
      <w:r>
        <w:rPr/>
        <w:t>Сначала уточним, что понимается под верой. По Канту, существуют три вида веры. Прагматическая вера человека в свою правоту в том или ином единичном случае; цена такой вере — "один дукат". Вера в общие положения — доктринальная. Например, вера в то, что на всех планетах Солнечной системы нет жизни. Эта вера содержит в себе все же что-то нетвердое. Она может быть доступна опровержению. Наконец, есть моральная вера, где вопрос об истинности суждений не встает вовсе. "Эту веру ничто не может поколебать, так как были бы ниспровергнуты сами мои нравственные принципы, от которых я не могу отказаться, не став в собственных глазах достойным презрения". Верить в Бога, по Канту, означает не размышлять о его бытии, а просто быть добрым. Учитывая, что Кант отождествлял мораль с религией ("нравственный закон внутри нас"), мы должны понимать расширительно третий вид веры — как религиозную веру вообще. Только она из всех видов веры имеет ценность для теории познания . (Не стоит и говорить, что вера "на один дукат", как и доктринальная уверенность ученого филистера, ценности и для самого знания, и для теории знания не представляют. Они не выдерживают диалектики и обречены на разрушение.) Вдумаемся в мысль Канта. Истинность религиозного знания основана не на внешнем критерии. Она имеет онтологическое основание в самом существовании человека. Хотя Кант формулирует это в психологических понятиях ("не могу отказаться, не став в собственных глазах достойным презрения"), эта мысль глубже и нуждается в очистке от психологизма. Религиозная вера — это внутренне присущая человеку связь с сущей Истиной (от лат. religare — связывать), которая конституирует собственное Я; при разрушении этой связи с абсолютным Я гибнет.</w:t>
      </w:r>
    </w:p>
    <w:p>
      <w:pPr>
        <w:pStyle w:val="Style15"/>
        <w:rPr/>
      </w:pPr>
      <w:r>
        <w:rPr/>
      </w:r>
    </w:p>
    <w:p>
      <w:pPr>
        <w:pStyle w:val="Style15"/>
        <w:numPr>
          <w:ilvl w:val="0"/>
          <w:numId w:val="0"/>
        </w:numPr>
        <w:ind w:firstLine="720"/>
        <w:outlineLvl w:val="0"/>
        <w:rPr/>
      </w:pPr>
      <w:r>
        <w:rPr/>
        <w:t>4. Субъект и объект познания</w:t>
      </w:r>
    </w:p>
    <w:p>
      <w:pPr>
        <w:pStyle w:val="Style15"/>
        <w:rPr/>
      </w:pPr>
      <w:r>
        <w:rPr/>
      </w:r>
    </w:p>
    <w:p>
      <w:pPr>
        <w:pStyle w:val="Style15"/>
        <w:rPr/>
      </w:pPr>
      <w:r>
        <w:rPr/>
        <w:t>Познание предполагает раздвоенность мира на объект и субъект. Какие бы вопросы ни решал человек в своей жизни, теоретические или практические, материальные или духовные, личные или общественные, он, обязан всегда считаться с реальностью, с данными ему объективными обстоятельствами и законами. Правда, он может и не считаться с ними, но этим он обеспечивает себе рано или поздно жизненную неудачу, а может быть, и целый поток страданий и бед. Так что для сознания характерно постоянное выхождение за пределы самого себя: оно постоянно ищет объект, и без этого ему жизнь не в жизнь. Мир существует для нас лишь в аспекте его данности познающему субъекту. Понятия "субъект" и "объект" соотносительны. Говоря "субъект", мы задаемся вопросом: субъект чего — познания ? действия? оценки? Говоря "объект", мы также спрашиваем себя: объект чего — познания ? оценки? действия?</w:t>
      </w:r>
    </w:p>
    <w:p>
      <w:pPr>
        <w:pStyle w:val="Style15"/>
        <w:rPr/>
      </w:pPr>
      <w:r>
        <w:rPr/>
        <w:t>Фрагмент бытия, оказавшийся в фокусе ищущей мысли, составляет объект познания , становится в определенном смысле "собственностью" субъекта, вступив с ним в субъектно-объектное отношение. Следовательно, есть реальность сама по себе, вне ее отношения к сознанию субъекта, а есть реальность, вступившая в это отношение. Она как бы стала "вопрошающей", говорящей субъекту: "Ответь мне — что я такое? Познай меня!" Словом, объект в его отношении к субъекту — это уже не просто реальность, а в той или иной мере познанная реальность, т.е. такая, которая стала фактом сознания.</w:t>
      </w:r>
    </w:p>
    <w:p>
      <w:pPr>
        <w:pStyle w:val="Style15"/>
        <w:rPr/>
      </w:pPr>
      <w:r>
        <w:rPr/>
        <w:t>В современной гносеологии принято различать объект и предмет познания . Под объектом познания имеют в виду реальные фрагменты бытия, подвергающиеся исследованию. Предмет познания — это конкретные аспекты, на которые направлено острие ищущей мысли. Так, человек является объектом изучения многих наук — биологии, медицины, психологии, социологии, философии и др.</w:t>
      </w:r>
    </w:p>
    <w:p>
      <w:pPr>
        <w:pStyle w:val="Style15"/>
        <w:rPr/>
      </w:pPr>
      <w:r>
        <w:rPr/>
        <w:t>Известно, что человек является творцом, субъектом истории, сам создает необходимые условия и предпосылки своего исторического существования. Следовательно, объект социально-исторического познания не только познается, но и создается людьми: прежде чем стать объектом, он должен быть ими предварительно создан, сформирован. В социальном познании человек имеет дело, таким образом, с результатами собственной деятельности, а значит, и с самим собой как практически действующим существом. Будучи субъектом познания , он оказывается вместе с тем и его объектом. В этом смысле социальное познание есть общественное самосознание человека, в ходе которого он открывает для себя и исследует свою собственную исторически создаваемую общественную сущность.</w:t>
      </w:r>
    </w:p>
    <w:p>
      <w:pPr>
        <w:pStyle w:val="Style15"/>
        <w:rPr/>
      </w:pPr>
      <w:r>
        <w:rPr/>
      </w:r>
      <w:r>
        <w:br w:type="page"/>
      </w:r>
    </w:p>
    <w:p>
      <w:pPr>
        <w:pStyle w:val="Style15"/>
        <w:numPr>
          <w:ilvl w:val="0"/>
          <w:numId w:val="0"/>
        </w:numPr>
        <w:ind w:firstLine="720"/>
        <w:outlineLvl w:val="0"/>
        <w:rPr/>
      </w:pPr>
      <w:r>
        <w:rPr/>
        <w:t>5. Чувственное, эмпирическое и теоретическое познание</w:t>
      </w:r>
    </w:p>
    <w:p>
      <w:pPr>
        <w:pStyle w:val="Style15"/>
        <w:rPr/>
      </w:pPr>
      <w:r>
        <w:rPr/>
      </w:r>
    </w:p>
    <w:p>
      <w:pPr>
        <w:pStyle w:val="Style15"/>
        <w:rPr/>
      </w:pPr>
      <w:r>
        <w:rPr/>
        <w:t>Чувственное знание — это знание в виде ощущений и восприятий свойств вещей, непосредственно данных органам чувств. Я вижу, например, летящий самолет и знаю, что это такое. Эмпирическое знание может быть отражением данного не непосредственно, а опосредованно. Например, я вижу показание прибора или кривую электрокардиограммы, информирующие меня о состоянии соответствующего объекта, которого я не вижу. Иначе говоря, эмпирический уровень познания появляется при использовании всевозможных приборов; он предполагает наблюдение, описание наблюдаемого, ведение протоколов, использование документов, например, историк работает с архивами и иными источниками. Словом, это более высокий уровень познания, чем просто чувственное познание .</w:t>
      </w:r>
    </w:p>
    <w:p>
      <w:pPr>
        <w:pStyle w:val="Style15"/>
        <w:rPr/>
      </w:pPr>
      <w:r>
        <w:rPr/>
        <w:t>Целостный образ, отражающий непосредственно воздействующие на органы чувств предметы, их свойства и отношения, называется восприятием. Восприятие человека включает в себя осознание, осмысливание предметов, их свойств и отношений, основанное на вовлечении каждый раз вновь получаемого впечатления в систему уже имеющихся знаний. Ощущения и восприятия осуществляются и развиваются в процессе практического взаимодействия человека и внешнего мира, в результате активной работы органов чувств. Хотя ощущения и восприятия являются источником всех знаний человека, однако познание не ограничивается ими. Тот или иной предмет воздействует на органы чувств человека какое-то определенное время. Затем это воздействие прекращается. Но образ предмета не исчезает сразу же бесследно. Он запечатлевается и сохраняется в памяти. Память играет очень важную познавательную роль. Она объединяет прошедшее и настоящее в одно органическое целое, где имеется их взаимное проникновение. Если бы образы, возникнув в мозгу в момент воздействия на него предмета, исчезали сразу после прекращения этого воздействия, то человек каждый раз воспринимал бы предметы как совершенно незнакомые. Он не узнавал бы их, а стало быть, и не осознавал. Чтобы осознать что-то, необходима аналогия, умственная работа сравнения настоящего состояния с предшествующим. В результате восприятия внешних воздействий и сохранения их во времени памятью возникают представления. Представления — это образы тех предметов, которые когда-то воздействовали на органы чувств человека и потом восстанавливаются по сохранившимся в мозгу связям. Ощущения и восприятия являются началом сознательного отражения. Память закрепляет и сохраняет полученную информацию. В представлении сознание впервые отрывается от своего непосредственного источника и начинает существовать как относительно самостоятельное субъективное явление. Человек может творчески комбинировать и относительно свободно создавать новые образы. Представление — это промежуточное звено между восприятием и теоретическим мышлением.</w:t>
      </w:r>
    </w:p>
    <w:p>
      <w:pPr>
        <w:pStyle w:val="Style15"/>
        <w:rPr/>
      </w:pPr>
      <w:r>
        <w:rPr/>
        <w:t>Важными методами исследования в науке, особенно в естествознании, являются наблюдение и эксперимент. Наблюдение представляет собой преднамеренную, планомерную акцию, осуществляемую с целью выявить существенные свойства и отношения объекта познания . Наблюдение требует специальной подготовки. Важнейшее место в этой подготовке занимают уяснение задач наблюдения, требований, которым должно удовлетворять наблюдение, предварительная разработка его плана и способов. Наблюдение фиксирует то, что предлагает сама природа. Но человек не может ограничиться ролью наблюдателя. Проводя эксперименты, он является и деятельным испытателем. Эксперимент — это метод исследования, с помощью которого объект или воспроизводится искусственно, или ставится в определенные условия, отвечающие целям исследования. Особую форму познания составляет мысленный эксперимент, который совершается над воображаемой моделью. Для него характерно тесное взаимодействие воображения и мышления.</w:t>
      </w:r>
    </w:p>
    <w:p>
      <w:pPr>
        <w:pStyle w:val="Style15"/>
        <w:rPr/>
      </w:pPr>
      <w:r>
        <w:rPr/>
        <w:t>Установление факта (или фактов) является необходимым условием научного эксперимента. Факт — это явление материального или духовного мира, ставшее удостоверенным достоянием нашего знания, это фиксация какого-либо явления, свойства и отношения. Факты включаются в ткань науки лишь тогда, когда они подвергаются отбору, классификации, обобщению и объяснению. Задача научного познания заключается в том, чтобы вскрыть причину возникновения данного факта, выяснить существенные его свойства и установить закономерную связь между фактами. Для прогресса научного познания особо важное значение имеет открытие новых фактов. Факты приобретают научную ценность, если есть теория, их истолковывающая, если есть метод их классификации, если они осмыслены в связи с другими фактами. Только во взаимной связи и цельности они могут служить основанием для теоретического обобщения. Взятые же изолированно и случайно, вырванные из жизни, факты ничего не могут обосновать. Из тенденциозно подобранных фактов можно построить любую теорию, однако она не будет иметь никакой научной ценности.</w:t>
      </w:r>
    </w:p>
    <w:p>
      <w:pPr>
        <w:pStyle w:val="Style15"/>
        <w:rPr/>
      </w:pPr>
      <w:r>
        <w:rPr/>
      </w:r>
    </w:p>
    <w:p>
      <w:pPr>
        <w:pStyle w:val="Style15"/>
        <w:numPr>
          <w:ilvl w:val="0"/>
          <w:numId w:val="0"/>
        </w:numPr>
        <w:ind w:firstLine="720"/>
        <w:outlineLvl w:val="0"/>
        <w:rPr/>
      </w:pPr>
      <w:r>
        <w:rPr/>
        <w:t>6. Мышление: его сущность и основные формы</w:t>
      </w:r>
    </w:p>
    <w:p>
      <w:pPr>
        <w:pStyle w:val="Style15"/>
        <w:rPr/>
      </w:pPr>
      <w:r>
        <w:rPr/>
      </w:r>
    </w:p>
    <w:p>
      <w:pPr>
        <w:pStyle w:val="Style15"/>
        <w:rPr/>
      </w:pPr>
      <w:r>
        <w:rPr/>
        <w:t>От чувственного познания, от установления фактов, диалектический путь познания ведет к логическому мышлению. Мышление — это целенаправленное, опосредованное и обобщенное отражение человеком существенных свойств и отношений вещей. Творческое мышление направлено на получение новых результатов в практике, науке, технике. Мышление — это активный процесс, направленный на постановку проблем и их решение. Переход от ощущения к мысли имеет свое объективное основание в раздвоении объекта познания на внутреннее и внешнее, сущность и ее проявление, на отдельное и общее. Общее в вещах — это прежде всего закон, существенные свойства и отношения, а они не существуют внешним образом как отдельный предмет, они не воспринимаемы непосредственно. Внешние стороны вещей, явлений отражаются прежде всего и главным образом с помощью живого созерцания, эмпирического познания, а сущность, общее в вещах — с помощью понятий, логического мышления. В мышлении, в понятиях уже отсутствует непосредственная связь с вещами. Мы можем понимать и то, что не в состоянии воспринимать. Существенный признак мышления заключается в том, что оно есть процесс опосредованного познания предметов. В процессе мышления человек в поток своих мыслей вовлекает нити из полотна общего запаса имеющихся в его голове знаний о самых разнообразных вещах, из всего накопленного жизнью опыта. Практическое мышление направлено на решение частных конкретных задач, тогда как теоретическое мышление — на отыскание общих закономерностей. Если теоретическое мышление сосредоточено преимущественно на переходе от ощущения к мысли, идее, теории, то практическое мышление направлено прежде всего на реализацию мысли, идеи, теории в жизнь. Практическое мышление непосредственно включено в практику и постоянно подвергается ее контролирующему воздействию. Теоретическое мышление подвергается практической проверке не в каждом звене, а только в конечных результатах. Исторически развитие мышления шло от конкретных, наглядно-образных форм к отвлеченным, все более абстрактным формам. Разумное содержание процесса мышления облекается в исторически выработанные логические формы. Основными формами, в которых возникло, развивается и осуществляется мышление, являются понятия, суждения и умозаключения. Понятие — это мысль, в которой отражаются общие, существенные свойства, связи предметов и явлений. Понятия не только отражают общее, но и расчленяют вещи, группируют, классифицируют их в соответствии с их различиями. Кроме того, когда мы говорим, что имеем понятие о чем-либо, то под этим подразумеваем, что мы понимаем сущность этого объекта. Так, понятие "человек" не только отражает существенно общее, то, что свойственно всем людям, но и отличие любого человека от всего другого, а понимание сущности данного человека предполагает знание сущности человека вообще, т.е. наличие понятия о том, что такое человек: "Человек — это биосоциальное существо, обладающее разумом, членораздельной речью и способностью трудиться".</w:t>
      </w:r>
    </w:p>
    <w:p>
      <w:pPr>
        <w:pStyle w:val="Style15"/>
        <w:rPr/>
      </w:pPr>
      <w:r>
        <w:rPr/>
        <w:t>В отличие от ощущений, восприятий и представлений понятия лишены наглядности, или чувственности. Восприятие отражает деревья, а понятие — дерево вообще. Вот почему сравнительно немногие понятия охватывают бесчисленное множество вещей, свойств и отношений. В различные эпохи понятия различны по своему содержанию. Они различны на разном уровне развития одного и того же человека.</w:t>
      </w:r>
    </w:p>
    <w:p>
      <w:pPr>
        <w:pStyle w:val="Style15"/>
        <w:rPr/>
      </w:pPr>
      <w:r>
        <w:rPr/>
        <w:t>Понятия возникают и существуют в голове человека лишь в определенной связи, в виде суждений. Мыслить — значит судить о чем-либо, выявлять определенные связи и отношения между различными сторонами предмета или между предметами.</w:t>
      </w:r>
    </w:p>
    <w:p>
      <w:pPr>
        <w:pStyle w:val="Style15"/>
        <w:rPr/>
      </w:pPr>
      <w:r>
        <w:rPr/>
        <w:t>Суждение — это такая форма мысли, в которой посредством связи понятий утверждается (или отрицается) что-либо о чем-либо. Например, предложение "Клен — растение" есть суждение, в котором о клене высказывается мысль, что он есть растение. Суждения имеются там, где мы находим утверждение или отрицание, ложность или истинность, а также нечто предположительное.</w:t>
      </w:r>
    </w:p>
    <w:p>
      <w:pPr>
        <w:pStyle w:val="Style15"/>
        <w:rPr/>
      </w:pPr>
      <w:r>
        <w:rPr/>
        <w:t>Если бы в нашем сознании мелькали только одни представления, наличествовали сами по себе понятия и не было бы их логического "сцепления", то не могло быть и процесса мышления. Известно, что жизнь слова реальна лишь в речи, в предложении. Подобно этому и понятия "живут" лишь в контексте суждений.</w:t>
      </w:r>
    </w:p>
    <w:p>
      <w:pPr>
        <w:pStyle w:val="Style15"/>
        <w:rPr/>
      </w:pPr>
      <w:r>
        <w:rPr/>
        <w:t>Можно сказать, что суждение — это развернутое понятие, а само понятие — это свернутое суждение. И все споры о том, что выше — понятие или суждение — это схоластическое, а потому бесплодное занятие.</w:t>
      </w:r>
    </w:p>
    <w:p>
      <w:pPr>
        <w:pStyle w:val="Style15"/>
        <w:rPr/>
      </w:pPr>
      <w:r>
        <w:rPr/>
        <w:t>Мышление не есть просто суждение. В реальном процессе мышления понятия и суждения не пребывают особняком. Они как звенья включены в цепь более сложных умственных действий — в рассуждения. Относительно законченной единицей рассуждения является умозаключение. Из имеющихся суждений оно образует новое — вывод. Именно выведение новых суждений является характерным для умозаключения как логической операции. Суждения, из которых выводится заключение, суть посылки. Умозаключение представляет собой операцию мышления, в ходе которой из сопоставления ряда посылок выводится новое суждение.</w:t>
      </w:r>
    </w:p>
    <w:p>
      <w:pPr>
        <w:pStyle w:val="Style15"/>
        <w:rPr/>
      </w:pPr>
      <w:r>
        <w:rPr/>
      </w:r>
    </w:p>
    <w:p>
      <w:pPr>
        <w:pStyle w:val="Style15"/>
        <w:numPr>
          <w:ilvl w:val="0"/>
          <w:numId w:val="0"/>
        </w:numPr>
        <w:ind w:firstLine="720"/>
        <w:outlineLvl w:val="0"/>
        <w:rPr/>
      </w:pPr>
      <w:r>
        <w:rPr/>
        <w:t>7. Методы и приемы исследования</w:t>
      </w:r>
    </w:p>
    <w:p>
      <w:pPr>
        <w:pStyle w:val="Style15"/>
        <w:rPr/>
      </w:pPr>
      <w:r>
        <w:rPr/>
      </w:r>
    </w:p>
    <w:p>
      <w:pPr>
        <w:pStyle w:val="Style15"/>
        <w:rPr/>
      </w:pPr>
      <w:r>
        <w:rPr/>
        <w:t>Метод — это система регулятивных принципов преобразующей, практической или познавательной, теоретической деятельности. Метод конкретизируется в методике. Выбор и применение методов и различных методик исследовательской работы предопределяются и вытекают и из природы изучаемого явления, и из задач, которые ставит перед собой исследователь. В науке метод часто определяет судьбу исследования. При различных подходах из одного и того же фактического материала могут быть сделаны противоположные выводы. Решение разнообразных конкретных задач предполагает в качестве необходимого условия некоторые общие философские методы, отличительная особенность которых — универсальность. Эти методы действуют всюду, указывая общий путь к истине.</w:t>
      </w:r>
    </w:p>
    <w:p>
      <w:pPr>
        <w:pStyle w:val="Style15"/>
        <w:rPr/>
      </w:pPr>
      <w:r>
        <w:rPr/>
        <w:t>Анализ — это мысленное разложение предмета на составляющие его части или стороны. Будучи необходимым приемом мышления, анализ является лишь одним из моментов процесса познания . Невозможно познать суть предмета, только разлагая его на элементы, из которых он состоит.</w:t>
      </w:r>
    </w:p>
    <w:p>
      <w:pPr>
        <w:pStyle w:val="Style15"/>
        <w:rPr/>
      </w:pPr>
      <w:r>
        <w:rPr/>
        <w:t>Синтез — мысленное объединение в единое целое расчлененных анализом элементов. Анализ фиксирует в основном то специфическое, что отличает части друг от друга. Синтез же вскрывает то существенно общее, что связывает части в единое целое. Анализ и синтез находятся в единстве: в каждом своем движении наше мышление столь же аналитично, сколь и синтетично. Анализ, предусматривающий осуществление синтеза, центральной своей задачей имеет выделение существенного. Анализ и синтез являются основными приемами мышления, имеющими свое объективное основание и в практике, и в логике вещей: процессы соединения и разъединения, созидания и разрушения составляют основу всех процессов мира.</w:t>
      </w:r>
    </w:p>
    <w:p>
      <w:pPr>
        <w:pStyle w:val="Style15"/>
        <w:rPr/>
      </w:pPr>
      <w:r>
        <w:rPr/>
        <w:t>Абстрагирование — это мысленное выделение какого-либо предмета в отвлечении от его связей с другими предметами, какого-либо свойства предмета в отвлечении от других его свойств, какого-либо отношения предметов в отвлечении от самих предметов.</w:t>
      </w:r>
    </w:p>
    <w:p>
      <w:pPr>
        <w:pStyle w:val="Style15"/>
        <w:rPr/>
      </w:pPr>
      <w:r>
        <w:rPr/>
        <w:t>Идеализация — это процесс образования понятий, реальные прототипы которых могут быть указаны лишь с той или иной степенью приближения. Задачей всякого познания является обобщения — процесс мысленного перехода от единичного к общему, от менее общего к более общему. В процессе обобщения совершается переход от единичных понятий к общим, от менее общих понятий к более общим, от единичных суждений к общим, от суждений меньшей общности к суждениям большей общности, от менее общей теории к более общей теории, по отношению к которой менее общая теория является ее частным случаем.</w:t>
      </w:r>
    </w:p>
    <w:p>
      <w:pPr>
        <w:pStyle w:val="Style15"/>
        <w:rPr/>
      </w:pPr>
      <w:r>
        <w:rPr/>
        <w:t>Аналогия — это правдоподобное вероятное заключение о сходстве двух предметов в каком-либо признаке на основании установленного их сходства в других признаках.</w:t>
      </w:r>
    </w:p>
    <w:p>
      <w:pPr>
        <w:pStyle w:val="Style15"/>
        <w:rPr/>
      </w:pPr>
      <w:r>
        <w:rPr/>
        <w:t>Моделирование — это практическое или теоретическое оперирование объектом, при котором изучаемый предмет замещается каким-либо естественным или искусственным аналогом, через исследование которого мы проникаем в предмет познания. Например, исследуя свойства модели самолета, мы тем самым познаем свойства самого самолета.</w:t>
      </w:r>
    </w:p>
    <w:p>
      <w:pPr>
        <w:pStyle w:val="Style15"/>
        <w:rPr/>
      </w:pPr>
      <w:r>
        <w:rPr/>
        <w:t>Формализация — обобщение форм различных по содержанию процессов, абстрагирование этих форм от их содержания. Всякая формализация неизбежно является некоторым огрублением реального объекта.</w:t>
      </w:r>
    </w:p>
    <w:p>
      <w:pPr>
        <w:pStyle w:val="Style15"/>
        <w:rPr/>
      </w:pPr>
      <w:r>
        <w:rPr/>
        <w:t>Индукция — процесс выведения общего положения из ряда частных (менее общих) утверждений, из единичных фактов; дедукция, наоборот, — процесс рассуждения, идущий от общего к частному или менее общему. Обычно различают два основных вида индукции: полную и неполную. Полная индукция — вывод какого-либо общего суждения о всех предметах некоторого множества (класса) на основании рассмотрения каждого элемента этого множества. Понятно, что сфера применения такой индукции ограничена объектами, число которых конечно и практически обозримо.</w:t>
      </w:r>
    </w:p>
    <w:p>
      <w:pPr>
        <w:pStyle w:val="Style15"/>
        <w:rPr/>
      </w:pPr>
      <w:r>
        <w:rPr/>
      </w:r>
      <w:r>
        <w:br w:type="page"/>
      </w:r>
    </w:p>
    <w:p>
      <w:pPr>
        <w:pStyle w:val="Style15"/>
        <w:numPr>
          <w:ilvl w:val="0"/>
          <w:numId w:val="0"/>
        </w:numPr>
        <w:ind w:firstLine="720"/>
        <w:outlineLvl w:val="0"/>
        <w:rPr/>
      </w:pPr>
      <w:r>
        <w:rPr/>
        <w:t>Заключение</w:t>
      </w:r>
    </w:p>
    <w:p>
      <w:pPr>
        <w:pStyle w:val="Style15"/>
        <w:rPr/>
      </w:pPr>
      <w:r>
        <w:rPr/>
      </w:r>
    </w:p>
    <w:p>
      <w:pPr>
        <w:pStyle w:val="Style15"/>
        <w:rPr/>
      </w:pPr>
      <w:r>
        <w:rPr/>
        <w:t>Почти все люди в своей жизни так или иначе выступают в роли субъектов познания. Для того, чтобы человек смог разобраться в огромном количестве информации, обрушивающейся на него каждый день, систематизировать, обобщать и использовать ее в дальнейшем, ему желательно знать хотя бы элементарные основы гносеологии. Для ученых, занимающихся научными изысканиями, это должно быть обязательным требованием, поскольку они должны знать путь к истинному знанию, отличать его от ложного и т.д. Научное познание очень важно не столько для ученого, его осуществляющего, сколько для общества в целом.</w:t>
      </w:r>
    </w:p>
    <w:p>
      <w:pPr>
        <w:pStyle w:val="Style15"/>
        <w:rPr/>
      </w:pPr>
      <w:r>
        <w:rPr/>
        <w:t>Немаловажен и тот факт, что знание имеет свойство накапливаться и передаваться от одного человека к другому. Это дает возможность человечеству развиваться, осуществлять научный прогресс. Правы были наши предки, которые считали, что отец должен передать свое мастерство сыну.</w:t>
      </w:r>
    </w:p>
    <w:p>
      <w:pPr>
        <w:pStyle w:val="Style15"/>
        <w:rPr/>
      </w:pPr>
      <w:r>
        <w:rPr/>
        <w:t>Как уже говорилось, в своей сущности, познание есть отражение мира в научных представлениях, гипотезах и теориях. В случае познания в качестве отражения как раз и выступает научный образ изучаемого объекта, представленный в форме научных фактов, гипотез, теорий. Существуют различные уровни познания, различающиеся своим предметом, глубиной, уровнем профессионализма и т.д. Познание и знание различаются как процесс и результат.</w:t>
      </w:r>
    </w:p>
    <w:p>
      <w:pPr>
        <w:pStyle w:val="Style15"/>
        <w:rPr/>
      </w:pPr>
      <w:r>
        <w:rPr/>
        <w:t>Подводя итог проведенной работе можно сказать, что существуют различные точки зрения на проблемы, рассмотренные выше. Это связано с различным пониманием этих проблем разными авторами использованной литературы, поскольку философское образование в нашей стране было достаточно сильно идеологизировано и политизировано в течение последних десятилетий, а сейчас происходит переоценка многих понятий.</w:t>
      </w:r>
    </w:p>
    <w:p>
      <w:pPr>
        <w:pStyle w:val="Style15"/>
        <w:rPr/>
      </w:pPr>
      <w:r>
        <w:rPr/>
      </w:r>
      <w:r>
        <w:br w:type="page"/>
      </w:r>
    </w:p>
    <w:p>
      <w:pPr>
        <w:pStyle w:val="Style15"/>
        <w:numPr>
          <w:ilvl w:val="0"/>
          <w:numId w:val="0"/>
        </w:numPr>
        <w:ind w:firstLine="720"/>
        <w:outlineLvl w:val="0"/>
        <w:rPr/>
      </w:pPr>
      <w:r>
        <w:rPr/>
        <w:t>Список литературы</w:t>
      </w:r>
    </w:p>
    <w:p>
      <w:pPr>
        <w:pStyle w:val="Style15"/>
        <w:rPr/>
      </w:pPr>
      <w:r>
        <w:rPr/>
      </w:r>
    </w:p>
    <w:p>
      <w:pPr>
        <w:pStyle w:val="Style15"/>
        <w:numPr>
          <w:ilvl w:val="0"/>
          <w:numId w:val="2"/>
        </w:numPr>
        <w:ind w:left="0" w:hanging="0"/>
        <w:jc w:val="left"/>
        <w:rPr/>
      </w:pPr>
      <w:r>
        <w:rPr/>
        <w:t>Алексеев П.В., Панин А.В. Хрестоматия по философии. Учебное пособие. - М., 1997.</w:t>
      </w:r>
    </w:p>
    <w:p>
      <w:pPr>
        <w:pStyle w:val="Style15"/>
        <w:numPr>
          <w:ilvl w:val="0"/>
          <w:numId w:val="2"/>
        </w:numPr>
        <w:ind w:left="0" w:hanging="0"/>
        <w:jc w:val="left"/>
        <w:rPr/>
      </w:pPr>
      <w:r>
        <w:rPr/>
        <w:t>Асмус В.Ф. Античная философия. - М., 2001.</w:t>
      </w:r>
    </w:p>
    <w:p>
      <w:pPr>
        <w:pStyle w:val="Style15"/>
        <w:numPr>
          <w:ilvl w:val="0"/>
          <w:numId w:val="2"/>
        </w:numPr>
        <w:ind w:left="0" w:hanging="0"/>
        <w:jc w:val="left"/>
        <w:rPr/>
      </w:pPr>
      <w:r>
        <w:rPr/>
        <w:t>Зотов А.Ф. Современная западная философия. - М., 2001.</w:t>
      </w:r>
    </w:p>
    <w:p>
      <w:pPr>
        <w:pStyle w:val="Style15"/>
        <w:numPr>
          <w:ilvl w:val="0"/>
          <w:numId w:val="2"/>
        </w:numPr>
        <w:ind w:left="0" w:hanging="0"/>
        <w:jc w:val="left"/>
        <w:rPr/>
      </w:pPr>
      <w:r>
        <w:rPr/>
        <w:t>История философии: Учебное пособие для вузов. - М., 1997.</w:t>
      </w:r>
    </w:p>
    <w:p>
      <w:pPr>
        <w:pStyle w:val="Style15"/>
        <w:numPr>
          <w:ilvl w:val="0"/>
          <w:numId w:val="2"/>
        </w:numPr>
        <w:ind w:left="0" w:hanging="0"/>
        <w:jc w:val="left"/>
        <w:rPr/>
      </w:pPr>
      <w:r>
        <w:rPr/>
        <w:t>История философии. Учебник для высших учебных заведений. – Р / н Д., 2000.</w:t>
      </w:r>
    </w:p>
    <w:p>
      <w:pPr>
        <w:pStyle w:val="Style15"/>
        <w:numPr>
          <w:ilvl w:val="0"/>
          <w:numId w:val="2"/>
        </w:numPr>
        <w:ind w:left="0" w:hanging="0"/>
        <w:jc w:val="left"/>
        <w:rPr/>
      </w:pPr>
      <w:r>
        <w:rPr/>
        <w:t>Краткий философский словарь. 2-е издание /Под ред д.ф.н. А.П.Алексеева. - М., 2002.</w:t>
      </w:r>
    </w:p>
    <w:p>
      <w:pPr>
        <w:pStyle w:val="Style15"/>
        <w:numPr>
          <w:ilvl w:val="0"/>
          <w:numId w:val="2"/>
        </w:numPr>
        <w:ind w:left="0" w:hanging="0"/>
        <w:jc w:val="left"/>
        <w:rPr/>
      </w:pPr>
      <w:r>
        <w:rPr/>
        <w:t>Новиков А.И. История русской философии X-XX веков. - СПб., 1998.</w:t>
      </w:r>
    </w:p>
    <w:p>
      <w:pPr>
        <w:pStyle w:val="Style15"/>
        <w:numPr>
          <w:ilvl w:val="0"/>
          <w:numId w:val="2"/>
        </w:numPr>
        <w:ind w:left="0" w:hanging="0"/>
        <w:jc w:val="left"/>
        <w:rPr/>
      </w:pPr>
      <w:r>
        <w:rPr/>
        <w:t>Соколов В.В. Европейская философия XV-XII веков.- М.,1996.</w:t>
      </w:r>
    </w:p>
    <w:p>
      <w:pPr>
        <w:pStyle w:val="Style15"/>
        <w:numPr>
          <w:ilvl w:val="0"/>
          <w:numId w:val="2"/>
        </w:numPr>
        <w:ind w:left="0" w:hanging="0"/>
        <w:jc w:val="left"/>
        <w:rPr/>
      </w:pPr>
      <w:r>
        <w:rPr/>
        <w:t>Спиркин А.Г. Основы философии. - М., 1998.</w:t>
      </w:r>
    </w:p>
    <w:p>
      <w:pPr>
        <w:pStyle w:val="Style15"/>
        <w:numPr>
          <w:ilvl w:val="0"/>
          <w:numId w:val="2"/>
        </w:numPr>
        <w:ind w:left="0" w:hanging="0"/>
        <w:jc w:val="left"/>
        <w:rPr/>
      </w:pPr>
      <w:r>
        <w:rPr/>
        <w:t>Спиркин А.Г. Философия. - М., 2003.</w:t>
      </w:r>
    </w:p>
    <w:p>
      <w:pPr>
        <w:pStyle w:val="Style15"/>
        <w:numPr>
          <w:ilvl w:val="0"/>
          <w:numId w:val="2"/>
        </w:numPr>
        <w:ind w:left="0" w:hanging="0"/>
        <w:jc w:val="left"/>
        <w:rPr/>
      </w:pPr>
      <w:r>
        <w:rPr/>
        <w:t>Философия / Под ред. Проф. В.Н. Лавриненко. - М.,1996.</w:t>
      </w:r>
    </w:p>
    <w:p>
      <w:pPr>
        <w:pStyle w:val="Style15"/>
        <w:numPr>
          <w:ilvl w:val="0"/>
          <w:numId w:val="2"/>
        </w:numPr>
        <w:ind w:left="0" w:hanging="0"/>
        <w:jc w:val="left"/>
        <w:rPr/>
      </w:pPr>
      <w:r>
        <w:rPr/>
        <w:t>Философия: Учебник для высшего учебного заведения. – Р/н Д., 1996.</w:t>
      </w:r>
    </w:p>
    <w:p>
      <w:pPr>
        <w:pStyle w:val="Style15"/>
        <w:numPr>
          <w:ilvl w:val="0"/>
          <w:numId w:val="2"/>
        </w:numPr>
        <w:ind w:left="0" w:hanging="0"/>
        <w:jc w:val="left"/>
        <w:rPr/>
      </w:pPr>
      <w:r>
        <w:rPr/>
        <w:t>Философия истории: Учебное пособие / Под ред. Проф. А.С.Парина. М., 2001.</w:t>
      </w:r>
    </w:p>
    <w:p>
      <w:pPr>
        <w:pStyle w:val="Style15"/>
        <w:numPr>
          <w:ilvl w:val="0"/>
          <w:numId w:val="2"/>
        </w:numPr>
        <w:ind w:left="0" w:hanging="0"/>
        <w:jc w:val="left"/>
        <w:rPr/>
      </w:pPr>
      <w:r>
        <w:rPr/>
        <w:t>Философия культуры. Становление и развитие. - СПб., 1998.</w:t>
      </w:r>
    </w:p>
    <w:p>
      <w:pPr>
        <w:pStyle w:val="Style15"/>
        <w:ind w:hanging="0"/>
        <w:jc w:val="left"/>
        <w:rPr/>
      </w:pPr>
      <w:r>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8:00Z</dcterms:created>
  <dc:creator>Grandy</dc:creator>
  <dc:description/>
  <cp:keywords/>
  <dc:language>en-US</dc:language>
  <cp:lastModifiedBy>SYSTEM</cp:lastModifiedBy>
  <dcterms:modified xsi:type="dcterms:W3CDTF">2011-09-18T19:08:00Z</dcterms:modified>
  <cp:revision>2</cp:revision>
  <dc:subject/>
  <dc:title/>
</cp:coreProperties>
</file>