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Нет ничего более сложного и потому более ценного,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чем иметь возможность принимать р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ы родились на белый свет, пошли в школу, выбрали будущую профессию, спутника жизни…Что-то в нашей жизни решали за нас те, кто считал, что их жизненный опыт дает им право принимать судьбоносные решения. Иногда мы сами определяли свой выбор: кто-то, чтобы утвердиться в глазах взрослых, кто-то из-за упрямства, кто-то из-за раннего взросления, дающей основы той мудрости, позволяющей осознать свою исключительность, осознать то, что их жизненный путь неповтор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это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выбор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альтернативы. Ежедневно мы принимаем сотни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решений</w:t>
      </w:r>
      <w:r>
        <w:rPr>
          <w:rFonts w:cs="Times New Roman" w:ascii="Times New Roman" w:hAnsi="Times New Roman"/>
          <w:color w:val="000000"/>
          <w:sz w:val="28"/>
          <w:szCs w:val="24"/>
        </w:rPr>
        <w:t>, даже не задумываясь, каким образом это делаем… Но всегда принятие решения, любого по степени важности – от того, где перейти улицу, до того, в какой бизнес вложить последние деньги, от того – какую профессию выбрать в жизни, до того, какие жизненные ценности будут сопровождать тебя всю жизнь – сложное и ответственное дело! Можно перейти улицу в любом месте, вложить деньги – в любой бизнес, получить любое образование – не проблема, а жизненные ценности потому и ценны, что мы им следуем всю жизнь. Результаты всегда будут – но всегда разные! Тем не менее, все решения ценны тем, что мы их принимали и принимаем сами! Человеческая сущность эгоистична; такова, что двигаясь в своем выборе по воле кого-то, мы склонны во всех неудачах винить «советчиков», а все успехи приписывать своей прозорливости, дальновидности и подготовленности к жизненным проблемам. И даже в успехах, которых мы достигнем следуя воле других, мы будем находить мелкие промахи, которых могло бы не быть, если бы мы самостоятельно реализовали право собственного выбора. Может быть…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усская пословица гласит: «На своих ошибках учатся только недалекие люди!». Но в том-то и дело, что в жизни мы больше ценим то, что создаем своими руками – художественный холст, скульптуру, семью, бизнес, жизненный путь! И неважно, что все это получилось лучше у других – они созданы мной, в силу моего ума, образования, жизненных принципов, моего трудолюбия. Сложно жить без права выбора. Но кто сказал, что жить с правом выбора легче? Сложно жить без возможности принимать самостоятельные решения. Но кто сказал, что жить с единоличным правом принятия решений легче? И даже если это право есть, то сможем ли мы принять то, единственно правильное, оптимальное решение, которое будет в полной мере гарантировать нам успех! И имеем ли мы право на ошибку, а успеем ли мы исправить ошибку? А может быть, возможность принимать решения нужно не всем или для некоторых вообще на возможность принимать решения нужно законодательно наложить вето? Тогда спрашивается – а кому и для кого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егодня, глядя через призму времени, я могу сказать, что в основе личностной удовлетворенности, жизненного оптимизма и успешности любого человека заложены главные принципы: «возможность – сложность – ценность». Возможность выбора любого варианта решения – сложность выбора альтернативного решения – ценность единственно правильного выбор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2160" w:hanging="0"/>
      <w:jc w:val="center"/>
    </w:pPr>
    <w:rPr>
      <w:rFonts w:ascii="Times New Roman" w:hAnsi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06:00Z</dcterms:created>
  <dc:creator>FuckYouBill</dc:creator>
  <dc:description/>
  <cp:keywords/>
  <dc:language>en-US</dc:language>
  <cp:lastModifiedBy>SYSTEM</cp:lastModifiedBy>
  <dcterms:modified xsi:type="dcterms:W3CDTF">2011-09-18T19:06:00Z</dcterms:modified>
  <cp:revision>2</cp:revision>
  <dc:subject/>
  <dc:title>Эссе на тему: «Нет ничего более сложного и потому более ценного,</dc:title>
</cp:coreProperties>
</file>