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философии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ужна ли философия науке?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ука в современном ми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снования научного зн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Философия и развитие нау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ия – одна из древнейших областей знания, духовной культуры. Зародившись в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еках до н.э. в Индии, Китае, Древней Греции, она стала устойчивой формой сознания, интересовавшей людей все последующие века. Призванием философов стал поиск ответов на вопросы, да и сама постановка вопросов, относящихся к мировоззрению. Уяснение таких вопросов жизненно важно для людей. Это особенно ощутимо в эпохи перемен с их сложным сплетением проблем – ведь именно тогда активно проверяется делом и преобразуется само мировоззрение. Так в истории было всегда. Но, пожалуй, никогда еще время не ставило так остро задач философского осмысления всего происходящего, как в переживаемый сейчас период истории, в самом нача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тысяче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развивается семимильными шагами, все более и более облегчая жизнь человека, помогая ему развиваться и уничтожая его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ужны ли принципы, идеи категории и понятия философии современной науке?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Наука в современном мире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форма человеческого познания – наука – в наши дни оказывает все большее и существенное влияние на реальные условия нашей жизни, в которой нам так или иначе надлежит ориентироваться и действовать. Философское видение мира предполагает достаточно определенные представления о том, что такое наука, как она устроена и как развивается, что она может и на что позволяет надеяться, а что ей недоступ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философов прошлого мы можем найти много ценных предвидений относительно усиливающегося значения науки. Однако они представить не могли такого массированного, подчас неожиданного и даже драматического воздействия научно-технических достижений на повседневную жизнь человека, котороя приходится осмысливать сегод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наука во многих отношениях существенно, кардинально отличается от той науки, которая существовала столетие или даже полстолетия назад. Изменился весь ее облик и характер ее взаимосвязей с общ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овременной науке в ее взаимодействии с различными сферами общества и отдельного человека, можно выделить три группы выполняемых ею социальных функций. Это, во-первых, функции культурно-мировоззренческие, во-вторых, функции науки как непосредственной производительной силы и, в-третьих, ее функции как социальной силы, связанные с тем, что научные знания и методы ныне все шире используются при решении самых разных проблем, возникающих в жизни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, в котором перечислены эти группы функций, в сущности отражает исторический процесс формирования и расширения социальных функций науки, то есть возникновения и упрочения все новых каналов ее взаимодействия с обществом. Так, в период становления науки как особого социального института (это период кризиса феодализма, зарождения буржуазных общественных отношений и формирования капитализма, то есть эпоха Возрождения и Новое время) ее влияние обнаружилось прежде всего в сфере мировоззрения, где в течение всего этого времени шла острая и упорная борьба между теологией и нау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поху средневековья теология постепенно завоевала положение верховной инстанции, призванной обсуждать и решать коренные мировоззренческие проблемы, такие как вопрос о строении мироздания и месте в нем человека, о смысле и высших ценностях жизни и т.п. В сфере же зарождающейся науки оставались проблемы более частного и «земного» поряд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кое значение коперниковского переворота, начавшегося четыре с половиной столетия назад, состоит в том, что наука впервые оспорила у теологии ее право монопольно определять формирование мировоззрения. Именно это стало первым актом в процессе проникновения научного знания и научного мышления в структуру деятельности человека и общества; именно здесь обнаружились первые реальные признаки выхода науки в мировоззренческую проблематику, в мир размышлений и устремлений челове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иод становления науки – это создание интеллектуального климата, выработка соответствующего строя мышления, и основная заслуга в этом философии. Вплоть до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результаты научных исследований применялись на практике эпизодически. Со временем, однако, становилось очевидным, что сугубо эмпирическая основа практической деятельности слишком узка и ограничена для того, чтобы обеспечить непрерывное развитие производительных сил, прогресс техн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тороной превращения науки в непосредственную производительную силу является создание и упрочение постоянных каналов для практического использования научных знаний, появление таких отраслей деятельности, как прикладные исследования и разработки, создание сетей научно-технической информации и другие. Причем вслед за промышленностью такие каналы возникают и в других отраслях материального производства и даже за его пределами. Все это повлекло за собой значительные последствия и для науки, и для практики. Возрастающая роль науки в общественной жизни породила ее особый статус в современной культуре и новые черты ее взаимодействия с различными слоями общественного сознания. В этой связи остро ставится проблема особенностей научного познания и его соотношения с другими формами познавательной деятельности (искусством, обыденным сознанием и т.д.). Эта проблема, будучи философской по своему характеру, в тоже время имеет большую практическую значимость. Осмысление специфики науки является необходимой предпосылкой внедрения научных методов в управление культурными процесс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снования научного знания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ка дисциплинарно организованна. Она состоит из различных областей знания, взаимодействующих между собой и вместе с тем имеющих относительную самосто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руктуре научного знания выделяют, прежде всего, два уровня знания – эмпирический и теоретический. Им соответствуют два взаимосвязанных, но в тоже время специфических вида познавательной деятельности: эмпирическое и теоретическое иссле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пирическое познание предполагает формирование на основе данных наблюдения особого типа знания – научного факта. Формы рационального познания (понятия, суждения, умозаключения) доминируют в процессе теоретического осмысления действительности. Теория всегда содержит чувственно-наглядные компоненты. На низших уровнях эмпирического познания доминирует чувственное, а на теоретическом уровне – рациональн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каждой конкретной науки имеют достаточно сложную структуру. Выделяют, по меньшей мере, три главных составляющих блока оснований науки: идеалы и нормы познания, научную картину мира и философские осн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всякая деятельность, научное познание регулируется определенными идеалами и нормами, которые выражают ценностные и целевые установки науки, отвечая на вопросы: для чего нужны те или иные познавательные действия, какой тип продукта (знания) должен быть, получен в результате их осуществления и каким способом получить это 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блок включает идеалы и нормы, во-первых, доказательности и обоснования знания, во-вторых, объяснения и описания, в-третьих, построения и организации 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деалах и нормативных структурах науки выражена некоторая обобщенная схема метода, поэтому специфика исследуемых объектов непременно сказывается на характере идеалов и норм научного познания, и каждый новый тип системной организации объектов, вовлекаемый в орбиту исследовательской деятельности, как правило, требует трансформации идеалов и норм научной дисципл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ая картина мира складывается в результате синтеза знаний, получаемых в различных науках, и содержит общие представление о мире, вырабатываемые на соответствующих стадиях исторического развития науки. В этом значении ее именуют общей научной картиной мира, которая включает представления как о природе, так и о жизни общества. Аспект общей научной картины мира, который соответствует представлениям о структуре и развитии природы, принято называть естественнонаучной картиной ми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з знаний, получаемых в различных науках, является весьма сложной процедурой. Он предполагает установление связей между предметами наук. Видение предмета наук – этот компонент знания часто называют научной картиной мира. Научная картина мира функционирует и как исследовательская программа, которая направляет постановку задач эмпирического и теоретического поиска и осуществляет выбор средств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е идеи и принципы – это идеалы и нормы науки, содержательные представления научной картины мира, которые обеспечивают включение научного знания в культу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ские основания науки наряду с функцией обоснования уже добытых знаний выполняют также эвристическую функцию. Она активно участвует в построении новых теорий, направляя перестройку нормативных структур науки и картин реальности. Используемые в этом процессе философские идеи и принципы могут применяться и для обоснования полученных данных результатов (новых картин реальности и новых представлений о методе). Но совпадение философской эвристики и философского обоснования не является обязательным. Может случиться, что в процессе формирования новых представлений исследователь использует одни философские идеи и принципы, а затем развитые им представления получают другую философскую интерпретацию, и только на этой основе они обретают признание и включаются в куль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илософия и развитие нау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ские основания науки не следует отождествлять с общими массивом философского знания. Из большего поля философской проблематики и вариантов ее решений, возникающих в культуре каждой исторической эпохи, наука используется в качестве обосновывающих структур лишь некоторые идеи и принципы. Философия не является только рефлексией над наукой. Она – рефлексия над основаниями всей культуры. В ее задачу входит анализ под определенным углом зрения не только науки, но и других аспектов человеческого бытия – анализ смысла человеческой жизни, обоснование желательного образа жизни и т.д. Обсуждая и решая эти проблемы, философия вырабатывает и такие категориальные структуры, которые могут быть использованы в нау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лософия в целом обладает определенной избыточностью содержания по отношению к запросам науки каждой исторической эпохи. При решении философией мировоззренческих проблем вырабатываются не только те наиболее общие идеи и принципы, которые являются предпосылкой освоения объектов на данной стадии развития науки, но и формируются категориальные схемы, значимость которых для науки обнаруживается лишь на следующих этапах эволюции познания. В этом смысле можно говорить об определенных прогнозирующих функциях философии по отношению к естествознанию. Так, идеи атомистики, первоначально выдвинутые еще в античной философии, лишь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х превратились в естественнонаучный факт; развитый в философии Лейбница категориальный аппарат был избыточен для механического естествознания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а и ретроспективно может быть оценен как предвосхищение некоторых наиболее общих особенностей саморегулирующихся систем и т.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ойственная функция философских оснований науки – быть эвристикой научного поиска и средством адаптации научных знаний к господствующим в культуре мировоззренческим установкам – ставит их в прямую зависимость от более общей ситуации функционирования философии в культуре той или иной исторической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вшийся в ходе революции в естествознан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переход от классической к неклассической науке расширил круг идей, способных стать составной частью философского базиса естествознания. Наряду с онтологическим аспектами ее категорий ключевую роль стали играть гносеологические аспекты, позволяющие решить проблемы относительной истинности научных картин мира, преемственности в смене научных теорий. В современную эпоху, когда научно-техническая революция радикально меняет облик науки, в ее философские основания включаются и те аспекты философии, которые рассматривают научное познание как социально детерминированную деятель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 решении кардинальных научных проблем содержание философских категорий весьма часто обретает новые оттенки, которые затем выявляются философской рефлексией и служат основанием для нового обогащения категориального аппарата философии. Извращение этих принципов чревато большими издержками, как для науки, так и для философ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раскрывается как обобщенная концепция жизни общества в целом и различных его подсистем – практики, познания, политики, права, морали, искусства, науки, включая и естествознание, на основе которого во многом воссоздается научно-философская картина природы. Наиболее емкое уяснение общественно-исторической жизни в единстве, взаимодействии, развитии всех ее составляющих осуществляется сегодня в рамках культурно-исторического подх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лософия многогранна. Обширно поле, многообразны проблемные пласты, области философского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 является результатом развития философии, разработки и достижения науки «возвращаясь в философию» обогащают ее и дают новые проблемные направления для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ка, получив следующий толчок в форме идеалов, норм, научной картины мира, философских принципов приобщает их к практике, строит новые теор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направляет перестройку нормативных структур науки и картин реальности. Используемые в этом процессе философские идеи и принципы могут применяться и для обоснования полученных результатов (новых картин реальности и новых представлений о метод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пер К. Логика и рост научного знания. М.: Прогресс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айденко П.П. Эволюция понятия науки (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). М.: Наука, 198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арева Л.М. Рождение науки нового времени из духа культуры. М.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философия и наука: знание, рациональность, ценности в трудах мыслителей Запада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 в философию: Учебное пособие для вузов/Авт. колл.: Фролов И.Т. и др. – 2-е изд., перераб. и доп. – М.: Республика, 200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04:00Z</dcterms:created>
  <dc:creator>Vitaliy</dc:creator>
  <dc:description/>
  <cp:keywords/>
  <dc:language>en-US</dc:language>
  <cp:lastModifiedBy>SYSTEM</cp:lastModifiedBy>
  <dcterms:modified xsi:type="dcterms:W3CDTF">2011-09-18T19:04:00Z</dcterms:modified>
  <cp:revision>2</cp:revision>
  <dc:subject/>
  <dc:title>Контрольная работа</dc:title>
</cp:coreProperties>
</file>